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1. 2019-2023-жж. НЕГИЗГИ СОЦИАЛДЫК-ЭКОНОМИКАЛЫК 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С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ТК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ЧТ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>(миллион сом)</w:t>
      </w:r>
    </w:p>
    <w:p>
      <w:pPr>
        <w:pStyle w:val="Heading3"/>
        <w:keepNext w:val="false"/>
        <w:spacing w:before="0" w:after="0"/>
        <w:jc w:val="center"/>
        <w:rPr/>
      </w:pPr>
      <w:r>
        <w:rPr>
          <w:i/>
          <w:sz w:val="22"/>
          <w:szCs w:val="22"/>
        </w:rPr>
        <w:t>ОСНОВНЫЕ СОЦИАЛЬНО-ЭКОНОМИЧЕСКИЕ ПОКАЗАТЕЛИ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br/>
        <w:t>за 2019-2023 гг.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миллионов сомов)</w:t>
      </w:r>
      <w:r>
        <w:br w:type="page"/>
      </w:r>
    </w:p>
    <w:tbl>
      <w:tblPr>
        <w:tblW w:w="51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36"/>
        <w:gridCol w:w="244"/>
        <w:gridCol w:w="689"/>
        <w:gridCol w:w="88"/>
        <w:gridCol w:w="119"/>
        <w:gridCol w:w="82"/>
        <w:gridCol w:w="726"/>
        <w:gridCol w:w="334"/>
        <w:gridCol w:w="59"/>
        <w:gridCol w:w="238"/>
        <w:gridCol w:w="323"/>
        <w:gridCol w:w="529"/>
        <w:gridCol w:w="55"/>
        <w:gridCol w:w="1091"/>
        <w:gridCol w:w="28"/>
        <w:gridCol w:w="1102"/>
        <w:gridCol w:w="22"/>
        <w:gridCol w:w="2065"/>
      </w:tblGrid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Туруктуу </w:t>
              <w:br/>
              <w:t xml:space="preserve">калктын </w:t>
              <w:br/>
              <w:t>саны (жылдын</w:t>
              <w:br/>
              <w:t>аягына</w:t>
            </w:r>
            <w:r>
              <w:rPr>
                <w:sz w:val="22"/>
                <w:szCs w:val="22"/>
                <w:lang w:val="ky-KG"/>
              </w:rPr>
              <w:t xml:space="preserve"> карата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  <w:lang w:val="ky-KG"/>
              </w:rPr>
              <w:t>2</w:t>
            </w:r>
            <w:r>
              <w:rPr>
                <w:sz w:val="22"/>
                <w:szCs w:val="22"/>
              </w:rPr>
              <w:t>,</w:t>
              <w:br/>
              <w:t>миң адам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  663,6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789,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912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037,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161,9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Численность</w:t>
              <w:br/>
              <w:t>постоянного</w:t>
              <w:br/>
              <w:t>населения</w:t>
              <w:br/>
              <w:t xml:space="preserve">(на конец </w:t>
              <w:br/>
              <w:t>года)</w:t>
            </w:r>
            <w:r>
              <w:rPr>
                <w:rFonts w:cs="Arial" w:ascii="Arial" w:hAnsi="Arial"/>
                <w:i/>
                <w:vertAlign w:val="superscript"/>
                <w:lang w:val="ky-KG"/>
              </w:rPr>
              <w:t>2</w:t>
            </w:r>
            <w:r>
              <w:rPr>
                <w:rFonts w:cs="Arial" w:ascii="Arial" w:hAnsi="Arial"/>
                <w:i/>
              </w:rPr>
              <w:t>, тыс.человек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ктын</w:t>
              <w:br/>
              <w:t>табигый</w:t>
              <w:br/>
              <w:t>өсүшү: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Естественный прирост</w:t>
              <w:br/>
              <w:t>населения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y-KG"/>
              </w:rPr>
              <w:t>м</w:t>
            </w:r>
            <w:r>
              <w:rPr>
                <w:sz w:val="22"/>
                <w:szCs w:val="22"/>
              </w:rPr>
              <w:t>иң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ада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0,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1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8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тыс. человек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  <w:lang w:val="ky-KG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лктын </w:t>
              <w:br/>
              <w:t>1000ине</w:t>
            </w:r>
            <w:r>
              <w:rPr>
                <w:sz w:val="22"/>
                <w:szCs w:val="22"/>
                <w:vertAlign w:val="superscript"/>
                <w:lang w:val="ky-KG"/>
              </w:rPr>
              <w:t>3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,3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6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0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lang w:val="ky-KG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на 1000  </w:t>
              <w:br/>
              <w:t>населения</w:t>
            </w:r>
            <w:r>
              <w:rPr>
                <w:rFonts w:cs="Arial" w:ascii="Arial" w:hAnsi="Arial"/>
                <w:i/>
                <w:vertAlign w:val="superscript"/>
                <w:lang w:val="ky-KG"/>
              </w:rPr>
              <w:t>3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Миграциялык </w:t>
              <w:br/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сүү,</w:t>
              <w:br/>
              <w:t>кетүү агымы: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Миграционный </w:t>
              <w:br/>
              <w:t xml:space="preserve">прирост, </w:t>
              <w:br/>
              <w:t>отток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ң ада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6,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4,8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0,8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9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</w:rPr>
              <w:t>тыс. человек</w:t>
            </w:r>
          </w:p>
        </w:tc>
      </w:tr>
      <w:tr>
        <w:trPr>
          <w:trHeight w:val="327" w:hRule="atLeast"/>
        </w:trPr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 xml:space="preserve">калктын </w:t>
              <w:br/>
              <w:t>1000ине</w:t>
            </w:r>
            <w:r>
              <w:rPr>
                <w:sz w:val="22"/>
                <w:szCs w:val="22"/>
                <w:vertAlign w:val="superscript"/>
                <w:lang w:val="ky-KG"/>
              </w:rPr>
              <w:t>3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0,9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0,7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0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lang w:val="ky-KG"/>
              </w:rPr>
            </w:pPr>
            <w:r>
              <w:rPr>
                <w:rFonts w:cs="Arial" w:ascii="Arial" w:hAnsi="Arial"/>
                <w:i/>
              </w:rPr>
              <w:t xml:space="preserve">на 1000 </w:t>
              <w:br/>
              <w:t>населения</w:t>
            </w:r>
            <w:r>
              <w:rPr>
                <w:rFonts w:cs="Arial" w:ascii="Arial" w:hAnsi="Arial"/>
                <w:i/>
                <w:vertAlign w:val="superscript"/>
                <w:lang w:val="ky-KG"/>
              </w:rPr>
              <w:t>3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Экономикада</w:t>
              <w:br/>
              <w:t xml:space="preserve">иштегендерди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орточо жылдык</w:t>
              <w:br/>
              <w:t>саны</w:t>
            </w:r>
            <w:r>
              <w:rPr>
                <w:sz w:val="22"/>
                <w:szCs w:val="22"/>
                <w:vertAlign w:val="superscript"/>
                <w:lang w:val="ky-KG"/>
              </w:rPr>
              <w:t>4</w:t>
            </w:r>
            <w:r>
              <w:rPr>
                <w:sz w:val="22"/>
                <w:szCs w:val="22"/>
              </w:rPr>
              <w:t xml:space="preserve">, </w:t>
              <w:br/>
              <w:t>миң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ада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42,7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45,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37,9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81,1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Среднегодовая </w:t>
              <w:br/>
              <w:t>численность</w:t>
              <w:br/>
              <w:t>занятых</w:t>
              <w:br/>
              <w:t>в экономике</w:t>
            </w:r>
            <w:r>
              <w:rPr>
                <w:rFonts w:cs="Arial" w:ascii="Arial" w:hAnsi="Arial"/>
                <w:i/>
                <w:vertAlign w:val="superscript"/>
                <w:lang w:val="ky-KG"/>
              </w:rPr>
              <w:t>4</w:t>
            </w:r>
            <w:r>
              <w:rPr>
                <w:rFonts w:cs="Arial" w:ascii="Arial" w:hAnsi="Arial"/>
                <w:i/>
              </w:rPr>
              <w:t xml:space="preserve">, </w:t>
              <w:br/>
              <w:t>тыс. человек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22"/>
              </w:rPr>
              <w:t xml:space="preserve">Жумушсуздардын </w:t>
              <w:br/>
              <w:t>саны</w:t>
            </w:r>
            <w:r>
              <w:rPr>
                <w:sz w:val="22"/>
                <w:szCs w:val="22"/>
                <w:vertAlign w:val="superscript"/>
                <w:lang w:val="ky-KG"/>
              </w:rPr>
              <w:t>4</w:t>
            </w:r>
            <w:r>
              <w:rPr>
                <w:sz w:val="22"/>
                <w:szCs w:val="22"/>
              </w:rPr>
              <w:t xml:space="preserve">, </w:t>
              <w:br/>
              <w:t>миң ада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,9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,6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Численность</w:t>
              <w:br/>
              <w:t>безработных</w:t>
            </w:r>
            <w:r>
              <w:rPr>
                <w:rFonts w:cs="Arial" w:ascii="Arial" w:hAnsi="Arial"/>
                <w:i/>
                <w:vertAlign w:val="superscript"/>
                <w:lang w:val="ky-KG"/>
              </w:rPr>
              <w:t>4</w:t>
            </w:r>
            <w:r>
              <w:rPr>
                <w:rFonts w:cs="Arial" w:ascii="Arial" w:hAnsi="Arial"/>
                <w:i/>
              </w:rPr>
              <w:t>, тыс. человек</w:t>
            </w:r>
          </w:p>
        </w:tc>
      </w:tr>
      <w:tr>
        <w:trPr>
          <w:trHeight w:val="1162" w:hRule="atLeast"/>
        </w:trPr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22"/>
              </w:rPr>
              <w:t>Кызматкерлердин</w:t>
              <w:br/>
              <w:t>номиналдык</w:t>
              <w:br/>
            </w:r>
            <w:r>
              <w:rPr>
                <w:sz w:val="22"/>
                <w:szCs w:val="22"/>
                <w:lang w:val="ky-KG"/>
              </w:rPr>
              <w:t>эсептелген</w:t>
            </w:r>
            <w:r>
              <w:rPr>
                <w:sz w:val="22"/>
                <w:szCs w:val="22"/>
              </w:rPr>
              <w:br/>
              <w:t xml:space="preserve">орточо айлык </w:t>
              <w:br/>
              <w:t xml:space="preserve">эмгек акысы, </w:t>
              <w:br/>
              <w:t>со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3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940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33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540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 60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Среднемесячная номинальная</w:t>
              <w:br/>
            </w:r>
            <w:r>
              <w:rPr>
                <w:rFonts w:cs="Arial" w:ascii="Arial" w:hAnsi="Arial"/>
                <w:i/>
                <w:lang w:val="ky-KG"/>
              </w:rPr>
              <w:t>начисленная</w:t>
            </w:r>
            <w:r>
              <w:rPr>
                <w:rFonts w:cs="Arial" w:ascii="Arial" w:hAnsi="Arial"/>
                <w:i/>
              </w:rPr>
              <w:t xml:space="preserve"> </w:t>
              <w:br/>
              <w:t xml:space="preserve">заработная </w:t>
              <w:br/>
              <w:t xml:space="preserve">плата </w:t>
              <w:br/>
              <w:t xml:space="preserve">работников, сомов 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2"/>
                <w:szCs w:val="22"/>
              </w:rPr>
              <w:t xml:space="preserve">Компенсациялык төлөөлөрдү эсепке алуу менен белгиленген пенсиялардын орточо өлчөмү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(жылдын аягына </w:t>
              <w:br/>
              <w:t>карата), со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960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10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41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114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9 38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Средний размер назначенных </w:t>
              <w:br/>
              <w:t xml:space="preserve">пенсий с учетом компенсационных </w:t>
              <w:br/>
              <w:t xml:space="preserve">выплат </w:t>
              <w:br/>
              <w:t xml:space="preserve">(на конец </w:t>
              <w:br/>
              <w:t>года), сомов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1140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/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i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Ички </w:t>
              <w:br/>
              <w:t>дүң</w:t>
              <w:br/>
              <w:t>продукт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Валовой </w:t>
              <w:br/>
              <w:t xml:space="preserve">внутренний </w:t>
              <w:br/>
              <w:t>продукт</w:t>
            </w:r>
            <w:r>
              <w:rPr>
                <w:rFonts w:cs="Arial" w:ascii="Arial" w:hAnsi="Arial"/>
                <w:i/>
                <w:vertAlign w:val="superscript"/>
              </w:rPr>
              <w:t>5</w:t>
            </w:r>
            <w:r>
              <w:rPr>
                <w:rFonts w:cs="Arial" w:ascii="Arial" w:hAnsi="Arial"/>
                <w:i/>
              </w:rPr>
              <w:t>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дыг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4 015,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9 688,6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2 854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20 744,6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28 898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сего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ктын адам</w:t>
              <w:br/>
              <w:t xml:space="preserve"> башына,</w:t>
              <w:br/>
              <w:t xml:space="preserve"> миң со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1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6,3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на душу</w:t>
              <w:br/>
              <w:t xml:space="preserve"> населения,</w:t>
              <w:br/>
              <w:t xml:space="preserve"> тыс. сомов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 xml:space="preserve">нөр жай </w:t>
              <w:br/>
              <w:t>продукциясынын көлөмү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283 971,7 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5 090,1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370 533,8 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5 815,6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48" w:hanging="198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2 801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Объем</w:t>
              <w:br/>
              <w:t>промышленной продукции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Айыл чарба,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 xml:space="preserve">чылык, токой </w:t>
              <w:br/>
              <w:t xml:space="preserve">чарба жана </w:t>
              <w:br/>
              <w:t>балык уулоочулук продукциянын дүң</w:t>
              <w:br/>
              <w:t>чыгарылыш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0 958,0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9 534,7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4 283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8 324,2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8 699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Валовой выпуск продукции 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 xml:space="preserve">сельского </w:t>
              <w:br/>
              <w:t>хозяйства, охоты, лесного хозяйства и рыболовства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изги</w:t>
              <w:br/>
              <w:t>капиталга</w:t>
              <w:br/>
              <w:t>инвестициялар</w:t>
            </w:r>
            <w:r>
              <w:rPr>
                <w:sz w:val="22"/>
                <w:szCs w:val="22"/>
                <w:lang w:val="ky-KG"/>
              </w:rPr>
              <w:t xml:space="preserve"> 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162 193,7 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123 279,6 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2 843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39 417,5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68 53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Инвестиции</w:t>
              <w:br/>
              <w:t>в основной</w:t>
              <w:br/>
              <w:t>капитал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лпы турак-жай </w:t>
              <w:br/>
              <w:t xml:space="preserve">аянтын ишке </w:t>
              <w:br/>
              <w:t xml:space="preserve">киргизүү, </w:t>
              <w:br/>
              <w:t>миң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80,1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63,3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13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462,6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60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вод в действие общей площади жилых домов,</w:t>
              <w:br/>
              <w:t xml:space="preserve"> 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Негизги </w:t>
              <w:br/>
              <w:t>фонддорду</w:t>
              <w:br/>
              <w:t xml:space="preserve">ишке </w:t>
              <w:br/>
              <w:t>киргизүү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  283,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3  069,6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  163,9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 428,3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7 020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Ввод </w:t>
              <w:br/>
              <w:t xml:space="preserve">в действие </w:t>
              <w:br/>
              <w:t xml:space="preserve">основных </w:t>
              <w:br/>
              <w:t>фондов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ике чет өлкөлүк </w:t>
              <w:br/>
              <w:t xml:space="preserve">инвестициялардын түшүшү </w:t>
              <w:br/>
              <w:t xml:space="preserve">(кетүү агымын эсептебегенде), АКШнын </w:t>
            </w:r>
            <w:r>
              <w:rPr>
                <w:iCs/>
                <w:sz w:val="22"/>
                <w:szCs w:val="22"/>
                <w:lang w:val="ky-KG"/>
              </w:rPr>
              <w:br/>
            </w:r>
            <w:r>
              <w:rPr>
                <w:iCs/>
                <w:sz w:val="22"/>
                <w:szCs w:val="22"/>
              </w:rPr>
              <w:t>млн. доллар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6,9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7,6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06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02,6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</w:rPr>
              <w:t>Поступление</w:t>
              <w:br/>
              <w:t xml:space="preserve">прямых </w:t>
              <w:br/>
              <w:t xml:space="preserve">иностранных </w:t>
              <w:br/>
              <w:t>инвестиций (без учета оттока), млн. долларов США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  <w:lang w:val="ky-KG"/>
              </w:rPr>
              <w:t>Жүктүрдү ташуу</w:t>
            </w:r>
            <w:r>
              <w:rPr>
                <w:sz w:val="22"/>
                <w:szCs w:val="22"/>
              </w:rPr>
              <w:t>,</w:t>
              <w:br/>
              <w:t>млн. тонн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6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0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3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1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евозки</w:t>
              <w:br/>
              <w:t>грузов, млн. т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Жүргүнчүлөрдү </w:t>
              <w:br/>
              <w:t>ташуу</w:t>
            </w:r>
            <w:r>
              <w:rPr>
                <w:sz w:val="22"/>
                <w:szCs w:val="22"/>
              </w:rPr>
              <w:t>,</w:t>
              <w:br/>
              <w:t xml:space="preserve">млн. </w:t>
            </w:r>
            <w:r>
              <w:rPr>
                <w:sz w:val="22"/>
                <w:szCs w:val="22"/>
                <w:lang w:val="ky-KG"/>
              </w:rPr>
              <w:t>адам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6,6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2,0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4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6,9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7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Перевозки </w:t>
              <w:br/>
              <w:t xml:space="preserve">пассажиров, </w:t>
              <w:br/>
              <w:t>млн. человек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ky-KG"/>
              </w:rPr>
              <w:t>үң</w:t>
            </w:r>
            <w:r>
              <w:rPr>
                <w:sz w:val="22"/>
                <w:szCs w:val="22"/>
              </w:rPr>
              <w:t xml:space="preserve"> жана чекене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сооданын, </w:t>
              <w:br/>
              <w:t>автоунааларды жана</w:t>
              <w:br/>
              <w:t xml:space="preserve">мотоциклдерди </w:t>
              <w:br/>
              <w:t>о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 xml:space="preserve">доону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595  215,7 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7 271,4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4 902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00 897,9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87 4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Оборот оптовой </w:t>
              <w:br/>
              <w:t xml:space="preserve">и розничной </w:t>
              <w:br/>
              <w:t>торговли,</w:t>
              <w:br/>
              <w:t xml:space="preserve">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Мейманканалар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жана ресторандар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с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т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 тейл</w:t>
            </w:r>
            <w:r>
              <w:rPr>
                <w:sz w:val="22"/>
                <w:szCs w:val="22"/>
                <w:lang w:val="ky-KG"/>
              </w:rPr>
              <w:t>өө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 663,5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 017,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 315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 849,2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 191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Объем услуг,</w:t>
              <w:br/>
              <w:t xml:space="preserve">оказанных </w:t>
              <w:br/>
              <w:t xml:space="preserve">гостиницами </w:t>
              <w:br/>
              <w:t>и ресторанами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1140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/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i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22"/>
              </w:rPr>
              <w:t xml:space="preserve">Товарларга </w:t>
              <w:br/>
              <w:t xml:space="preserve">менен кызмат көрсөтүүлөргө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керектөө бааларынын индекси </w:t>
              <w:br/>
              <w:t xml:space="preserve">(декабрь өткөн </w:t>
              <w:br/>
              <w:t>жылдын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 xml:space="preserve">декабрына </w:t>
              <w:br/>
              <w:t>карата пайыз менен)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7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2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7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  <w:tc>
          <w:tcPr>
            <w:tcW w:w="20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Индекс</w:t>
              <w:br/>
              <w:t xml:space="preserve">потребительских цен на товары </w:t>
              <w:br/>
              <w:t xml:space="preserve">и услуги </w:t>
              <w:br/>
              <w:t xml:space="preserve">(декабрь </w:t>
              <w:br/>
              <w:t xml:space="preserve">к декабрю </w:t>
              <w:br/>
              <w:t xml:space="preserve">предыдущего </w:t>
              <w:br/>
              <w:t xml:space="preserve">года, </w:t>
              <w:br/>
              <w:t>в процентах)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өр жай</w:t>
              <w:br/>
              <w:t>продукциясын өндүрүүчүлөрдүн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 бааларынын </w:t>
              <w:br/>
              <w:t xml:space="preserve">индекси </w:t>
              <w:br/>
              <w:t xml:space="preserve">(декабрь өткө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жылдын декабрына </w:t>
              <w:br/>
              <w:t>карата пайыз менен)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6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6,3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9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1</w:t>
            </w:r>
          </w:p>
        </w:tc>
        <w:tc>
          <w:tcPr>
            <w:tcW w:w="11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Индекс цен</w:t>
              <w:br/>
              <w:t xml:space="preserve">производителей промышленной </w:t>
              <w:br/>
              <w:t>продукции</w:t>
              <w:br/>
              <w:t xml:space="preserve">(декабрь </w:t>
              <w:br/>
              <w:t xml:space="preserve">к декабрю </w:t>
              <w:br/>
              <w:t xml:space="preserve">предыдущего </w:t>
              <w:br/>
              <w:t>года,</w:t>
              <w:br/>
              <w:t xml:space="preserve"> в процентах)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22"/>
              </w:rPr>
              <w:t xml:space="preserve">Айыл </w:t>
              <w:br/>
              <w:t>чарба</w:t>
              <w:br/>
              <w:t>продукциясын</w:t>
              <w:br/>
              <w:t xml:space="preserve">сатуу бааларынын индекси (мурунку жылга карата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пайыз менен)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,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Индекс цен </w:t>
              <w:br/>
              <w:t xml:space="preserve">реализации </w:t>
              <w:br/>
              <w:t xml:space="preserve">сельскохозяйственной 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>продукции</w:t>
              <w:br/>
              <w:t xml:space="preserve">(в процентах </w:t>
              <w:br/>
              <w:t xml:space="preserve">к предыдущему </w:t>
              <w:br/>
              <w:t>году)</w:t>
            </w:r>
          </w:p>
        </w:tc>
      </w:tr>
      <w:tr>
        <w:trPr>
          <w:trHeight w:val="613" w:hRule="atLeast"/>
        </w:trPr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2"/>
                <w:szCs w:val="22"/>
              </w:rPr>
              <w:t>Мамлекеттик</w:t>
              <w:br/>
              <w:t>бюджеттин</w:t>
              <w:br/>
              <w:t>кирешелери: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Доходы</w:t>
              <w:br/>
              <w:t>государственного бюджета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ыг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7 412,2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2 139,9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9 937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0 741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2 111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чки дү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br/>
              <w:t>продуктуга</w:t>
              <w:br/>
              <w:t xml:space="preserve">пайыз </w:t>
              <w:br/>
              <w:t>менен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6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8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8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 процентах</w:t>
              <w:br/>
              <w:t>к валовому</w:t>
              <w:br/>
              <w:t>внутреннему</w:t>
              <w:br/>
              <w:t>продукту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2"/>
                <w:szCs w:val="22"/>
              </w:rPr>
              <w:t>Мамлекеттик</w:t>
              <w:br/>
              <w:t>бюджеттин</w:t>
              <w:br/>
              <w:t>чыгымдары: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Расходы</w:t>
              <w:br/>
              <w:t>государственного бюджета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дыг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7 843,9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1 873,9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1 700,8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1 142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9 48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чки дү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br/>
              <w:t>продуктуга</w:t>
              <w:br/>
              <w:t xml:space="preserve">пайыз </w:t>
              <w:br/>
              <w:t>менен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7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9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212" w:right="-70" w:firstLine="1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212" w:right="-70" w:firstLine="1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 процентах</w:t>
              <w:br/>
              <w:t>к валовому</w:t>
              <w:br/>
              <w:t>внутреннему</w:t>
              <w:br/>
              <w:t>продукту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777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22"/>
              </w:rPr>
            </w:pPr>
            <w:r>
              <w:rPr>
                <w:rFonts w:cs="Kyrghyz Times;Calibri" w:ascii="Kyrghyz Times;Calibri" w:hAnsi="Kyrghyz Times;Calibri"/>
                <w:sz w:val="24"/>
                <w:szCs w:val="22"/>
              </w:rPr>
            </w:r>
          </w:p>
        </w:tc>
        <w:tc>
          <w:tcPr>
            <w:tcW w:w="1320" w:type="dxa"/>
            <w:gridSpan w:val="5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1102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i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2"/>
                <w:szCs w:val="22"/>
              </w:rPr>
              <w:t xml:space="preserve">Мамлекеттик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бюджеттин</w:t>
              <w:br/>
              <w:t>тартыштыгы (-),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 профицити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Дефицит </w:t>
            </w:r>
            <w:r>
              <w:rPr>
                <w:rFonts w:cs="Arial" w:ascii="Arial" w:hAnsi="Arial"/>
              </w:rPr>
              <w:t>(-</w:t>
            </w:r>
            <w:r>
              <w:rPr>
                <w:rFonts w:cs="Arial" w:ascii="Arial" w:hAnsi="Arial"/>
                <w:i/>
              </w:rPr>
              <w:t>),</w:t>
              <w:br/>
              <w:t>профицит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государственного бюджета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дыг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431,7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19 734,0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1 763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10 400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 62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сего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чки дү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br/>
              <w:t>продуктуга</w:t>
              <w:br/>
              <w:t>пайыз</w:t>
              <w:br/>
              <w:t>менен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0,1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3,1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0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1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 процентах</w:t>
              <w:br/>
              <w:t>к валовому</w:t>
              <w:br/>
              <w:t xml:space="preserve"> внутреннему</w:t>
              <w:br/>
              <w:t>продукту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  <w:szCs w:val="22"/>
              </w:rPr>
              <w:t xml:space="preserve">Экономиканын ишканаларынын сальдолоштурулган финансылык жыйынтыгы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(пайдадан чыгаша </w:t>
              <w:br/>
              <w:t>кемитилет)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 461,9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752,5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 505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 190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 703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Сальдированный финансовый</w:t>
              <w:br/>
              <w:t>результат</w:t>
              <w:br/>
              <w:t>(прибыль минус</w:t>
              <w:br/>
              <w:t xml:space="preserve">убыток) </w:t>
              <w:br/>
              <w:t>предприятий</w:t>
              <w:br/>
              <w:t>экономики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2"/>
                <w:szCs w:val="22"/>
              </w:rPr>
              <w:t>Экономикага</w:t>
              <w:br/>
              <w:t>кредиттер</w:t>
              <w:br/>
              <w:t xml:space="preserve">(жылдын </w:t>
              <w:br/>
              <w:t>аягына)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 919,6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 337,4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1 245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8 544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170" w:firstLine="68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1 926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Кредиты</w:t>
              <w:br/>
              <w:t xml:space="preserve">в экономику </w:t>
              <w:br/>
              <w:t xml:space="preserve">(на конец </w:t>
              <w:br/>
              <w:t>года)</w:t>
            </w:r>
          </w:p>
        </w:tc>
      </w:tr>
      <w:tr>
        <w:trPr>
          <w:trHeight w:val="925" w:hRule="atLeast"/>
        </w:trPr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2"/>
                <w:szCs w:val="22"/>
              </w:rPr>
              <w:t>Тышкы соода жүгүртүү,</w:t>
              <w:br/>
              <w:t xml:space="preserve">млн. АКШ </w:t>
              <w:br/>
              <w:t>доллары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75,1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5 692,0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332,4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57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 660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Внешнеторговый</w:t>
              <w:br/>
              <w:t xml:space="preserve">оборот, </w:t>
              <w:br/>
              <w:t>млн. долларов</w:t>
              <w:br/>
              <w:t xml:space="preserve"> США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нын ичинде: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в том числе: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986,1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73,2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52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 254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308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экспорт</w:t>
            </w:r>
          </w:p>
        </w:tc>
      </w:tr>
      <w:tr>
        <w:trPr>
          <w:trHeight w:val="63" w:hRule="atLeast"/>
        </w:trPr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9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 989,0</w:t>
            </w:r>
          </w:p>
        </w:tc>
        <w:tc>
          <w:tcPr>
            <w:tcW w:w="1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718,8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580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 803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 352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импорт</w:t>
            </w:r>
          </w:p>
        </w:tc>
      </w:tr>
      <w:tr>
        <w:trPr/>
        <w:tc>
          <w:tcPr>
            <w:tcW w:w="22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i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1015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95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20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i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15" w:type="dxa"/>
            <w:gridSpan w:val="10"/>
            <w:tcBorders/>
          </w:tcPr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vertAlign w:val="superscript"/>
              </w:rPr>
              <w:t>1</w:t>
            </w:r>
            <w:r>
              <w:rPr/>
              <w:t>Нарктык түрдөгү маалыматтар иш жүзүндөг</w:t>
            </w:r>
            <w:r>
              <w:rPr>
                <w:lang w:val="ky-KG"/>
              </w:rPr>
              <w:t>ү</w:t>
            </w:r>
            <w:r>
              <w:rPr/>
              <w:br/>
              <w:t xml:space="preserve"> баада берилди.</w:t>
            </w:r>
          </w:p>
          <w:p>
            <w:pPr>
              <w:pStyle w:val="Footnote"/>
              <w:spacing w:before="20" w:after="20"/>
              <w:ind w:left="113" w:hanging="113"/>
              <w:rPr>
                <w:iCs/>
                <w:lang w:val="ky-KG"/>
              </w:rPr>
            </w:pPr>
            <w:r>
              <w:rPr>
                <w:iCs/>
                <w:vertAlign w:val="superscript"/>
                <w:lang w:val="ky-KG"/>
              </w:rPr>
              <w:t>2</w:t>
            </w:r>
            <w:r>
              <w:rPr>
                <w:iCs/>
                <w:lang w:val="ky-KG"/>
              </w:rPr>
              <w:t xml:space="preserve">Кыргыз Республикасынын 2022-жылдагы эл жана турак жай фондун каттоонун маалыматтарын </w:t>
              <w:br/>
              <w:t>эске алуу менен.</w:t>
            </w:r>
          </w:p>
          <w:p>
            <w:pPr>
              <w:pStyle w:val="Footnote"/>
              <w:spacing w:before="20" w:after="20"/>
              <w:ind w:left="113" w:hanging="113"/>
              <w:rPr>
                <w:vertAlign w:val="superscript"/>
                <w:lang w:val="ky-KG"/>
              </w:rPr>
            </w:pPr>
            <w:r>
              <w:rPr>
                <w:iCs/>
                <w:vertAlign w:val="superscript"/>
                <w:lang w:val="ky-KG"/>
              </w:rPr>
              <w:t xml:space="preserve">3  </w:t>
            </w:r>
            <w:r>
              <w:rPr>
                <w:iCs/>
                <w:lang w:val="ky-KG"/>
              </w:rPr>
              <w:t>2019-2022-жж. маалыматтар Кыргыз Республикасынын 2022-ж. эл жана турак жай фондун каттоонун жыйынтыктарына жараша өзгөрүлгөн калктын санына карата кайра эсептелди.</w:t>
            </w:r>
          </w:p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vertAlign w:val="superscript"/>
                <w:lang w:val="ky-KG"/>
              </w:rPr>
              <w:t>4</w:t>
            </w:r>
            <w:r>
              <w:rPr>
                <w:lang w:val="ky-KG"/>
              </w:rPr>
              <w:t xml:space="preserve">Үй чарбалардын бюджеттерине жана </w:t>
              <w:br/>
              <w:t>жумушчу күчүнө интеграциялык тандалма изилдөө жүргүзүүнүн маалыматтары боюнча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Kyrghyz Times;Calibri" w:hAnsi="Kyrghyz Times;Calibri" w:cs="Kyrghyz Times;Calibri"/>
                <w:sz w:val="22"/>
                <w:szCs w:val="22"/>
              </w:rPr>
            </w:pPr>
            <w:r>
              <w:rPr>
                <w:vertAlign w:val="superscript"/>
                <w:lang w:val="ky-KG"/>
              </w:rPr>
              <w:t>5</w:t>
            </w:r>
            <w:r>
              <w:rPr>
                <w:lang w:val="ky-KG"/>
              </w:rPr>
              <w:t xml:space="preserve"> 2008 жылдагы Улуттук Эсептер Тутумунун эл аралык стандарттарына ылайык келтирилген. </w:t>
            </w:r>
            <w:r>
              <w:rPr/>
              <w:t>Калктын адам башына болгон маалыматтар орточо жылдык туруктуу калктын саны менен эсептелген.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sz w:val="22"/>
                <w:szCs w:val="22"/>
              </w:rPr>
            </w:r>
          </w:p>
        </w:tc>
        <w:tc>
          <w:tcPr>
            <w:tcW w:w="4308" w:type="dxa"/>
            <w:gridSpan w:val="5"/>
            <w:tcBorders/>
          </w:tcPr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Данные в стоимостном выражении </w:t>
              <w:br/>
              <w:t xml:space="preserve">приведены в фактически действовавших </w:t>
              <w:br/>
              <w:t>ценах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С учетом данных переписи населения</w:t>
              <w:br/>
              <w:t xml:space="preserve"> и жилищного фонда </w:t>
              <w:br/>
              <w:t>Кыргызской Республики 2022 года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ky-KG"/>
              </w:rPr>
              <w:t xml:space="preserve">3 </w:t>
            </w:r>
            <w:r>
              <w:rPr>
                <w:rFonts w:cs="Arial" w:ascii="Arial" w:hAnsi="Arial"/>
                <w:i/>
                <w:sz w:val="18"/>
                <w:szCs w:val="18"/>
                <w:lang w:val="ky-KG"/>
              </w:rPr>
              <w:t>Данные за 2019-2022 годы пересчитаны на численность населения, измененную по итогам переписи населения и жилищного фонда Кыргызской Республики 2022 года.</w:t>
            </w:r>
          </w:p>
          <w:p>
            <w:pPr>
              <w:pStyle w:val="Footnot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По данным интегрированного </w:t>
              <w:br/>
              <w:t xml:space="preserve">выборочного обследования бюджетов </w:t>
              <w:br/>
              <w:t>домашних хозяйств и рабочей силы.</w:t>
            </w:r>
          </w:p>
          <w:p>
            <w:pPr>
              <w:pStyle w:val="Footnote"/>
              <w:spacing w:before="20" w:after="20"/>
              <w:ind w:left="113" w:hanging="113"/>
              <w:rPr>
                <w:rFonts w:ascii="Kyrghyz Times;Calibri" w:hAnsi="Kyrghyz Times;Calibri" w:cs="Kyrghyz Times;Calibri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Данные приведены в соответствии с международным стандартом Системы Национальных Счетов 2008 года. Данные на душу населения рассчитаны с использованием среднегодовой численности постоянного населения.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br w:type="page"/>
      </w:r>
      <w:r>
        <w:rPr>
          <w:rFonts w:cs="Times New Roman" w:ascii="Times New Roman" w:hAnsi="Times New Roman"/>
          <w:szCs w:val="24"/>
        </w:rPr>
        <w:t>1.2. НЕГИЗГИ СОЦИАЛДЫК-ЭКОНОМИКАЛЫК</w:t>
        <w:br/>
        <w:t>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С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ТК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ЧТ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Д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Н ИНДЕКСТЕР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мурунку жылга карата пайыз менен; </w:t>
        <w:br/>
        <w:t>нарктык к</w:t>
      </w:r>
      <w:r>
        <w:rPr>
          <w:sz w:val="22"/>
          <w:szCs w:val="22"/>
          <w:lang w:val="ky-KG"/>
        </w:rPr>
        <w:t>ө</w:t>
      </w:r>
      <w:r>
        <w:rPr>
          <w:sz w:val="22"/>
          <w:szCs w:val="22"/>
        </w:rPr>
        <w:t>рс</w:t>
      </w:r>
      <w:r>
        <w:rPr>
          <w:sz w:val="22"/>
          <w:szCs w:val="22"/>
          <w:lang w:val="ky-KG"/>
        </w:rPr>
        <w:t>ө</w:t>
      </w:r>
      <w:r>
        <w:rPr>
          <w:sz w:val="22"/>
          <w:szCs w:val="22"/>
        </w:rPr>
        <w:t>тк</w:t>
      </w:r>
      <w:r>
        <w:rPr>
          <w:sz w:val="22"/>
          <w:szCs w:val="22"/>
          <w:lang w:val="ky-KG"/>
        </w:rPr>
        <w:t>ү</w:t>
      </w:r>
      <w:r>
        <w:rPr>
          <w:sz w:val="22"/>
          <w:szCs w:val="22"/>
        </w:rPr>
        <w:t>чт</w:t>
      </w:r>
      <w:r>
        <w:rPr>
          <w:sz w:val="22"/>
          <w:szCs w:val="22"/>
          <w:lang w:val="ky-KG"/>
        </w:rPr>
        <w:t>ө</w:t>
      </w:r>
      <w:r>
        <w:rPr>
          <w:sz w:val="22"/>
          <w:szCs w:val="22"/>
        </w:rPr>
        <w:t>р салыштырма баа менен)</w:t>
      </w:r>
    </w:p>
    <w:p>
      <w:pPr>
        <w:pStyle w:val="Heading3"/>
        <w:keepNext w:val="false"/>
        <w:spacing w:before="240" w:after="0"/>
        <w:jc w:val="center"/>
        <w:rPr/>
      </w:pPr>
      <w:r>
        <w:rPr>
          <w:i/>
          <w:sz w:val="22"/>
          <w:szCs w:val="22"/>
        </w:rPr>
        <w:t>ИНДЕКСЫ ОСНОВНЫХ СОЦИАЛЬНО-ЭКОНОМИЧЕСКИХ ПОКАЗАТЕЛЕЙ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</w:rPr>
        <w:t>(в процентах к предыдущему году;</w:t>
        <w:br/>
        <w:t>стоимостные показатели в сопоставимых це</w:t>
      </w:r>
      <w:r>
        <w:rPr/>
        <w:t>нах)</w:t>
      </w:r>
      <w:r>
        <w:br w:type="page"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0"/>
        <w:gridCol w:w="534"/>
        <w:gridCol w:w="958"/>
        <w:gridCol w:w="341"/>
        <w:gridCol w:w="94"/>
        <w:gridCol w:w="521"/>
        <w:gridCol w:w="638"/>
        <w:gridCol w:w="318"/>
        <w:gridCol w:w="450"/>
        <w:gridCol w:w="486"/>
        <w:gridCol w:w="21"/>
        <w:gridCol w:w="956"/>
        <w:gridCol w:w="276"/>
        <w:gridCol w:w="187"/>
        <w:gridCol w:w="1928"/>
        <w:gridCol w:w="10"/>
      </w:tblGrid>
      <w:tr>
        <w:trPr/>
        <w:tc>
          <w:tcPr>
            <w:tcW w:w="2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45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ктын </w:t>
              <w:br/>
              <w:t>саны</w:t>
            </w:r>
          </w:p>
        </w:tc>
        <w:tc>
          <w:tcPr>
            <w:tcW w:w="95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3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9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Численность</w:t>
              <w:br/>
              <w:t xml:space="preserve">населения 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ки дүң</w:t>
              <w:br/>
              <w:t>продукт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6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,9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5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2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Валовой внутренний продукт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өр жай продук</w:t>
              <w:br/>
              <w:t>циясынын көлөмү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9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4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0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7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Продукция</w:t>
              <w:br/>
              <w:t>промышленности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 xml:space="preserve">Айыл чарба, </w:t>
              <w:br/>
              <w:t>а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 xml:space="preserve">чылык, токой чарба жана балык </w:t>
              <w:br/>
              <w:t xml:space="preserve">уулоочулук </w:t>
              <w:br/>
              <w:t xml:space="preserve">продукциянын </w:t>
              <w:br/>
              <w:t>дүң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чыгарылышы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1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2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6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Валовой выпуск </w:t>
              <w:br/>
              <w:t xml:space="preserve">продукции сельского хозяйства, </w:t>
              <w:br/>
              <w:t xml:space="preserve">охоты, лесного </w:t>
              <w:br/>
              <w:t>хозяйства</w:t>
              <w:br/>
              <w:t>и рыболовства</w:t>
            </w:r>
          </w:p>
        </w:tc>
      </w:tr>
      <w:tr>
        <w:trPr>
          <w:trHeight w:val="800" w:hRule="atLeast"/>
        </w:trPr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Негизги</w:t>
              <w:br/>
              <w:t>капиталга</w:t>
              <w:br/>
              <w:t xml:space="preserve">инвестициялар </w:t>
              <w:br/>
              <w:t>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>ү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9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,7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93,8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8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Объем</w:t>
              <w:br/>
              <w:t>инвестиций</w:t>
              <w:br/>
              <w:t>в основной</w:t>
              <w:br/>
              <w:t xml:space="preserve">капитал </w:t>
            </w:r>
          </w:p>
        </w:tc>
      </w:tr>
      <w:tr>
        <w:trPr>
          <w:trHeight w:val="491" w:hRule="atLeast"/>
        </w:trPr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>Турак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жайдын</w:t>
              <w:br/>
              <w:t xml:space="preserve">жалпы аянтын </w:t>
              <w:br/>
              <w:t>ишке киргизүү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2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,0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3,5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0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Ввод в действие</w:t>
              <w:br/>
              <w:t>общей площади</w:t>
              <w:br/>
              <w:t>жилых домов</w:t>
            </w:r>
          </w:p>
        </w:tc>
      </w:tr>
      <w:tr>
        <w:trPr>
          <w:trHeight w:val="1170" w:hRule="atLeast"/>
        </w:trPr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 xml:space="preserve">Тике чет өлкөлүк </w:t>
              <w:br/>
              <w:t xml:space="preserve">инвестициялардын түшүшү </w:t>
              <w:br/>
              <w:t>(кетүү агымын</w:t>
              <w:br/>
              <w:t>эсептебегенде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4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,9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,2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0,3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</w:rPr>
              <w:t>Поступление</w:t>
              <w:br/>
              <w:t>прямых</w:t>
              <w:br/>
              <w:t>иностранных</w:t>
              <w:br/>
              <w:t xml:space="preserve">инвестиций </w:t>
              <w:br/>
              <w:t xml:space="preserve">(без учета оттока) 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Жүктөрдү </w:t>
              <w:br/>
              <w:t>ташуу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,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0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115,3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еревозки </w:t>
              <w:br/>
              <w:t xml:space="preserve">грузов 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Жүргүнчүлөрдү</w:t>
              <w:br/>
              <w:t xml:space="preserve"> ташуу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4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,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109,1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еревозки </w:t>
              <w:br/>
              <w:t xml:space="preserve">пассажиров 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ky-KG"/>
              </w:rPr>
              <w:t>үң</w:t>
            </w:r>
            <w:r>
              <w:rPr>
                <w:sz w:val="22"/>
                <w:szCs w:val="22"/>
              </w:rPr>
              <w:t xml:space="preserve"> жана чекене </w:t>
              <w:br/>
              <w:t xml:space="preserve">сооданын, </w:t>
              <w:br/>
              <w:t xml:space="preserve">автоунааларды жана </w:t>
              <w:br/>
              <w:t xml:space="preserve">мотоциклдерди </w:t>
              <w:br/>
              <w:t>о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 xml:space="preserve">доонун </w:t>
              <w:br/>
              <w:t>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y-KG"/>
              </w:rPr>
              <w:t xml:space="preserve">ү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3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5,9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2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7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Оборот оптовой </w:t>
              <w:br/>
              <w:t xml:space="preserve">и розничной </w:t>
              <w:br/>
              <w:t xml:space="preserve">торговли, </w:t>
              <w:br/>
              <w:t xml:space="preserve">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4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уландысы</w:t>
            </w:r>
          </w:p>
        </w:tc>
        <w:tc>
          <w:tcPr>
            <w:tcW w:w="12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5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5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5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ky-KG"/>
              </w:rPr>
              <w:t>3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ky-KG"/>
              </w:rPr>
            </w:pPr>
            <w:r>
              <w:rPr>
                <w:rFonts w:cs="Arial" w:ascii="Arial" w:hAnsi="Arial"/>
                <w:b/>
                <w:i/>
                <w:lang w:val="ky-KG"/>
              </w:rPr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 xml:space="preserve">Мейманканалар </w:t>
              <w:br/>
              <w:t>жана ресторандар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с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т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 тейл</w:t>
            </w:r>
            <w:r>
              <w:rPr>
                <w:sz w:val="22"/>
                <w:szCs w:val="22"/>
                <w:lang w:val="ky-KG"/>
              </w:rPr>
              <w:t>өө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>ү</w:t>
            </w:r>
          </w:p>
        </w:tc>
        <w:tc>
          <w:tcPr>
            <w:tcW w:w="95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7,6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0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,5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3,5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Объем услуг, </w:t>
              <w:br/>
              <w:t xml:space="preserve">оказанных </w:t>
              <w:br/>
              <w:t xml:space="preserve">гостиницами </w:t>
              <w:br/>
              <w:t>и ресторанами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да </w:t>
              <w:br/>
              <w:t xml:space="preserve">иштегендердин </w:t>
              <w:br/>
              <w:t xml:space="preserve">орточо жылдык </w:t>
              <w:br/>
              <w:t>саны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5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1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8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102,9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Среднегодовая</w:t>
              <w:br/>
              <w:t xml:space="preserve">численность </w:t>
              <w:br/>
              <w:t xml:space="preserve">занятых </w:t>
              <w:br/>
              <w:t>в экономике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 xml:space="preserve">Оорточо </w:t>
              <w:br/>
              <w:t xml:space="preserve">анык эмгек акы </w:t>
              <w:br/>
              <w:t>(керектөө бааларынын индексин эсепке алуу менен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8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4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2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Реальная заработная плата (с учетом</w:t>
              <w:br/>
              <w:t xml:space="preserve"> индекса</w:t>
              <w:br/>
              <w:t>потребительских цен)</w:t>
            </w:r>
          </w:p>
        </w:tc>
      </w:tr>
      <w:tr>
        <w:trPr/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>Экономикага</w:t>
              <w:br/>
              <w:t>кредиттер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br/>
              <w:t>(жылдын аягына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9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6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8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6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Кредиты</w:t>
              <w:br/>
              <w:t>в экономику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</w:rPr>
              <w:br/>
              <w:t>(на конец года)</w:t>
            </w:r>
          </w:p>
        </w:tc>
      </w:tr>
      <w:tr>
        <w:trPr>
          <w:trHeight w:val="383" w:hRule="atLeast"/>
        </w:trPr>
        <w:tc>
          <w:tcPr>
            <w:tcW w:w="2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 xml:space="preserve">Тышкы соода </w:t>
              <w:br/>
              <w:t>жүгүртүү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8</w:t>
            </w:r>
          </w:p>
        </w:tc>
        <w:tc>
          <w:tcPr>
            <w:tcW w:w="9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1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6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6,4</w:t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4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9,9</w:t>
            </w:r>
          </w:p>
        </w:tc>
        <w:tc>
          <w:tcPr>
            <w:tcW w:w="23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нешнеторговый</w:t>
              <w:br/>
              <w:t>оборот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i/>
                <w:i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sz w:val="16"/>
                <w:szCs w:val="16"/>
              </w:rPr>
            </w:r>
          </w:p>
        </w:tc>
        <w:tc>
          <w:tcPr>
            <w:tcW w:w="192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</w:rPr>
            </w:r>
          </w:p>
        </w:tc>
        <w:tc>
          <w:tcPr>
            <w:tcW w:w="192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</w:rPr>
            </w:r>
          </w:p>
        </w:tc>
        <w:tc>
          <w:tcPr>
            <w:tcW w:w="1926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Kyrghyz Times;Calibri" w:hAnsi="Kyrghyz Times;Calibri" w:cs="Kyrghyz Times;Calibri"/>
          <w:lang w:val="en-US"/>
        </w:rPr>
      </w:pPr>
      <w:r>
        <w:rPr>
          <w:vertAlign w:val="superscript"/>
        </w:rPr>
        <w:t xml:space="preserve">1 </w:t>
      </w:r>
      <w:r>
        <w:rPr/>
        <w:t>Иш ж</w:t>
      </w:r>
      <w:r>
        <w:rPr>
          <w:lang w:val="ky-KG"/>
        </w:rPr>
        <w:t>ү</w:t>
      </w:r>
      <w:r>
        <w:rPr/>
        <w:t>з</w:t>
      </w:r>
      <w:r>
        <w:rPr>
          <w:lang w:val="ky-KG"/>
        </w:rPr>
        <w:t>ү</w:t>
      </w:r>
      <w:r>
        <w:rPr/>
        <w:t>нд</w:t>
      </w:r>
      <w:r>
        <w:rPr>
          <w:lang w:val="ky-KG"/>
        </w:rPr>
        <w:t>ө</w:t>
      </w:r>
      <w:r>
        <w:rPr/>
        <w:t>г</w:t>
      </w:r>
      <w:r>
        <w:rPr>
          <w:lang w:val="ky-KG"/>
        </w:rPr>
        <w:t>ү</w:t>
      </w:r>
      <w:r>
        <w:rPr/>
        <w:t xml:space="preserve"> колдонулган баа менен</w:t>
      </w:r>
      <w:r>
        <w:rPr>
          <w:rFonts w:cs="Kyrghyz Times;Calibri" w:ascii="Kyrghyz Times;Calibri" w:hAnsi="Kyrghyz Times;Calibri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i/>
          <w:sz w:val="18"/>
          <w:szCs w:val="18"/>
        </w:rPr>
        <w:t>В фактически действовавших цен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</w:rPr>
        <w:t>1.3. КЫРГЫЗ РЕСПУБЛИКАСЫНЫН Ч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Л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МД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 xml:space="preserve">Н 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Г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 xml:space="preserve">Н </w:t>
        <w:br/>
        <w:t>НЕГИЗГИ СОЦИАЛДЫК-ЭКОНОМИКАЛЫК 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С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ТК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ЧТ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ky-KG"/>
        </w:rPr>
        <w:t>Ү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2"/>
          <w:szCs w:val="18"/>
        </w:rPr>
        <w:t>(2023-ж. 2022-ж. карата пайыз менен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szCs w:val="18"/>
        </w:rPr>
        <w:t>ОСНОВНЫЕ СОЦИАЛЬНО-ЭКОНОМИЧЕСКИЕ ПОКАЗАТЕЛИ</w:t>
        <w:br/>
        <w:t>РАЗВИТИЯ РЕГИОНОВ КЫРГЫЗСКОЙ РЕСПУБЛИКИ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Cs w:val="14"/>
        </w:rPr>
        <w:t>(2023г. в процентах к 2022</w:t>
      </w:r>
      <w:r>
        <w:rPr/>
        <w:t>г.)</w:t>
      </w:r>
      <w:r>
        <w:br w:type="page"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3"/>
        <w:gridCol w:w="109"/>
        <w:gridCol w:w="250"/>
        <w:gridCol w:w="586"/>
        <w:gridCol w:w="128"/>
        <w:gridCol w:w="330"/>
        <w:gridCol w:w="461"/>
        <w:gridCol w:w="167"/>
        <w:gridCol w:w="415"/>
        <w:gridCol w:w="330"/>
        <w:gridCol w:w="208"/>
        <w:gridCol w:w="504"/>
        <w:gridCol w:w="286"/>
        <w:gridCol w:w="167"/>
        <w:gridCol w:w="590"/>
        <w:gridCol w:w="164"/>
        <w:gridCol w:w="210"/>
        <w:gridCol w:w="2240"/>
      </w:tblGrid>
      <w:tr>
        <w:trPr/>
        <w:tc>
          <w:tcPr>
            <w:tcW w:w="2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Баткен облусу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Жалал-</w:t>
              <w:br/>
              <w:t>Абад</w:t>
              <w:br/>
              <w:t>облусу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 xml:space="preserve">Ысык-Көл </w:t>
              <w:br/>
              <w:t>облусу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Нарын</w:t>
              <w:br/>
              <w:t>облусу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z w:val="24"/>
                <w:szCs w:val="16"/>
              </w:rPr>
            </w:r>
          </w:p>
        </w:tc>
      </w:tr>
      <w:tr>
        <w:trPr/>
        <w:tc>
          <w:tcPr>
            <w:tcW w:w="2852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өр жай продукциясынын көлөмү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,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8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9,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3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Cs w:val="16"/>
              </w:rPr>
              <w:t>Объем</w:t>
            </w:r>
            <w:r>
              <w:rPr>
                <w:rFonts w:cs="Arial" w:ascii="Arial" w:hAnsi="Arial"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промышленной</w:t>
            </w:r>
            <w:r>
              <w:rPr>
                <w:rFonts w:cs="Arial" w:ascii="Arial" w:hAnsi="Arial"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продукции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</w:rPr>
              <w:t xml:space="preserve">Негизги капиталга </w:t>
              <w:br/>
              <w:t>инвестициялар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4,3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,8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,4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,8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Инвестиции</w:t>
              <w:br/>
              <w:t>в основной капитал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</w:rPr>
              <w:t>Турак-жайдын</w:t>
              <w:br/>
              <w:t xml:space="preserve">жалпы аянтын ишке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иргизүү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3,2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3,7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,7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1,3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вод в действие</w:t>
              <w:br/>
              <w:t>общей площади</w:t>
              <w:br/>
              <w:t>жилых домов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</w:rPr>
              <w:t xml:space="preserve">Тике чет өлкөлү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инвестицияларды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үшүшү (кетүү агымын эсептебегенде)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,2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ky-KG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2 650,3       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18 043,6 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оступление</w:t>
              <w:br/>
              <w:t xml:space="preserve">прямых иностранных инвестиций </w:t>
              <w:br/>
              <w:t xml:space="preserve">(без учета оттока) </w:t>
            </w:r>
          </w:p>
        </w:tc>
      </w:tr>
      <w:tr>
        <w:trPr>
          <w:trHeight w:val="635" w:hRule="atLeast"/>
        </w:trPr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втомобиль</w:t>
              <w:br/>
              <w:t xml:space="preserve">транспорту </w:t>
              <w:br/>
              <w:t>менен жүк ташуу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3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1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2,2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4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еревозки грузов</w:t>
              <w:br/>
              <w:t xml:space="preserve">автомобильным </w:t>
              <w:br/>
              <w:t>транспортом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ң</w:t>
            </w:r>
            <w:r>
              <w:rPr>
                <w:sz w:val="22"/>
                <w:szCs w:val="18"/>
              </w:rPr>
              <w:t xml:space="preserve"> жана чекене </w:t>
              <w:br/>
              <w:t>сооданын, автоунааларды жана мотоцикл-</w:t>
              <w:br/>
              <w:t>дерди о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доонун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2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7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7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9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Оборот оптовой</w:t>
              <w:br/>
              <w:t xml:space="preserve">и розничной </w:t>
              <w:br/>
              <w:t xml:space="preserve">торговли, 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Мейманканалар жана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ресторандар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 тейл</w:t>
            </w:r>
            <w:r>
              <w:rPr>
                <w:sz w:val="22"/>
                <w:szCs w:val="18"/>
                <w:lang w:val="ky-KG"/>
              </w:rPr>
              <w:t>өө</w:t>
            </w:r>
            <w:r>
              <w:rPr>
                <w:sz w:val="22"/>
                <w:szCs w:val="18"/>
              </w:rPr>
              <w:t xml:space="preserve">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5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6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5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9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Объем услуг, оказанных гостиницами</w:t>
              <w:br/>
              <w:t>и ресторанами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</w:rPr>
              <w:t xml:space="preserve">Керектөө </w:t>
              <w:br/>
              <w:t>бааларынын индекси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3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8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1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,2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Индекс </w:t>
              <w:br/>
              <w:t>потребительских цен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нөр-жай </w:t>
              <w:br/>
              <w:t>продукциясын өндүрүүчүлөрү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бааларынын индекси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5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4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9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4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Индекс цен </w:t>
              <w:br/>
              <w:t xml:space="preserve">производителей </w:t>
              <w:br/>
              <w:t xml:space="preserve">промышленной </w:t>
              <w:br/>
              <w:t>продукции</w:t>
            </w:r>
          </w:p>
        </w:tc>
      </w:tr>
      <w:tr>
        <w:trPr/>
        <w:tc>
          <w:tcPr>
            <w:tcW w:w="2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</w:rPr>
              <w:t>Орточо анык эмгек акы</w:t>
              <w:br/>
              <w:t xml:space="preserve">(керектөө бааларыны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индексин эсепке алуу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енен)</w:t>
            </w:r>
          </w:p>
        </w:tc>
        <w:tc>
          <w:tcPr>
            <w:tcW w:w="10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3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5</w:t>
            </w:r>
          </w:p>
        </w:tc>
        <w:tc>
          <w:tcPr>
            <w:tcW w:w="1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3</w:t>
            </w:r>
          </w:p>
        </w:tc>
        <w:tc>
          <w:tcPr>
            <w:tcW w:w="1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1</w:t>
            </w:r>
          </w:p>
        </w:tc>
        <w:tc>
          <w:tcPr>
            <w:tcW w:w="2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Реальная заработная плата (с учетом</w:t>
              <w:br/>
              <w:t xml:space="preserve">индекса потребительских цен) </w:t>
            </w:r>
          </w:p>
        </w:tc>
      </w:tr>
      <w:tr>
        <w:trPr/>
        <w:tc>
          <w:tcPr>
            <w:tcW w:w="2602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964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22"/>
              </w:rPr>
            </w:pPr>
            <w:r>
              <w:rPr>
                <w:rFonts w:cs="Kyrghyz Times;Calibri" w:ascii="Kyrghyz Times;Calibri" w:hAnsi="Kyrghyz Times;Calibri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2240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ш</w:t>
              <w:br/>
              <w:t>облусу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лас</w:t>
              <w:br/>
              <w:t>облусу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үй</w:t>
              <w:br/>
              <w:t>облусу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шкек шаары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ш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ары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өр жай продук-циясынын көлөмү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1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8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9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5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7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Объем промышленной продукции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Негизги капиталга</w:t>
              <w:br/>
              <w:t>инвестициялар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9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4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9,9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4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2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Инвестиции</w:t>
              <w:br/>
              <w:t>в основной капитал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Турак-жайдын</w:t>
              <w:br/>
              <w:t xml:space="preserve">жалпы аянтын </w:t>
              <w:br/>
              <w:t>ишке киргизүү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7,2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7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2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,8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,9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Ввод в действие</w:t>
              <w:br/>
              <w:t>общей площади</w:t>
              <w:br/>
              <w:t>жилых домов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Тике чет</w:t>
              <w:br/>
              <w:t xml:space="preserve">өлкөлүк инвестициялардын келип түшүшү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(чыгып кетүү агымын </w:t>
              <w:br/>
              <w:t>эсептебегенде)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5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8,4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2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,5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Поступление</w:t>
              <w:br/>
              <w:t>прямых иностранных инвестиций</w:t>
              <w:br/>
              <w:t>(без учета</w:t>
              <w:br/>
              <w:t xml:space="preserve">оттока) 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Автомобиль</w:t>
              <w:br/>
              <w:t xml:space="preserve">транспорту мене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жүк ташуулар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9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1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,2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1,6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Перевозки грузов</w:t>
              <w:br/>
              <w:t xml:space="preserve">автомобильным </w:t>
              <w:br/>
              <w:t>транспортом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ky-KG"/>
              </w:rPr>
              <w:t>үң</w:t>
            </w:r>
            <w:r>
              <w:rPr>
                <w:sz w:val="22"/>
                <w:szCs w:val="22"/>
              </w:rPr>
              <w:t xml:space="preserve"> жана чекене </w:t>
              <w:br/>
              <w:t xml:space="preserve">сооданын, </w:t>
              <w:br/>
              <w:t>автоунааларды жана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мотоциклдерди </w:t>
              <w:br/>
              <w:t>о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 xml:space="preserve">доонун </w:t>
              <w:br/>
              <w:t>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y-KG"/>
              </w:rPr>
              <w:t>ү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0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0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,9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5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Оборот оптовой </w:t>
              <w:br/>
              <w:t xml:space="preserve">и розничной </w:t>
              <w:br/>
              <w:t xml:space="preserve">торговли, </w:t>
              <w:br/>
              <w:t xml:space="preserve">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 xml:space="preserve">Мейманканалар </w:t>
              <w:br/>
              <w:t>жана ресторандар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с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т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 тейл</w:t>
            </w:r>
            <w:r>
              <w:rPr>
                <w:sz w:val="22"/>
                <w:szCs w:val="22"/>
                <w:lang w:val="ky-KG"/>
              </w:rPr>
              <w:t>өө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>ү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3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4,7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4,7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9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Объем </w:t>
              <w:br/>
              <w:t xml:space="preserve">услуг, оказанных </w:t>
              <w:br/>
              <w:t xml:space="preserve">гостиницами </w:t>
              <w:br/>
              <w:t>и ресторанами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Керектөө бааларынын индекси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2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1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1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8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Индекс потребительских цен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 xml:space="preserve">нөр-жай </w:t>
              <w:br/>
              <w:t>продукциясын өндүрүүчүлөрүн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бааларынын </w:t>
              <w:br/>
              <w:t>индекси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6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6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5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8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Индекс </w:t>
              <w:br/>
              <w:t>цен</w:t>
              <w:br/>
              <w:t xml:space="preserve">производителей </w:t>
              <w:br/>
              <w:t>промышленной</w:t>
              <w:br/>
              <w:t>продукции</w:t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Орточо</w:t>
              <w:br/>
              <w:t xml:space="preserve">анык эмгек акы </w:t>
              <w:br/>
              <w:t xml:space="preserve">(керектөө </w:t>
              <w:br/>
              <w:t xml:space="preserve">бааларынын </w:t>
              <w:br/>
              <w:t xml:space="preserve">индексин эсепке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алуу менен)</w:t>
            </w:r>
          </w:p>
        </w:tc>
        <w:tc>
          <w:tcPr>
            <w:tcW w:w="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2</w:t>
            </w:r>
          </w:p>
        </w:tc>
        <w:tc>
          <w:tcPr>
            <w:tcW w:w="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3</w:t>
            </w:r>
          </w:p>
        </w:tc>
        <w:tc>
          <w:tcPr>
            <w:tcW w:w="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6</w:t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2</w:t>
            </w:r>
          </w:p>
        </w:tc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 xml:space="preserve">Реальная </w:t>
              <w:br/>
              <w:t xml:space="preserve">заработная </w:t>
              <w:br/>
              <w:t>плата</w:t>
              <w:br/>
              <w:t>(с учетом индекса</w:t>
              <w:br/>
              <w:t xml:space="preserve">потребительских </w:t>
              <w:br/>
              <w:t>це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Kyrghyz Time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9214"/>
    </w:tblGrid>
    <w:tr>
      <w:trPr/>
      <w:tc>
        <w:tcPr>
          <w:tcW w:w="817" w:type="dxa"/>
          <w:tcBorders/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36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9214" w:type="dxa"/>
          <w:tcBorders/>
        </w:tcPr>
        <w:p>
          <w:pPr>
            <w:pStyle w:val="Footer"/>
            <w:jc w:val="right"/>
            <w:rPr>
              <w:sz w:val="22"/>
              <w:szCs w:val="22"/>
              <w:lang w:val="ky-KG"/>
            </w:rPr>
          </w:pPr>
          <w:r>
            <w:rPr>
              <w:sz w:val="22"/>
              <w:szCs w:val="22"/>
            </w:rPr>
            <w:t>Улуттук статистика комитети, Кыргызстан цифраларда</w:t>
          </w:r>
          <w:r>
            <w:rPr>
              <w:sz w:val="22"/>
              <w:szCs w:val="22"/>
              <w:lang w:val="ky-KG"/>
            </w:rPr>
            <w:t xml:space="preserve"> </w:t>
          </w:r>
          <w:r>
            <w:rPr>
              <w:sz w:val="22"/>
              <w:szCs w:val="22"/>
            </w:rPr>
            <w:t>202</w:t>
          </w:r>
          <w:r>
            <w:rPr>
              <w:sz w:val="22"/>
              <w:szCs w:val="22"/>
              <w:lang w:val="ky-KG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92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lang w:val="ky-KG"/>
            </w:rPr>
          </w:pPr>
          <w:r>
            <w:rPr>
              <w:rFonts w:cs="Arial" w:ascii="Arial" w:hAnsi="Arial"/>
              <w:i/>
            </w:rPr>
            <w:t>Национальный статистический комитет, Кыргызстан в цифрах 2024</w:t>
          </w:r>
        </w:p>
      </w:tc>
      <w:tc>
        <w:tcPr>
          <w:tcW w:w="992" w:type="dxa"/>
          <w:tcBorders/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caps/>
        <w:sz w:val="22"/>
        <w:szCs w:val="22"/>
      </w:rPr>
      <w:t>Кыргыз Республикасынын негизги</w:t>
      <w:br/>
      <w:t>социалдык-экономикалык м</w:t>
    </w:r>
    <w:r>
      <w:rPr>
        <w:caps/>
        <w:sz w:val="22"/>
        <w:szCs w:val="22"/>
        <w:lang w:val="ky-KG"/>
      </w:rPr>
      <w:t>ү</w:t>
    </w:r>
    <w:r>
      <w:rPr>
        <w:caps/>
        <w:sz w:val="22"/>
        <w:szCs w:val="22"/>
      </w:rPr>
      <w:t>н</w:t>
    </w:r>
    <w:r>
      <w:rPr>
        <w:caps/>
        <w:sz w:val="22"/>
        <w:szCs w:val="22"/>
        <w:lang w:val="ky-KG"/>
      </w:rPr>
      <w:t>ө</w:t>
    </w:r>
    <w:r>
      <w:rPr>
        <w:caps/>
        <w:sz w:val="22"/>
        <w:szCs w:val="22"/>
      </w:rPr>
      <w:t>зд</w:t>
    </w:r>
    <w:r>
      <w:rPr>
        <w:caps/>
        <w:sz w:val="22"/>
        <w:szCs w:val="22"/>
        <w:lang w:val="ky-KG"/>
      </w:rPr>
      <w:t>ө</w:t>
    </w:r>
    <w:r>
      <w:rPr>
        <w:caps/>
        <w:sz w:val="22"/>
        <w:szCs w:val="22"/>
      </w:rPr>
      <w:t>м</w:t>
    </w:r>
    <w:r>
      <w:rPr>
        <w:caps/>
        <w:sz w:val="22"/>
        <w:szCs w:val="22"/>
        <w:lang w:val="ky-KG"/>
      </w:rPr>
      <w:t>өЛөР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  <w:t>Основные социально-экономические</w:t>
      <w:br/>
      <w:t>характеристики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Îñíîâíîé øðèôò"/>
    <w:qFormat/>
    <w:rPr/>
  </w:style>
  <w:style w:type="character" w:styleId="Style14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Xl70">
    <w:name w:val="xl70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3:26:00Z</dcterms:created>
  <dc:creator>LTorgasheva</dc:creator>
  <dc:description/>
  <cp:keywords/>
  <dc:language>en-US</dc:language>
  <cp:lastModifiedBy>Гульзамира Жамалдинова</cp:lastModifiedBy>
  <cp:lastPrinted>2024-07-22T13:02:00Z</cp:lastPrinted>
  <dcterms:modified xsi:type="dcterms:W3CDTF">2024-07-22T07:02:00Z</dcterms:modified>
  <cp:revision>7</cp:revision>
  <dc:subject/>
  <dc:title>ОСНОВНЫЕ СОЦИАЛЬНО-ЭКОНОМИЧЕСКИЕ ПОКАЗАТЕЛИ</dc:title>
</cp:coreProperties>
</file>