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23. ТЫШКЫ соода </w:t>
      </w:r>
    </w:p>
    <w:p>
      <w:pPr>
        <w:pStyle w:val="Heading1"/>
        <w:keepNext w:val="false"/>
        <w:spacing w:before="120" w:after="120"/>
        <w:ind w:left="0" w:hanging="0"/>
        <w:rPr>
          <w:b/>
          <w:b/>
          <w:i/>
          <w:i/>
          <w:sz w:val="24"/>
          <w:szCs w:val="18"/>
          <w:lang w:val="ru-RU"/>
        </w:rPr>
      </w:pPr>
      <w:r>
        <w:rPr>
          <w:b/>
          <w:i/>
          <w:sz w:val="24"/>
          <w:szCs w:val="18"/>
          <w:lang w:val="ru-RU"/>
        </w:rPr>
        <w:t xml:space="preserve">ВНЕШНяя торговл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77"/>
        <w:gridCol w:w="4516"/>
      </w:tblGrid>
      <w:tr>
        <w:trPr/>
        <w:tc>
          <w:tcPr>
            <w:tcW w:w="4959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sz w:val="21"/>
                <w:szCs w:val="21"/>
                <w:lang w:val="ru-RU"/>
              </w:rPr>
              <w:t xml:space="preserve">Бөлүм Улутстаткомдун (ЕАЭБге мүчө мамлекеттер менен) жана Мамлекеттик бажы кызматынын (ЕАЭБден тышкаркы мамлекеттер менен) маалыматтарынын негизинде түзүлгөн </w:t>
            </w:r>
            <w:r>
              <w:rPr>
                <w:b/>
                <w:bCs/>
                <w:sz w:val="21"/>
                <w:szCs w:val="21"/>
                <w:lang w:val="ru-RU"/>
              </w:rPr>
              <w:t>товарлардын тышкы жана өз ара соодасы</w:t>
            </w:r>
            <w:r>
              <w:rPr>
                <w:sz w:val="21"/>
                <w:szCs w:val="21"/>
                <w:lang w:val="ru-RU"/>
              </w:rPr>
              <w:t xml:space="preserve"> жөнүндө статистикалык маалыматты камтый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21"/>
                <w:szCs w:val="21"/>
                <w:lang w:val="ru-RU"/>
              </w:rPr>
              <w:t xml:space="preserve">Товарлардын тышкы жана өз ара соодасы </w:t>
            </w:r>
            <w:r>
              <w:rPr>
                <w:sz w:val="21"/>
                <w:szCs w:val="21"/>
                <w:lang w:val="ru-RU"/>
              </w:rPr>
              <w:t>боюнча жыйынтык</w:t>
            </w:r>
            <w:r>
              <w:rPr>
                <w:b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статистикалык маалыматтарга бажы статистикасында эсепке алынбаган айрым товарлардын экспорту жана импорту тууралуу маалыматтар да камтылат.  </w:t>
            </w:r>
          </w:p>
          <w:p>
            <w:pPr>
              <w:pStyle w:val="Normal"/>
              <w:ind w:firstLine="340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Мындан тышкары, Кыргыз Республикасы менен Казакстан Республикасынын Мамлекеттик чек аралык өткөрүү пунктарында жеке жактар тарабынан жүргүзүлгөн товар жүгүртүүлөрүнө тандалма изилдөөлөрдүн маалыматтары да колдонулат. </w:t>
            </w:r>
          </w:p>
          <w:p>
            <w:pPr>
              <w:pStyle w:val="Normal"/>
              <w:ind w:firstLine="34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ызмат көрсөтүүлөрдүн тышкы соодасы жөнүндө маалымат Улутстаткомдун жана Улуттук банктын маалыматтарынын негизинде түзүлөт.</w:t>
            </w:r>
          </w:p>
          <w:p>
            <w:pPr>
              <w:pStyle w:val="Normal"/>
              <w:ind w:firstLine="340"/>
              <w:jc w:val="both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Тышкы соода жүгүртүү</w:t>
            </w:r>
            <w:r>
              <w:rPr>
                <w:sz w:val="21"/>
                <w:szCs w:val="21"/>
                <w:lang w:val="ru-RU"/>
              </w:rPr>
              <w:t xml:space="preserve"> - товарлардын экспортунун жана импортунун нарктык көлөмдөрүнүн суммас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21"/>
                <w:szCs w:val="21"/>
                <w:lang w:val="ru-RU"/>
              </w:rPr>
              <w:t xml:space="preserve">Товарлардын экспорту - </w:t>
            </w:r>
            <w:r>
              <w:rPr>
                <w:sz w:val="21"/>
                <w:szCs w:val="21"/>
                <w:lang w:val="ru-RU"/>
              </w:rPr>
              <w:t>мамлекеттин материалдык ресурстарынын запастарын азайта турган товарларды өлкөдөн чыгарып кетүү.</w:t>
            </w:r>
          </w:p>
          <w:p>
            <w:pPr>
              <w:pStyle w:val="Normal"/>
              <w:ind w:firstLine="340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Товарлардын импорту -</w:t>
            </w:r>
            <w:r>
              <w:rPr>
                <w:sz w:val="21"/>
                <w:szCs w:val="21"/>
                <w:lang w:val="ru-RU"/>
              </w:rPr>
              <w:t xml:space="preserve"> мамлекеттин материалдык ресурстарынын запастарына кошула турган товарларды Кыргыз Республикасынын аймагына киргизүү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21"/>
                <w:szCs w:val="21"/>
                <w:lang w:val="ru-RU"/>
              </w:rPr>
              <w:t>Товарлардын тышкы соода сальдосу</w:t>
            </w:r>
            <w:r>
              <w:rPr>
                <w:sz w:val="21"/>
                <w:szCs w:val="21"/>
                <w:lang w:val="ru-RU"/>
              </w:rPr>
              <w:t xml:space="preserve"> - товарлардын экспорту жана импортунун нарктык көлөмдөрүнүн ортосундагы айырма. Оң сальдо - бул экспорттун наркы импорттун наркынан ашышы, ал эми импорттун наркы экспорттон наркынан ашса - терс сальдо боло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21"/>
                <w:szCs w:val="21"/>
                <w:lang w:val="ru-RU"/>
              </w:rPr>
              <w:t>Экспорттун географиялык бөлүштүрүүсү товардын багытталган өлкөсү боюнча, ал эми импорт - товар өндүрүлгөн өлкө боюнча жүргүзүлөт товарларды жүгүртүүдө үчүнчү өлкөлөр менен. Эгер товарды жөнөткөн өлкө Евразия экономикалык биримдигине мүчө-мамлекет болуп саналса, анда импорт жөнөткөн өлкө боюнча эсепке алын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21"/>
                <w:szCs w:val="21"/>
                <w:lang w:val="ru-RU"/>
              </w:rPr>
              <w:t>Кызмат көрсөтүү</w:t>
            </w:r>
            <w:r>
              <w:rPr>
                <w:sz w:val="21"/>
                <w:szCs w:val="21"/>
                <w:lang w:val="ru-RU"/>
              </w:rPr>
              <w:t xml:space="preserve"> - бул өндүрүштүк ишмердиктин натыйжасы (жыйынтыгы), ал бирдиктерди керектөөчүлөрдүн абалын өзгөртөт же продуктулар же финансылык активдер менен алмашууга көмөктөшөт. </w:t>
            </w:r>
          </w:p>
          <w:p>
            <w:pPr>
              <w:pStyle w:val="Normal"/>
              <w:ind w:firstLine="34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Тышкы соода кызмат көрсөтүүлөрү</w:t>
            </w:r>
            <w:r>
              <w:rPr>
                <w:sz w:val="21"/>
                <w:szCs w:val="21"/>
                <w:lang w:val="ru-RU"/>
              </w:rPr>
              <w:t xml:space="preserve"> болуп резидентттердин жана резидент эместердин ортосунда операцияларды жүргүзүү болот. Кызмат көрсөтүүлөрдүн экспорту - резидент эместерге кызмат көрсөтүү, ал эми резидент эместер көрсөткөн кызматтарды алуу - импорт деп түшүнүлөт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Раздел содержит статистическую информацию о </w:t>
            </w: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>внешней и взаимной торговле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>товарами,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 сформированную на основе данных Нацстаткома (с государствами-членами ЕАЭС) и Государственной таможенной службы (с государствами вне ЕАЭС)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В итоговые статистические данные по </w:t>
            </w: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>внешней и взаимной торговле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 xml:space="preserve">товарами 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включаются также данные об объемах экспорта и импорта отдельных товаров, не учитываемых таможенной статистикой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Кроме того, используются данные выборочного обследования оборота товаров на пограничных пунктах пропуска Государственной границы Кыргызской Республики с Республикой Казахстан, осуществляемых физическими лицами. 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 xml:space="preserve"> о внешней торговле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 xml:space="preserve">услугами 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формируется</w:t>
            </w: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на основе данных Нацстаткома и Национального банка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>Внешнеторговый оборот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 - сумма стоимостных объемов экспорта и импорта товаров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 xml:space="preserve">Экспорт товаров - 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вывоз из страны товаров, которые уменьшают запасы материальных ресурсов государств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 xml:space="preserve">Импорт товаров - 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ввоз на территорию Кыргызской Республики товаров, которые добавляются к запасам материальных ресурсов государств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 xml:space="preserve">Сальдо внешней торговли товарами - 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разница между стоимостными объемами экспорта и импорта товаров. Сальдо считается положительным, если стоимость экспорта превышает стоимость импорта, отрицательным - при обратном соотношении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Географическое распределение экспорта производится по стране назначения товара, импорта – по стране происхождения товара (в случае операций с третьими странами). Если страна является государством-членом Евразийского экономического союза, то импорт учитывается по стране отправлен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 xml:space="preserve">Услуга - 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это результат производственной деятельности, которая изменяет состояние потребляющих единиц или содействует обмену продуктами или финансовыми активами.</w:t>
            </w:r>
          </w:p>
          <w:p>
            <w:pPr>
              <w:pStyle w:val="Normal"/>
              <w:ind w:firstLine="34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 w:val="19"/>
                <w:szCs w:val="19"/>
                <w:lang w:val="ru-RU"/>
              </w:rPr>
              <w:t xml:space="preserve">Под </w:t>
            </w:r>
            <w:r>
              <w:rPr>
                <w:rFonts w:cs="Arial" w:ascii="Arial" w:hAnsi="Arial"/>
                <w:b/>
                <w:i/>
                <w:iCs/>
                <w:sz w:val="19"/>
                <w:szCs w:val="19"/>
                <w:lang w:val="ru-RU"/>
              </w:rPr>
              <w:t>внешней торговлей услугами</w:t>
            </w:r>
            <w:r>
              <w:rPr>
                <w:rFonts w:cs="Arial" w:ascii="Arial" w:hAnsi="Arial"/>
                <w:i/>
                <w:iCs/>
                <w:sz w:val="19"/>
                <w:szCs w:val="19"/>
                <w:lang w:val="ru-RU"/>
              </w:rPr>
              <w:t xml:space="preserve"> понимается совершение операций между резидентами и нерезидентами. Под экспортом услуг понимается их предоставление нерезиденту, под импортом - получение от нерезидента</w:t>
            </w: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.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Тышкы жана өз ара соодасы</w:t>
      </w:r>
    </w:p>
    <w:p>
      <w:pPr>
        <w:pStyle w:val="Heading3"/>
        <w:keepNext w:val="false"/>
        <w:spacing w:before="120" w:after="0"/>
        <w:jc w:val="center"/>
        <w:rPr>
          <w:rFonts w:ascii="Kyrghyz Times;Calibri" w:hAnsi="Kyrghyz Times;Calibri" w:cs="Kyrghyz Times;Calibri"/>
          <w:i/>
          <w:i/>
          <w:sz w:val="26"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Внешняя и взаимная торговля товарами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  <w:lang w:val="ru-RU"/>
        </w:rPr>
        <w:t>23.1.</w:t>
        <w:tab/>
        <w:t>ТОВАРЛАРДЫН ТЫШКЫ ЖАНА ӨЗ АРА СООДАСЫНЫН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2"/>
          <w:szCs w:val="16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НЕГИЗГИ К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РС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ТК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ЧТ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Р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ky-KG"/>
        </w:rPr>
        <w:t>Ү</w:t>
      </w:r>
      <w:r>
        <w:rPr>
          <w:b w:val="false"/>
          <w:bCs/>
          <w:iCs/>
          <w:szCs w:val="26"/>
        </w:rPr>
        <w:br/>
      </w:r>
      <w:r>
        <w:rPr>
          <w:rFonts w:cs="Times New Roman" w:ascii="Times New Roman" w:hAnsi="Times New Roman"/>
          <w:b w:val="false"/>
          <w:bCs/>
          <w:iCs/>
          <w:sz w:val="22"/>
          <w:szCs w:val="16"/>
        </w:rPr>
        <w:t>(АКШнын миллион доллары)</w:t>
      </w:r>
    </w:p>
    <w:p>
      <w:pPr>
        <w:pStyle w:val="Heading3"/>
        <w:spacing w:before="120" w:after="60"/>
        <w:jc w:val="center"/>
        <w:rPr>
          <w:i/>
          <w:i/>
          <w:lang w:val="ru-RU"/>
        </w:rPr>
      </w:pPr>
      <w:r>
        <w:rPr>
          <w:rFonts w:cs="Arial" w:ascii="Arial" w:hAnsi="Arial"/>
          <w:b w:val="false"/>
          <w:bCs/>
          <w:i/>
          <w:sz w:val="22"/>
          <w:szCs w:val="22"/>
          <w:lang w:val="ru-RU"/>
        </w:rPr>
        <w:t>ОСНОВНЫЕ ПОКАЗАТЕЛИ ВНЕШНЕЙ И ВЗАИМНОЙ ТОРГОВЛИ ТОВАРАМИ</w:t>
      </w:r>
      <w:r>
        <w:rPr>
          <w:b w:val="false"/>
          <w:bCs/>
          <w:i/>
          <w:sz w:val="22"/>
          <w:szCs w:val="22"/>
          <w:lang w:val="ru-RU"/>
        </w:rPr>
        <w:br/>
      </w:r>
      <w:r>
        <w:rPr>
          <w:b w:val="false"/>
          <w:bCs/>
          <w:i/>
          <w:caps/>
          <w:sz w:val="20"/>
          <w:szCs w:val="14"/>
          <w:lang w:val="ru-RU"/>
        </w:rPr>
        <w:t>(</w:t>
      </w:r>
      <w:r>
        <w:rPr>
          <w:rFonts w:cs="Arial" w:ascii="Arial" w:hAnsi="Arial"/>
          <w:b w:val="false"/>
          <w:bCs/>
          <w:i/>
          <w:sz w:val="20"/>
          <w:szCs w:val="14"/>
          <w:lang w:val="ru-RU"/>
        </w:rPr>
        <w:t>миллионов</w:t>
      </w:r>
      <w:r>
        <w:rPr>
          <w:b w:val="false"/>
          <w:bCs/>
          <w:i/>
          <w:sz w:val="20"/>
          <w:szCs w:val="14"/>
          <w:lang w:val="ru-RU"/>
        </w:rPr>
        <w:t xml:space="preserve"> </w:t>
      </w:r>
      <w:r>
        <w:rPr>
          <w:rFonts w:cs="Arial" w:ascii="Arial" w:hAnsi="Arial"/>
          <w:b w:val="false"/>
          <w:bCs/>
          <w:i/>
          <w:sz w:val="20"/>
          <w:szCs w:val="14"/>
          <w:lang w:val="ru-RU"/>
        </w:rPr>
        <w:t>долларов США)</w:t>
      </w:r>
      <w:r>
        <w:br w:type="page"/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75"/>
        <w:gridCol w:w="916"/>
        <w:gridCol w:w="1044"/>
        <w:gridCol w:w="28"/>
        <w:gridCol w:w="1016"/>
        <w:gridCol w:w="1043"/>
        <w:gridCol w:w="1046"/>
        <w:gridCol w:w="2084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lang w:val="ky-KG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201</w:t>
            </w:r>
            <w:r>
              <w:rPr>
                <w:rFonts w:cs="Arial" w:ascii="Arial" w:hAnsi="Arial"/>
                <w:b/>
                <w:sz w:val="20"/>
                <w:szCs w:val="16"/>
                <w:lang w:val="ky-KG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20</w:t>
            </w:r>
            <w:r>
              <w:rPr>
                <w:rFonts w:cs="Arial" w:ascii="Arial" w:hAnsi="Arial"/>
                <w:b/>
                <w:sz w:val="20"/>
                <w:szCs w:val="16"/>
                <w:lang w:val="ky-KG"/>
              </w:rPr>
              <w:t>2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  <w:t>20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  <w:t>20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0"/>
                <w:szCs w:val="16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9752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jc w:val="center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 xml:space="preserve">Млн. АКШ доллары - </w:t>
            </w: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Млн. долларов США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vertAlign w:val="superscript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 xml:space="preserve">Кыргыз </w:t>
              <w:br/>
              <w:t>Республикасынын</w:t>
            </w:r>
            <w:r>
              <w:rPr>
                <w:b/>
                <w:bCs/>
                <w:sz w:val="22"/>
                <w:szCs w:val="18"/>
                <w:lang w:val="ru-RU"/>
              </w:rPr>
              <w:t xml:space="preserve"> </w:t>
              <w:br/>
            </w:r>
            <w:r>
              <w:rPr>
                <w:b/>
                <w:sz w:val="22"/>
                <w:szCs w:val="18"/>
                <w:lang w:val="ru-RU"/>
              </w:rPr>
              <w:t xml:space="preserve">тышкы жана өз ара </w:t>
              <w:br/>
              <w:t>соода товарлардын</w:t>
              <w:br/>
              <w:t>жүгүртүүсү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 975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5 692,0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8 332,4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12 057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15 66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sz w:val="20"/>
                <w:szCs w:val="16"/>
                <w:vertAlign w:val="superscript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 xml:space="preserve">Оборот внешней </w:t>
              <w:br/>
              <w:t xml:space="preserve">и взаимной торговли Кыргызской Республики </w:t>
              <w:br/>
              <w:t xml:space="preserve">товарами 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КМШ өлкөлөрү 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3 228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899,3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 062,8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 513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 17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КМШдан тышкары </w:t>
              <w:br/>
              <w:t>өлкөлөр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3 746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792,7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 269,6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 544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 xml:space="preserve">10 485,4 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Arial" w:ascii="Arial" w:hAnsi="Arial"/>
                <w:i/>
                <w:sz w:val="20"/>
                <w:szCs w:val="16"/>
                <w:lang w:val="ky-KG"/>
              </w:rPr>
              <w:t>с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ky-KG"/>
              </w:rPr>
              <w:t>траны</w:t>
              <w:br/>
              <w:t>вне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 xml:space="preserve">ЕАЭБ өлкөлөрү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742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 439,8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426,4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 774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 3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ky-KG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ky-KG"/>
              </w:rPr>
              <w:t>страны ЕАЭС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 xml:space="preserve">үчүнчү өлкөлөр </w:t>
              <w:br/>
              <w:t>(ЕАЭБ тышкары</w:t>
              <w:br/>
              <w:t xml:space="preserve">өлкөлөр) 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 232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 252,2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906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 283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1 30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ky-KG"/>
              </w:rPr>
              <w:t xml:space="preserve">третьи </w:t>
              <w:br/>
              <w:t xml:space="preserve">страны </w:t>
              <w:br/>
              <w:t>(вне ЕАЭС)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b/>
                <w:b/>
                <w:bCs/>
                <w:color w:val="FF0000"/>
                <w:sz w:val="22"/>
                <w:szCs w:val="18"/>
                <w:lang w:val="ky-KG"/>
              </w:rPr>
            </w:pPr>
            <w:r>
              <w:rPr>
                <w:b/>
                <w:bCs/>
                <w:sz w:val="22"/>
                <w:szCs w:val="18"/>
                <w:lang w:val="ky-KG"/>
              </w:rPr>
              <w:t>Экспо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 986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 973,2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2 752,2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2 254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3 30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ky-KG"/>
              </w:rPr>
              <w:t>Экс</w:t>
            </w: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порт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>КМШ өлкөлөрү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59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54,0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 012,3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761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53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>КМШдан тышкары</w:t>
              <w:br/>
              <w:t>өлкөлөр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 126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 219,2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 739,8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93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77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</w:t>
              <w:br/>
              <w:t>вне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41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554,5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91,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505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2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ЕАЭС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>үчүнчү өлкөлөр</w:t>
              <w:br/>
              <w:t>(ЕАЭБ тышкары</w:t>
              <w:br/>
              <w:t xml:space="preserve">өлкөлөр) 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 344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 418,7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 960,7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48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0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 xml:space="preserve">третьи </w:t>
              <w:br/>
              <w:t xml:space="preserve">страны </w:t>
              <w:br/>
              <w:t>(вне ЕАЭС)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  <w:sz w:val="22"/>
                <w:szCs w:val="18"/>
                <w:lang w:val="ru-RU"/>
              </w:rPr>
            </w:pPr>
            <w:r>
              <w:rPr>
                <w:b/>
                <w:bCs/>
                <w:sz w:val="22"/>
                <w:szCs w:val="18"/>
                <w:lang w:val="ru-RU"/>
              </w:rPr>
              <w:t>Импо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4</w:t>
            </w:r>
            <w:r>
              <w:rPr>
                <w:rFonts w:cs="Arial" w:ascii="Arial" w:hAnsi="Arial"/>
                <w:b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989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3 718,8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5 580,2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9 803,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12 35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ru-RU"/>
              </w:rPr>
              <w:t>Импорт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>КМШ өлкөлөрү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 369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 145,3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 050,4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 751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 64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КМШдан тышкары   </w:t>
            </w:r>
          </w:p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 </w:t>
            </w:r>
            <w:r>
              <w:rPr>
                <w:sz w:val="22"/>
                <w:szCs w:val="18"/>
                <w:lang w:val="ru-RU"/>
              </w:rPr>
              <w:t>өлкөлөр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619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 573,5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 529,8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 051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 71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 xml:space="preserve">страны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вне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 100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 885,3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 634,9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 268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 12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ЕАЭС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 xml:space="preserve">үчүнчү өлкөлөр  </w:t>
            </w:r>
          </w:p>
          <w:p>
            <w:pPr>
              <w:pStyle w:val="Normal"/>
              <w:ind w:left="170" w:hanging="113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 xml:space="preserve">(ЕАЭБ тышкары  </w:t>
            </w:r>
          </w:p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 xml:space="preserve">өлкөлөр) 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 888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 833,5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 945,3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 534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9 22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третьи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 xml:space="preserve">страны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(вне ЕАЭС)</w:t>
            </w:r>
          </w:p>
        </w:tc>
      </w:tr>
      <w:tr>
        <w:trPr/>
        <w:tc>
          <w:tcPr>
            <w:tcW w:w="4563" w:type="dxa"/>
            <w:gridSpan w:val="4"/>
            <w:tcBorders>
              <w:top w:val="dotted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lang w:val="ru-RU"/>
              </w:rPr>
            </w:pPr>
            <w:r>
              <w:rPr>
                <w:sz w:val="22"/>
                <w:szCs w:val="18"/>
                <w:lang w:val="ru-RU"/>
              </w:rPr>
              <w:t>уландысы</w:t>
            </w:r>
          </w:p>
        </w:tc>
        <w:tc>
          <w:tcPr>
            <w:tcW w:w="5189" w:type="dxa"/>
            <w:gridSpan w:val="4"/>
            <w:tcBorders>
              <w:top w:val="dotted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right"/>
              <w:rPr>
                <w:rFonts w:ascii="Arial" w:hAnsi="Arial" w:cs="Arial"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16"/>
                <w:lang w:val="ru-RU"/>
              </w:rPr>
              <w:t>продолжение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0"/>
                <w:szCs w:val="16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0"/>
                <w:szCs w:val="16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  <w:t>202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  <w:t>20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  <w:t>20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0"/>
                <w:szCs w:val="16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  <w:sz w:val="22"/>
                <w:szCs w:val="18"/>
                <w:lang w:val="ru-RU"/>
              </w:rPr>
            </w:pPr>
            <w:r>
              <w:rPr>
                <w:b/>
                <w:bCs/>
                <w:sz w:val="22"/>
                <w:szCs w:val="18"/>
                <w:lang w:val="ru-RU"/>
              </w:rPr>
              <w:t xml:space="preserve">Соода </w:t>
              <w:br/>
              <w:t>балансынын</w:t>
              <w:br/>
            </w:r>
            <w:r>
              <w:rPr>
                <w:b/>
                <w:bCs/>
                <w:sz w:val="22"/>
                <w:szCs w:val="18"/>
              </w:rPr>
              <w:t>сальдосу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-3 002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-1 745,6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-2 828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-7 548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-9 04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ru-RU"/>
              </w:rPr>
              <w:t xml:space="preserve">Сальдо </w:t>
              <w:br/>
              <w:t>торгового</w:t>
              <w:br/>
              <w:t>баланса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>КМШ өлкөлөрү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1 510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1 391,3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2 038,1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1 990,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2 1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КМШдан тышкары   </w:t>
            </w:r>
          </w:p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 </w:t>
            </w:r>
            <w:r>
              <w:rPr>
                <w:sz w:val="22"/>
                <w:szCs w:val="18"/>
                <w:lang w:val="ru-RU"/>
              </w:rPr>
              <w:t>өлкөлөр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1 492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354,3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79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5 558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6 93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 xml:space="preserve">страны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вне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ЕАЭБ өлкөлөр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1 459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1 330,8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1 843,4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1 762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1 89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ЕАЭС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 xml:space="preserve">үчүнчү өлкөлөр  </w:t>
            </w:r>
          </w:p>
          <w:p>
            <w:pPr>
              <w:pStyle w:val="Normal"/>
              <w:ind w:left="170" w:hanging="113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 xml:space="preserve">(ЕАЭБ тышкары  </w:t>
            </w:r>
          </w:p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 </w:t>
            </w:r>
            <w:r>
              <w:rPr>
                <w:sz w:val="22"/>
                <w:szCs w:val="18"/>
                <w:lang w:val="ru-RU"/>
              </w:rPr>
              <w:t xml:space="preserve">өлкөлөр) 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1 543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414,8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984,6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5 786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-7 14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 xml:space="preserve">третьи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 xml:space="preserve">страны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(вне ЕАЭС)</w:t>
            </w:r>
          </w:p>
        </w:tc>
      </w:tr>
      <w:tr>
        <w:trPr/>
        <w:tc>
          <w:tcPr>
            <w:tcW w:w="975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jc w:val="center"/>
              <w:rPr>
                <w:rFonts w:ascii="Kyrghyz Times;Calibri" w:hAnsi="Kyrghyz Times;Calibri" w:cs="Kyrghyz Times;Calibri"/>
                <w:i/>
                <w:i/>
                <w:color w:val="FF0000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 xml:space="preserve">Өткөн жылга карата пайыз менен – </w:t>
            </w: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 процентах к предыдущему году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vertAlign w:val="superscript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 xml:space="preserve">Кыргыз </w:t>
              <w:br/>
              <w:t>Республикасынын</w:t>
            </w:r>
            <w:r>
              <w:rPr>
                <w:b/>
                <w:bCs/>
                <w:sz w:val="22"/>
                <w:szCs w:val="18"/>
                <w:lang w:val="ru-RU"/>
              </w:rPr>
              <w:t xml:space="preserve"> </w:t>
              <w:br/>
            </w:r>
            <w:r>
              <w:rPr>
                <w:b/>
                <w:sz w:val="22"/>
                <w:szCs w:val="18"/>
                <w:lang w:val="ru-RU"/>
              </w:rPr>
              <w:t xml:space="preserve">тышкы жана </w:t>
              <w:br/>
              <w:t xml:space="preserve">өз ара соода </w:t>
              <w:br/>
              <w:t>товарлардын</w:t>
              <w:br/>
              <w:t>жүгүртүүсү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97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81,6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146</w:t>
            </w: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,</w:t>
            </w: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4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44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2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 xml:space="preserve">Оборот внешней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и взаимной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 xml:space="preserve">торговли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 xml:space="preserve">Кыргызской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 xml:space="preserve">Республики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sz w:val="20"/>
                <w:szCs w:val="16"/>
                <w:vertAlign w:val="superscript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товарами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>КМШ өлкөлөрү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9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9,8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0,1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35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КМШдан тышкары   </w:t>
            </w:r>
          </w:p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 </w:t>
            </w:r>
            <w:r>
              <w:rPr>
                <w:sz w:val="22"/>
                <w:szCs w:val="18"/>
                <w:lang w:val="ru-RU"/>
              </w:rPr>
              <w:t>өлкөлөр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6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4,5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52,9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53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6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16"/>
                <w:lang w:val="ru-RU"/>
              </w:rPr>
              <w:t>с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траны</w:t>
              <w:br/>
              <w:t xml:space="preserve">  вне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7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9,0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0,4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39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ЕАЭС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 xml:space="preserve">үчүнчү өлкөлөр  </w:t>
            </w:r>
          </w:p>
          <w:p>
            <w:pPr>
              <w:pStyle w:val="Normal"/>
              <w:ind w:left="170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 xml:space="preserve">(ЕАЭБ тышкары өлкөлөр) 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7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6,8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50,9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8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5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 xml:space="preserve">третьи </w:t>
              <w:br/>
              <w:t xml:space="preserve">  страны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(вне ЕАЭС)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b/>
                <w:b/>
                <w:bCs/>
                <w:color w:val="FF0000"/>
                <w:sz w:val="22"/>
                <w:szCs w:val="18"/>
                <w:lang w:val="ru-RU"/>
              </w:rPr>
            </w:pPr>
            <w:r>
              <w:rPr>
                <w:b/>
                <w:bCs/>
                <w:sz w:val="22"/>
                <w:szCs w:val="18"/>
                <w:lang w:val="ru-RU"/>
              </w:rPr>
              <w:t>Экспо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08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99,3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39,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81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4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Экспорт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>КМШ өлкөлөрү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7,8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34,3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74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8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КМШдан тышкары   </w:t>
            </w:r>
          </w:p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 </w:t>
            </w:r>
            <w:r>
              <w:rPr>
                <w:sz w:val="22"/>
                <w:szCs w:val="18"/>
                <w:lang w:val="ru-RU"/>
              </w:rPr>
              <w:t>өлкөлөр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15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8,2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2,7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8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35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16"/>
                <w:lang w:val="ru-RU"/>
              </w:rPr>
              <w:t>с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траны</w:t>
              <w:br/>
              <w:t xml:space="preserve">  вне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0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6,4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2,7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90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8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ЕАЭС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 xml:space="preserve">үчүнчү өлкөлөр  </w:t>
            </w:r>
          </w:p>
          <w:p>
            <w:pPr>
              <w:pStyle w:val="Normal"/>
              <w:ind w:left="170" w:hanging="113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 xml:space="preserve">(ЕАЭБ тышкары  </w:t>
            </w:r>
          </w:p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 </w:t>
            </w:r>
            <w:r>
              <w:rPr>
                <w:sz w:val="22"/>
                <w:szCs w:val="18"/>
                <w:lang w:val="ru-RU"/>
              </w:rPr>
              <w:t xml:space="preserve">өлкөлөр) 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12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5,5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38,2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8,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7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третьи</w:t>
              <w:br/>
              <w:t xml:space="preserve">  страны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(вне ЕАЭС)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  <w:sz w:val="22"/>
                <w:szCs w:val="18"/>
                <w:lang w:val="ru-RU"/>
              </w:rPr>
            </w:pPr>
            <w:r>
              <w:rPr>
                <w:b/>
                <w:bCs/>
                <w:sz w:val="22"/>
                <w:szCs w:val="18"/>
                <w:lang w:val="ru-RU"/>
              </w:rPr>
              <w:t>Импо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94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74,5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50,1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  <w:lang w:val="ru-RU"/>
              </w:rPr>
              <w:t>175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  <w:lang w:val="ru-RU"/>
              </w:rPr>
              <w:t>12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ru-RU"/>
              </w:rPr>
              <w:t>Импорт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>КМШ өлкөлөрү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9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0,5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2,2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23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КМШдан тышкары   </w:t>
            </w:r>
          </w:p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 </w:t>
            </w:r>
            <w:r>
              <w:rPr>
                <w:sz w:val="22"/>
                <w:szCs w:val="18"/>
                <w:lang w:val="ru-RU"/>
              </w:rPr>
              <w:t>өлкөлөр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0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0,1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60,8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39,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20"/>
                <w:szCs w:val="16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</w:t>
              <w:br/>
              <w:t xml:space="preserve"> вне СНГ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7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9,7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39,8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24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ЕАЭС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ru-RU"/>
              </w:rPr>
              <w:t xml:space="preserve">үчүнчү өлкөлөр </w:t>
              <w:br/>
              <w:t xml:space="preserve"> (ЕАЭБ тышкары</w:t>
              <w:br/>
              <w:t xml:space="preserve">өлкөлөр) 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2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3,5</w:t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60,6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21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/>
            </w:pPr>
            <w:r>
              <w:rPr>
                <w:rFonts w:eastAsia="Arial" w:cs="Arial" w:ascii="Arial" w:hAnsi="Arial"/>
                <w:bCs/>
                <w:i/>
                <w:sz w:val="20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третьи</w:t>
              <w:br/>
              <w:t xml:space="preserve"> страны </w:t>
              <w:br/>
              <w:t xml:space="preserve">  (вне ЕАЭС)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b w:val="false"/>
          <w:b w:val="false"/>
          <w:szCs w:val="18"/>
          <w:lang w:val="ru-RU"/>
        </w:rPr>
      </w:pPr>
      <w:r>
        <w:rPr>
          <w:b w:val="false"/>
          <w:szCs w:val="18"/>
          <w:lang w:val="ru-RU"/>
        </w:rPr>
      </w:r>
    </w:p>
    <w:p>
      <w:pPr>
        <w:pStyle w:val="Heading3"/>
        <w:keepNext w:val="false"/>
        <w:spacing w:before="0" w:after="0"/>
        <w:jc w:val="center"/>
        <w:rPr>
          <w:b w:val="false"/>
          <w:b w:val="false"/>
          <w:szCs w:val="18"/>
          <w:lang w:val="ru-RU"/>
        </w:rPr>
      </w:pPr>
      <w:r>
        <w:rPr>
          <w:b w:val="false"/>
          <w:szCs w:val="18"/>
          <w:lang w:val="ru-RU"/>
        </w:rPr>
      </w:r>
    </w:p>
    <w:p>
      <w:pPr>
        <w:pStyle w:val="Heading3"/>
        <w:keepNext w:val="false"/>
        <w:spacing w:before="0" w:after="0"/>
        <w:jc w:val="center"/>
        <w:rPr>
          <w:b w:val="false"/>
          <w:b w:val="false"/>
          <w:szCs w:val="18"/>
          <w:lang w:val="ru-RU"/>
        </w:rPr>
      </w:pPr>
      <w:r>
        <w:rPr>
          <w:b w:val="false"/>
          <w:szCs w:val="18"/>
          <w:lang w:val="ru-RU"/>
        </w:rPr>
      </w:r>
    </w:p>
    <w:p>
      <w:pPr>
        <w:pStyle w:val="Heading3"/>
        <w:keepNext w:val="false"/>
        <w:spacing w:before="0" w:after="0"/>
        <w:jc w:val="center"/>
        <w:rPr>
          <w:b w:val="false"/>
          <w:b w:val="false"/>
          <w:szCs w:val="18"/>
          <w:lang w:val="ru-RU"/>
        </w:rPr>
      </w:pPr>
      <w:r>
        <w:rPr>
          <w:b w:val="false"/>
          <w:szCs w:val="18"/>
          <w:lang w:val="ru-RU"/>
        </w:rPr>
      </w:r>
    </w:p>
    <w:p>
      <w:pPr>
        <w:pStyle w:val="Heading3"/>
        <w:keepNext w:val="false"/>
        <w:spacing w:before="0" w:after="0"/>
        <w:jc w:val="center"/>
        <w:rPr>
          <w:b w:val="false"/>
          <w:b w:val="false"/>
          <w:szCs w:val="18"/>
          <w:lang w:val="ru-RU"/>
        </w:rPr>
      </w:pPr>
      <w:r>
        <w:rPr>
          <w:b w:val="false"/>
          <w:szCs w:val="18"/>
          <w:lang w:val="ru-RU"/>
        </w:rPr>
      </w:r>
    </w:p>
    <w:p>
      <w:pPr>
        <w:pStyle w:val="Heading3"/>
        <w:keepNext w:val="false"/>
        <w:spacing w:before="0" w:after="0"/>
        <w:jc w:val="center"/>
        <w:rPr>
          <w:b w:val="false"/>
          <w:b w:val="false"/>
          <w:szCs w:val="18"/>
          <w:lang w:val="ru-RU"/>
        </w:rPr>
      </w:pPr>
      <w:r>
        <w:rPr>
          <w:b w:val="false"/>
          <w:szCs w:val="18"/>
          <w:lang w:val="ru-RU"/>
        </w:rPr>
      </w:r>
    </w:p>
    <w:p>
      <w:pPr>
        <w:pStyle w:val="Heading3"/>
        <w:keepNext w:val="false"/>
        <w:spacing w:before="0" w:after="0"/>
        <w:jc w:val="center"/>
        <w:rPr>
          <w:b w:val="false"/>
          <w:b w:val="false"/>
          <w:szCs w:val="18"/>
          <w:lang w:val="ru-RU"/>
        </w:rPr>
      </w:pPr>
      <w:r>
        <w:rPr>
          <w:b w:val="false"/>
          <w:szCs w:val="18"/>
          <w:lang w:val="ru-RU"/>
        </w:rPr>
      </w:r>
    </w:p>
    <w:p>
      <w:pPr>
        <w:pStyle w:val="Heading3"/>
        <w:keepNext w:val="false"/>
        <w:spacing w:before="0" w:after="0"/>
        <w:jc w:val="center"/>
        <w:rPr>
          <w:b w:val="false"/>
          <w:b w:val="false"/>
          <w:szCs w:val="18"/>
          <w:lang w:val="ru-RU"/>
        </w:rPr>
      </w:pPr>
      <w:r>
        <w:rPr>
          <w:b w:val="false"/>
          <w:szCs w:val="18"/>
          <w:lang w:val="ru-RU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b w:val="false"/>
          <w:szCs w:val="18"/>
          <w:lang w:val="ru-RU"/>
        </w:rPr>
        <w:t>23.2. КЫРГЫЗ РЕСПУБЛИКАСЫНЫН ӨЛКӨЛӨР</w:t>
        <w:br/>
        <w:t>БОЮНЧА ТОВАРЛАРДЫН ТЫШКЫ СООДАСЫ</w:t>
      </w:r>
    </w:p>
    <w:p>
      <w:pPr>
        <w:pStyle w:val="Normal"/>
        <w:jc w:val="center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  <w:t>(АКШнын миллион доллары)</w:t>
      </w:r>
    </w:p>
    <w:p>
      <w:pPr>
        <w:pStyle w:val="Heading3"/>
        <w:spacing w:before="120" w:after="120"/>
        <w:jc w:val="center"/>
        <w:rPr/>
      </w:pPr>
      <w:r>
        <w:rPr>
          <w:rFonts w:cs="Arial" w:ascii="Arial" w:hAnsi="Arial"/>
          <w:b w:val="false"/>
          <w:bCs/>
          <w:i/>
          <w:sz w:val="20"/>
          <w:szCs w:val="14"/>
          <w:lang w:val="ru-RU"/>
        </w:rPr>
        <w:t xml:space="preserve">ВНЕШНЯЯ ТОРГОВЛЯ КЫРГЫЗСКОЙ РЕСПУБЛИКИ </w:t>
        <w:br/>
        <w:t>ТОВАРАМИ ПО СТРАНАМ</w:t>
      </w:r>
      <w:r>
        <w:rPr>
          <w:rFonts w:cs="Arial" w:ascii="Arial" w:hAnsi="Arial"/>
          <w:b w:val="false"/>
          <w:bCs/>
          <w:i/>
          <w:caps/>
          <w:sz w:val="20"/>
          <w:szCs w:val="14"/>
          <w:lang w:val="ru-RU"/>
        </w:rPr>
        <w:br/>
        <w:t>(</w:t>
      </w:r>
      <w:r>
        <w:rPr/>
        <w:t>миллионов долларов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122"/>
        <w:gridCol w:w="11"/>
        <w:gridCol w:w="960"/>
        <w:gridCol w:w="6"/>
        <w:gridCol w:w="966"/>
        <w:gridCol w:w="13"/>
        <w:gridCol w:w="943"/>
        <w:gridCol w:w="37"/>
        <w:gridCol w:w="1025"/>
        <w:gridCol w:w="972"/>
        <w:gridCol w:w="8"/>
        <w:gridCol w:w="983"/>
        <w:gridCol w:w="1670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rPr>
                <w:rFonts w:ascii="Kyrghyz Times;Calibri" w:hAnsi="Kyrghyz Times;Calibri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szCs w:val="24"/>
                <w:lang w:val="ru-RU"/>
              </w:rPr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Экспорт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Импор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rPr>
                <w:rFonts w:ascii="Kyrghyz Times;Calibri" w:hAnsi="Kyrghyz Times;Calibri"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szCs w:val="24"/>
                <w:lang w:val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Cs w:val="24"/>
                <w:lang w:val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ардыгы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2752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2 254,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3 308,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5 580,2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9 803,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2 352,0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сего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13" w:hanging="113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МШ өлкөлөрү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righ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 012,3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 761,4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 533,7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3 040</w:t>
            </w: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3 751,6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3 64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57" w:hanging="0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Страны СНГ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анын ичинен: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eastAsia="Arial" w:cs="Arial" w:ascii="Arial" w:hAnsi="Arial"/>
                <w:i/>
                <w:sz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из них: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зербайжан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4,3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,7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,8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,1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Азербайджан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ен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1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8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4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,1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рмен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русь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5,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8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4,4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7,2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56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7,0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6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Беларусь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акстан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82,2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10,9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55,7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62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70,2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62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Казахстан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дова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,1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,9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4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,5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Молдова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93,3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 069,7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47,8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903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 406,0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 182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Росс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жикстан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23,8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,3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,2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,7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Таджикистан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/>
            </w:pPr>
            <w:r>
              <w:rPr>
                <w:sz w:val="22"/>
                <w:szCs w:val="22"/>
                <w:lang w:val="ru-RU"/>
              </w:rPr>
              <w:t>Түркмөнстан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5,1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,7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,6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32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7,4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8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Туркменистан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Өзбекстан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80,1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6,6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0,8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316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62,6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03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Узбекистан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раина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6,5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,3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,7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 Unicode MS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54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7,0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5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Украина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ind w:left="142" w:hanging="85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МШдан тыш-кары өлкөлөрү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739,8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493,3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 775,2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2 529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6 051,6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8 710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170" w:hanging="113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 xml:space="preserve">Страны </w:t>
              <w:br/>
              <w:t>вне СНГ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анын ичинен: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ru-RU"/>
              </w:rPr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  <w:lang w:val="ru-RU"/>
              </w:rPr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  <w:lang w:val="ru-RU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ru-RU"/>
              </w:rPr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ru-RU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eastAsia="Arial" w:cs="Arial" w:ascii="Arial" w:hAnsi="Arial"/>
                <w:i/>
                <w:sz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из них: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стр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0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6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4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6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,0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7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встр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ьг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7,6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,8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,2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8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1,8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8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Бельг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ман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2,5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5,8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,6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63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64,6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2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Герман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9,7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2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,8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6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6,8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8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Итал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дерланды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7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,9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,1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9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,7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Нидерланды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sz w:val="22"/>
                <w:szCs w:val="22"/>
                <w:lang w:val="ru-RU"/>
              </w:rPr>
              <w:t>Бириккен</w:t>
              <w:br/>
              <w:t xml:space="preserve">Падышалык </w:t>
              <w:br/>
              <w:t xml:space="preserve">(Улуу </w:t>
              <w:br/>
              <w:t>Британия)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34,2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4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8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1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2,3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1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Соединенное</w:t>
              <w:br/>
              <w:t xml:space="preserve">Королевство </w:t>
              <w:br/>
              <w:t>(Велико-</w:t>
              <w:br/>
              <w:t>британия)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нц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3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8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8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36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9,6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1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Франц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вец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0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3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1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2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,4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5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Швец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вейцар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54,6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4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 088,6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0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,7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Швейцар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5,2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,5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,5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5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7,3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8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Инд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ан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,0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3,5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5,4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5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4,6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0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Иран</w:t>
            </w:r>
          </w:p>
        </w:tc>
      </w:tr>
      <w:tr>
        <w:trPr/>
        <w:tc>
          <w:tcPr>
            <w:tcW w:w="216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ландысы</w:t>
            </w:r>
          </w:p>
        </w:tc>
        <w:tc>
          <w:tcPr>
            <w:tcW w:w="5913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Arial CYR"/>
                <w:sz w:val="22"/>
                <w:szCs w:val="24"/>
                <w:lang w:val="ru-RU"/>
              </w:rPr>
            </w:pPr>
            <w:r>
              <w:rPr>
                <w:rFonts w:cs="Arial CYR" w:ascii="Kyrghyz Times;Calibri" w:hAnsi="Kyrghyz Times;Calibri"/>
                <w:sz w:val="22"/>
                <w:szCs w:val="24"/>
                <w:lang w:val="ru-RU"/>
              </w:rPr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продолжение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rPr>
                <w:rFonts w:ascii="Kyrghyz Times;Calibri" w:hAnsi="Kyrghyz Times;Calibri" w:cs="Arial"/>
                <w:b/>
                <w:b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szCs w:val="24"/>
                <w:lang w:val="ru-RU"/>
              </w:rPr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Экспорт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Импор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rPr>
                <w:rFonts w:ascii="Kyrghyz Times;Calibri" w:hAnsi="Kyrghyz Times;Calibri"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szCs w:val="24"/>
                <w:lang w:val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Cs w:val="24"/>
                <w:lang w:val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ытай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64,1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0,8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0,4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 463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 069,5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353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Китай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sz w:val="22"/>
                <w:szCs w:val="22"/>
                <w:lang w:val="ru-RU"/>
              </w:rPr>
              <w:t xml:space="preserve">Бириккен </w:t>
              <w:br/>
              <w:t xml:space="preserve">Араб </w:t>
              <w:br/>
              <w:t>Эмираттары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54,8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01,0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60" w:after="60"/>
              <w:ind w:left="-57" w:hanging="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89,4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5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4,7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9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Объединенные</w:t>
              <w:br/>
              <w:t xml:space="preserve">Арабские </w:t>
              <w:br/>
              <w:t>Эмираты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кистан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,2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,3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,5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7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0,7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8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Пакистан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sz w:val="22"/>
                <w:szCs w:val="22"/>
                <w:lang w:val="ru-RU"/>
              </w:rPr>
              <w:t>Корея</w:t>
              <w:br/>
              <w:t>Республикасы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6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,1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3,4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54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56,5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550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Республика</w:t>
              <w:br/>
              <w:t>Коре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142" w:hanging="85"/>
              <w:rPr/>
            </w:pPr>
            <w:r>
              <w:rPr>
                <w:sz w:val="22"/>
                <w:szCs w:val="22"/>
                <w:lang w:val="ru-RU"/>
              </w:rPr>
              <w:t>Түрк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90,6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40,7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53,1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321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88,3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53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Турц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пония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5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,3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8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8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92,0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55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Япон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7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3</w:t>
            </w:r>
          </w:p>
        </w:tc>
        <w:tc>
          <w:tcPr>
            <w:tcW w:w="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4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7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6,7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86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Канада</w:t>
            </w:r>
          </w:p>
        </w:tc>
      </w:tr>
      <w:tr>
        <w:trPr>
          <w:trHeight w:val="546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sz w:val="22"/>
                <w:szCs w:val="22"/>
                <w:lang w:val="ru-RU"/>
              </w:rPr>
              <w:t xml:space="preserve">Америка </w:t>
              <w:br/>
              <w:t>Кошмо</w:t>
              <w:br/>
              <w:t>Штаттары</w:t>
            </w:r>
          </w:p>
        </w:tc>
        <w:tc>
          <w:tcPr>
            <w:tcW w:w="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,5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,8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7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01,2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42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30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Соединенные Штаты</w:t>
              <w:br/>
              <w:t>Америки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нляндия</w:t>
            </w:r>
          </w:p>
        </w:tc>
        <w:tc>
          <w:tcPr>
            <w:tcW w:w="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1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1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,8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3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2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Финлянд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ьша</w:t>
            </w:r>
          </w:p>
        </w:tc>
        <w:tc>
          <w:tcPr>
            <w:tcW w:w="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,2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3,8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2,4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36,8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8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Польша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нгрия</w:t>
            </w:r>
          </w:p>
        </w:tc>
        <w:tc>
          <w:tcPr>
            <w:tcW w:w="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2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,0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8,1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7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3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Венгр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;Calibri" w:hAnsi="Kyrghyz Times;Calibri"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i/>
                <w:sz w:val="20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стралия</w:t>
            </w:r>
          </w:p>
        </w:tc>
        <w:tc>
          <w:tcPr>
            <w:tcW w:w="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1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1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,7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3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142" w:hanging="85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встралия</w:t>
            </w:r>
          </w:p>
        </w:tc>
      </w:tr>
    </w:tbl>
    <w:p>
      <w:pPr>
        <w:pStyle w:val="Normal"/>
        <w:ind w:left="283" w:hanging="0"/>
        <w:rPr>
          <w:rFonts w:ascii="Kyrghyz Times;Calibri" w:hAnsi="Kyrghyz Times;Calibri" w:cs="Kyrghyz Times;Calibri"/>
          <w:sz w:val="2"/>
          <w:szCs w:val="2"/>
          <w:lang w:val="ru-RU"/>
        </w:rPr>
      </w:pPr>
      <w:r>
        <w:rPr>
          <w:rFonts w:cs="Kyrghyz Times;Calibri" w:ascii="Kyrghyz Times;Calibri" w:hAnsi="Kyrghyz Times;Calibri"/>
          <w:sz w:val="2"/>
          <w:szCs w:val="2"/>
          <w:lang w:val="ru-RU"/>
        </w:rPr>
        <w:t>,</w:t>
      </w:r>
    </w:p>
    <w:p>
      <w:pPr>
        <w:pStyle w:val="Normal"/>
        <w:ind w:left="283" w:hanging="0"/>
        <w:rPr>
          <w:rFonts w:ascii="Kyrghyz Times;Calibri" w:hAnsi="Kyrghyz Times;Calibri" w:cs="Kyrghyz Times;Calibri"/>
          <w:sz w:val="2"/>
          <w:szCs w:val="2"/>
          <w:lang w:val="ru-RU"/>
        </w:rPr>
      </w:pPr>
      <w:r>
        <w:rPr>
          <w:rFonts w:cs="Kyrghyz Times;Calibri" w:ascii="Kyrghyz Times;Calibri" w:hAnsi="Kyrghyz Times;Calibri"/>
          <w:sz w:val="2"/>
          <w:szCs w:val="2"/>
          <w:lang w:val="ru-RU"/>
        </w:rPr>
      </w:r>
    </w:p>
    <w:p>
      <w:pPr>
        <w:pStyle w:val="Normal"/>
        <w:ind w:left="283" w:hanging="0"/>
        <w:rPr>
          <w:rFonts w:ascii="Kyrghyz Times;Calibri" w:hAnsi="Kyrghyz Times;Calibri" w:cs="Kyrghyz Times;Calibri"/>
          <w:sz w:val="2"/>
          <w:szCs w:val="2"/>
          <w:lang w:val="ru-RU"/>
        </w:rPr>
      </w:pPr>
      <w:r>
        <w:rPr>
          <w:rFonts w:cs="Kyrghyz Times;Calibri" w:ascii="Kyrghyz Times;Calibri" w:hAnsi="Kyrghyz Times;Calibri"/>
          <w:sz w:val="2"/>
          <w:szCs w:val="2"/>
          <w:lang w:val="ru-RU"/>
        </w:rPr>
      </w:r>
    </w:p>
    <w:p>
      <w:pPr>
        <w:pStyle w:val="Normal"/>
        <w:ind w:left="283" w:hanging="0"/>
        <w:rPr>
          <w:rFonts w:ascii="Kyrghyz Times;Calibri" w:hAnsi="Kyrghyz Times;Calibri" w:cs="Kyrghyz Times;Calibri"/>
          <w:sz w:val="2"/>
          <w:szCs w:val="2"/>
          <w:lang w:val="ru-RU"/>
        </w:rPr>
      </w:pPr>
      <w:r>
        <w:rPr>
          <w:rFonts w:cs="Kyrghyz Times;Calibri" w:ascii="Kyrghyz Times;Calibri" w:hAnsi="Kyrghyz Times;Calibri"/>
          <w:sz w:val="2"/>
          <w:szCs w:val="2"/>
          <w:lang w:val="ru-RU"/>
        </w:rPr>
      </w:r>
    </w:p>
    <w:p>
      <w:pPr>
        <w:pStyle w:val="Normal"/>
        <w:ind w:left="283" w:hanging="0"/>
        <w:rPr>
          <w:rFonts w:ascii="Kyrghyz Times;Calibri" w:hAnsi="Kyrghyz Times;Calibri" w:cs="Kyrghyz Times;Calibri"/>
          <w:sz w:val="2"/>
          <w:szCs w:val="2"/>
          <w:lang w:val="ru-RU"/>
        </w:rPr>
      </w:pPr>
      <w:r>
        <w:rPr>
          <w:rFonts w:cs="Kyrghyz Times;Calibri" w:ascii="Kyrghyz Times;Calibri" w:hAnsi="Kyrghyz Times;Calibri"/>
          <w:sz w:val="2"/>
          <w:szCs w:val="2"/>
          <w:lang w:val="ru-RU"/>
        </w:rPr>
      </w:r>
    </w:p>
    <w:p>
      <w:pPr>
        <w:pStyle w:val="Normal"/>
        <w:ind w:left="283" w:hanging="0"/>
        <w:rPr>
          <w:rFonts w:ascii="Kyrghyz Times;Calibri" w:hAnsi="Kyrghyz Times;Calibri" w:cs="Kyrghyz Times;Calibri"/>
          <w:sz w:val="2"/>
          <w:szCs w:val="2"/>
          <w:lang w:val="ru-RU"/>
        </w:rPr>
      </w:pPr>
      <w:r>
        <w:rPr>
          <w:rFonts w:cs="Kyrghyz Times;Calibri" w:ascii="Kyrghyz Times;Calibri" w:hAnsi="Kyrghyz Times;Calibri"/>
          <w:sz w:val="2"/>
          <w:szCs w:val="2"/>
          <w:lang w:val="ru-RU"/>
        </w:rPr>
      </w:r>
    </w:p>
    <w:p>
      <w:pPr>
        <w:pStyle w:val="Normal"/>
        <w:ind w:left="283" w:hanging="0"/>
        <w:rPr>
          <w:rFonts w:ascii="Kyrghyz Times;Calibri" w:hAnsi="Kyrghyz Times;Calibri" w:cs="Kyrghyz Times;Calibri"/>
          <w:sz w:val="2"/>
          <w:szCs w:val="2"/>
          <w:lang w:val="ru-RU"/>
        </w:rPr>
      </w:pPr>
      <w:r>
        <w:rPr>
          <w:rFonts w:cs="Kyrghyz Times;Calibri" w:ascii="Kyrghyz Times;Calibri" w:hAnsi="Kyrghyz Times;Calibri"/>
          <w:sz w:val="2"/>
          <w:szCs w:val="2"/>
          <w:lang w:val="ru-RU"/>
        </w:rPr>
      </w:r>
    </w:p>
    <w:p>
      <w:pPr>
        <w:pStyle w:val="Heading2"/>
        <w:spacing w:before="60" w:after="6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"/>
          <w:szCs w:val="2"/>
          <w:lang w:val="ky-KG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"/>
          <w:szCs w:val="2"/>
          <w:lang w:val="ky-KG"/>
        </w:rPr>
      </w:r>
    </w:p>
    <w:p>
      <w:pPr>
        <w:pStyle w:val="Heading2"/>
        <w:spacing w:before="60" w:after="6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lang w:val="ky-KG"/>
        </w:rPr>
        <w:t>23.3.</w:t>
        <w:tab/>
        <w:t xml:space="preserve">КЫРГЫЗ РЕСПУБЛИКАСЫНЫН ЕАЭБ МҮЧӨ МАМЛЕКЕТТЕРИ </w:t>
        <w:br/>
        <w:t>МЕНЕН Э</w:t>
      </w:r>
      <w:r>
        <w:rPr>
          <w:rFonts w:cs="Times New Roman" w:ascii="Times New Roman" w:hAnsi="Times New Roman"/>
          <w:b w:val="false"/>
          <w:bCs/>
          <w:i w:val="false"/>
          <w:iCs/>
          <w:lang w:val="ru-RU"/>
        </w:rPr>
        <w:t>КСПОРТ</w:t>
      </w:r>
      <w:r>
        <w:rPr>
          <w:rFonts w:cs="Times New Roman" w:ascii="Times New Roman" w:hAnsi="Times New Roman"/>
          <w:b w:val="false"/>
          <w:bCs/>
          <w:i w:val="false"/>
          <w:iCs/>
          <w:lang w:val="ky-KG"/>
        </w:rPr>
        <w:t>ТУК</w:t>
      </w:r>
      <w:r>
        <w:rPr>
          <w:rFonts w:cs="Times New Roman" w:ascii="Times New Roman" w:hAnsi="Times New Roman"/>
          <w:b w:val="false"/>
          <w:bCs/>
          <w:i w:val="false"/>
          <w:iCs/>
          <w:lang w:val="ru-RU"/>
        </w:rPr>
        <w:t>-ИМПОРТ</w:t>
      </w:r>
      <w:r>
        <w:rPr>
          <w:rFonts w:cs="Times New Roman" w:ascii="Times New Roman" w:hAnsi="Times New Roman"/>
          <w:b w:val="false"/>
          <w:bCs/>
          <w:i w:val="false"/>
          <w:iCs/>
          <w:lang w:val="ky-KG"/>
        </w:rPr>
        <w:t xml:space="preserve">ТУК </w:t>
      </w:r>
      <w:r>
        <w:rPr>
          <w:rFonts w:cs="Times New Roman" w:ascii="Times New Roman" w:hAnsi="Times New Roman"/>
          <w:b w:val="false"/>
          <w:bCs/>
          <w:i w:val="false"/>
          <w:iCs/>
          <w:lang w:val="ru-RU"/>
        </w:rPr>
        <w:t>ОПЕРАЦИ</w:t>
      </w:r>
      <w:r>
        <w:rPr>
          <w:rFonts w:cs="Times New Roman" w:ascii="Times New Roman" w:hAnsi="Times New Roman"/>
          <w:b w:val="false"/>
          <w:bCs/>
          <w:i w:val="false"/>
          <w:iCs/>
          <w:lang w:val="ky-KG"/>
        </w:rPr>
        <w:t>ЯЛАРЫ</w:t>
      </w:r>
    </w:p>
    <w:p>
      <w:pPr>
        <w:pStyle w:val="TextBody"/>
        <w:spacing w:before="0" w:after="12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ЭКСПОРТНО-ИМПОРТНЫЕ ОПЕРАЦИИ КЫРГЫЗСКОЙ РЕСПУБЛИКИ</w:t>
        <w:br/>
        <w:t>С ГОСУДАРСТВАМИ-ЧЛЕНАМИ ЕАЭ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80"/>
        <w:gridCol w:w="82"/>
        <w:gridCol w:w="41"/>
        <w:gridCol w:w="1287"/>
        <w:gridCol w:w="16"/>
        <w:gridCol w:w="24"/>
        <w:gridCol w:w="1279"/>
        <w:gridCol w:w="53"/>
        <w:gridCol w:w="104"/>
        <w:gridCol w:w="1125"/>
        <w:gridCol w:w="5"/>
        <w:gridCol w:w="260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szCs w:val="24"/>
              </w:rPr>
              <w:t> 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Экспорт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мпор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bCs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szCs w:val="24"/>
                <w:lang w:val="ru-RU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201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2023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201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154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202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hanging="154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4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Млн. </w:t>
            </w:r>
            <w:r>
              <w:rPr>
                <w:b/>
                <w:bCs/>
                <w:iCs/>
                <w:sz w:val="22"/>
                <w:szCs w:val="22"/>
                <w:lang w:val="ky-KG"/>
              </w:rPr>
              <w:t xml:space="preserve">АКШ 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>доллар</w:t>
            </w:r>
            <w:r>
              <w:rPr>
                <w:b/>
                <w:bCs/>
                <w:iCs/>
                <w:sz w:val="22"/>
                <w:szCs w:val="22"/>
                <w:lang w:val="ky-KG"/>
              </w:rPr>
              <w:t>ы</w:t>
            </w:r>
            <w:r>
              <w:rPr>
                <w:rFonts w:cs="Kyrghyz Times;Calibri" w:ascii="Kyrghyz Times;Calibri" w:hAnsi="Kyrghyz Times;Calibri"/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bCs/>
                <w:i/>
                <w:iCs/>
                <w:szCs w:val="24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Млн. долларов США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2"/>
                <w:szCs w:val="22"/>
                <w:lang w:val="ru-RU"/>
              </w:rPr>
              <w:t>ЕАЭБ ө</w:t>
            </w:r>
            <w:r>
              <w:rPr>
                <w:b/>
                <w:sz w:val="22"/>
                <w:szCs w:val="22"/>
                <w:lang w:val="ky-KG"/>
              </w:rPr>
              <w:t>лкөлөрү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641,7</w:t>
            </w:r>
          </w:p>
        </w:tc>
        <w:tc>
          <w:tcPr>
            <w:tcW w:w="1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 231,1</w:t>
            </w:r>
          </w:p>
        </w:tc>
        <w:tc>
          <w:tcPr>
            <w:tcW w:w="1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 100,8</w:t>
            </w:r>
          </w:p>
        </w:tc>
        <w:tc>
          <w:tcPr>
            <w:tcW w:w="12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 126,2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Страны ЕАЭС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ения</w:t>
            </w:r>
          </w:p>
        </w:tc>
        <w:tc>
          <w:tcPr>
            <w:tcW w:w="13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2</w:t>
            </w:r>
          </w:p>
        </w:tc>
        <w:tc>
          <w:tcPr>
            <w:tcW w:w="1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4</w:t>
            </w:r>
          </w:p>
        </w:tc>
        <w:tc>
          <w:tcPr>
            <w:tcW w:w="1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0,6</w:t>
            </w:r>
          </w:p>
        </w:tc>
        <w:tc>
          <w:tcPr>
            <w:tcW w:w="12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,9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рмения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3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13,1</w:t>
            </w:r>
          </w:p>
        </w:tc>
        <w:tc>
          <w:tcPr>
            <w:tcW w:w="1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7,2</w:t>
            </w:r>
          </w:p>
        </w:tc>
        <w:tc>
          <w:tcPr>
            <w:tcW w:w="1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46,5</w:t>
            </w:r>
          </w:p>
        </w:tc>
        <w:tc>
          <w:tcPr>
            <w:tcW w:w="12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6,2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еларусь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Каза</w:t>
            </w: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стан</w:t>
            </w:r>
          </w:p>
        </w:tc>
        <w:tc>
          <w:tcPr>
            <w:tcW w:w="13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47,1</w:t>
            </w:r>
          </w:p>
        </w:tc>
        <w:tc>
          <w:tcPr>
            <w:tcW w:w="1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55,7</w:t>
            </w:r>
          </w:p>
        </w:tc>
        <w:tc>
          <w:tcPr>
            <w:tcW w:w="1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649,4</w:t>
            </w:r>
          </w:p>
        </w:tc>
        <w:tc>
          <w:tcPr>
            <w:tcW w:w="12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62,2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i/>
                <w:sz w:val="20"/>
              </w:rPr>
              <w:t>Каз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х</w:t>
            </w:r>
            <w:r>
              <w:rPr>
                <w:rFonts w:cs="Arial" w:ascii="Arial" w:hAnsi="Arial"/>
                <w:i/>
                <w:sz w:val="20"/>
              </w:rPr>
              <w:t>стан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  <w:t>281,3</w:t>
            </w:r>
          </w:p>
        </w:tc>
        <w:tc>
          <w:tcPr>
            <w:tcW w:w="1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47,8</w:t>
            </w:r>
          </w:p>
        </w:tc>
        <w:tc>
          <w:tcPr>
            <w:tcW w:w="1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 404,3</w:t>
            </w:r>
          </w:p>
        </w:tc>
        <w:tc>
          <w:tcPr>
            <w:tcW w:w="12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 182,9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Россия</w:t>
            </w:r>
          </w:p>
        </w:tc>
      </w:tr>
      <w:tr>
        <w:trPr/>
        <w:tc>
          <w:tcPr>
            <w:tcW w:w="9752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val="ky-KG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ky-KG"/>
              </w:rPr>
              <w:t>Өз ара сооданын жалпы көлөмүндөгүнө пайыз менен</w:t>
            </w: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 процентах к общему объему взаимной торговли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  <w:lang w:val="ru-RU"/>
              </w:rPr>
              <w:t>Армен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</w:p>
        </w:tc>
        <w:tc>
          <w:tcPr>
            <w:tcW w:w="14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</w:p>
        </w:tc>
        <w:tc>
          <w:tcPr>
            <w:tcW w:w="14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0,2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рмения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  <w:lang w:val="ru-RU"/>
              </w:rPr>
              <w:t>Беларусь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</w:p>
        </w:tc>
        <w:tc>
          <w:tcPr>
            <w:tcW w:w="14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2</w:t>
            </w:r>
          </w:p>
        </w:tc>
        <w:tc>
          <w:tcPr>
            <w:tcW w:w="14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2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,4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еларусь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акстан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54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1</w:t>
            </w:r>
          </w:p>
        </w:tc>
        <w:tc>
          <w:tcPr>
            <w:tcW w:w="14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37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</w:p>
        </w:tc>
        <w:tc>
          <w:tcPr>
            <w:tcW w:w="14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30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9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7,6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i/>
                <w:sz w:val="20"/>
              </w:rPr>
              <w:t>Каз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х</w:t>
            </w:r>
            <w:r>
              <w:rPr>
                <w:rFonts w:cs="Arial" w:ascii="Arial" w:hAnsi="Arial"/>
                <w:i/>
                <w:sz w:val="20"/>
              </w:rPr>
              <w:t>стан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43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8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</w:p>
        </w:tc>
        <w:tc>
          <w:tcPr>
            <w:tcW w:w="145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60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7</w:t>
            </w:r>
          </w:p>
        </w:tc>
        <w:tc>
          <w:tcPr>
            <w:tcW w:w="14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6,8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9,8</w:t>
            </w:r>
          </w:p>
        </w:tc>
        <w:tc>
          <w:tcPr>
            <w:tcW w:w="2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Россия</w:t>
            </w:r>
          </w:p>
        </w:tc>
      </w:tr>
    </w:tbl>
    <w:p>
      <w:pPr>
        <w:pStyle w:val="351"/>
        <w:pageBreakBefore w:val="false"/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51"/>
        <w:pageBreakBefore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3.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 ЕАЭБ ТЭИ ТН Б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b w:val="false"/>
          <w:sz w:val="24"/>
          <w:szCs w:val="24"/>
        </w:rPr>
        <w:t>Л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b w:val="false"/>
          <w:sz w:val="24"/>
          <w:szCs w:val="24"/>
        </w:rPr>
        <w:t>МД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b w:val="false"/>
          <w:sz w:val="24"/>
          <w:szCs w:val="24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ОЮНЧА ТОВАРЛАРДЫН </w:t>
      </w:r>
    </w:p>
    <w:p>
      <w:pPr>
        <w:pStyle w:val="351"/>
        <w:pageBreakBefore w:val="false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  <w:lang w:val="ky-K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СПОРТУНУН Т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b w:val="false"/>
          <w:sz w:val="24"/>
          <w:szCs w:val="24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b w:val="false"/>
          <w:sz w:val="24"/>
          <w:szCs w:val="24"/>
        </w:rPr>
        <w:t>М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Ү</w:t>
      </w:r>
    </w:p>
    <w:p>
      <w:pPr>
        <w:pStyle w:val="TextBody"/>
        <w:spacing w:before="0" w:after="12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ТОВАРНАЯ СТРУКТУРА ЭКСПОРТА ПО РАЗДЕЛАМ ТН ВЭД ЕАЭС</w:t>
      </w:r>
      <w:r>
        <w:br w:type="page"/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997"/>
        <w:gridCol w:w="1276"/>
        <w:gridCol w:w="1133"/>
        <w:gridCol w:w="1134"/>
        <w:gridCol w:w="2552"/>
      </w:tblGrid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lang w:val="ru-RU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  <w:t>202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  <w:t>20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0"/>
                <w:szCs w:val="16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17"/>
                <w:lang w:val="ru-RU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1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 xml:space="preserve">жыйын-тыкка </w:t>
              <w:br/>
              <w:t xml:space="preserve">карата пайыз </w:t>
              <w:br/>
              <w:t>менен</w:t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16"/>
                <w:lang w:val="ru-RU"/>
              </w:rPr>
            </w:pPr>
            <w:r>
              <w:rPr>
                <w:b/>
                <w:i/>
                <w:iCs/>
                <w:sz w:val="22"/>
                <w:szCs w:val="16"/>
                <w:lang w:val="ru-RU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14"/>
                <w:lang w:val="ru-RU"/>
              </w:rPr>
              <w:t>млн.</w:t>
              <w:br/>
              <w:t>долла-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  <w:lang w:val="ru-RU"/>
              </w:rPr>
              <w:t>жыйын-тыкка карата пайыз менен</w:t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2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30" w:right="-57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>Бардыгы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254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08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сего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30" w:right="-57" w:hanging="170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Тирүү мал </w:t>
              <w:br/>
              <w:t xml:space="preserve">жана малдан </w:t>
              <w:br/>
              <w:t>алынган азык-түлүктөр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3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ru-RU"/>
              </w:rPr>
              <w:t>Живые животные</w:t>
              <w:br/>
              <w:t>и продукты</w:t>
              <w:br/>
              <w:t>животного</w:t>
              <w:br/>
              <w:t>происхождения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30" w:right="-57" w:hanging="1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Өсүмдүктөн</w:t>
              <w:br/>
              <w:t xml:space="preserve">алынган </w:t>
              <w:br/>
              <w:t>азык-түлүктөр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Продукты</w:t>
              <w:br/>
              <w:t xml:space="preserve">растительного </w:t>
              <w:br/>
              <w:t>происхождения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30" w:right="-57" w:hanging="1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лдын жана өсүмдүктүн </w:t>
              <w:br/>
              <w:t xml:space="preserve">майлары; аларды иштетүүдөн </w:t>
              <w:br/>
              <w:t xml:space="preserve">алынган </w:t>
              <w:br/>
              <w:t xml:space="preserve">азык-түлүктөр 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Жиры и масла</w:t>
              <w:br/>
              <w:t xml:space="preserve">животного или растительного происхождения; продукты </w:t>
              <w:br/>
              <w:t>их расщепления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30" w:right="-57" w:hanging="170"/>
              <w:rPr/>
            </w:pPr>
            <w:r>
              <w:rPr>
                <w:sz w:val="22"/>
                <w:szCs w:val="22"/>
                <w:lang w:val="ru-RU"/>
              </w:rPr>
              <w:t xml:space="preserve">Даяр тамак-аш </w:t>
              <w:br/>
              <w:t xml:space="preserve">азык түлүктөрү; алкогол жана алкоголсуз </w:t>
              <w:br/>
              <w:t xml:space="preserve">ичимдиктер </w:t>
              <w:br/>
              <w:t xml:space="preserve">жана уксус; </w:t>
              <w:br/>
              <w:t xml:space="preserve">тамеки жана аны </w:t>
              <w:br/>
              <w:t>алмаштыруучулар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Готовые пищевые</w:t>
              <w:br/>
              <w:t xml:space="preserve">продукты; </w:t>
              <w:br/>
              <w:t>алкогольные</w:t>
              <w:br/>
              <w:t>и безалкогольные напитки</w:t>
              <w:br/>
              <w:t>и уксус; табак</w:t>
              <w:br/>
              <w:t>и его заменител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30" w:right="-57" w:hanging="1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нералдык </w:t>
              <w:br/>
              <w:t>продуктулар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6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4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Минеральные</w:t>
              <w:br/>
              <w:t>продукты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30" w:right="-57" w:hanging="170"/>
              <w:rPr/>
            </w:pPr>
            <w:r>
              <w:rPr>
                <w:sz w:val="22"/>
                <w:szCs w:val="22"/>
                <w:lang w:val="ru-RU"/>
              </w:rPr>
              <w:t>Химиялык</w:t>
              <w:br/>
              <w:t>жана ага байланыштуу өнөр жай тармактарынын продукциясы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3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Продукция химической и связанных с ней </w:t>
              <w:br/>
              <w:t>отраслей</w:t>
              <w:br/>
              <w:t>промышленност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30" w:right="-57" w:hanging="1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им жана андан</w:t>
              <w:br/>
              <w:t>жасалган буюмдар;</w:t>
              <w:br/>
              <w:t>каучук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6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Пластмассы и изделия из них; каучук и резиновые изделия</w:t>
            </w:r>
          </w:p>
        </w:tc>
      </w:tr>
      <w:tr>
        <w:trPr/>
        <w:tc>
          <w:tcPr>
            <w:tcW w:w="2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ландысы</w:t>
            </w:r>
          </w:p>
        </w:tc>
        <w:tc>
          <w:tcPr>
            <w:tcW w:w="4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Arial"/>
                <w:sz w:val="22"/>
                <w:szCs w:val="24"/>
                <w:lang w:val="ky-KG"/>
              </w:rPr>
            </w:pPr>
            <w:r>
              <w:rPr>
                <w:rFonts w:cs="Arial" w:ascii="Kyrghyz Times;Calibri" w:hAnsi="Kyrghyz Times;Calibri"/>
                <w:sz w:val="22"/>
                <w:szCs w:val="24"/>
                <w:lang w:val="ky-KG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продолжение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1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 xml:space="preserve">жыйын-тыкка </w:t>
              <w:br/>
              <w:t xml:space="preserve">карата пайыз </w:t>
              <w:br/>
              <w:t>менен</w:t>
            </w:r>
            <w:r>
              <w:rPr>
                <w:b/>
                <w:lang w:val="ru-RU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1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>жыйын-тыкка карата пайыз менен</w:t>
            </w:r>
            <w:r>
              <w:rPr>
                <w:b/>
                <w:lang w:val="ru-RU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7" w:hanging="142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Булгаары сырьесу, </w:t>
              <w:br/>
              <w:t>булгаары, накта тери</w:t>
              <w:br/>
              <w:t xml:space="preserve">ана андан жасалган буюмдар; жолго керек буюмдар; сумкалар жана ушул өңдүү товарлар; малдын ичегисинен </w:t>
              <w:br/>
              <w:t xml:space="preserve">жасалган буюмдар 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Кожевенное сырье, </w:t>
              <w:br/>
              <w:t xml:space="preserve">кожа, натуральный мех и изделия из них; дорожные </w:t>
              <w:br/>
              <w:t xml:space="preserve">принадлежности, </w:t>
              <w:br/>
              <w:t xml:space="preserve">сумки и подобные им товары; изделия из кишок животных 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7" w:hanging="94"/>
              <w:rPr/>
            </w:pPr>
            <w:r>
              <w:rPr>
                <w:sz w:val="22"/>
                <w:szCs w:val="22"/>
                <w:lang w:val="ru-RU"/>
              </w:rPr>
              <w:t xml:space="preserve">Жыгач жана жыгачтан </w:t>
              <w:br/>
              <w:t xml:space="preserve">жасалган буюмдар; </w:t>
              <w:br/>
              <w:t xml:space="preserve">жыгач көмүрү; </w:t>
              <w:br/>
              <w:t xml:space="preserve">пробка жана андан </w:t>
              <w:br/>
              <w:t>жасалган буюмдар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Древесина</w:t>
              <w:br/>
              <w:t xml:space="preserve">и изделия из древесины; древесный уголь; пробка и изделия </w:t>
              <w:br/>
              <w:t>из нее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13" w:hanging="170"/>
              <w:rPr/>
            </w:pPr>
            <w:r>
              <w:rPr>
                <w:sz w:val="22"/>
                <w:szCs w:val="22"/>
                <w:lang w:val="ru-RU"/>
              </w:rPr>
              <w:t xml:space="preserve">Жыгачтан </w:t>
              <w:br/>
              <w:t>жана башка булалуу</w:t>
              <w:br/>
              <w:t>өсүмдүк материалы-</w:t>
              <w:br/>
              <w:t>нан жасалган кагаз</w:t>
              <w:br/>
              <w:t xml:space="preserve">массасы; макулатура; </w:t>
              <w:br/>
              <w:t>кагаз, картон жана андан жасалган буюмдар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Бумажная масса</w:t>
              <w:br/>
              <w:t>из древесины или</w:t>
              <w:br/>
              <w:t xml:space="preserve">из других волокнистых растительных </w:t>
              <w:br/>
              <w:t xml:space="preserve">материалов; </w:t>
              <w:br/>
              <w:t>макулатура; бумага, картон и изделия и них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3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 жана</w:t>
              <w:br/>
              <w:t>текстиль буюмдары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9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8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Текстиль и текстильные изделия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7" w:hanging="77"/>
              <w:rPr/>
            </w:pPr>
            <w:r>
              <w:rPr>
                <w:sz w:val="22"/>
                <w:szCs w:val="22"/>
                <w:lang w:val="ru-RU"/>
              </w:rPr>
              <w:t xml:space="preserve">Бут кийим, </w:t>
              <w:br/>
              <w:t xml:space="preserve">баш кийим, </w:t>
              <w:br/>
              <w:t xml:space="preserve">кол чатыр </w:t>
              <w:br/>
              <w:t xml:space="preserve">жана бүктөмө таякча, </w:t>
              <w:br/>
              <w:t xml:space="preserve">чыбык, камчы жана </w:t>
              <w:br/>
              <w:t xml:space="preserve">алардын бөлүктөрү 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Обувь, </w:t>
              <w:br/>
              <w:t xml:space="preserve">головные уборы, </w:t>
              <w:br/>
              <w:t xml:space="preserve">зонты, </w:t>
              <w:br/>
              <w:t xml:space="preserve">трости складные, хлысты, кнуты </w:t>
              <w:br/>
              <w:t>и их част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7" w:hanging="77"/>
              <w:rPr/>
            </w:pPr>
            <w:r>
              <w:rPr>
                <w:sz w:val="22"/>
                <w:szCs w:val="22"/>
                <w:lang w:val="ru-RU"/>
              </w:rPr>
              <w:t xml:space="preserve">Таш, гипс, цемент, </w:t>
              <w:br/>
              <w:t xml:space="preserve"> асбест, слюда </w:t>
              <w:br/>
              <w:t xml:space="preserve">жана ушул өңдүү </w:t>
              <w:br/>
              <w:t xml:space="preserve">материалдардан </w:t>
              <w:br/>
              <w:t xml:space="preserve">жасалган буюмдар; </w:t>
              <w:br/>
              <w:t>керамика буюмдары;</w:t>
              <w:br/>
              <w:t xml:space="preserve">айнек жана андан </w:t>
              <w:br/>
              <w:t>жасалган буюмдар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6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Изделия из камня, </w:t>
              <w:br/>
              <w:t xml:space="preserve">гипса, цемента, </w:t>
              <w:br/>
              <w:t xml:space="preserve">асбеста, слюды </w:t>
              <w:br/>
              <w:t>и из подобных</w:t>
              <w:br/>
              <w:t xml:space="preserve">материалов; 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ландысы</w:t>
            </w:r>
          </w:p>
        </w:tc>
        <w:tc>
          <w:tcPr>
            <w:tcW w:w="4540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Arial"/>
                <w:sz w:val="22"/>
                <w:szCs w:val="24"/>
                <w:lang w:val="ky-KG"/>
              </w:rPr>
            </w:pPr>
            <w:r>
              <w:rPr>
                <w:rFonts w:cs="Arial" w:ascii="Kyrghyz Times;Calibri" w:hAnsi="Kyrghyz Times;Calibri"/>
                <w:sz w:val="22"/>
                <w:szCs w:val="24"/>
                <w:lang w:val="ky-KG"/>
              </w:rPr>
            </w:r>
          </w:p>
        </w:tc>
        <w:tc>
          <w:tcPr>
            <w:tcW w:w="255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продолжение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1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 xml:space="preserve">жыйын-тыкка </w:t>
              <w:br/>
              <w:t xml:space="preserve">карата пайыз </w:t>
              <w:br/>
              <w:t>менен</w:t>
            </w:r>
            <w:r>
              <w:rPr>
                <w:b/>
                <w:lang w:val="ru-RU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1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>жыйын-тыкка карата пайыз менен</w:t>
            </w:r>
            <w:r>
              <w:rPr>
                <w:b/>
                <w:lang w:val="ru-RU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3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30" w:hanging="1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абигый же өстүрүлгөн бермет, кымбат баалуу </w:t>
              <w:br/>
              <w:t xml:space="preserve">же жарым кымбат баалуу таштар, кымбат баалуу металлдар жана алардан жасалган буюмдар; </w:t>
            </w:r>
          </w:p>
          <w:p>
            <w:pPr>
              <w:pStyle w:val="Normal"/>
              <w:spacing w:before="60" w:after="60"/>
              <w:ind w:left="130" w:hanging="170"/>
              <w:rPr/>
            </w:pPr>
            <w:r>
              <w:rPr>
                <w:sz w:val="22"/>
                <w:szCs w:val="22"/>
                <w:lang w:val="ru-RU"/>
              </w:rPr>
              <w:t>бижутерия; тыйындар</w:t>
            </w:r>
          </w:p>
        </w:tc>
        <w:tc>
          <w:tcPr>
            <w:tcW w:w="9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1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285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,9</w:t>
            </w:r>
          </w:p>
        </w:tc>
        <w:tc>
          <w:tcPr>
            <w:tcW w:w="25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Жемчуг природный </w:t>
              <w:br/>
              <w:t>или культивированный, драгоценные или полудрагоценные камни,</w:t>
              <w:br/>
              <w:t xml:space="preserve">драгоценные металлы и изделия из них; </w:t>
              <w:br/>
              <w:t>бижутерия;</w:t>
              <w:br/>
              <w:t xml:space="preserve">монеты 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30" w:hanging="170"/>
              <w:rPr/>
            </w:pPr>
            <w:r>
              <w:rPr>
                <w:sz w:val="22"/>
                <w:szCs w:val="22"/>
                <w:lang w:val="ru-RU"/>
              </w:rPr>
              <w:t xml:space="preserve">Кымбат баалуу эмес </w:t>
              <w:br/>
              <w:t xml:space="preserve">металлдар жана </w:t>
              <w:br/>
              <w:t xml:space="preserve">алардан жасалган </w:t>
              <w:br/>
              <w:t>буюмдар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9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5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6" w:hanging="113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Недрагоценные</w:t>
              <w:br/>
              <w:t xml:space="preserve">металлы </w:t>
              <w:br/>
              <w:t>и изделия</w:t>
              <w:br/>
              <w:t>из них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30" w:hanging="170"/>
              <w:rPr/>
            </w:pPr>
            <w:r>
              <w:rPr>
                <w:sz w:val="22"/>
                <w:szCs w:val="22"/>
                <w:lang w:val="ru-RU"/>
              </w:rPr>
              <w:t xml:space="preserve">Машиналар, жабдуулар жана механизмдер; электр-техникалык </w:t>
              <w:br/>
              <w:t xml:space="preserve">жабдуу; алардын бөлүктөрү; </w:t>
              <w:br/>
              <w:t xml:space="preserve">телекөрсөтүүнү жана үн </w:t>
              <w:br/>
              <w:t xml:space="preserve">уктурууну жазуу жана көрсөтүү үчүн аппаратура; алардын бөлүктөрү </w:t>
              <w:br/>
              <w:t>жана тетиктери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35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10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Машины, оборудование</w:t>
              <w:br/>
              <w:t xml:space="preserve"> и механизмы; </w:t>
              <w:br/>
              <w:t xml:space="preserve">электротехническое </w:t>
              <w:br/>
              <w:t xml:space="preserve">оборудование; их </w:t>
              <w:br/>
              <w:t>части; аппаратура</w:t>
              <w:br/>
              <w:t>для записи и воспроизведения телевизионного изображения и звука; их части</w:t>
              <w:br/>
              <w:t>и принадлежност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left="130" w:hanging="170"/>
              <w:rPr/>
            </w:pPr>
            <w:r>
              <w:rPr>
                <w:sz w:val="22"/>
                <w:szCs w:val="22"/>
                <w:lang w:val="ru-RU"/>
              </w:rPr>
              <w:t>Жерде жүрүүчү,</w:t>
              <w:br/>
              <w:t xml:space="preserve"> аба жана суу транспорт каражаттары, алардын бөлүктөрү </w:t>
              <w:br/>
              <w:t>жана тетиктери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6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5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Средства наземного, воздушного и водного транспорта, </w:t>
              <w:br/>
              <w:t>их части</w:t>
              <w:br/>
              <w:t>и принадлежност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ландысы</w:t>
            </w:r>
          </w:p>
        </w:tc>
        <w:tc>
          <w:tcPr>
            <w:tcW w:w="4540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Arial"/>
                <w:sz w:val="22"/>
                <w:szCs w:val="24"/>
                <w:lang w:val="ky-KG"/>
              </w:rPr>
            </w:pPr>
            <w:r>
              <w:rPr>
                <w:rFonts w:cs="Arial" w:ascii="Kyrghyz Times;Calibri" w:hAnsi="Kyrghyz Times;Calibri"/>
                <w:sz w:val="22"/>
                <w:szCs w:val="24"/>
                <w:lang w:val="ky-KG"/>
              </w:rPr>
            </w:r>
          </w:p>
        </w:tc>
        <w:tc>
          <w:tcPr>
            <w:tcW w:w="255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продолжение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1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 xml:space="preserve">жыйын-тыкка </w:t>
              <w:br/>
              <w:t xml:space="preserve">карата пайыз </w:t>
              <w:br/>
              <w:t>менен</w:t>
            </w:r>
            <w:r>
              <w:rPr>
                <w:b/>
                <w:lang w:val="ru-RU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17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14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>жыйын-тыкка карата пайыз менен</w:t>
            </w:r>
            <w:r>
              <w:rPr>
                <w:b/>
                <w:lang w:val="ru-RU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30" w:hanging="170"/>
              <w:rPr/>
            </w:pPr>
            <w:r>
              <w:rPr>
                <w:sz w:val="22"/>
                <w:szCs w:val="22"/>
                <w:lang w:val="ru-RU"/>
              </w:rPr>
              <w:t xml:space="preserve">Оптика, сүрөт, </w:t>
              <w:br/>
              <w:t xml:space="preserve">кинематографиялык, өлчөгүч, </w:t>
              <w:br/>
              <w:t xml:space="preserve">контролдук, медициналык приборлор жана </w:t>
              <w:br/>
              <w:t xml:space="preserve">аппараттар; сааттар; </w:t>
              <w:br/>
              <w:t xml:space="preserve">музыкалык аспаптар, </w:t>
              <w:br/>
              <w:t xml:space="preserve">алардын бөлүктөрү </w:t>
              <w:br/>
              <w:t>жана тетиктери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6" w:hanging="11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Приборы и аппараты оптические, фотографические, кинематографические, измерительные, контрольные, медицинские; часы; музыкальные инструменты, их части и принадлежност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30" w:hanging="170"/>
              <w:rPr/>
            </w:pPr>
            <w:r>
              <w:rPr>
                <w:sz w:val="22"/>
                <w:szCs w:val="22"/>
                <w:lang w:val="ru-RU"/>
              </w:rPr>
              <w:t>Ар түрдүү өнөр жай товарлары (искусство чыгармаларын кошкондо)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3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Разные промышленные товары (включая произведения искусства)</w:t>
            </w:r>
          </w:p>
        </w:tc>
      </w:tr>
    </w:tbl>
    <w:p>
      <w:pPr>
        <w:pStyle w:val="351"/>
        <w:keepLines/>
        <w:pageBreakBefore w:val="false"/>
        <w:spacing w:before="120" w:after="0"/>
        <w:rPr/>
      </w:pPr>
      <w:r>
        <w:rPr>
          <w:rFonts w:cs="Times New Roman" w:ascii="Times New Roman" w:hAnsi="Times New Roman"/>
          <w:b w:val="false"/>
          <w:sz w:val="24"/>
          <w:szCs w:val="20"/>
          <w:lang w:val="ky-KG"/>
        </w:rPr>
        <w:t xml:space="preserve">23.5 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 xml:space="preserve">ЕАЭБ ТЭИ ТН </w:t>
      </w:r>
      <w:r>
        <w:rPr>
          <w:rFonts w:cs="Times New Roman" w:ascii="Times New Roman" w:hAnsi="Times New Roman"/>
          <w:b w:val="false"/>
          <w:sz w:val="24"/>
          <w:szCs w:val="20"/>
          <w:lang w:val="ky-KG"/>
        </w:rPr>
        <w:t xml:space="preserve">БӨЛҮМДӨРҮ 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 xml:space="preserve">БОЮНЧА ТОВАРЛАРДЫН </w:t>
      </w:r>
    </w:p>
    <w:p>
      <w:pPr>
        <w:pStyle w:val="351"/>
        <w:pageBreakBefore w:val="false"/>
        <w:rPr>
          <w:rFonts w:ascii="Times New Roman" w:hAnsi="Times New Roman" w:cs="Times New Roman"/>
          <w:b w:val="false"/>
          <w:b w:val="false"/>
          <w:sz w:val="20"/>
          <w:szCs w:val="20"/>
          <w:lang w:val="ky-K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ПОРТУНУН Т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b w:val="false"/>
          <w:sz w:val="24"/>
          <w:szCs w:val="24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b w:val="false"/>
          <w:sz w:val="24"/>
          <w:szCs w:val="24"/>
        </w:rPr>
        <w:t>М</w:t>
      </w:r>
      <w:r>
        <w:rPr>
          <w:rFonts w:cs="Times New Roman" w:ascii="Times New Roman" w:hAnsi="Times New Roman"/>
          <w:b w:val="false"/>
          <w:sz w:val="24"/>
          <w:szCs w:val="24"/>
          <w:lang w:val="ky-KG"/>
        </w:rPr>
        <w:t>Ү</w:t>
      </w:r>
    </w:p>
    <w:p>
      <w:pPr>
        <w:pStyle w:val="Heading3"/>
        <w:keepNext w:val="false"/>
        <w:spacing w:before="120" w:after="120"/>
        <w:jc w:val="center"/>
        <w:rPr>
          <w:rFonts w:ascii="Arial" w:hAnsi="Arial" w:cs="Arial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 w:val="false"/>
          <w:i/>
          <w:sz w:val="22"/>
          <w:szCs w:val="22"/>
          <w:lang w:val="ru-RU"/>
        </w:rPr>
        <w:t>ТОВАРНАЯ СТРУКТУРА ИМПОРТА ПО РАЗДЕЛАМ ТН ВЭД ЕАЭС</w:t>
      </w:r>
    </w:p>
    <w:tbl>
      <w:tblPr>
        <w:tblW w:w="1006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136"/>
        <w:gridCol w:w="1137"/>
        <w:gridCol w:w="1134"/>
        <w:gridCol w:w="1134"/>
        <w:gridCol w:w="2693"/>
      </w:tblGrid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lang w:val="ru-RU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лн. АКШ доллары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24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ыйын-тыкка карата пайыз менен</w:t>
            </w:r>
            <w:r>
              <w:rPr>
                <w:sz w:val="22"/>
                <w:szCs w:val="22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лн. АКШ доллары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24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ыйын-тыкка карата пайыз менен</w:t>
            </w:r>
            <w:r>
              <w:rPr>
                <w:sz w:val="22"/>
                <w:szCs w:val="22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>Бардыгы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803,2</w:t>
            </w:r>
          </w:p>
        </w:tc>
        <w:tc>
          <w:tcPr>
            <w:tcW w:w="1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2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iCs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>Всего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Тирүү мал </w:t>
              <w:br/>
              <w:t xml:space="preserve">жана малдан </w:t>
              <w:br/>
              <w:t>алынган азык-</w:t>
              <w:br/>
              <w:t>түлүктөр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2,7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ru-RU"/>
              </w:rPr>
              <w:t xml:space="preserve">Живые животные </w:t>
              <w:br/>
              <w:t>и продукты</w:t>
              <w:br/>
              <w:t xml:space="preserve">животного </w:t>
              <w:br/>
              <w:t>происхождения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sz w:val="22"/>
                <w:szCs w:val="22"/>
                <w:lang w:val="ru-RU"/>
              </w:rPr>
              <w:t>Өсүмдүктөн</w:t>
              <w:br/>
              <w:t xml:space="preserve">алынган </w:t>
              <w:br/>
              <w:t>азык-түлүктөр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19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Продукты </w:t>
              <w:br/>
              <w:t>растительного происхождения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0" w:right="-57" w:hanging="170"/>
              <w:rPr/>
            </w:pPr>
            <w:r>
              <w:rPr>
                <w:sz w:val="22"/>
                <w:szCs w:val="22"/>
                <w:lang w:val="ru-RU"/>
              </w:rPr>
              <w:t xml:space="preserve">Малдын жана өсүмдүктүн </w:t>
              <w:br/>
              <w:t xml:space="preserve">майлары; аларды иштетүүдөн </w:t>
              <w:br/>
              <w:t xml:space="preserve">алынган азык-түлүктөр 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8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Жиры и масла </w:t>
              <w:br/>
              <w:t xml:space="preserve">животного или растительного происхождения; продукты </w:t>
              <w:br/>
              <w:t>их расщепления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ландысы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продолжение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iCs/>
                <w:sz w:val="20"/>
                <w:lang w:val="ru-RU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Cs w:val="24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лн. АКШ доллары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24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ыйын-тыкка карата пайыз менен</w:t>
            </w:r>
            <w:r>
              <w:rPr>
                <w:sz w:val="22"/>
                <w:szCs w:val="22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лн. АКШ доллары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24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ыйын-тыкка карата пайыз менен</w:t>
            </w:r>
            <w:r>
              <w:rPr>
                <w:sz w:val="22"/>
                <w:szCs w:val="22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sz w:val="22"/>
                <w:szCs w:val="22"/>
                <w:lang w:val="ru-RU"/>
              </w:rPr>
              <w:t xml:space="preserve">Даяр тамак-аш </w:t>
              <w:br/>
              <w:t>азык түлүктөрү; алкогол жана алкоголсуз ичимдиктер жана уксус;тамеки</w:t>
              <w:br/>
              <w:t xml:space="preserve"> жана аны алмаштыруу-чулар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20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6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Готовые пищевые продукты; алкогольные </w:t>
              <w:br/>
              <w:t>и безалкогольные напитки и уксус;</w:t>
              <w:br/>
              <w:t xml:space="preserve"> табак и его </w:t>
              <w:br/>
              <w:t>заменител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нералдык </w:t>
              <w:br/>
              <w:t>продуктулар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17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01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Минеральные </w:t>
              <w:br/>
              <w:t>продукты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right="-57" w:hanging="170"/>
              <w:rPr/>
            </w:pPr>
            <w:r>
              <w:rPr>
                <w:sz w:val="22"/>
                <w:szCs w:val="22"/>
                <w:lang w:val="ru-RU"/>
              </w:rPr>
              <w:t xml:space="preserve">Химиялык жана ага </w:t>
              <w:br/>
              <w:t xml:space="preserve">байланыштуу өнөр </w:t>
              <w:br/>
              <w:t xml:space="preserve">жай тармактарынын </w:t>
              <w:br/>
              <w:t>продукциясы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1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Продукция химической </w:t>
              <w:br/>
              <w:t xml:space="preserve">и связанных </w:t>
              <w:br/>
              <w:t>с ней отраслей</w:t>
              <w:br/>
              <w:t>промышленност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sz w:val="22"/>
                <w:szCs w:val="22"/>
                <w:lang w:val="ru-RU"/>
              </w:rPr>
              <w:t xml:space="preserve">Пластмасса жана андан </w:t>
              <w:br/>
              <w:t xml:space="preserve">жасалган буюмдар; каучук жана резина </w:t>
              <w:br/>
              <w:t>буюмдары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3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4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Пластмассы и изделия </w:t>
              <w:br/>
              <w:t xml:space="preserve">из них; каучук </w:t>
              <w:br/>
              <w:t xml:space="preserve">и резиновые </w:t>
              <w:br/>
              <w:t>изделия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7" w:hanging="142"/>
              <w:rPr/>
            </w:pPr>
            <w:r>
              <w:rPr>
                <w:sz w:val="22"/>
                <w:szCs w:val="22"/>
                <w:lang w:val="ru-RU"/>
              </w:rPr>
              <w:t xml:space="preserve">Булгаары сырьесу, </w:t>
              <w:br/>
              <w:t xml:space="preserve">булгаары, накта тери жана андан жасалган буюмдар; жолго керек буюмдар; сумкалар жана ушул </w:t>
              <w:br/>
              <w:t xml:space="preserve">өңдүү товарлар; малдын ичегисинен </w:t>
              <w:br/>
              <w:t xml:space="preserve">жасалган буюмдар 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7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Кожевенное </w:t>
              <w:br/>
              <w:t xml:space="preserve">сырье, кожа, </w:t>
              <w:br/>
              <w:t xml:space="preserve">натуральный мех </w:t>
              <w:br/>
              <w:t>и изделия из них;</w:t>
              <w:br/>
              <w:t xml:space="preserve"> дорожные </w:t>
              <w:br/>
              <w:t>принадлежности,</w:t>
              <w:br/>
              <w:t xml:space="preserve">сумки и подобные им товары; изделия </w:t>
              <w:br/>
              <w:t xml:space="preserve">из кишок животных 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7" w:hanging="142"/>
              <w:rPr/>
            </w:pPr>
            <w:r>
              <w:rPr>
                <w:sz w:val="22"/>
                <w:szCs w:val="22"/>
                <w:lang w:val="ru-RU"/>
              </w:rPr>
              <w:t xml:space="preserve">Жыгач жана жыгачтан </w:t>
              <w:br/>
              <w:t xml:space="preserve">жасалган буюмдар; </w:t>
              <w:br/>
              <w:t xml:space="preserve">жыгач көмүрү; пробка </w:t>
              <w:br/>
              <w:t xml:space="preserve">жана андан жасалган </w:t>
              <w:br/>
              <w:t>буюмдар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3,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Древесина</w:t>
              <w:br/>
              <w:t xml:space="preserve">и изделия из древесины; древесный уголь; </w:t>
              <w:br/>
              <w:t xml:space="preserve">пробка </w:t>
              <w:br/>
              <w:t>и изделия из нее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7" w:hanging="142"/>
              <w:rPr/>
            </w:pPr>
            <w:r>
              <w:rPr>
                <w:sz w:val="22"/>
                <w:szCs w:val="22"/>
                <w:lang w:val="ru-RU"/>
              </w:rPr>
              <w:t xml:space="preserve">Жыгачтан жана башка булалуу өсүмдүк материалынан жасал-ган кагаз массасы; макулатура; кагаз, картон жана андан жасалган </w:t>
              <w:br/>
              <w:t>буюмдар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9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6" w:right="-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Бумажная масса </w:t>
              <w:br/>
              <w:t>из древесины или из других волокнистых растительных материалов; макулатура; бумага, картон и изделия из них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7" w:hanging="1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иль жана</w:t>
              <w:br/>
              <w:t>текстиль буюмдары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674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Текстиль и текстильные изделия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7" w:hanging="1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ут кийим, баш кийим, </w:t>
              <w:br/>
              <w:t xml:space="preserve">кол чатыр жана бүктөмө таякча, камчы жана </w:t>
              <w:br/>
              <w:t>алардын бөлүктөрү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569,7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29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2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" w:hanging="113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Обувь, головные уборы, зонты, трости </w:t>
              <w:br/>
              <w:t xml:space="preserve">складные, хлысты, </w:t>
              <w:br/>
              <w:t>кнуты и их част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7" w:hanging="142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ландысы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" w:hanging="113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продолжение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142"/>
              <w:rPr>
                <w:rFonts w:ascii="Kyrghyz Times;Calibri" w:hAnsi="Kyrghyz Times;Calibri" w:cs="Kyrghyz Times;Calibri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" w:hanging="113"/>
              <w:rPr>
                <w:rFonts w:ascii="Arial" w:hAnsi="Arial" w:cs="Arial"/>
                <w:i/>
                <w:i/>
                <w:iCs/>
                <w:color w:val="000000"/>
                <w:sz w:val="20"/>
                <w:szCs w:val="19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9"/>
                <w:lang w:val="ru-RU"/>
              </w:rPr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142"/>
              <w:rPr>
                <w:rFonts w:ascii="Kyrghyz Times;Calibri" w:hAnsi="Kyrghyz Times;Calibri" w:cs="Kyrghyz Times;Calibri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ыйын-тыкка карата пайыз менен</w:t>
              <w:br/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лн. АКШ доллары</w:t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 w:val="22"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Arial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Kyrghyz Times;Calibri" w:hAnsi="Kyrghyz Times;Calibri"/>
                <w:b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ыйын-тыкка карата пайыз менен</w:t>
            </w:r>
            <w:r>
              <w:rPr>
                <w:b/>
                <w:szCs w:val="24"/>
                <w:lang w:val="ru-RU"/>
              </w:rPr>
              <w:br/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 про-центах</w:t>
              <w:br/>
              <w:t>к ито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" w:hanging="113"/>
              <w:rPr>
                <w:rFonts w:ascii="Arial" w:hAnsi="Arial" w:cs="Arial"/>
                <w:i/>
                <w:i/>
                <w:iCs/>
                <w:color w:val="000000"/>
                <w:sz w:val="20"/>
                <w:szCs w:val="19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9"/>
                <w:lang w:val="ru-RU"/>
              </w:rPr>
            </w:r>
          </w:p>
        </w:tc>
      </w:tr>
      <w:tr>
        <w:trPr/>
        <w:tc>
          <w:tcPr>
            <w:tcW w:w="283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9" w:hanging="17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аш, гипс, цемент, </w:t>
              <w:br/>
              <w:t xml:space="preserve">асбест, слюда жана ушул өңдүү материалдардан жасалган буюмдар; </w:t>
              <w:br/>
              <w:t xml:space="preserve">керамика буюмдары; </w:t>
              <w:br/>
              <w:t xml:space="preserve">айнек жана андан </w:t>
              <w:br/>
              <w:t>жасалган буюмдар</w:t>
            </w:r>
          </w:p>
        </w:tc>
        <w:tc>
          <w:tcPr>
            <w:tcW w:w="113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5,6</w:t>
            </w:r>
          </w:p>
        </w:tc>
        <w:tc>
          <w:tcPr>
            <w:tcW w:w="11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26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6" w:hanging="113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Изделия из камня, </w:t>
              <w:br/>
              <w:t xml:space="preserve">гипса, цемента, </w:t>
              <w:br/>
              <w:t xml:space="preserve">асбеста, слюды </w:t>
              <w:br/>
              <w:t>и из подобных</w:t>
              <w:br/>
              <w:t>материалов; керамические изделия; стекло</w:t>
              <w:br/>
              <w:t xml:space="preserve"> и изделия из него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9" w:hanging="179"/>
              <w:rPr/>
            </w:pPr>
            <w:r>
              <w:rPr>
                <w:sz w:val="22"/>
                <w:szCs w:val="22"/>
                <w:lang w:val="ru-RU"/>
              </w:rPr>
              <w:t xml:space="preserve">Табигый же өстүрүлгөн бермет, кымбат баалуу же жарым кымбат баалуу таштар, кымбат баалуу металлдар жана алардан жасалган буюмдар; </w:t>
              <w:br/>
              <w:t>бижутерия; тыйындар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Жемчуг природный </w:t>
              <w:br/>
              <w:t xml:space="preserve">или культивированный, драгоценные или полудрагоценные камни, </w:t>
              <w:br/>
              <w:t xml:space="preserve">драгоценные металлы </w:t>
              <w:br/>
              <w:t xml:space="preserve">и изделия из них; </w:t>
              <w:br/>
              <w:t xml:space="preserve">бижутерия; монеты 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9" w:hanging="179"/>
              <w:rPr/>
            </w:pPr>
            <w:r>
              <w:rPr>
                <w:sz w:val="22"/>
                <w:szCs w:val="22"/>
                <w:lang w:val="ru-RU"/>
              </w:rPr>
              <w:t>Кымбат баалуу эмес металлдар жана алардан жасалган буюмдар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009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6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Недрагоценные </w:t>
              <w:br/>
              <w:t xml:space="preserve">металлы и изделия </w:t>
              <w:br/>
              <w:t>из них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9" w:hanging="179"/>
              <w:rPr/>
            </w:pPr>
            <w:r>
              <w:rPr>
                <w:sz w:val="22"/>
                <w:szCs w:val="22"/>
                <w:lang w:val="ru-RU"/>
              </w:rPr>
              <w:t xml:space="preserve">Машиналар, жабдуулар </w:t>
              <w:br/>
              <w:t xml:space="preserve">жана механизмдер; электр-техникалык жабдуу; алардын бөлүктөру; телекөрсөтүүнү жана үн уктурууну жазуу жана көрсөтүү үчүн аппаратура; алардын бөлүктөрү </w:t>
              <w:br/>
              <w:t>жана тетиктери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665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Машины, оборудование</w:t>
              <w:br/>
              <w:t>и механизмы;</w:t>
              <w:br/>
              <w:t xml:space="preserve"> электротехническое оборудование; их части; аппаратура для записи </w:t>
              <w:br/>
              <w:t>и воспроизведения</w:t>
              <w:br/>
              <w:t xml:space="preserve">телевизионного </w:t>
              <w:br/>
              <w:t xml:space="preserve">изображения </w:t>
              <w:br/>
              <w:t xml:space="preserve">и звука; их части и </w:t>
              <w:br/>
              <w:t>принадлежност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9" w:hanging="179"/>
              <w:rPr/>
            </w:pPr>
            <w:r>
              <w:rPr>
                <w:sz w:val="22"/>
                <w:szCs w:val="22"/>
                <w:lang w:val="ru-RU"/>
              </w:rPr>
              <w:t>Жерде жүрүүчү, аба жана суу транспорт каражаттары, алардын бөлүктөрү жана тетиктери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30,7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4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 xml:space="preserve">Средства наземного, </w:t>
              <w:br/>
              <w:t>воздушного и водного транспорта, их части</w:t>
              <w:br/>
              <w:t>и принадлежност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sz w:val="22"/>
                <w:szCs w:val="22"/>
                <w:lang w:val="ru-RU"/>
              </w:rPr>
              <w:t>Оптика, сүрөт, кинематографиялык, өлчөгүч, контролдук, медициналык приборлор жана аппараттар; сааттар; музыкалык аспаптар, алардын бөлуктөру жана тетиктери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1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" w:hanging="11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Приборы и аппараты оптические, фотографические, кинематографические, измерительные, контрольные, медицинские; часы; музыкальные инструменты, их части и принадлежности</w:t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0" w:hanging="170"/>
              <w:rPr/>
            </w:pPr>
            <w:r>
              <w:rPr>
                <w:sz w:val="22"/>
                <w:szCs w:val="22"/>
                <w:lang w:val="ru-RU"/>
              </w:rPr>
              <w:t>Ар түрдүү өнөр жай товарлары (искусство чыгармаларын кошкондо)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20"/>
                <w:lang w:val="ru-RU"/>
              </w:rPr>
              <w:t>Разные промышленные товары (включая произведения искусства)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rPr>
          <w:sz w:val="26"/>
          <w:szCs w:val="26"/>
          <w:lang w:val="ru-RU"/>
        </w:rPr>
        <w:t>Кызмат көрсөтүүлөрдүн тышкы жана өз ара соодасы</w:t>
      </w:r>
    </w:p>
    <w:p>
      <w:pPr>
        <w:pStyle w:val="Heading3"/>
        <w:keepNext w:val="false"/>
        <w:spacing w:before="120" w:after="240"/>
        <w:jc w:val="center"/>
        <w:rPr>
          <w:rFonts w:ascii="Kyrghyz Times;Calibri" w:hAnsi="Kyrghyz Times;Calibri" w:cs="Kyrghyz Times;Calibri"/>
          <w:sz w:val="26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Внешняя и взаимная торговля услугами</w:t>
      </w:r>
    </w:p>
    <w:p>
      <w:pPr>
        <w:pStyle w:val="Heading2"/>
        <w:spacing w:before="120" w:after="6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iCs/>
          <w:caps/>
          <w:szCs w:val="24"/>
          <w:lang w:val="ky-KG"/>
        </w:rPr>
        <w:t>23.6.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  <w:lang w:val="ru-RU"/>
        </w:rPr>
        <w:tab/>
        <w:t>КЫЗМАТ КӨРСӨТҮҮЛӨРДҮН ТЫШКЫ ЖАНА ӨЗ АРА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СООДАСЫНЫН НЕГИЗГИ КӨРСӨТКҮЧТӨРҮ</w:t>
      </w:r>
    </w:p>
    <w:p>
      <w:pPr>
        <w:pStyle w:val="Normal"/>
        <w:jc w:val="center"/>
        <w:rPr>
          <w:bCs/>
          <w:sz w:val="22"/>
          <w:szCs w:val="16"/>
          <w:lang w:val="ru-RU"/>
        </w:rPr>
      </w:pPr>
      <w:r>
        <w:rPr>
          <w:bCs/>
          <w:sz w:val="22"/>
          <w:szCs w:val="16"/>
          <w:lang w:val="ru-RU"/>
        </w:rPr>
        <w:t>(АКШнын миллион доллары)</w:t>
      </w:r>
    </w:p>
    <w:p>
      <w:pPr>
        <w:pStyle w:val="TextBody"/>
        <w:spacing w:before="120" w:after="0"/>
        <w:rPr/>
      </w:pPr>
      <w:r>
        <w:rPr>
          <w:b w:val="false"/>
          <w:bCs/>
          <w:i/>
          <w:sz w:val="22"/>
          <w:szCs w:val="22"/>
        </w:rPr>
        <w:t xml:space="preserve">ОСНОВНЫЕ ПОКАЗАТЕЛИ ВНЕШНЕЙ </w:t>
        <w:br/>
        <w:t>И ВЗАИМНОЙ ТОРГОВЛИ УСЛУГАМИ</w:t>
      </w:r>
    </w:p>
    <w:p>
      <w:pPr>
        <w:pStyle w:val="TextBody"/>
        <w:spacing w:before="0" w:after="120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caps/>
          <w:sz w:val="20"/>
          <w:szCs w:val="14"/>
        </w:rPr>
        <w:t>(</w:t>
      </w:r>
      <w:r>
        <w:rPr>
          <w:b w:val="false"/>
          <w:bCs/>
          <w:i/>
          <w:sz w:val="20"/>
          <w:szCs w:val="14"/>
        </w:rPr>
        <w:t>миллионов долларов США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1115"/>
        <w:gridCol w:w="1114"/>
        <w:gridCol w:w="1114"/>
        <w:gridCol w:w="1113"/>
        <w:gridCol w:w="1114"/>
        <w:gridCol w:w="2007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lang w:val="ky-KG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ky-KG"/>
              </w:rPr>
            </w:pPr>
            <w:r>
              <w:rPr>
                <w:rFonts w:cs="Arial" w:ascii="Arial" w:hAnsi="Arial"/>
                <w:b/>
                <w:sz w:val="20"/>
              </w:rPr>
              <w:t>201</w:t>
            </w:r>
            <w:r>
              <w:rPr>
                <w:rFonts w:cs="Arial" w:ascii="Arial" w:hAnsi="Arial"/>
                <w:b/>
                <w:sz w:val="20"/>
                <w:lang w:val="ky-KG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ky-KG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  <w:r>
              <w:rPr>
                <w:rFonts w:cs="Arial" w:ascii="Arial" w:hAnsi="Arial"/>
                <w:b/>
                <w:sz w:val="20"/>
                <w:lang w:val="ky-KG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b/>
                <w:b/>
                <w:sz w:val="22"/>
                <w:szCs w:val="18"/>
                <w:vertAlign w:val="superscript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 xml:space="preserve">Кыргыз </w:t>
              <w:br/>
              <w:t>Республикасынын</w:t>
            </w:r>
            <w:r>
              <w:rPr>
                <w:b/>
                <w:bCs/>
                <w:sz w:val="22"/>
                <w:szCs w:val="18"/>
                <w:lang w:val="ru-RU"/>
              </w:rPr>
              <w:t xml:space="preserve"> </w:t>
              <w:br/>
            </w:r>
            <w:r>
              <w:rPr>
                <w:b/>
                <w:bCs/>
                <w:sz w:val="22"/>
                <w:szCs w:val="18"/>
                <w:lang w:val="ky-KG"/>
              </w:rPr>
              <w:t>к</w:t>
            </w:r>
            <w:r>
              <w:rPr>
                <w:b/>
                <w:bCs/>
                <w:sz w:val="22"/>
                <w:szCs w:val="18"/>
                <w:lang w:val="ru-RU"/>
              </w:rPr>
              <w:t>ызмат көрсөтүүлөрдүн</w:t>
            </w:r>
            <w:r>
              <w:rPr>
                <w:b/>
                <w:sz w:val="22"/>
                <w:szCs w:val="18"/>
                <w:lang w:val="ru-RU"/>
              </w:rPr>
              <w:t xml:space="preserve"> тышкы жана </w:t>
              <w:br/>
              <w:t>өз ара соода жүгүртүүсү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103,5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u-RU"/>
              </w:rPr>
              <w:t>1 032,3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u-RU"/>
              </w:rPr>
              <w:t>1 261,6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872,7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925,3</w:t>
            </w:r>
          </w:p>
        </w:tc>
        <w:tc>
          <w:tcPr>
            <w:tcW w:w="2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sz w:val="20"/>
                <w:szCs w:val="16"/>
                <w:vertAlign w:val="superscript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  <w:lang w:val="ru-RU"/>
              </w:rPr>
              <w:t xml:space="preserve">Оборот </w:t>
              <w:br/>
              <w:t xml:space="preserve"> внешней </w:t>
              <w:br/>
              <w:t>и взаимной</w:t>
              <w:br/>
              <w:t xml:space="preserve">торговли </w:t>
              <w:br/>
              <w:t xml:space="preserve">Кыргызской </w:t>
              <w:br/>
              <w:t>Республики</w:t>
              <w:br/>
              <w:t>услугами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КМШ өлкөлөрү  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 485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90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5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 96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 236,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СНГ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>КМШдан тышкары</w:t>
              <w:br/>
              <w:t>өлкөлөр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17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41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02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904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 688,5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/>
            </w:pPr>
            <w:r>
              <w:rPr>
                <w:rFonts w:cs="Arial" w:ascii="Arial" w:hAnsi="Arial"/>
                <w:i/>
                <w:sz w:val="20"/>
                <w:szCs w:val="16"/>
                <w:lang w:val="ru-RU"/>
              </w:rPr>
              <w:t>с</w:t>
            </w: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траны</w:t>
              <w:br/>
              <w:t>вне СНГ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 068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62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64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1 43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2 524,2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ЕАЭС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  <w:lang w:val="ru-RU"/>
              </w:rPr>
              <w:t xml:space="preserve">үчүнчү өлкөлөр </w:t>
              <w:br/>
              <w:t>(ЕАЭБ тышкары</w:t>
              <w:br/>
              <w:t xml:space="preserve">өлкөлөр)  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34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70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9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1 43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2 401,1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 xml:space="preserve">третьи </w:t>
              <w:br/>
              <w:t xml:space="preserve">страны </w:t>
              <w:br/>
              <w:t>(вне ЕАЭС)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sz w:val="22"/>
                <w:szCs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sz w:val="22"/>
                <w:szCs w:val="18"/>
                <w:lang w:val="ru-RU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napToGrid w:val="false"/>
              <w:ind w:left="226" w:hanging="113"/>
              <w:rPr>
                <w:rFonts w:ascii="Arial" w:hAnsi="Arial" w:cs="Arial"/>
                <w:bCs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  <w:sz w:val="22"/>
                <w:szCs w:val="18"/>
                <w:lang w:val="ru-RU"/>
              </w:rPr>
            </w:pPr>
            <w:r>
              <w:rPr>
                <w:b/>
                <w:bCs/>
                <w:sz w:val="22"/>
                <w:szCs w:val="18"/>
                <w:lang w:val="ru-RU"/>
              </w:rPr>
              <w:t>Экспорт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 082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28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2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374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137,0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ind w:left="226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ky-KG"/>
              </w:rPr>
              <w:t>Э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кспорт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>КМШ өлкөлорү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33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82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37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1 088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1 682,2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СНГ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  <w:lang w:val="ru-RU"/>
              </w:rPr>
              <w:t>КМШдан тышкары</w:t>
              <w:br/>
              <w:t>өлкөлөр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249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45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84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286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454,</w:t>
            </w:r>
            <w:r>
              <w:rPr>
                <w:rFonts w:cs="Arial" w:ascii="Arial" w:hAnsi="Arial"/>
                <w:sz w:val="20"/>
                <w:lang w:val="ru-RU"/>
              </w:rPr>
              <w:t>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</w:t>
              <w:br/>
              <w:t>вне СНГ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528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00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06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672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1 114,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ЕАЭС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18"/>
                <w:lang w:val="ru-RU"/>
              </w:rPr>
              <w:t>ү</w:t>
            </w:r>
            <w:r>
              <w:rPr>
                <w:sz w:val="22"/>
                <w:szCs w:val="18"/>
                <w:lang w:val="ru-RU"/>
              </w:rPr>
              <w:t>чүнчү өлкөлөр</w:t>
              <w:br/>
              <w:t>(ЕАЭБ тышкары</w:t>
              <w:br/>
              <w:t xml:space="preserve">өлкөлөр)  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54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27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15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702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1 022,2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 xml:space="preserve">третьи </w:t>
              <w:br/>
              <w:t>страны</w:t>
              <w:br/>
              <w:t>(вне ЕАЭС)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;Calibri" w:hAnsi="Kyrghyz Times;Calibri" w:cs="Kyrghyz Times;Calibri"/>
                <w:bCs/>
                <w:i/>
                <w:i/>
                <w:sz w:val="22"/>
                <w:szCs w:val="18"/>
                <w:lang w:val="ru-RU"/>
              </w:rPr>
            </w:pPr>
            <w:r>
              <w:rPr>
                <w:rFonts w:cs="Kyrghyz Times;Calibri" w:ascii="Kyrghyz Times;Calibri" w:hAnsi="Kyrghyz Times;Calibri"/>
                <w:bCs/>
                <w:i/>
                <w:sz w:val="22"/>
                <w:szCs w:val="18"/>
                <w:lang w:val="ru-RU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u-RU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  <w:sz w:val="22"/>
                <w:szCs w:val="18"/>
                <w:lang w:val="ru-RU"/>
              </w:rPr>
            </w:pPr>
            <w:r>
              <w:rPr>
                <w:b/>
                <w:bCs/>
                <w:sz w:val="22"/>
                <w:szCs w:val="18"/>
                <w:lang w:val="ru-RU"/>
              </w:rPr>
              <w:t>Импорт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1 02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604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739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97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788,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ru-RU"/>
              </w:rPr>
              <w:t>Импорт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  <w:lang w:val="ru-RU"/>
              </w:rPr>
              <w:t xml:space="preserve">КМШ өлкөлөрү  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652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08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21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880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1 554,6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СНГ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  <w:lang w:val="ru-RU"/>
              </w:rPr>
              <w:t>КМШдан тышкары</w:t>
              <w:br/>
              <w:t>өлкөлөр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68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96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18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61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1 233,</w:t>
            </w:r>
            <w:r>
              <w:rPr>
                <w:rFonts w:cs="Arial" w:ascii="Arial" w:hAnsi="Arial"/>
                <w:sz w:val="20"/>
                <w:lang w:val="ru-RU"/>
              </w:rPr>
              <w:t>7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</w:t>
              <w:br/>
              <w:t>вне СНГ</w:t>
            </w:r>
          </w:p>
        </w:tc>
      </w:tr>
      <w:tr>
        <w:trPr>
          <w:trHeight w:val="144" w:hRule="atLeast"/>
        </w:trPr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40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6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58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  <w:lang w:val="ky-KG"/>
              </w:rPr>
              <w:t>766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ky-KG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 409,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страны ЕАЭС</w:t>
            </w:r>
          </w:p>
        </w:tc>
      </w:tr>
      <w:tr>
        <w:trPr/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  <w:lang w:val="ru-RU"/>
              </w:rPr>
              <w:t>үчүнчү өлкөлөр</w:t>
              <w:br/>
              <w:t>(ЕАЭБ тышкары</w:t>
              <w:br/>
              <w:t xml:space="preserve">өлкөлөр)  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480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342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8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731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20"/>
              </w:rPr>
              <w:t>1 378,9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26" w:hanging="113"/>
              <w:rPr>
                <w:rFonts w:ascii="Arial" w:hAnsi="Arial" w:cs="Arial"/>
                <w:bCs/>
                <w:i/>
                <w:i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  <w:lang w:val="ru-RU"/>
              </w:rPr>
              <w:t>третьи</w:t>
              <w:br/>
              <w:t>страны</w:t>
              <w:br/>
              <w:t>(вне ЕАЭС)</w:t>
            </w:r>
          </w:p>
        </w:tc>
      </w:tr>
    </w:tbl>
    <w:p>
      <w:pPr>
        <w:pStyle w:val="Heading2"/>
        <w:spacing w:before="0" w:after="0"/>
        <w:rPr>
          <w:rFonts w:ascii="Kyrghyz Times;Calibri" w:hAnsi="Kyrghyz Times;Calibri" w:cs="Kyrghyz Times;Calibri"/>
          <w:sz w:val="28"/>
          <w:szCs w:val="28"/>
          <w:lang w:val="ru-RU"/>
        </w:rPr>
      </w:pPr>
      <w:r>
        <w:rPr>
          <w:rFonts w:cs="Kyrghyz Times;Calibri" w:ascii="Kyrghyz Times;Calibri" w:hAnsi="Kyrghyz Times;Calibri"/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964" w:top="1701" w:footer="964" w:bottom="1701"/>
      <w:pgNumType w:start="2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enchikText">
    <w:altName w:val="Symbol"/>
    <w:charset w:val="02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8788"/>
    </w:tblGrid>
    <w:tr>
      <w:trPr/>
      <w:tc>
        <w:tcPr>
          <w:tcW w:w="959" w:type="dxa"/>
          <w:tcBorders/>
        </w:tcPr>
        <w:p>
          <w:pPr>
            <w:pStyle w:val="Footer"/>
            <w:ind w:right="360" w:hanging="0"/>
            <w:rPr>
              <w:sz w:val="22"/>
              <w:szCs w:val="18"/>
            </w:rPr>
          </w:pPr>
          <w:r>
            <w:rPr>
              <w:rStyle w:val="PageNumber"/>
              <w:sz w:val="22"/>
              <w:szCs w:val="18"/>
            </w:rPr>
            <w:fldChar w:fldCharType="begin"/>
          </w:r>
          <w:r>
            <w:rPr>
              <w:rStyle w:val="PageNumber"/>
              <w:sz w:val="22"/>
              <w:szCs w:val="18"/>
            </w:rPr>
            <w:instrText xml:space="preserve"> PAGE </w:instrText>
          </w:r>
          <w:r>
            <w:rPr>
              <w:rStyle w:val="PageNumber"/>
              <w:sz w:val="22"/>
              <w:szCs w:val="18"/>
            </w:rPr>
            <w:fldChar w:fldCharType="separate"/>
          </w:r>
          <w:r>
            <w:rPr>
              <w:rStyle w:val="PageNumber"/>
              <w:sz w:val="22"/>
              <w:szCs w:val="18"/>
            </w:rPr>
            <w:t>273</w:t>
          </w:r>
          <w:r>
            <w:rPr>
              <w:rStyle w:val="PageNumber"/>
              <w:sz w:val="22"/>
              <w:szCs w:val="18"/>
            </w:rPr>
            <w:fldChar w:fldCharType="end"/>
          </w:r>
        </w:p>
      </w:tc>
      <w:tc>
        <w:tcPr>
          <w:tcW w:w="8788" w:type="dxa"/>
          <w:tcBorders/>
        </w:tcPr>
        <w:p>
          <w:pPr>
            <w:pStyle w:val="Footer"/>
            <w:jc w:val="right"/>
            <w:rPr>
              <w:sz w:val="22"/>
              <w:szCs w:val="18"/>
              <w:lang w:val="ru-RU"/>
            </w:rPr>
          </w:pPr>
          <w:r>
            <w:rPr>
              <w:sz w:val="22"/>
              <w:szCs w:val="18"/>
              <w:lang w:val="ru-RU"/>
            </w:rPr>
            <w:t>Улуттук статистика комитети, Кыргызстан цифраларда 2024</w:t>
          </w:r>
        </w:p>
      </w:tc>
    </w:tr>
  </w:tbl>
  <w:p>
    <w:pPr>
      <w:pStyle w:val="Footer"/>
      <w:ind w:right="360" w:hanging="0"/>
      <w:rPr>
        <w:sz w:val="22"/>
        <w:szCs w:val="18"/>
        <w:lang w:val="ru-RU"/>
      </w:rPr>
    </w:pPr>
    <w:r>
      <w:rPr>
        <w:sz w:val="22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992"/>
    </w:tblGrid>
    <w:tr>
      <w:trPr/>
      <w:tc>
        <w:tcPr>
          <w:tcW w:w="8755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16"/>
              <w:lang w:val="ru-RU"/>
            </w:rPr>
          </w:pPr>
          <w:r>
            <w:rPr>
              <w:rFonts w:cs="Arial" w:ascii="Arial" w:hAnsi="Arial"/>
              <w:i/>
              <w:sz w:val="20"/>
              <w:szCs w:val="16"/>
              <w:lang w:val="ru-RU"/>
            </w:rPr>
            <w:t>Национальный статистический комитет, Кыргызстан в цифрах 2024</w:t>
          </w:r>
        </w:p>
      </w:tc>
      <w:tc>
        <w:tcPr>
          <w:tcW w:w="992" w:type="dxa"/>
          <w:tcBorders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20"/>
              <w:szCs w:val="16"/>
            </w:rPr>
          </w:pPr>
          <w:r>
            <w:rPr>
              <w:rStyle w:val="PageNumber"/>
              <w:rFonts w:cs="Arial" w:ascii="Arial" w:hAnsi="Arial"/>
              <w:i/>
              <w:iCs/>
              <w:sz w:val="20"/>
              <w:szCs w:val="16"/>
            </w:rPr>
            <w:fldChar w:fldCharType="begin"/>
          </w:r>
          <w:r>
            <w:rPr>
              <w:rStyle w:val="PageNumber"/>
              <w:sz w:val="20"/>
              <w:i/>
              <w:szCs w:val="16"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16"/>
              <w:iCs/>
              <w:rFonts w:cs="Arial" w:ascii="Arial" w:hAnsi="Arial"/>
            </w:rPr>
            <w:t>274</w:t>
          </w:r>
          <w:r>
            <w:rPr>
              <w:rStyle w:val="PageNumber"/>
              <w:sz w:val="20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caps/>
        <w:sz w:val="22"/>
        <w:lang w:val="ru-RU"/>
      </w:rPr>
      <w:t>тышкы соод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rFonts w:cs="Arial" w:ascii="Arial" w:hAnsi="Arial"/>
        <w:i/>
        <w:caps/>
        <w:sz w:val="20"/>
        <w:szCs w:val="18"/>
        <w:lang w:val="ru-RU"/>
      </w:rPr>
      <w:t>внешняя торгов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60"/>
      <w:ind w:left="170" w:hanging="170"/>
      <w:jc w:val="center"/>
      <w:outlineLvl w:val="0"/>
    </w:pPr>
    <w:rPr>
      <w:rFonts w:ascii="Arial" w:hAnsi="Arial" w:cs="Arial"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Heading9"/>
    <w:qFormat/>
    <w:pPr>
      <w:keepNext w:val="true"/>
      <w:numPr>
        <w:ilvl w:val="3"/>
        <w:numId w:val="1"/>
      </w:numPr>
      <w:spacing w:before="0" w:after="240"/>
      <w:ind w:left="170" w:hanging="170"/>
      <w:jc w:val="center"/>
      <w:outlineLvl w:val="3"/>
    </w:pPr>
    <w:rPr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left="170" w:hanging="170"/>
      <w:outlineLvl w:val="4"/>
    </w:pPr>
    <w:rPr>
      <w:rFonts w:ascii="Kyrghyz Times;Calibri" w:hAnsi="Kyrghyz Times;Calibri" w:cs="Kyrghyz Times;Calibri"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0"/>
      <w:ind w:left="397" w:hanging="170"/>
      <w:outlineLvl w:val="5"/>
    </w:pPr>
    <w:rPr>
      <w:rFonts w:ascii="Kyrghyz Times;Calibri" w:hAnsi="Kyrghyz Times;Calibri" w:cs="Kyrghyz Times;Calibri"/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113"/>
      <w:outlineLvl w:val="6"/>
    </w:pPr>
    <w:rPr>
      <w:rFonts w:ascii="Kyrghyz Times;Calibri" w:hAnsi="Kyrghyz Times;Calibri" w:cs="Kyrghyz Times;Calibri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Kyrghyz Times;Calibri" w:hAnsi="Kyrghyz Times;Calibri" w:cs="Kyrghyz Times;Calibri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Заголовок3 Знак"/>
    <w:qFormat/>
    <w:rPr>
      <w:rFonts w:ascii="Kyrghyz Times;Calibri" w:hAnsi="Kyrghyz Times;Calibri" w:cs="Kyrghyz Times;Calibri"/>
      <w:b/>
      <w:bCs/>
      <w:color w:val="FF0000"/>
      <w:sz w:val="28"/>
      <w:szCs w:val="28"/>
    </w:rPr>
  </w:style>
  <w:style w:type="character" w:styleId="33">
    <w:name w:val="Заголовок3-3 Знак"/>
    <w:qFormat/>
    <w:rPr>
      <w:rFonts w:ascii="Arial" w:hAnsi="Arial" w:cs="Arial"/>
      <w:b/>
      <w:sz w:val="22"/>
    </w:rPr>
  </w:style>
  <w:style w:type="character" w:styleId="35">
    <w:name w:val="Заголовок3-5 Знак"/>
    <w:qFormat/>
    <w:rPr>
      <w:rFonts w:ascii="Kyrghyz Times;Calibri" w:hAnsi="Kyrghyz Times;Calibri" w:cs="Kyrghyz Times;Calibri"/>
      <w:b/>
      <w:bCs/>
      <w:sz w:val="22"/>
      <w:szCs w:val="22"/>
      <w:lang w:val="ru-RU"/>
    </w:rPr>
  </w:style>
  <w:style w:type="character" w:styleId="Style7">
    <w:name w:val="Знак примечания"/>
    <w:qFormat/>
    <w:rPr>
      <w:sz w:val="16"/>
    </w:rPr>
  </w:style>
  <w:style w:type="character" w:styleId="Style8">
    <w:name w:val="Текст примечания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ru-RU"/>
    </w:rPr>
  </w:style>
  <w:style w:type="paragraph" w:styleId="List">
    <w:name w:val="List"/>
    <w:basedOn w:val="Normal"/>
    <w:pPr>
      <w:ind w:left="170" w:hanging="17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;Calibri" w:hAnsi="Kyrghyz Times;Calibri" w:cs="Kyrghyz Times;Calibri"/>
      <w:i/>
      <w:lang w:val="ru-RU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lang w:val="ru-RU"/>
    </w:rPr>
  </w:style>
  <w:style w:type="paragraph" w:styleId="32">
    <w:name w:val="Основной текст 3"/>
    <w:basedOn w:val="Normal"/>
    <w:qFormat/>
    <w:pPr>
      <w:jc w:val="center"/>
    </w:pPr>
    <w:rPr>
      <w:rFonts w:ascii="Kyrghyz Times;Calibri" w:hAnsi="Kyrghyz Times;Calibri" w:cs="Kyrghyz Times;Calibri"/>
      <w:b/>
      <w:lang w:val="ru-RU"/>
    </w:rPr>
  </w:style>
  <w:style w:type="paragraph" w:styleId="Endnote">
    <w:name w:val="Endnote Text"/>
    <w:basedOn w:val="Normal"/>
    <w:pPr/>
    <w:rPr>
      <w:sz w:val="20"/>
      <w:lang w:val="ru-RU"/>
    </w:rPr>
  </w:style>
  <w:style w:type="paragraph" w:styleId="11">
    <w:name w:val="îãëàâëåíèå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rFonts w:ascii="MenchikText;Symbol" w:hAnsi="MenchikText;Symbol" w:cs="MenchikText;Symbol"/>
      <w:b/>
      <w:caps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lang w:val="ru-RU"/>
    </w:rPr>
  </w:style>
  <w:style w:type="paragraph" w:styleId="Style12">
    <w:name w:val="Обычный текст с отступом"/>
    <w:basedOn w:val="Normal"/>
    <w:qFormat/>
    <w:pPr>
      <w:ind w:left="708" w:hanging="0"/>
    </w:pPr>
    <w:rPr>
      <w:sz w:val="20"/>
      <w:lang w:val="ru-RU"/>
    </w:rPr>
  </w:style>
  <w:style w:type="paragraph" w:styleId="21">
    <w:name w:val="Основной текст с отступом 2"/>
    <w:basedOn w:val="Normal"/>
    <w:qFormat/>
    <w:pPr>
      <w:spacing w:before="120" w:after="0"/>
      <w:ind w:left="113" w:hanging="113"/>
    </w:pPr>
    <w:rPr>
      <w:rFonts w:ascii="Kyrghyz Times;Calibri" w:hAnsi="Kyrghyz Times;Calibri" w:cs="Kyrghyz Times;Calibri"/>
      <w:lang w:val="ru-RU"/>
    </w:rPr>
  </w:style>
  <w:style w:type="paragraph" w:styleId="22">
    <w:name w:val="Основной текст 2"/>
    <w:basedOn w:val="Normal"/>
    <w:qFormat/>
    <w:pPr>
      <w:spacing w:before="20" w:after="20"/>
      <w:jc w:val="both"/>
    </w:pPr>
    <w:rPr>
      <w:rFonts w:ascii="Kyrghyz Times;Calibri" w:hAnsi="Kyrghyz Times;Calibri" w:cs="Kyrghyz Times;Calibri"/>
      <w:b/>
      <w:szCs w:val="18"/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Заголовок3"/>
    <w:basedOn w:val="Normal"/>
    <w:next w:val="Normal"/>
    <w:qFormat/>
    <w:pPr>
      <w:widowControl w:val="false"/>
      <w:spacing w:lineRule="auto" w:line="276"/>
      <w:jc w:val="center"/>
      <w:outlineLvl w:val="2"/>
    </w:pPr>
    <w:rPr>
      <w:rFonts w:ascii="Kyrghyz Times;Calibri" w:hAnsi="Kyrghyz Times;Calibri" w:cs="Kyrghyz Times;Calibri"/>
      <w:b/>
      <w:bCs/>
      <w:color w:val="FF0000"/>
      <w:sz w:val="28"/>
      <w:szCs w:val="28"/>
      <w:lang w:val="ru-RU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31">
    <w:name w:val="Заголовок3-3"/>
    <w:basedOn w:val="Normal"/>
    <w:next w:val="Normal"/>
    <w:qFormat/>
    <w:pPr>
      <w:spacing w:before="40" w:after="0"/>
      <w:contextualSpacing/>
      <w:jc w:val="center"/>
      <w:outlineLvl w:val="2"/>
    </w:pPr>
    <w:rPr>
      <w:rFonts w:ascii="Arial" w:hAnsi="Arial" w:cs="Arial"/>
      <w:b/>
      <w:sz w:val="22"/>
      <w:lang w:val="ru-RU"/>
    </w:rPr>
  </w:style>
  <w:style w:type="paragraph" w:styleId="351">
    <w:name w:val="Заголовок3-5"/>
    <w:basedOn w:val="Normal"/>
    <w:qFormat/>
    <w:pPr>
      <w:pageBreakBefore/>
      <w:widowControl w:val="false"/>
      <w:jc w:val="center"/>
      <w:outlineLvl w:val="2"/>
    </w:pPr>
    <w:rPr>
      <w:rFonts w:ascii="Kyrghyz Times;Calibri" w:hAnsi="Kyrghyz Times;Calibri" w:cs="Kyrghyz Times;Calibri"/>
      <w:b/>
      <w:bCs/>
      <w:sz w:val="22"/>
      <w:szCs w:val="22"/>
      <w:lang w:val="ru-RU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отступ"/>
    <w:basedOn w:val="Normal"/>
    <w:qFormat/>
    <w:pPr>
      <w:ind w:left="708" w:hanging="0"/>
    </w:pPr>
    <w:rPr>
      <w:sz w:val="2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567" w:hanging="0"/>
    </w:pPr>
    <w:rPr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567" w:hanging="0"/>
    </w:pPr>
    <w:rPr>
      <w:lang w:val="ru-RU"/>
    </w:rPr>
  </w:style>
  <w:style w:type="paragraph" w:styleId="23">
    <w:name w:val="Список 2"/>
    <w:basedOn w:val="Normal"/>
    <w:qFormat/>
    <w:pPr>
      <w:suppressAutoHyphens w:val="true"/>
      <w:ind w:left="340" w:hanging="170"/>
    </w:pPr>
    <w:rPr>
      <w:lang w:val="ru-RU"/>
    </w:rPr>
  </w:style>
  <w:style w:type="paragraph" w:styleId="36">
    <w:name w:val="Список 3"/>
    <w:basedOn w:val="Normal"/>
    <w:qFormat/>
    <w:pPr>
      <w:suppressAutoHyphens w:val="true"/>
      <w:ind w:left="624" w:hanging="284"/>
    </w:pPr>
    <w:rPr>
      <w:lang w:val="ru-RU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38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next w:val="Normal"/>
    <w:qFormat/>
    <w:pPr>
      <w:spacing w:before="0" w:after="120"/>
      <w:jc w:val="center"/>
      <w:outlineLvl w:val="1"/>
    </w:pPr>
    <w:rPr>
      <w:rFonts w:ascii="Kyrghyz Times;Calibri" w:hAnsi="Kyrghyz Times;Calibri" w:cs="Kyrghyz Times;Calibri"/>
      <w:b/>
      <w:bCs/>
      <w:sz w:val="28"/>
      <w:szCs w:val="24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lang w:val="ru-RU"/>
    </w:rPr>
  </w:style>
  <w:style w:type="paragraph" w:styleId="Style21">
    <w:name w:val="Тема примечания"/>
    <w:basedOn w:val="Style17"/>
    <w:next w:val="Style17"/>
    <w:qFormat/>
    <w:pPr/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3:00Z</dcterms:created>
  <dc:creator>gvc</dc:creator>
  <dc:description/>
  <cp:keywords/>
  <dc:language>en-US</dc:language>
  <cp:lastModifiedBy>Гульзамира Жамалдинова</cp:lastModifiedBy>
  <cp:lastPrinted>2024-07-22T17:26:00Z</cp:lastPrinted>
  <dcterms:modified xsi:type="dcterms:W3CDTF">2024-07-25T09:47:00Z</dcterms:modified>
  <cp:revision>7</cp:revision>
  <dc:subject/>
  <dc:title>ВНЕШНЕЭКОНОМИЧЕСКИЕ  СВЯЗИ</dc:title>
</cp:coreProperties>
</file>