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08"/>
        <w:gridCol w:w="2395"/>
        <w:gridCol w:w="66"/>
        <w:gridCol w:w="1392"/>
        <w:gridCol w:w="48"/>
        <w:gridCol w:w="139"/>
        <w:gridCol w:w="1249"/>
        <w:gridCol w:w="23"/>
        <w:gridCol w:w="31"/>
        <w:gridCol w:w="1428"/>
        <w:gridCol w:w="12"/>
        <w:gridCol w:w="180"/>
        <w:gridCol w:w="18"/>
        <w:gridCol w:w="1249"/>
        <w:gridCol w:w="378"/>
        <w:gridCol w:w="4076"/>
        <w:gridCol w:w="84"/>
        <w:gridCol w:w="174"/>
        <w:gridCol w:w="14707"/>
      </w:tblGrid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69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7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13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33 312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661 832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10 700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600 935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0 326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680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617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498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97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 073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181,9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 481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3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63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526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991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031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720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2 904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 058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 390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89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81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75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099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7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33 009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70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099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46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936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95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53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8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85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3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58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54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052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 705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945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 028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94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302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537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237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22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 690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51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107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 787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4 428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169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8 357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47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5133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56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 824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44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 038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059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199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234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157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752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429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77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469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3 434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1 449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690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6 067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28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79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70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453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7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154 500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 764 825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10 868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 217 563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1 395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624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504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156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500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 737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601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 581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95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573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516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991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279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 897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938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9 219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406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1 500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 927,8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6 077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605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 122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239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9 742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816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 964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276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 358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12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82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68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18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61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066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95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227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007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543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605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860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040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 824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834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 400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542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 687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340,9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489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37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054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32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125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13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846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43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44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7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7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175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8 999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475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4 083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3 192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32 406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5 003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58 158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1 435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91 694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 617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62 594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38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 099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26,8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743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44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099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420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289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65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8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7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133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26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120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831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 712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0 250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75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8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87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 770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8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9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09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9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305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4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8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22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2 254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73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2,9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247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440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95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0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477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60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1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05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311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2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 xml:space="preserve"> </w:t>
            </w:r>
            <w:r>
              <w:rPr/>
              <w:t>200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24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67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60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5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42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1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0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9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34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6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1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47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7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49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3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58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09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433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0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57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3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6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5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0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7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4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7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365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7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380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7 756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758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5 227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830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70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2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1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05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842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2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26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1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77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7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9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94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237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6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160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44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577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63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 839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0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39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3,8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303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8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90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7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14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9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8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20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414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0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8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5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88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4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10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0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2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9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0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6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6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8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0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479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1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331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90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40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60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05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86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6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120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5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85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684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1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9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1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16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3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66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 xml:space="preserve">январь- 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04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00 286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42 711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57 869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37 222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04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9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11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27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744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2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871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58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41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2,9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09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465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031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155,8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 143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85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38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94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62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5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244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69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485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 787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4 024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157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8 345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7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5133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54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74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91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80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150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765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10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246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38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572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43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362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28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19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394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68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46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5133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654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79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674" w:type="dxa"/>
            <w:gridSpan w:val="5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8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67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133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21 119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 637 069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04 110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 102 336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565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953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42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395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5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 894,6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19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 554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95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82,0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85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 659,9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552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058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62,1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23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64,6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238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515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 583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925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439,8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47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 474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809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 644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32,0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8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99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66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07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593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342,4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90,2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52,1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995,5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3 635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379,9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8 690,5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911,9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7 074,5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693,8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409,3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02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439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41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418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6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68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81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274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7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774,8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 667,7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485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543,2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 432,0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10 201,3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8 635,0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43 471,6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 448,7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46 574,1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 482,1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91 308,7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54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498,2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75,7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 724,4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82,3</w:t>
            </w:r>
          </w:p>
        </w:tc>
        <w:tc>
          <w:tcPr>
            <w:tcW w:w="14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183,8</w:t>
            </w:r>
          </w:p>
        </w:tc>
        <w:tc>
          <w:tcPr>
            <w:tcW w:w="144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08,4</w:t>
            </w:r>
          </w:p>
        </w:tc>
        <w:tc>
          <w:tcPr>
            <w:tcW w:w="144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 522,9</w:t>
            </w:r>
          </w:p>
        </w:tc>
        <w:tc>
          <w:tcPr>
            <w:tcW w:w="45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133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5133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365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89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674" w:type="dxa"/>
            <w:gridSpan w:val="5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5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45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133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312,5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832,2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700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935,3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86,5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711,6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69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222,8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613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6,1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1,5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48,2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4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,2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04,8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1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6,7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,9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1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6,9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02,4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3,9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5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75,3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40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56,7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0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6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5,5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4,2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1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00,9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1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413,1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67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974,3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3,4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3,0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5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12,3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1,3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79,0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16,6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14,3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48,4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7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60,2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026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120,6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831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12,5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1,1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8,8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,3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3,0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3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7,7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79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894,0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45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62,7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91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983,9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91,8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171,4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,4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0,5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6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26,9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41,6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9,2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76,8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,5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9,0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292,1</w:t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01,6</w:t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531,0</w:t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6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5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59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5" w:hRule="atLeast"/>
        </w:trPr>
        <w:tc>
          <w:tcPr>
            <w:tcW w:w="476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69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bookmarkStart w:id="0" w:name="_Hlk175039831"/>
            <w:bookmarkEnd w:id="0"/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154 50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 764 825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910 86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 217 563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21 11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4 637 069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04 11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 102 336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2 11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240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0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 04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3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14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35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446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79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71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97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281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8 91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7 254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77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2 627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3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220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60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583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027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2 236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53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5 330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72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0 285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65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8 919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84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0 721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4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28 730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73 62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70 14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4 55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44 441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7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071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8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76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41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845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0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 014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3 61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5 075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 01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7 799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36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9 467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68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 336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83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40 927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 31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2 108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73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3 258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10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2 223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486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909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49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257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8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2 391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69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144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8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898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40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49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95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958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76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28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8 34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5 583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25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6 128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33 38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127 756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06 75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115 227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84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32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91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90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421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43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281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 81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47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 701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6 41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15 758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0 75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2 644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41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40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6 41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62 411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3 74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22 56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9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6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9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9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 338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 494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 44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0 830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2 60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6 620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437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 205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7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11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91 015,0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827 401,2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50 066,3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767 653,6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09-19T09:14:00Z</cp:lastPrinted>
  <dcterms:modified xsi:type="dcterms:W3CDTF">2024-09-19T03:14:00Z</dcterms:modified>
  <cp:revision>386</cp:revision>
  <dc:subject/>
  <dc:title/>
</cp:coreProperties>
</file>