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2"/>
        <w:gridCol w:w="2389"/>
        <w:gridCol w:w="72"/>
        <w:gridCol w:w="1386"/>
        <w:gridCol w:w="48"/>
        <w:gridCol w:w="1225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93 19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52 92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03 261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10 90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9 10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93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70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192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60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43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50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0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6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88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89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36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 25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68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39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2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6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5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76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6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6 64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44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18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2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8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4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62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 61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38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51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07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9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1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2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8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9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54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38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507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92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247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43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62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246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55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40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46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28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70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6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12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834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93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3 04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58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65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0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040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2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2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Footnote"/>
              <w:spacing w:before="120" w:after="0"/>
              <w:rPr/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.</w:t>
            </w:r>
          </w:p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16 956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415 57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265 27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212 94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0 697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37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77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55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221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 474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35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 584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93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63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67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8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368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 44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64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77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 2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 68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696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 231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386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 838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11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 58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29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 669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43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896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76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3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3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9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26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98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96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6 49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68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2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6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 358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1 61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41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 783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098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60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9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25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0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8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6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21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7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6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13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49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 72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99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 26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 493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 07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 23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8 550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 69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0 405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3 14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4 96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96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76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4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40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74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73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58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10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not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/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24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99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94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859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8 21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9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39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95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2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9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304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4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4 20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2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6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64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1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98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8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79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8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4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7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33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2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6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36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9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 xml:space="preserve">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3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/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53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53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22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 677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70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5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2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5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3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2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3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7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5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0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2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77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5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94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9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75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8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7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43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6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5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1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8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13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8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2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1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6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5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3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3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7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9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3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3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7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            </w:t>
            </w:r>
            <w:r>
              <w:rPr/>
              <w:t>96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59" w:hRule="atLeast"/>
        </w:trPr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5 95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47 93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3 316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9 04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3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2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3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43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3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706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6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4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16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327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6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03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6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5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8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97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2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79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37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46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92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247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8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4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03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29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32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7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73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1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4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79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4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6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68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</w:t>
            </w:r>
            <w:r>
              <w:rPr>
                <w:i/>
                <w:sz w:val="18"/>
                <w:szCs w:val="18"/>
                <w:lang w:val="ky-KG"/>
              </w:rPr>
              <w:t>США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14 42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624 03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26 05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414 26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 99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7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3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3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26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64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84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64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8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2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13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43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17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991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2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74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0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5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92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 14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695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81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241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926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91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62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0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7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39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7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680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51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1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2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04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9 39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26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 01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49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 30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196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8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2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31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5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72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82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45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34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 76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78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00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 55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5 93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0 36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3 47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04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3 07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9 31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12 58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4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440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67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56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49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444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7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04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75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193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 920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261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908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950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93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16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048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696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8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4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6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67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8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5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95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4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3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10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97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39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0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58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786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76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0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53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01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5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15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99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06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764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243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990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944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859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3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8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4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0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22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365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8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612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75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29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850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725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60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556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93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824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71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941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252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296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62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y-KG"/>
              </w:rPr>
              <w:t>Жеке жактарга тандалма иликтөө жүргүзүүнүн жыйынтыктары боюнча.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6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</w:rPr>
              <w:t>С учетом  результатов выборочных обследований  физических  лиц</w:t>
            </w:r>
            <w:r>
              <w:rPr>
                <w:sz w:val="18"/>
                <w:szCs w:val="18"/>
                <w:lang w:val="ky-KG"/>
              </w:rPr>
              <w:t>.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</w:tr>
      <w:tr>
        <w:trPr>
          <w:trHeight w:val="90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32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  <w:bCs/>
                <w:szCs w:val="24"/>
              </w:rPr>
              <w:t>1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 95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5 57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65 27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2 943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42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4 032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 052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266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51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2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50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2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0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2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5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031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1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6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14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95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33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6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216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6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7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1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07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3 673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 07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 161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 59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 78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5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8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0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28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70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51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00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02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1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29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3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74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161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05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12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51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685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8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050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1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57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1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6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6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8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9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06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2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73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53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538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22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 677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2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7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1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86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70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160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04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849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49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 37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63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 849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7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1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1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53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6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72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2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6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454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49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880,3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405,3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625,2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 182,1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spacing w:before="120" w:after="0"/>
        <w:rPr>
          <w:sz w:val="18"/>
          <w:szCs w:val="18"/>
        </w:rPr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Жеке жакт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p>
      <w:pPr>
        <w:pStyle w:val="Normal"/>
        <w:tabs>
          <w:tab w:val="clear" w:pos="708"/>
          <w:tab w:val="left" w:pos="9270" w:leader="none"/>
        </w:tabs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ky-KG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i/>
        <w:iCs/>
        <w:lang w:val="ky-KG"/>
      </w:rPr>
      <w:t>Тышкы сектор</w:t>
    </w:r>
    <w:r>
      <w:rPr>
        <w:b/>
        <w:bCs/>
        <w:i/>
        <w:iCs/>
        <w:lang w:val="ky-KG"/>
      </w:rPr>
      <w:tab/>
      <w:tab/>
    </w:r>
    <w:r>
      <w:rPr>
        <w:i/>
        <w:iCs/>
        <w:lang w:val="ky-KG"/>
      </w:rPr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i/>
        <w:iCs/>
        <w:lang w:val="ky-KG"/>
      </w:rPr>
      <w:t>Тышкы сектор</w:t>
    </w:r>
    <w:r>
      <w:rPr>
        <w:b/>
        <w:bCs/>
        <w:i/>
        <w:iCs/>
        <w:lang w:val="ky-KG"/>
      </w:rPr>
      <w:tab/>
      <w:tab/>
    </w:r>
    <w:r>
      <w:rPr>
        <w:i/>
        <w:iCs/>
        <w:lang w:val="ky-KG"/>
      </w:rPr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Dakina</cp:lastModifiedBy>
  <cp:lastPrinted>2024-05-17T15:45:00Z</cp:lastPrinted>
  <dcterms:modified xsi:type="dcterms:W3CDTF">2024-05-17T09:45:00Z</dcterms:modified>
  <cp:revision>1275</cp:revision>
  <dc:subject/>
  <dc:title/>
</cp:coreProperties>
</file>