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770"/>
        <w:gridCol w:w="720"/>
      </w:tblGrid>
      <w:tr>
        <w:trPr/>
        <w:tc>
          <w:tcPr>
            <w:tcW w:w="9360" w:type="dxa"/>
            <w:gridSpan w:val="2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pageBreakBefore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одержание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32"/>
                <w:szCs w:val="5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52"/>
              </w:rPr>
            </w:r>
          </w:p>
        </w:tc>
      </w:tr>
      <w:tr>
        <w:trPr/>
        <w:tc>
          <w:tcPr>
            <w:tcW w:w="2590" w:type="dxa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Глава 1. Население</w:t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Численность и плотность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1: Численность постоянного насел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2: Территория и административно-территориальное устройство Кыргызской Республики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на 1 января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Население по полу и возрас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1: Численность мужчин и женщин по возрастным группам на начало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Население по 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этническому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 состав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рафик 1.2: Доля отдельных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этнических групп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br/>
              <w:t xml:space="preserve">в общей численности населения </w:t>
              <w:br/>
              <w:t>на начало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Таблица 1.3: Численность постоянного населения </w:t>
              <w:br/>
              <w:t xml:space="preserve">по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этническому состав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l99bodyt"/>
              <w:spacing w:before="120" w:after="0"/>
              <w:jc w:val="left"/>
              <w:rPr>
                <w:rFonts w:ascii="Arial" w:hAnsi="Arial" w:cs="Arial"/>
                <w:bCs/>
                <w:color w:val="24546A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Cs w:val="22"/>
              </w:rPr>
              <w:t>Рождаем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.3: Среднегодовая численность женщин в возрасте 20-29 лет, число браков и число родившихся детей у женщин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данно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возрастной групп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4: Средний возраст женщины при вступлении в брак и средний возраст матери при рождении дете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5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Средний возраст матери при рождении детей </w:t>
              <w:br/>
              <w:t>по месту прожи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6: Число рождений по брачному состоянию матер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.4: Рождаемость у женщин, не состоявших </w:t>
              <w:br/>
              <w:t>в зарегистрированном браке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Xl70"/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Ожидаемая продолжительность жизни </w:t>
              <w:br/>
              <w:t>и смертность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7: Ожидаемая продолжительность жизни </w:t>
              <w:br/>
              <w:t>при рождении по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8: Стандартизованные коэффициенты смертности населения по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9: Число умерших по основным причинам смерти </w:t>
              <w:br/>
              <w:t xml:space="preserve">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5: Смертность от болезней системы кровообращения по полу и возрастным группам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6: Смертность от травм, отравлений и некоторых других последствий воздействия внешних причин по полу и возрастным группам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ладенче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0: Младенче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1: Младенческая смертность по полу и основным классам причин смерти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4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атерин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 </w:t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2: Материн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4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играц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7: Внешняя (международная) миграц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0</w:t>
            </w:r>
          </w:p>
        </w:tc>
      </w:tr>
      <w:tr>
        <w:trPr/>
        <w:tc>
          <w:tcPr>
            <w:tcW w:w="259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3: Миграционный баланс межобластной миграции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0</w:t>
            </w:r>
          </w:p>
        </w:tc>
      </w:tr>
      <w:tr>
        <w:trPr/>
        <w:tc>
          <w:tcPr>
            <w:tcW w:w="259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ky-KG"/>
              </w:rPr>
            </w:r>
          </w:p>
          <w:p>
            <w:pPr>
              <w:pStyle w:val="Normal"/>
              <w:spacing w:before="120" w:after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677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720" w:type="dxa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widowControl w:val="false"/>
              <w:spacing w:before="40" w:after="40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2. Домохозяйства </w:t>
              <w:br/>
              <w:t>и семьи</w:t>
            </w:r>
          </w:p>
        </w:tc>
        <w:tc>
          <w:tcPr>
            <w:tcW w:w="6770" w:type="dxa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Домохозяйства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1: Средний размер частных домохозяйст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2: Домохозяйства по размер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1: Домохозяйства по типам и числу их член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2.2: Домохозяйства, состоящие из одного человека </w:t>
              <w:br/>
              <w:t>в возрасте 12 лет и старше, по возрастным группам и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емь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3: Средний размер семь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3: Изменение размера семе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раки и развод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2.4: Население в возрасте 15 лет и старше </w:t>
              <w:br/>
              <w:t>по возрасту, полу и состоянию в бра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4: Средний возраст вступления в брак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5: Число браков и развод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6: Число вдовых, разведенных и разошедшихс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2.5: Число родившихся, браков и разводов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59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. 2.6: Население, состоящее в незарегистрированном браке, по полу и возрас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"/>
        <w:gridCol w:w="148"/>
        <w:gridCol w:w="6480"/>
        <w:gridCol w:w="720"/>
      </w:tblGrid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Cs w:val="false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3. Рынок труда</w:t>
              <w:br/>
              <w:t>и безработица</w:t>
            </w:r>
          </w:p>
        </w:tc>
        <w:tc>
          <w:tcPr>
            <w:tcW w:w="6480" w:type="dxa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Рабочая сила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1: Численность рабочей силы, занятых </w:t>
              <w:br/>
              <w:t xml:space="preserve">и безработных                         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Таблица 3.2: Уровень участия в рабочей силе, уровень занятости и уровень безработиц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1: Уровень участия населения в составе рабочей силы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3: Экономическая активность трудоспособного населения и инвалидов в трудоспособном возрасте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ынок тру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2: Занятость населения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3.3: Занятость населения по уровню образования 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4. Занятое население по месту основной работ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5: Занятое население по секторам эконом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4: Занятое население по видам экономической деятельности и полу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5: Занятое население по группам занятий 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6: Занятое население по группам занятий и полу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6: Занятое население по продолжительности фактически отработанного времени </w:t>
              <w:br/>
              <w:t>на основной работе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езработиц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7: Безработное население по месту проживания и полу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7: Общая безработица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8: Общая безработица по полу и образованию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9: Безработные по продолжительности поиска работы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880" w:type="dxa"/>
            <w:gridSpan w:val="3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10: Численность официально зарегистрированных безработны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Уровень </w:t>
              <w:br/>
              <w:t>жизни населения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Денежные доходы населения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1: Среднедушевые денежные доходы населения </w:t>
              <w:br/>
              <w:t xml:space="preserve">по территори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2: Изменение среднедушевых денежных доходов населения по территори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3: Реальные денежные доходы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Распределение денежных доходов и коэффициент Джин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4.1: Показатели неравенства в доходах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4.4: Соотношение среднего размера единого ежемесячного пособия и черты крайней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Прожиточный миниму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.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Прожиточный миниму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Уровень бедности и крайней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6: Уровень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Уровень бедности в городских поселения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сельской мест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8: Уровень бедности и крайней бедности </w:t>
              <w:br/>
              <w:t xml:space="preserve">по территории в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Глубина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Индекс глубины бедности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Номинальная и реальная заработная пла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начислен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заработная плата и прожиточный минимум трудоспособного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начисленна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работная плата работников по видам экономической деятельности в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начисленна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работная плата женщин и мужчин по видам экономической деятель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Микрокредитование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4.3: Микрокредитование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График 4.13: Численность получателей микрокредитов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хват населения микрокредитованием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Жилищный фонд и его благоустройство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График 4.14: Жилищный фонд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4.5: Структура жилищного фон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График 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5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Благоустройство жилищного фон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8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4.6: Благоустройство жилищного фонда </w:t>
              <w:br/>
              <w:t>в городских поселениях и сельской мест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9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5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5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 xml:space="preserve">Пенсионное </w:t>
              <w:br/>
              <w:t>и с</w:t>
            </w:r>
            <w:r>
              <w:rPr>
                <w:rFonts w:cs="Arial" w:ascii="Arial" w:hAnsi="Arial"/>
                <w:color w:val="24546A"/>
                <w:szCs w:val="24"/>
              </w:rPr>
              <w:t>оциальное обеспече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u w:val="single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Основные показатели пенсионного обеспеч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2</w:t>
            </w:r>
          </w:p>
        </w:tc>
      </w:tr>
      <w:tr>
        <w:trPr>
          <w:trHeight w:val="382" w:hRule="atLeast"/>
        </w:trPr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Индексы размеров пенс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Изменение средних размеров назначенных пенс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Социальное обеспечение и помощь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получателей государственных пособий, состоящих на учете в органах социальной защиты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редний размер месячных государственных пособий по вид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Дети с ограниченными возможностями здоровь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Дети</w:t>
            </w:r>
            <w:r>
              <w:rPr>
                <w:rFonts w:cs="Arial" w:ascii="Arial" w:hAnsi="Arial"/>
                <w:bCs w:val="false"/>
                <w:color w:val="24546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с ограниченными возможностями здоровья </w:t>
              <w:br/>
              <w:t>в возрасте до 18 л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ий размер пособия по инвалидности </w:t>
              <w:br/>
              <w:t>на детей до 18 л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Учреждения для престарелых 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  <w:lang w:val="ky-KG"/>
              </w:rPr>
              <w:t xml:space="preserve">и 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лиц с ограниченными возможностями здоровь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5.6: Дома-интернаты для престарелых </w:t>
              <w:br/>
              <w:t>и лиц с ограниченными возможностями здоровь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Расходы на социальную защи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Расходы Социального фонда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6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2"/>
              <w:widowControl w:val="false"/>
              <w:spacing w:before="40" w:after="40"/>
              <w:ind w:hanging="0"/>
              <w:jc w:val="left"/>
              <w:rPr>
                <w:rFonts w:ascii="Arial" w:hAnsi="Arial" w:cs="Arial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.8: Расходы на социальную защиту </w:t>
              <w:br/>
              <w:t>из государственного бюдже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5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>Глава 6. Образова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Дошкольное 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образование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Охват детей дошко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Численность детей, посещающих дошкольные образовательные организации, </w:t>
              <w:br/>
              <w:t>в расчете на 100 мес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Среднее общее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Число дневных организаций среднего общего образования и численность учащихся в ни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Выбытие учащихся из образовательных организаци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среднего общего образовани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в течение учебного года и летнего перио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Начальное и среднее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бразовательные организации начального</w:t>
              <w:br/>
              <w:t xml:space="preserve"> и среднего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Высшее профессиональное образование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5: Образовательные организации высшего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3: Численность студентов образовательных организаций среднего и высшего</w:t>
              <w:br/>
              <w:t>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6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енность студентов из стран СНГ </w:t>
              <w:br/>
              <w:t xml:space="preserve">и иностранных студентов, обучавшихся </w:t>
              <w:br/>
              <w:t xml:space="preserve">в образовательных организациях высшего профессионального образования </w:t>
              <w:br/>
              <w:t>Кыргызской Республ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Уровень образован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бразовательный уровень населени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возрасте 15 лет и старш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4: Соотношение женщин и мужчин в возрасте 15 лет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старше по уровню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Послевузовское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сновные показатели деятельности 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спирантуры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докторантур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есурсы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8: Численность педагогических кадров по видам</w:t>
              <w:br/>
              <w:t>и формам собственности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9: Число учащихся, приходящихся на одного учителя, в дневных организациях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асходы на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0: Расходы государственного бюджета </w:t>
              <w:br/>
              <w:t>на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9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7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Здравоохране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Лечебно-профилактическая помощь населению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врачей и среднего медицинского персонал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о больничных коек по специал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тационарный уход за больны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детей, получивших профилактические привив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Инфекционные болезн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населения инфекционными </w:t>
              <w:br/>
              <w:t>болезня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Болезни системы кровообращ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7.1: Заболеваемость болезнями системы</w:t>
              <w:br/>
              <w:t>кровообращения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</w:rPr>
              <w:t>: Заболеваемость злокачественными новообразованиям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2: Заболеваемость сахарным диабетом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40" w:after="40"/>
              <w:ind w:hanging="0"/>
              <w:jc w:val="left"/>
              <w:rPr>
                <w:rFonts w:ascii="Arial" w:hAnsi="Arial" w:cs="Arial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аблица 7.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ky-KG"/>
              </w:rPr>
              <w:t>7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: Заболеваемость сахарным диабетом </w:t>
              <w:br/>
              <w:t>по возрастным групп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ронхиальная астм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3: Заболеваемость бронхиальной астмой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бронхиальной астмой </w:t>
              <w:br/>
              <w:t>по возрастным групп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Расходы на здравоохранение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7.9: Расходы государственного бюджета </w:t>
              <w:br/>
              <w:t>на здравоохране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Доступ населения к услугам здравоохранения, </w:t>
              <w:br/>
              <w:t>чистой питьевой воде и санитарно-гигиеническим услуг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4: Население, не имеющее доступа к услугам </w:t>
              <w:br/>
              <w:t>здравоохранения,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5: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 xml:space="preserve">Доступ населения к безопасным источникам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  <w:lang w:val="ky-KG"/>
              </w:rPr>
              <w:t xml:space="preserve">чистой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питьевой воды по территории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0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7.6: Доступ населения к адекватным санитарно-гигиеническим условиям по территории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8. Культура, туризм и отдых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8.1: Общедоступные б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б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лиоте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Театры и концерт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еатры и концерт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Музе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Музе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рганизации культурно-досугового тип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осещений учреждений культуры и искусств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сновные индикаторы развития туризм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Таблица 8.6. Число пересечений границы Кыргызской Республики гражданами из стран СНГ </w:t>
              <w:br/>
              <w:t>и иностранными гражданами по странам гражданства (прибытия)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о действовавших санаторно-курортных учреждений, организаций отдыха и других специализированных средств размещ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енность отдохнувших в санаторно-курортных учреждениях, организациях отдыха и других специализированных средствах размещ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о действовавших санаториев, санаториев-профилакториев, детских санаториев </w:t>
              <w:br/>
              <w:t>и пансионатов с лечени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7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ансионатов, баз отдыха и домов отдых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9. Общественные объединения </w:t>
              <w:br/>
              <w:t>и организации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Политические организации, профессиональные союзы, </w:t>
              <w:br/>
              <w:t xml:space="preserve">общественные объединения и организации, </w:t>
              <w:br/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: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Число политических организаций, профессиональных союзов, общественных организаций и объединений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елигиозные объединения и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9.2: Число религиозных объединений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и организаций, зарегистрированны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Кыргызской Республи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10</w:t>
            </w:r>
            <w:r>
              <w:rPr>
                <w:rFonts w:cs="Arial" w:ascii="Arial" w:hAnsi="Arial"/>
                <w:color w:val="24546A"/>
                <w:szCs w:val="24"/>
              </w:rPr>
              <w:t>. Преступность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Классификация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FF000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1: Структура преступлений, совершенных в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Число и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з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арегистрирова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по вид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Тяжкие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т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яжк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о территории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еступления, совершенные с применением оруж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, соверше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 применением оруж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Краж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Краж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3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артир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краж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еступления, связанные с наркоманией и наркобизнесо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4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л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, связа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с наркоманией и наркобизнесо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/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  <w:lang w:val="ky-KG"/>
              </w:rPr>
              <w:t>С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остав лиц, совершивших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Соста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лиц, совершивших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, совершенных отдельными категориями лиц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Раскрываемость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Раскрываемость преступлений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Число осужденных за отдельные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ужде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о приговорам судов, вступившим в законную силу, за отдельные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Меры наказания осужденны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сужденные по основным мерам наказ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11. Валовой внутренний продукт </w:t>
              <w:br/>
              <w:t>и государственный бюджет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аловой внутренний продук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1: Темпы роста валового внутреннего продук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6.2: Структура произведенного ВВП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Государственный бюдж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Государственный бюдж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3: Государственный бюджет (в процентах к ВВП)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4: Доходы государственного бюдже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5: Структура налоговых поступлений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1.6: Расходы государственного бюджета </w:t>
              <w:br/>
              <w:t xml:space="preserve">на образование, здравоохранение </w:t>
              <w:br/>
              <w:t>и социальную защи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2: Государственный бюджет по основным статьям расход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нешний долг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3: Государственный внешний долг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2</w:t>
            </w:r>
            <w:r>
              <w:rPr>
                <w:rFonts w:cs="Arial" w:ascii="Arial" w:hAnsi="Arial"/>
                <w:color w:val="24546A"/>
                <w:szCs w:val="24"/>
              </w:rPr>
              <w:t>. Жилищн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ое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строительство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общей площади жилых домов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жилых домо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организациями различны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форм собственности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и населени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Ввод в действие жилых домов </w:t>
              <w:br/>
              <w:t xml:space="preserve">на 1000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9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индивидуальных жилых дом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Обеспеченность жиль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Обеспеченность жиль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0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беспеченность жильем по территории </w:t>
              <w:br/>
              <w:t>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3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Транспорт 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Перевозки пассажиров всеми видами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Пассажирооборот всех видов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Электрически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оздушны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Автомобильные дорог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Легковые автомобили индивидуальных владельце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Число легковых автомобилей индивидуальных владельцев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Тарифы на транспорт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 потребительских цен и тарифов </w:t>
              <w:br/>
              <w:t>на услуги пассажирского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 потребительских цен и тарифов </w:t>
              <w:br/>
              <w:t>на услуги пассажирского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Аварийность на транспорт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д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рожно-транспорт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оисшеств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Пострадавшие и погибшие в дорожно-транспортных происшествиях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vMerge w:val="restart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4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Информационно-коммуникационные технологии</w:t>
            </w:r>
          </w:p>
        </w:tc>
        <w:tc>
          <w:tcPr>
            <w:tcW w:w="6628" w:type="dxa"/>
            <w:gridSpan w:val="2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Использование ИКТ на предприятия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и в организациях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0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абонентов сотовой подвижной электросвяз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1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Основные показатели фиксированного </w:t>
              <w:br/>
              <w:t>и мобильного доступ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к сети Интерн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1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720"/>
      </w:tblGrid>
      <w:tr>
        <w:trPr/>
        <w:tc>
          <w:tcPr>
            <w:tcW w:w="10080" w:type="dxa"/>
            <w:gridSpan w:val="3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br/>
              <w:t>Цены и тарифы</w:t>
            </w:r>
          </w:p>
        </w:tc>
        <w:tc>
          <w:tcPr>
            <w:tcW w:w="6660" w:type="dxa"/>
            <w:tcBorders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Индекс потребительских цен и тарифов</w:t>
            </w:r>
          </w:p>
        </w:tc>
        <w:tc>
          <w:tcPr>
            <w:tcW w:w="720" w:type="dxa"/>
            <w:tcBorders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5.1: Изменение индекса потребительских цен </w:t>
              <w:br/>
              <w:t>и тариф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редние цены на отдельные продовольственные товар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 потребительских цен </w:t>
              <w:br/>
              <w:t>по государствам-членам ЕАЭС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6</w:t>
            </w:r>
          </w:p>
        </w:tc>
      </w:tr>
      <w:tr>
        <w:trPr/>
        <w:tc>
          <w:tcPr>
            <w:tcW w:w="270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bottom w:val="single" w:sz="8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Потребительский набор товаров и услуг </w:t>
              <w:br/>
              <w:t>для расчета ИПЦ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7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12"/>
        <w:gridCol w:w="720"/>
      </w:tblGrid>
      <w:tr>
        <w:trPr/>
        <w:tc>
          <w:tcPr>
            <w:tcW w:w="10080" w:type="dxa"/>
            <w:gridSpan w:val="3"/>
            <w:tcBorders>
              <w:top w:val="single" w:sz="8" w:space="0" w:color="000000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6</w:t>
            </w:r>
            <w:r>
              <w:rPr>
                <w:rFonts w:cs="Arial" w:ascii="Arial" w:hAnsi="Arial"/>
                <w:color w:val="24546A"/>
                <w:szCs w:val="24"/>
              </w:rPr>
              <w:t>. Природные ресурсы и окружающая среда</w:t>
            </w:r>
          </w:p>
        </w:tc>
        <w:tc>
          <w:tcPr>
            <w:tcW w:w="6912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5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olor w:val="24546A"/>
                <w:sz w:val="22"/>
                <w:szCs w:val="22"/>
              </w:rPr>
              <w:t>Земельные ресурсы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Земельные ресурсы Кыргызской Республ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Забор воды для исполь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Использование вод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Потери воды при транспортиров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3: Сброс воды в водные источники </w:t>
              <w:br/>
              <w:t>после исполь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Сброс загрязненных сточных вод</w:t>
              <w:br/>
              <w:t xml:space="preserve"> в поверхностные водоем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Style10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опуск сточных вод через систему канал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бъем сточных вод, пропущенных через очистные сооруж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Выбросы загрязняющих атмосферу веществ, отходящих от стационарных источник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4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5: Выбросы загрязняющих атмосферу веществ, отходящих от стационарных источников,</w:t>
              <w:br/>
              <w:t xml:space="preserve"> по ингредиент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tLeast" w:line="340" w:before="0" w:after="170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l99bodyt">
    <w:name w:val="hl99bodyt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</w:rPr>
  </w:style>
  <w:style w:type="paragraph" w:styleId="Style10">
    <w:name w:val="Название объекта"/>
    <w:basedOn w:val="Normal"/>
    <w:next w:val="Normal"/>
    <w:qFormat/>
    <w:pPr/>
    <w:rPr>
      <w:b/>
      <w:bCs/>
      <w:color w:val="0000FF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lang w:bidi="ar-IQ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jc w:val="both"/>
    </w:pPr>
    <w:rPr>
      <w:szCs w:val="20"/>
    </w:rPr>
  </w:style>
  <w:style w:type="paragraph" w:styleId="Textnametable">
    <w:name w:val="textnametable"/>
    <w:qFormat/>
    <w:pPr>
      <w:widowControl/>
      <w:autoSpaceDE w:val="false"/>
      <w:bidi w:val="0"/>
      <w:spacing w:before="113" w:after="0"/>
      <w:ind w:left="567" w:hanging="454"/>
      <w:jc w:val="both"/>
    </w:pPr>
    <w:rPr>
      <w:rFonts w:ascii="Kyrghyz Times" w:hAnsi="Kyrghyz Times" w:eastAsia="Times New Roman" w:cs="Kyrghyz Times"/>
      <w:b/>
      <w:bCs/>
      <w:color w:val="auto"/>
      <w:sz w:val="18"/>
      <w:szCs w:val="18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7:00Z</dcterms:created>
  <dc:creator>iponomarenko</dc:creator>
  <dc:description/>
  <cp:keywords/>
  <dc:language>en-US</dc:language>
  <cp:lastModifiedBy>Vlasova</cp:lastModifiedBy>
  <cp:lastPrinted>2024-12-30T16:30:00Z</cp:lastPrinted>
  <dcterms:modified xsi:type="dcterms:W3CDTF">2025-01-23T11:00:00Z</dcterms:modified>
  <cp:revision>81</cp:revision>
  <dc:subject/>
  <dc:title>Содержание</dc:title>
</cp:coreProperties>
</file>