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8. САЛАМАТТЫКТЫ САКТОО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6"/>
          <w:szCs w:val="26"/>
          <w:lang w:val="ky-KG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ЗДРАВООХРАНЕНИ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val="ky-KG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ky-KG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59"/>
        <w:gridCol w:w="4679"/>
      </w:tblGrid>
      <w:tr>
        <w:trPr/>
        <w:tc>
          <w:tcPr>
            <w:tcW w:w="4959" w:type="dxa"/>
            <w:tcBorders/>
          </w:tcPr>
          <w:p>
            <w:pPr>
              <w:pStyle w:val="Normal"/>
              <w:ind w:firstLine="340"/>
              <w:jc w:val="both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Бөлүм медициналык уюмдардын тармагы, ишмердиги жана кадрлары, калктын оорулары жана ден соолугунун мүмкүнчүлүктөрү чектелген адамдар жөнүндө маалыматтарды камтыйт.</w:t>
            </w:r>
          </w:p>
          <w:p>
            <w:pPr>
              <w:pStyle w:val="Normal"/>
              <w:ind w:firstLine="340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ky-KG"/>
              </w:rPr>
              <w:t>Иштеген дарыгерлердин саны -</w:t>
            </w:r>
            <w:r>
              <w:rPr>
                <w:sz w:val="19"/>
                <w:szCs w:val="19"/>
                <w:lang w:val="ky-KG"/>
              </w:rPr>
              <w:t xml:space="preserve"> калкка түздөн-түз медициналык жардам көрсөтүүчү дарыгер адистердин  саны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sz w:val="19"/>
                <w:szCs w:val="19"/>
              </w:rPr>
              <w:t>Орто медициналык персоналдын санына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ky-KG"/>
              </w:rPr>
              <w:t xml:space="preserve">“Саламаттыкты сактоо” багыты боюнча атайын орто билимге ээ, жылдын аягына карата амбулатордук, стационардык, тез (кечиктирилгис) медициналык жардам көрсөтүү уюмдарында, </w:t>
            </w:r>
            <w:r>
              <w:rPr>
                <w:sz w:val="19"/>
                <w:szCs w:val="19"/>
              </w:rPr>
              <w:t xml:space="preserve">санитардык-гигиеналык </w:t>
            </w:r>
            <w:r>
              <w:rPr>
                <w:sz w:val="19"/>
                <w:szCs w:val="19"/>
                <w:lang w:val="ky-KG"/>
              </w:rPr>
              <w:t>мекемелерде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val="ky-KG"/>
              </w:rPr>
              <w:t xml:space="preserve">медико-диагностикалык кызматтарда жана фельдшердик-акушердик пункттарда </w:t>
            </w:r>
            <w:r>
              <w:rPr>
                <w:sz w:val="19"/>
                <w:szCs w:val="19"/>
              </w:rPr>
              <w:t xml:space="preserve">иштеген </w:t>
            </w:r>
            <w:r>
              <w:rPr>
                <w:sz w:val="19"/>
                <w:szCs w:val="19"/>
                <w:lang w:val="ky-KG"/>
              </w:rPr>
              <w:t xml:space="preserve">атайын </w:t>
            </w:r>
            <w:r>
              <w:rPr>
                <w:sz w:val="19"/>
                <w:szCs w:val="19"/>
              </w:rPr>
              <w:t xml:space="preserve">орто медициналык билими бар адамдар кирет. </w:t>
            </w:r>
          </w:p>
          <w:p>
            <w:pPr>
              <w:pStyle w:val="Normal"/>
              <w:ind w:firstLine="3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ky-KG"/>
              </w:rPr>
              <w:t>Дарыгер адистердин жана орто медициналык персоналдын санына медициналык жана фармацевтикалык кадрларды даярдоо, кайра даярдоо жана квалификациясын жогорулатуу уюмдарында, ошондой эле саламаттыкты сактоо жаатындагы башкаруу органдарында иштегендер кирбейт.</w:t>
            </w:r>
          </w:p>
          <w:p>
            <w:pPr>
              <w:pStyle w:val="Normal"/>
              <w:ind w:firstLine="340"/>
              <w:jc w:val="both"/>
              <w:rPr>
                <w:i/>
                <w:i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орукана мекемелери</w:t>
            </w:r>
            <w:r>
              <w:rPr>
                <w:sz w:val="19"/>
                <w:szCs w:val="19"/>
              </w:rPr>
              <w:t xml:space="preserve"> – </w:t>
            </w:r>
            <w:r>
              <w:rPr>
                <w:sz w:val="19"/>
                <w:szCs w:val="19"/>
                <w:lang w:val="ky-KG"/>
              </w:rPr>
              <w:t>менчигинин формасына карабастан, ста</w:t>
            </w:r>
            <w:r>
              <w:rPr>
                <w:sz w:val="19"/>
                <w:szCs w:val="19"/>
              </w:rPr>
              <w:t xml:space="preserve">ционардык </w:t>
            </w:r>
            <w:r>
              <w:rPr>
                <w:sz w:val="19"/>
                <w:szCs w:val="19"/>
                <w:lang w:val="ky-KG"/>
              </w:rPr>
              <w:t xml:space="preserve">шарттарда </w:t>
            </w:r>
            <w:r>
              <w:rPr>
                <w:sz w:val="19"/>
                <w:szCs w:val="19"/>
              </w:rPr>
              <w:t xml:space="preserve">медициналык жардам көрсөтүүчі </w:t>
            </w:r>
            <w:r>
              <w:rPr>
                <w:sz w:val="19"/>
                <w:szCs w:val="19"/>
                <w:lang w:val="ky-KG"/>
              </w:rPr>
              <w:t>саламаттыкты сактоо уюмдары</w:t>
            </w:r>
            <w:r>
              <w:rPr>
                <w:sz w:val="19"/>
                <w:szCs w:val="19"/>
              </w:rPr>
              <w:t xml:space="preserve">. Алардын санына ооруканалар, </w:t>
            </w:r>
            <w:r>
              <w:rPr>
                <w:sz w:val="19"/>
                <w:szCs w:val="19"/>
                <w:lang w:val="ky-KG"/>
              </w:rPr>
              <w:t xml:space="preserve">госпиталдар, республикалык илимий практикалык борборлор, төрөт үйлөрү, </w:t>
            </w:r>
            <w:r>
              <w:rPr>
                <w:sz w:val="19"/>
                <w:szCs w:val="19"/>
              </w:rPr>
              <w:t xml:space="preserve">диспансерлер жана </w:t>
            </w:r>
            <w:r>
              <w:rPr>
                <w:sz w:val="19"/>
                <w:szCs w:val="19"/>
                <w:lang w:val="ky-KG"/>
              </w:rPr>
              <w:t xml:space="preserve">курамында стационардык бөлүмдөрү бар </w:t>
            </w:r>
            <w:r>
              <w:rPr>
                <w:sz w:val="19"/>
                <w:szCs w:val="19"/>
              </w:rPr>
              <w:t xml:space="preserve">медициналык-санитардык бөлүктөр, </w:t>
            </w:r>
            <w:r>
              <w:rPr>
                <w:sz w:val="19"/>
                <w:szCs w:val="19"/>
                <w:lang w:val="ky-KG"/>
              </w:rPr>
              <w:t>ошондой эле о</w:t>
            </w:r>
            <w:r>
              <w:rPr>
                <w:sz w:val="19"/>
                <w:szCs w:val="19"/>
              </w:rPr>
              <w:t xml:space="preserve">орукана койкалары бар </w:t>
            </w:r>
            <w:r>
              <w:rPr>
                <w:sz w:val="19"/>
                <w:szCs w:val="19"/>
                <w:lang w:val="ky-KG"/>
              </w:rPr>
              <w:t>башка саламаттыкты сактоо уюмдары</w:t>
            </w:r>
            <w:r>
              <w:rPr>
                <w:sz w:val="19"/>
                <w:szCs w:val="19"/>
              </w:rPr>
              <w:t xml:space="preserve"> кирет. 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ky-KG"/>
              </w:rPr>
            </w:pPr>
            <w:r>
              <w:rPr>
                <w:b/>
                <w:sz w:val="19"/>
                <w:szCs w:val="19"/>
                <w:lang w:val="ky-KG"/>
              </w:rPr>
              <w:t>Оорукана койкаларынын саны</w:t>
            </w:r>
            <w:r>
              <w:rPr>
                <w:b/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 xml:space="preserve">– </w:t>
            </w:r>
            <w:r>
              <w:rPr>
                <w:sz w:val="19"/>
                <w:szCs w:val="19"/>
                <w:lang w:val="ky-KG"/>
              </w:rPr>
              <w:t xml:space="preserve">отчеттук жылдын аягына карата оорукана мекемелериндеги тийиштүү буюмдар менен жабдылган жана бейтаптардын жаткандыгына же жатпагандыгына карабастан кабыл алууга даяр </w:t>
            </w:r>
            <w:r>
              <w:rPr>
                <w:b/>
                <w:sz w:val="19"/>
                <w:szCs w:val="19"/>
                <w:lang w:val="ky-KG"/>
              </w:rPr>
              <w:t>койкалар</w:t>
            </w:r>
            <w:r>
              <w:rPr>
                <w:sz w:val="19"/>
                <w:szCs w:val="19"/>
                <w:lang w:val="ky-KG"/>
              </w:rPr>
              <w:t>.</w:t>
            </w:r>
            <w:r>
              <w:rPr>
                <w:i/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  <w:lang w:val="ky-KG"/>
              </w:rPr>
              <w:t>Койкалардын санына балдар бөлүмүндөгү энелер үчүн койкалар, төрөт бөлүмдөрүндөгү ымыркайлар үчүн койкалар кирбейт.</w:t>
            </w:r>
          </w:p>
          <w:p>
            <w:pPr>
              <w:pStyle w:val="Normal"/>
              <w:ind w:firstLine="340"/>
              <w:jc w:val="both"/>
              <w:rPr>
                <w:sz w:val="19"/>
                <w:szCs w:val="19"/>
                <w:lang w:val="ky-KG"/>
              </w:rPr>
            </w:pPr>
            <w:r>
              <w:rPr>
                <w:b/>
                <w:sz w:val="19"/>
                <w:szCs w:val="19"/>
                <w:lang w:val="ky-KG"/>
              </w:rPr>
              <w:t>Алгачкы медициналык-санитардык жардамды көрсөтүүчү мекемелердин санына</w:t>
            </w:r>
            <w:r>
              <w:rPr>
                <w:sz w:val="19"/>
                <w:szCs w:val="19"/>
                <w:lang w:val="ky-KG"/>
              </w:rPr>
              <w:t xml:space="preserve"> менчик формасына карабастан, </w:t>
            </w:r>
            <w:r>
              <w:rPr>
                <w:iCs/>
                <w:sz w:val="19"/>
                <w:szCs w:val="19"/>
                <w:lang w:val="ky-KG"/>
              </w:rPr>
              <w:t>амбулаториялык кабыл алууну жүргүзгөн бардык медициналык уюмдар кирет</w:t>
            </w:r>
            <w:r>
              <w:rPr>
                <w:sz w:val="19"/>
                <w:szCs w:val="19"/>
                <w:lang w:val="ky-KG"/>
              </w:rPr>
              <w:t xml:space="preserve"> (бейтапканалар жана амбулаториялар, үй-бүлөлүк медицина борборлору, үй-бүлөлүк дарыгерлердин тобу - өз алдынча, дарыгерлик саламаттыкты сактоо пункттары ж.б.)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sz w:val="19"/>
                <w:szCs w:val="19"/>
                <w:lang w:val="ky-KG"/>
              </w:rPr>
              <w:t>Калктын оору-сыркоолору</w:t>
            </w:r>
            <w:r>
              <w:rPr>
                <w:sz w:val="19"/>
                <w:szCs w:val="19"/>
                <w:lang w:val="ky-KG"/>
              </w:rPr>
              <w:t xml:space="preserve"> жыл ичинде медицина мекемесине кайрылган же профилактикалык кароодо аныкталган (же каттоого алынган) биринчи жолу диагноз коюлган оорулардын саны менен мүнөздөлө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sz w:val="19"/>
                <w:szCs w:val="19"/>
                <w:lang w:val="ky-KG"/>
              </w:rPr>
              <w:t xml:space="preserve">Баштапкы оорунун деңгээли </w:t>
            </w:r>
            <w:r>
              <w:rPr>
                <w:sz w:val="19"/>
                <w:szCs w:val="19"/>
                <w:lang w:val="ky-KG"/>
              </w:rPr>
              <w:t xml:space="preserve">– отчеттук жылдын ичинде алгачкы жолу катталган оорулардын санынын калктын орточо жылдык санына болгон катышы. Калктын 100 000ине карата эсептелет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sz w:val="19"/>
                <w:szCs w:val="19"/>
                <w:lang w:val="ky-KG"/>
              </w:rPr>
              <w:t>Майыптуулук</w:t>
            </w:r>
            <w:r>
              <w:rPr>
                <w:sz w:val="19"/>
                <w:szCs w:val="19"/>
                <w:lang w:val="ky-KG"/>
              </w:rPr>
              <w:t xml:space="preserve"> - оорулар, жаракат алуулардын кесепети же кемтиктер менен шартталган, жашоо аракетинин чектелишине алып келген жана аны социалдык жактан коргоо зарылдыгын пайда кылган организмдин функцияларынын туруктуу бузулушу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sz w:val="19"/>
                <w:szCs w:val="19"/>
              </w:rPr>
              <w:t>Алгачкы майыптуулук</w:t>
            </w:r>
            <w:r>
              <w:rPr>
                <w:sz w:val="19"/>
                <w:szCs w:val="19"/>
              </w:rPr>
              <w:t xml:space="preserve"> - отчеттук жылы биринчи жолу коюлган майыптуулук.</w:t>
            </w:r>
          </w:p>
          <w:p>
            <w:pPr>
              <w:pStyle w:val="Normal"/>
              <w:ind w:firstLine="340"/>
              <w:jc w:val="both"/>
              <w:rPr>
                <w:rFonts w:ascii="Kyrghyz Times;Calibri" w:hAnsi="Kyrghyz Times;Calibri" w:cs="Kyrghyz Times;Calibri"/>
                <w:sz w:val="19"/>
                <w:szCs w:val="19"/>
                <w:lang w:val="ky-KG"/>
              </w:rPr>
            </w:pPr>
            <w:r>
              <w:rPr>
                <w:b/>
                <w:bCs/>
                <w:sz w:val="19"/>
                <w:szCs w:val="19"/>
                <w:lang w:val="ky-KG"/>
              </w:rPr>
              <w:t>Ден соолугунун м</w:t>
            </w:r>
            <w:r>
              <w:rPr>
                <w:b/>
                <w:sz w:val="19"/>
                <w:szCs w:val="19"/>
                <w:lang w:val="ky-KG"/>
              </w:rPr>
              <w:t>ү</w:t>
            </w:r>
            <w:r>
              <w:rPr>
                <w:b/>
                <w:bCs/>
                <w:sz w:val="19"/>
                <w:szCs w:val="19"/>
                <w:lang w:val="ky-KG"/>
              </w:rPr>
              <w:t>мк</w:t>
            </w:r>
            <w:r>
              <w:rPr>
                <w:b/>
                <w:sz w:val="19"/>
                <w:szCs w:val="19"/>
                <w:lang w:val="ky-KG"/>
              </w:rPr>
              <w:t>ү</w:t>
            </w:r>
            <w:r>
              <w:rPr>
                <w:b/>
                <w:bCs/>
                <w:sz w:val="19"/>
                <w:szCs w:val="19"/>
                <w:lang w:val="ky-KG"/>
              </w:rPr>
              <w:t>нч</w:t>
            </w:r>
            <w:r>
              <w:rPr>
                <w:b/>
                <w:sz w:val="19"/>
                <w:szCs w:val="19"/>
                <w:lang w:val="ky-KG"/>
              </w:rPr>
              <w:t>ү</w:t>
            </w:r>
            <w:r>
              <w:rPr>
                <w:b/>
                <w:bCs/>
                <w:sz w:val="19"/>
                <w:szCs w:val="19"/>
                <w:lang w:val="ky-KG"/>
              </w:rPr>
              <w:t>л</w:t>
            </w:r>
            <w:r>
              <w:rPr>
                <w:b/>
                <w:sz w:val="19"/>
                <w:szCs w:val="19"/>
                <w:lang w:val="ky-KG"/>
              </w:rPr>
              <w:t>ү</w:t>
            </w:r>
            <w:r>
              <w:rPr>
                <w:b/>
                <w:bCs/>
                <w:sz w:val="19"/>
                <w:szCs w:val="19"/>
                <w:lang w:val="ky-KG"/>
              </w:rPr>
              <w:t>ктөр</w:t>
            </w:r>
            <w:r>
              <w:rPr>
                <w:b/>
                <w:sz w:val="19"/>
                <w:szCs w:val="19"/>
                <w:lang w:val="ky-KG"/>
              </w:rPr>
              <w:t>ү</w:t>
            </w:r>
            <w:r>
              <w:rPr>
                <w:b/>
                <w:bCs/>
                <w:sz w:val="19"/>
                <w:szCs w:val="19"/>
                <w:lang w:val="ky-KG"/>
              </w:rPr>
              <w:t xml:space="preserve"> чектелген адамдардын жалпы санына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iCs/>
                <w:sz w:val="19"/>
                <w:szCs w:val="19"/>
                <w:lang w:val="ky-KG"/>
              </w:rPr>
              <w:t>Кыргыз Республикасынын пенсия менен камсыз кылуу органдарында (Социалдык фонддо) жана милдеттүү социалдык камсыздоо органдарында (Эмгек, социалдык камсыздоо жана миграция министрлиги) каттоодо турган адамдар кирет.</w:t>
            </w:r>
          </w:p>
          <w:p>
            <w:pPr>
              <w:pStyle w:val="Normal"/>
              <w:ind w:firstLine="340"/>
              <w:jc w:val="both"/>
              <w:rPr>
                <w:rFonts w:ascii="Kyrghyz Times;Calibri" w:hAnsi="Kyrghyz Times;Calibri" w:cs="Kyrghyz Times;Calibri"/>
                <w:sz w:val="19"/>
                <w:szCs w:val="19"/>
                <w:lang w:val="ky-KG"/>
              </w:rPr>
            </w:pPr>
            <w:r>
              <w:rPr>
                <w:rFonts w:cs="Kyrghyz Times;Calibri" w:ascii="Kyrghyz Times;Calibri" w:hAnsi="Kyrghyz Times;Calibri"/>
                <w:sz w:val="19"/>
                <w:szCs w:val="19"/>
                <w:lang w:val="ky-KG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Раздел содержит данные о сети, деятельности и кадрах медицинских организаций, заболеваемости населения и лицах с ограниченными возможностями здоровья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Численность практикующих врачей – </w:t>
            </w:r>
            <w:r>
              <w:rPr>
                <w:rFonts w:cs="Arial" w:ascii="Arial" w:hAnsi="Arial"/>
                <w:i/>
                <w:sz w:val="17"/>
                <w:szCs w:val="17"/>
              </w:rPr>
              <w:t>численность врачей-специалистов, непосредственно осуществляющих оказание медицинской помощи населению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В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численность среднего медицинского персонала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включены лица, имеющие среднее специальное образование по профилю «Здравоохранение», занятые на конец года на должностях специалистов со средним специальным медицинским образованием в организациях, оказывающих амбулаторную, стационарную, скорую (неотложную) медицинскую помощь, в санитарно-гигиенических учреждениях, медико-диагностических службах и фельдшерско-акушерских пунктах. 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численность врачей-специалистов и среднего медицинского персонала не включаются занятые в организациях по подготовке, переподготовке и повышению квалификации медицинских и фармацевтических кадров, а также в органах управления в области здравоохранения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Больничные учреждения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- организации здравоохранения всех форм собственности, оказывающие медицинскую помощь в стационарных условиях. В их число включаются больницы, госпитали, республиканские научно-практические центры, родильные дома, диспансеры и медико-санитарные части, имеющие в своем составе стационарные отделения, а также прочие организации здравоохранения, имеющие больничные койки.  </w:t>
            </w:r>
          </w:p>
          <w:p>
            <w:pPr>
              <w:pStyle w:val="21"/>
              <w:ind w:firstLine="340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Число больничных коек </w:t>
            </w:r>
            <w:r>
              <w:rPr>
                <w:rFonts w:cs="Arial" w:ascii="Arial" w:hAnsi="Arial"/>
                <w:sz w:val="17"/>
                <w:szCs w:val="17"/>
              </w:rPr>
              <w:t xml:space="preserve">- количество коек в больничном учреждении, оборудованных необходимым инвентарем и готовых принять пациентов, независимо от того, заняты они пациентами или нет, по состоянию на конец отчетного года. В число коек не включаются койки для матерей в детских отделениях, койки для новорожденных в родильных отделениях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В 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>число учреждений, оказывающих первичную медико-санитарную помощь</w:t>
            </w:r>
            <w:r>
              <w:rPr>
                <w:rFonts w:cs="Arial" w:ascii="Arial" w:hAnsi="Arial"/>
                <w:i/>
                <w:sz w:val="17"/>
                <w:szCs w:val="17"/>
              </w:rPr>
              <w:t>, включаются медицинские организации всех форм собственности, которые ведут амбулаторный прием (поликлиники и амбулатории, центры семейной медицины, группы семейных врачей - самостоятельные, врачебные здравпункты и др.).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Заболеваемость населения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характеризуется числом заболеваний с впервые установленным диагнозом, выявленных (или взятых на учет) в течение года при обращении в медицинское учреждение или при профилактическом осмотре. 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Уровень первичной заболеваемости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- отношение числа случаев заболеваний, впервые зарегистрированных в течение отчетного года к среднегодовой численности населения. Исчисляется на 100 000 человек населения.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Инвалидность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-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его социальной защиты.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Первичная инвалидность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- инвалидность, впервые установленная в отчетном году.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 общую численность лиц с ограниченными возможностями здоровья </w:t>
            </w:r>
            <w:r>
              <w:rPr>
                <w:rFonts w:cs="Arial" w:ascii="Arial" w:hAnsi="Arial"/>
                <w:i/>
                <w:sz w:val="17"/>
                <w:szCs w:val="17"/>
              </w:rPr>
              <w:t>включаются лица, состоящие на учете в органах пенсионного обеспечения Кыргызской Республики (Социальном Фонде) и обязательного социального обеспечения (Министерстве труда, социального обеспечения и миграции).</w:t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>
          <w:lang w:val="ky-KG"/>
        </w:rPr>
      </w:pPr>
      <w:r>
        <w:rPr>
          <w:lang w:val="ky-KG"/>
        </w:rPr>
        <w:t>8</w:t>
      </w:r>
      <w:r>
        <w:rPr/>
        <w:t>.1. Саламаттыкты сактоонун негизги к</w:t>
      </w:r>
      <w:r>
        <w:rPr>
          <w:lang w:val="ky-KG"/>
        </w:rPr>
        <w:t>ө</w:t>
      </w:r>
      <w:r>
        <w:rPr/>
        <w:t>рс</w:t>
      </w:r>
      <w:r>
        <w:rPr>
          <w:lang w:val="ky-KG"/>
        </w:rPr>
        <w:t>ө</w:t>
      </w:r>
      <w:r>
        <w:rPr/>
        <w:t>тк</w:t>
      </w:r>
      <w:r>
        <w:rPr>
          <w:lang w:val="ky-KG"/>
        </w:rPr>
        <w:t>ү</w:t>
      </w:r>
      <w:r>
        <w:rPr/>
        <w:t>чт</w:t>
      </w:r>
      <w:r>
        <w:rPr>
          <w:lang w:val="ky-KG"/>
        </w:rPr>
        <w:t>ө</w:t>
      </w:r>
      <w:r>
        <w:rPr/>
        <w:t>р</w:t>
      </w:r>
      <w:r>
        <w:rPr>
          <w:lang w:val="ky-KG"/>
        </w:rPr>
        <w:t>ү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жылдын аягына карата)</w:t>
      </w:r>
    </w:p>
    <w:p>
      <w:pPr>
        <w:pStyle w:val="33"/>
        <w:rPr/>
      </w:pPr>
      <w:r>
        <w:rPr/>
        <w:t>Основные показатели здравоохранения</w:t>
        <w:br/>
      </w:r>
      <w:r>
        <w:rPr>
          <w:rFonts w:cs="Arial"/>
          <w:b w:val="false"/>
          <w:bCs/>
          <w:color w:val="000000"/>
          <w:sz w:val="20"/>
        </w:rPr>
        <w:t>(на конец года)</w:t>
      </w:r>
    </w:p>
    <w:tbl>
      <w:tblPr>
        <w:tblW w:w="9746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850"/>
        <w:gridCol w:w="850"/>
        <w:gridCol w:w="850"/>
        <w:gridCol w:w="850"/>
        <w:gridCol w:w="850"/>
        <w:gridCol w:w="2695"/>
      </w:tblGrid>
      <w:tr>
        <w:trPr/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0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Дарыгерлердин саны: 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енность врачей: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дыгы, миң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калктын 10 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 000 населения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Орто медицина</w:t>
              <w:br/>
              <w:t>кызматкерлеринин саны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енность среднего</w:t>
              <w:br/>
              <w:t>медицинского персонала: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дыгы, миң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всего, тыс. 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калктын 10 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 000 населения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Оорукана</w:t>
              <w:br/>
              <w:t>мекемелеринин сан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Число больничных </w:t>
              <w:br/>
              <w:t>учреждений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Оорукана</w:t>
              <w:br/>
              <w:t>койкаларынын саны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о больничных</w:t>
              <w:br/>
              <w:t xml:space="preserve"> коек: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ардыгы, миң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всего, тыс. 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алктын 10 000ине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eastAsia="Arial" w:cs="Arial" w:ascii="Arial" w:hAnsi="Arial"/>
                <w:i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 000 населения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bCs/>
                <w:iCs/>
                <w:color w:val="000000"/>
                <w:sz w:val="18"/>
                <w:szCs w:val="18"/>
                <w:vertAlign w:val="superscript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 xml:space="preserve">Алгачкы </w:t>
              <w:br/>
              <w:t xml:space="preserve">медициналык-санитардык </w:t>
              <w:br/>
              <w:t xml:space="preserve">жардам көрсөтүүчү </w:t>
              <w:br/>
              <w:t>мекемелердин сан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о учреждений,</w:t>
              <w:br/>
              <w:t>оказывающих первичную</w:t>
              <w:br/>
              <w:t>медико-санитарную</w:t>
              <w:br/>
              <w:t>помощ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Фельдшердик-акушердик</w:t>
              <w:br/>
              <w:t xml:space="preserve"> пункттардын сан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5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5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6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о фельдшерско-акушерских пунктов</w:t>
            </w:r>
          </w:p>
        </w:tc>
      </w:tr>
      <w:tr>
        <w:trPr/>
        <w:tc>
          <w:tcPr>
            <w:tcW w:w="9746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20" w:after="0"/>
              <w:ind w:left="113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vertAlign w:val="superscript"/>
                <w:lang w:val="ky-KG"/>
              </w:rPr>
              <w:t>1</w:t>
            </w:r>
            <w:r>
              <w:rPr>
                <w:sz w:val="18"/>
                <w:szCs w:val="18"/>
                <w:lang w:val="ky-KG"/>
              </w:rPr>
              <w:t>Жалпы дарыгердик тажрыйба борборлорун эске алуу менен.</w:t>
            </w:r>
          </w:p>
          <w:p>
            <w:pPr>
              <w:pStyle w:val="Normal"/>
              <w:keepNext w:val="true"/>
              <w:spacing w:before="20" w:after="0"/>
              <w:ind w:left="113" w:hanging="113"/>
              <w:rPr>
                <w:rFonts w:ascii="Kyrghyz Times;Calibri" w:hAnsi="Kyrghyz Times;Calibri" w:cs="Kyrghyz Times;Calibri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7"/>
                <w:szCs w:val="17"/>
                <w:vertAlign w:val="superscript"/>
                <w:lang w:val="ky-KG"/>
              </w:rPr>
              <w:t>1</w:t>
            </w:r>
            <w:r>
              <w:rPr>
                <w:rFonts w:cs="Arial" w:ascii="Arial" w:hAnsi="Arial"/>
                <w:i/>
                <w:sz w:val="17"/>
                <w:szCs w:val="17"/>
              </w:rPr>
              <w:t>С учетом центров общеврачебной практики</w:t>
            </w:r>
            <w:r>
              <w:rPr>
                <w:rFonts w:cs="Arial" w:ascii="Arial" w:hAnsi="Arial"/>
                <w:sz w:val="17"/>
                <w:szCs w:val="17"/>
              </w:rPr>
              <w:t xml:space="preserve">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ky-KG"/>
        </w:rPr>
        <w:t>8</w:t>
      </w:r>
      <w:r>
        <w:rPr>
          <w:b/>
          <w:sz w:val="24"/>
          <w:szCs w:val="24"/>
        </w:rPr>
        <w:t>.2. Иштеген дарыгерлердин медициналык адистиктердин тармагы боюнча саны</w:t>
      </w:r>
    </w:p>
    <w:p>
      <w:pPr>
        <w:pStyle w:val="311"/>
        <w:rPr/>
      </w:pPr>
      <w:r>
        <w:rPr/>
        <w:t>Численность практикующих врачей по профилю медицинской специальности</w:t>
      </w:r>
      <w:r>
        <w:br w:type="page"/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73"/>
        <w:gridCol w:w="819"/>
        <w:gridCol w:w="544"/>
        <w:gridCol w:w="297"/>
        <w:gridCol w:w="840"/>
        <w:gridCol w:w="377"/>
        <w:gridCol w:w="463"/>
        <w:gridCol w:w="870"/>
        <w:gridCol w:w="2655"/>
      </w:tblGrid>
      <w:tr>
        <w:trPr/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77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113" w:hanging="113"/>
              <w:rPr>
                <w:rFonts w:ascii="Kyrghyz Times;Calibri" w:hAnsi="Kyrghyz Times;Calibri" w:cs="Kyrghyz Times;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210" w:type="dxa"/>
            <w:gridSpan w:val="7"/>
            <w:tcBorders>
              <w:top w:val="single" w:sz="8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8"/>
                <w:szCs w:val="18"/>
              </w:rPr>
              <w:t>Бардыгы</w:t>
            </w:r>
            <w:r>
              <w:rPr>
                <w:rFonts w:cs="Kyrghyz Times;Calibri" w:ascii="Kyrghyz Times;Calibri" w:hAnsi="Kyrghyz Times;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Всего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55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60" w:after="60"/>
              <w:ind w:left="113" w:hanging="113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b/>
                <w:color w:val="000000"/>
                <w:sz w:val="18"/>
                <w:szCs w:val="18"/>
              </w:rPr>
              <w:t>Дарыгерлердин саны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 268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 20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 004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 48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 559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7"/>
                <w:szCs w:val="17"/>
              </w:rPr>
              <w:t>Численность врачей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анын ичинен</w:t>
            </w:r>
            <w:r>
              <w:rPr>
                <w:sz w:val="18"/>
                <w:szCs w:val="18"/>
                <w:lang w:val="ky-KG"/>
              </w:rPr>
              <w:t xml:space="preserve"> медициналык адистиктердин тармагы боюнча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>
                <w:rFonts w:ascii="Arial" w:hAnsi="Arial" w:cs="Arial"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  <w:t>из них по профилю медицинской специальности: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терапиялык тармактагы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0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7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88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2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1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терапевтического профиля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70"/>
              <w:rPr/>
            </w:pPr>
            <w:r>
              <w:rPr>
                <w:color w:val="000000"/>
                <w:sz w:val="18"/>
                <w:szCs w:val="18"/>
              </w:rPr>
              <w:t>терапевте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6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терапевты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хирургиялык тармактагы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34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3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7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1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хирургического профиля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70"/>
              <w:rPr/>
            </w:pPr>
            <w:r>
              <w:rPr>
                <w:color w:val="000000"/>
                <w:sz w:val="18"/>
                <w:szCs w:val="18"/>
              </w:rPr>
              <w:t>хирургда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хирурги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7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уландысы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dotted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продолжение</w:t>
            </w:r>
          </w:p>
        </w:tc>
      </w:tr>
      <w:tr>
        <w:trPr/>
        <w:tc>
          <w:tcPr>
            <w:tcW w:w="277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20"/>
              <w:ind w:left="170" w:hanging="170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4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4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5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26" w:hanging="113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акушерлер жана</w:t>
              <w:br/>
              <w:t>гинек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6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акушеров-</w:t>
              <w:br/>
              <w:t>гинек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офтальм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фтальмологов</w:t>
            </w:r>
          </w:p>
        </w:tc>
      </w:tr>
      <w:tr>
        <w:trPr>
          <w:trHeight w:val="359" w:hRule="atLeast"/>
        </w:trPr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отоларинг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толаринг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 xml:space="preserve">неврологдор  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европат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иатрла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сихиатр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фтизиатрла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фтизиатр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дермато-венер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дермато-венер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рентгенологдор</w:t>
              <w:br/>
              <w:t>жана ради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рентгенологов и</w:t>
              <w:br/>
              <w:t>ради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стомат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0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9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09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128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томат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педиатрла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едиатр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рылоо дене тарбиясы</w:t>
              <w:br/>
              <w:t>жана спорт боюнча</w:t>
              <w:br/>
              <w:t>дарыгерле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рачей по</w:t>
              <w:br/>
              <w:t>лечебной физкультуре</w:t>
              <w:br/>
              <w:t>и спорту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санитардык-эпидемиологиялык</w:t>
              <w:br/>
              <w:t>топтун дарыгерлери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</w:t>
            </w:r>
          </w:p>
        </w:tc>
        <w:tc>
          <w:tcPr>
            <w:tcW w:w="8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8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t>в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рачей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анитарно-эпидемической группы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113" w:hanging="113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421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8"/>
                <w:szCs w:val="18"/>
              </w:rPr>
              <w:t>Калктын 10 000ине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b/>
                <w:i/>
                <w:color w:val="000000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  <w:vertAlign w:val="superscript"/>
              </w:rPr>
              <w:t xml:space="preserve">-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На 10 000 населения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vertAlign w:val="superscript"/>
              </w:rPr>
              <w:t>1</w:t>
            </w:r>
          </w:p>
        </w:tc>
        <w:tc>
          <w:tcPr>
            <w:tcW w:w="26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60" w:after="60"/>
              <w:ind w:left="113" w:hanging="113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b/>
                <w:color w:val="000000"/>
                <w:sz w:val="18"/>
                <w:szCs w:val="18"/>
              </w:rPr>
              <w:t>Дарыгерлердин саны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,9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9,2</w:t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,9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Численность врачей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/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>терапия тармактагы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,9</w:t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ерапевтического профиля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color w:val="000000"/>
                <w:sz w:val="18"/>
                <w:szCs w:val="18"/>
              </w:rPr>
              <w:t>терапевте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ерапевты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>хирургия тармактагы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хирургического профиля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color w:val="000000"/>
                <w:sz w:val="18"/>
                <w:szCs w:val="18"/>
              </w:rPr>
              <w:t>хирургда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хирурги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>акушер-</w:t>
              <w:br/>
              <w:t>гинек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акушеров-</w:t>
              <w:br/>
              <w:t>гинек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>офтальм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офтальм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>отоларинг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отоларинг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 xml:space="preserve">неврологдор  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невропат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 xml:space="preserve">психиатрлар  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психиатр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>фтизиатрла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фтизиатр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мато-венер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дермато-венер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>рентгенологдор</w:t>
              <w:br/>
              <w:t>жана ради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рентгенологов</w:t>
              <w:br/>
              <w:t>и ради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>стоматологдо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томатолог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>педиатрла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9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педиатров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>дарылоо дене тарбиясы</w:t>
              <w:br/>
              <w:t>жана спорт боюнча</w:t>
              <w:br/>
              <w:t>дарыгерлер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рачей</w:t>
              <w:br/>
              <w:t>по лечебной</w:t>
              <w:br/>
              <w:t>физкультуре и спорту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color w:val="000000"/>
                <w:sz w:val="18"/>
                <w:szCs w:val="18"/>
              </w:rPr>
              <w:t>санитардык-</w:t>
              <w:br/>
              <w:t>эпидемиологиялык</w:t>
              <w:br/>
              <w:t>топтун дарыгерлери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рачей</w:t>
              <w:br/>
              <w:t>санитарно-эпидемической группы</w:t>
            </w:r>
          </w:p>
        </w:tc>
      </w:tr>
      <w:tr>
        <w:trPr/>
        <w:tc>
          <w:tcPr>
            <w:tcW w:w="2773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26" w:hanging="113"/>
              <w:rPr>
                <w:rFonts w:ascii="Kyrghyz Times;Calibri" w:hAnsi="Kyrghyz Times;Calibri" w:cs="Kyrghyz Times;Calibri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rFonts w:ascii="Kyrghyz Times;Calibri" w:hAnsi="Kyrghyz Times;Calibri" w:cs="Kyrghyz Times;Calibri"/>
                <w:color w:val="000000"/>
                <w:sz w:val="12"/>
                <w:szCs w:val="12"/>
              </w:rPr>
            </w:pPr>
            <w:r>
              <w:rPr>
                <w:rFonts w:cs="Kyrghyz Times;Calibri" w:ascii="Kyrghyz Times;Calibri" w:hAnsi="Kyrghyz Times;Calibri"/>
                <w:color w:val="000000"/>
                <w:sz w:val="12"/>
                <w:szCs w:val="12"/>
              </w:rPr>
            </w:r>
          </w:p>
        </w:tc>
        <w:tc>
          <w:tcPr>
            <w:tcW w:w="81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4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4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left="226" w:hanging="113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136" w:type="dxa"/>
            <w:gridSpan w:val="3"/>
            <w:tcBorders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Акушер-гинекологдордун саны 10 000 аялга, </w:t>
              <w:br/>
              <w:t>педиатрлардын саны 0-14 жаштагы 10 000 балага</w:t>
              <w:br/>
              <w:t>эсептелди.</w:t>
            </w:r>
          </w:p>
        </w:tc>
        <w:tc>
          <w:tcPr>
            <w:tcW w:w="1514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ind w:hanging="113"/>
              <w:jc w:val="both"/>
              <w:rPr>
                <w:rFonts w:ascii="Kyrghyz Times;Calibri" w:hAnsi="Kyrghyz Times;Calibri" w:cs="Kyrghyz Times;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  <w:vertAlign w:val="superscript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 xml:space="preserve">Численность акушеров-гинекологов рассчитана </w:t>
              <w:br/>
              <w:t xml:space="preserve">на 10 000 женщин, педиатров - на 10 000 детей </w:t>
              <w:br/>
              <w:t>в возрасте 0-14 лет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ky-KG"/>
        </w:rPr>
      </w:pPr>
      <w:r>
        <w:rPr>
          <w:b/>
          <w:sz w:val="24"/>
          <w:szCs w:val="24"/>
          <w:lang w:val="ky-KG"/>
        </w:rPr>
      </w:r>
    </w:p>
    <w:p>
      <w:pPr>
        <w:pStyle w:val="Normal"/>
        <w:jc w:val="center"/>
        <w:rPr>
          <w:b/>
          <w:b/>
          <w:sz w:val="24"/>
          <w:szCs w:val="24"/>
          <w:lang w:val="ky-KG"/>
        </w:rPr>
      </w:pPr>
      <w:r>
        <w:rPr>
          <w:b/>
          <w:sz w:val="24"/>
          <w:szCs w:val="24"/>
          <w:lang w:val="ky-KG"/>
        </w:rPr>
      </w:r>
    </w:p>
    <w:p>
      <w:pPr>
        <w:pStyle w:val="Normal"/>
        <w:jc w:val="center"/>
        <w:rPr>
          <w:b/>
          <w:b/>
          <w:sz w:val="24"/>
          <w:szCs w:val="24"/>
          <w:lang w:val="ky-KG"/>
        </w:rPr>
      </w:pPr>
      <w:r>
        <w:rPr>
          <w:b/>
          <w:sz w:val="24"/>
          <w:szCs w:val="24"/>
          <w:lang w:val="ky-K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ky-KG"/>
        </w:rPr>
        <w:t>8</w:t>
      </w:r>
      <w:r>
        <w:rPr>
          <w:b/>
          <w:sz w:val="24"/>
          <w:szCs w:val="24"/>
        </w:rPr>
        <w:t>.3. Орто медицина кызматкерлеринин адистиктер боюнча саны</w:t>
      </w:r>
    </w:p>
    <w:p>
      <w:pPr>
        <w:pStyle w:val="311"/>
        <w:rPr/>
      </w:pPr>
      <w:r>
        <w:rPr/>
        <w:t>Численность среднего медицинского персонала по специальности</w:t>
      </w:r>
    </w:p>
    <w:tbl>
      <w:tblPr>
        <w:tblW w:w="9748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850"/>
        <w:gridCol w:w="284"/>
        <w:gridCol w:w="566"/>
        <w:gridCol w:w="850"/>
        <w:gridCol w:w="850"/>
        <w:gridCol w:w="852"/>
        <w:gridCol w:w="2695"/>
      </w:tblGrid>
      <w:tr>
        <w:trPr/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2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9748" w:type="dxa"/>
            <w:gridSpan w:val="8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113" w:hanging="113"/>
              <w:jc w:val="center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b/>
                <w:sz w:val="18"/>
                <w:szCs w:val="18"/>
              </w:rPr>
              <w:t>Бардыгы</w:t>
            </w: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  <w:t xml:space="preserve">, </w:t>
            </w:r>
            <w:r>
              <w:rPr>
                <w:rFonts w:cs="Kyrghyz Times;Calibri" w:ascii="Kyrghyz Times;Calibri" w:hAnsi="Kyrghyz Times;Calibri"/>
                <w:sz w:val="18"/>
                <w:szCs w:val="18"/>
              </w:rPr>
              <w:t>адам</w:t>
            </w: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Всего, </w:t>
            </w:r>
            <w:r>
              <w:rPr>
                <w:rFonts w:cs="Arial" w:ascii="Arial" w:hAnsi="Arial"/>
                <w:i/>
                <w:sz w:val="17"/>
                <w:szCs w:val="17"/>
              </w:rPr>
              <w:t>челов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рто медицина</w:t>
              <w:br/>
              <w:t xml:space="preserve">кызматкерлеринин саны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964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 37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628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4 396</w:t>
            </w:r>
          </w:p>
        </w:tc>
        <w:tc>
          <w:tcPr>
            <w:tcW w:w="85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 645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7"/>
                <w:szCs w:val="17"/>
              </w:rPr>
              <w:t>Численность среднего</w:t>
              <w:br/>
              <w:t xml:space="preserve">медицинского персонала 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/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397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з них:</w:t>
            </w:r>
          </w:p>
        </w:tc>
      </w:tr>
      <w:tr>
        <w:trPr>
          <w:trHeight w:val="53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акушерле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33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23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 052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акушерки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фельдшерле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4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2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66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770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фельдшеры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медицина айым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83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6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34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 26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5 213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едицинские сестры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лаборантт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774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1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987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лаборанты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рентген лаборанттары</w:t>
              <w:br/>
              <w:t>жана рентген техниктер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7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рентгенолаборанты</w:t>
              <w:br/>
              <w:t>и рентгенотехники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</w:rPr>
              <w:t>тиш доктур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зубные врачи </w:t>
            </w:r>
          </w:p>
        </w:tc>
      </w:tr>
      <w:tr>
        <w:trPr/>
        <w:tc>
          <w:tcPr>
            <w:tcW w:w="974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113" w:hanging="113"/>
              <w:jc w:val="center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b/>
                <w:iCs/>
                <w:sz w:val="18"/>
                <w:szCs w:val="18"/>
              </w:rPr>
              <w:t>Калктын 10 000ине</w:t>
            </w:r>
            <w:r>
              <w:rPr>
                <w:b/>
                <w:iCs/>
                <w:sz w:val="18"/>
                <w:szCs w:val="18"/>
                <w:vertAlign w:val="superscript"/>
              </w:rPr>
              <w:t>1</w:t>
            </w: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  <w:vertAlign w:val="superscript"/>
              </w:rPr>
              <w:t xml:space="preserve"> – 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>На 10 000 населения</w:t>
            </w:r>
            <w:r>
              <w:rPr>
                <w:rFonts w:cs="Arial" w:ascii="Arial" w:hAnsi="Arial"/>
                <w:b/>
                <w:i/>
                <w:sz w:val="17"/>
                <w:szCs w:val="17"/>
                <w:vertAlign w:val="superscript"/>
              </w:rPr>
              <w:t>1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рто медицина</w:t>
              <w:br/>
              <w:t xml:space="preserve">кызматкерлеринин саны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,6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,2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,9</w:t>
            </w:r>
          </w:p>
        </w:tc>
        <w:tc>
          <w:tcPr>
            <w:tcW w:w="85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,0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Численность среднего</w:t>
              <w:br/>
              <w:t xml:space="preserve">медицинского персонала 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/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397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акушерле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акушерки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фельдшерле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фельдшеры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медицина айым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7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6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2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едицинские сестры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фельдшер-лаборантт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фельдшеры-лаборанты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рентген лаборанттары</w:t>
              <w:br/>
              <w:t>жана рентген техниктер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рентгенолаборанты</w:t>
              <w:br/>
              <w:t>и рентгенотехники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тиш догдур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зубные врачи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26" w:hanging="113"/>
              <w:rPr>
                <w:rFonts w:ascii="Kyrghyz Times;Calibri" w:hAnsi="Kyrghyz Times;Calibri" w:cs="Kyrghyz Times;Calibri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695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left="283" w:hanging="17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35" w:type="dxa"/>
            <w:gridSpan w:val="3"/>
            <w:tcBorders/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10 000 аялга.</w:t>
            </w:r>
          </w:p>
        </w:tc>
        <w:tc>
          <w:tcPr>
            <w:tcW w:w="31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Kyrghyz Times;Calibri" w:hAnsi="Kyrghyz Times;Calibri" w:cs="Kyrghyz Times;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На 10 000 женщин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  <w:lang w:val="ky-KG"/>
        </w:rPr>
        <w:t>8</w:t>
      </w:r>
      <w:r>
        <w:rPr>
          <w:b/>
          <w:sz w:val="24"/>
        </w:rPr>
        <w:t>.4. Оорукана койкаларынын адистештирүү боюнча камсыздуулугу</w:t>
      </w:r>
    </w:p>
    <w:p>
      <w:pPr>
        <w:pStyle w:val="311"/>
        <w:rPr/>
      </w:pPr>
      <w:r>
        <w:rPr/>
        <w:t xml:space="preserve">Обеспеченность больничными койками по специализации 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95"/>
        <w:gridCol w:w="850"/>
        <w:gridCol w:w="855"/>
        <w:gridCol w:w="278"/>
        <w:gridCol w:w="424"/>
        <w:gridCol w:w="150"/>
        <w:gridCol w:w="852"/>
        <w:gridCol w:w="851"/>
        <w:gridCol w:w="2692"/>
      </w:tblGrid>
      <w:tr>
        <w:trPr/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113" w:hanging="113"/>
              <w:jc w:val="center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рдыгы</w:t>
            </w:r>
            <w:r>
              <w:rPr>
                <w:rFonts w:cs="Kyrghyz Times;Calibri" w:ascii="Kyrghyz Times;Calibri" w:hAnsi="Kyrghyz Times;Calibri"/>
                <w:b/>
                <w:bCs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7"/>
                <w:szCs w:val="17"/>
              </w:rPr>
              <w:t>Всего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Оорукана 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br/>
            </w:r>
            <w:r>
              <w:rPr>
                <w:b/>
                <w:color w:val="000000"/>
                <w:sz w:val="18"/>
                <w:szCs w:val="18"/>
              </w:rPr>
              <w:t>койкаларынын сан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 56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 932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7 57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7 1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 613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Число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больничных коек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/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терап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87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198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14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9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369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терапевт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педиатр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39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65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5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3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444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педиатрических 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хирур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71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813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85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75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959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хирур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онк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3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нк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гинек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1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5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0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гинекологических 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гак учу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32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54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23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72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туберкулезны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угушту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5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255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2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10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нфекционны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фтальм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фтальм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отоларинг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1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толаринг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дермато-</w:t>
              <w:br/>
              <w:t>венер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дермато-</w:t>
              <w:br/>
              <w:t>венер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 xml:space="preserve">психиатриялык 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3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2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74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сихиатр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 xml:space="preserve">наркологиялык 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1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рк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 xml:space="preserve">неврологиялык 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8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9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57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евр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кош бойлуу жана төрөгөн</w:t>
              <w:br/>
              <w:t xml:space="preserve"> аялдар үчүн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4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08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8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06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для беременных</w:t>
              <w:br/>
              <w:t xml:space="preserve">и рожениц </w:t>
            </w:r>
          </w:p>
        </w:tc>
      </w:tr>
      <w:tr>
        <w:trPr/>
        <w:tc>
          <w:tcPr>
            <w:tcW w:w="974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ind w:left="113" w:hanging="113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Калктын 10 000ине</w:t>
            </w:r>
            <w:r>
              <w:rPr>
                <w:b/>
                <w:i/>
                <w:color w:val="000000"/>
                <w:sz w:val="18"/>
                <w:szCs w:val="18"/>
                <w:vertAlign w:val="superscript"/>
              </w:rPr>
              <w:t xml:space="preserve">1 </w:t>
            </w: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7"/>
                <w:szCs w:val="17"/>
                <w:vertAlign w:val="superscript"/>
              </w:rPr>
              <w:t xml:space="preserve">-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На 10 000 населения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vertAlign w:val="superscript"/>
              </w:rPr>
              <w:t>1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b/>
                <w:color w:val="000000"/>
                <w:sz w:val="18"/>
                <w:szCs w:val="18"/>
              </w:rPr>
              <w:t>Оорукана</w:t>
              <w:br/>
              <w:t>койкаларынын сан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7"/>
                <w:szCs w:val="17"/>
              </w:rPr>
              <w:t>Число</w:t>
              <w:br/>
              <w:t>больничных коек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/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терап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терапевт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педиатр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педиатрических 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хирур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хирур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онк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нк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гинек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гинек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гак учу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туберкулезны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угушту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нфекционны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офтальм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фтальм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отоларинг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толаринг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дермато-</w:t>
              <w:br/>
              <w:t>венер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дермато-</w:t>
              <w:br/>
              <w:t>венер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психиатр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сихиатр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нарк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рк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неврология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еврологических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ш бойлуу жана</w:t>
              <w:br/>
              <w:t>төрөгөн аялд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для беременных</w:t>
              <w:br/>
              <w:t>и рожениц</w:t>
            </w:r>
          </w:p>
        </w:tc>
      </w:tr>
      <w:tr>
        <w:trPr/>
        <w:tc>
          <w:tcPr>
            <w:tcW w:w="2795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3" w:hanging="170"/>
              <w:rPr>
                <w:rFonts w:ascii="Kyrghyz Times;Calibri" w:hAnsi="Kyrghyz Times;Calibri" w:cs="Kyrghyz Times;Calibri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3" w:hanging="170"/>
              <w:rPr>
                <w:rFonts w:ascii="Kyrghyz Times;Calibri" w:hAnsi="Kyrghyz Times;Calibri" w:cs="Kyrghyz Times;Calibri"/>
                <w:color w:val="000000"/>
                <w:sz w:val="12"/>
                <w:szCs w:val="12"/>
              </w:rPr>
            </w:pPr>
            <w:r>
              <w:rPr>
                <w:rFonts w:cs="Kyrghyz Times;Calibri" w:ascii="Kyrghyz Times;Calibri" w:hAnsi="Kyrghyz Times;Calibri"/>
                <w:color w:val="000000"/>
                <w:sz w:val="12"/>
                <w:szCs w:val="12"/>
              </w:rPr>
            </w:r>
          </w:p>
        </w:tc>
        <w:tc>
          <w:tcPr>
            <w:tcW w:w="85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69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778" w:type="dxa"/>
            <w:gridSpan w:val="4"/>
            <w:tcBorders/>
            <w:vAlign w:val="bottom"/>
          </w:tcPr>
          <w:p>
            <w:pPr>
              <w:pStyle w:val="Normal"/>
              <w:spacing w:before="40" w:after="0"/>
              <w:ind w:left="113" w:hanging="113"/>
              <w:rPr>
                <w:rFonts w:ascii="Kyrghyz Times;Calibri" w:hAnsi="Kyrghyz Times;Calibri" w:cs="Kyrghyz Times;Calibri"/>
                <w:color w:val="000000"/>
                <w:sz w:val="16"/>
                <w:szCs w:val="16"/>
              </w:rPr>
            </w:pPr>
            <w:r>
              <w:rPr>
                <w:rStyle w:val="FootnoteCharacters"/>
                <w:rFonts w:cs="Kyrghyz Times;Calibri" w:ascii="Kyrghyz Times;Calibri" w:hAnsi="Kyrghyz Times;Calibri"/>
                <w:color w:val="000000"/>
                <w:sz w:val="16"/>
                <w:szCs w:val="16"/>
              </w:rPr>
              <w:t>1</w:t>
            </w:r>
            <w:r>
              <w:rPr>
                <w:rFonts w:cs="Kyrghyz Times;Calibri" w:ascii="Kyrghyz Times;Calibri" w:hAnsi="Kyrghyz Times;Calibri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едиатриялык койкалардын саны 0-14 жаштагы 10 000 балага эсептелген; гинекологиялык жактан ооругандарга - 10 000 </w:t>
              <w:br/>
              <w:t xml:space="preserve">аялга; кош бойлуу жана төрөгөн аялдар үчүн </w:t>
              <w:br/>
              <w:t>15-49 жаштагы 10 000 аялга.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Kyrghyz Times;Calibri" w:hAnsi="Kyrghyz Times;Calibri" w:cs="Kyrghyz Times;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6"/>
                <w:szCs w:val="16"/>
              </w:rPr>
            </w:r>
          </w:p>
        </w:tc>
        <w:tc>
          <w:tcPr>
            <w:tcW w:w="4545" w:type="dxa"/>
            <w:gridSpan w:val="4"/>
            <w:tcBorders/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Число педиатрических коек рассчитано на 10 000 детей в возрасте 0-14 лет; для гинекологических больных на 10 000 женщин; для беременных женщин и рожениц - на 10 000 женщин в возрасте 15-49 лет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5. Калкты медициналык тез (кечиктирилгис) жардам менен тейлөө</w:t>
      </w:r>
    </w:p>
    <w:p>
      <w:pPr>
        <w:pStyle w:val="31"/>
        <w:rPr/>
      </w:pPr>
      <w:r>
        <w:rPr/>
        <w:t xml:space="preserve">Обслуживание населения скорой (неотложной) медицинской помощью </w:t>
      </w:r>
    </w:p>
    <w:tbl>
      <w:tblPr>
        <w:tblW w:w="9742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878"/>
        <w:gridCol w:w="878"/>
        <w:gridCol w:w="878"/>
        <w:gridCol w:w="878"/>
        <w:gridCol w:w="878"/>
        <w:gridCol w:w="2551"/>
      </w:tblGrid>
      <w:tr>
        <w:trPr/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0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Медициналык тез жардам </w:t>
              <w:br/>
              <w:t>станцияларынын</w:t>
              <w:br/>
              <w:t>(бөлүмдөрдүн) саны</w:t>
              <w:br/>
              <w:t>(жылдын аягына карата)</w:t>
            </w:r>
          </w:p>
        </w:tc>
        <w:tc>
          <w:tcPr>
            <w:tcW w:w="8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8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8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7</w:t>
            </w:r>
          </w:p>
        </w:tc>
        <w:tc>
          <w:tcPr>
            <w:tcW w:w="8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25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о станций</w:t>
              <w:br/>
              <w:t>(отделений) скорой</w:t>
              <w:br/>
              <w:t>медицинской помощи</w:t>
              <w:br/>
              <w:t>(на конец года)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анын ичинде </w:t>
              <w:br/>
              <w:t xml:space="preserve">өз алдынча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eastAsia="Arial" w:cs="Arial" w:ascii="Arial" w:hAnsi="Arial"/>
                <w:i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в том числе </w:t>
              <w:br/>
              <w:t xml:space="preserve">самостоятельных 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Амбулаториялык жана</w:t>
              <w:br/>
              <w:t>чакырылган жерден жардам көрсөтүлгөн адамдардын</w:t>
              <w:br/>
              <w:t>саны: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енность лиц,</w:t>
              <w:br/>
              <w:t>которым оказана</w:t>
              <w:br/>
              <w:t>помощь амбулаторно</w:t>
              <w:br/>
              <w:t>и при выездах: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4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5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5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9,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eastAsia="Arial" w:cs="Arial" w:ascii="Arial" w:hAnsi="Arial"/>
                <w:i/>
                <w:color w:val="000000"/>
                <w:sz w:val="17"/>
                <w:szCs w:val="17"/>
              </w:rPr>
              <w:t xml:space="preserve">   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калктын 1000ине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7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eastAsia="Arial" w:cs="Arial" w:ascii="Arial" w:hAnsi="Arial"/>
                <w:i/>
                <w:color w:val="000000"/>
                <w:sz w:val="17"/>
                <w:szCs w:val="17"/>
              </w:rPr>
              <w:t xml:space="preserve">   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0 населения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  <w:lang w:val="ky-KG"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6. Аялдарга жана балдарга медициналык жардам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Медицинская помощь женщинам и детям</w:t>
      </w:r>
      <w:r>
        <w:rPr>
          <w:rFonts w:cs="Arial" w:ascii="Arial" w:hAnsi="Arial"/>
          <w:b/>
          <w:bCs/>
          <w:i/>
          <w:iCs/>
          <w:sz w:val="22"/>
          <w:szCs w:val="22"/>
          <w:lang w:val="ky-KG"/>
        </w:rPr>
        <w:t xml:space="preserve"> </w:t>
      </w:r>
    </w:p>
    <w:tbl>
      <w:tblPr>
        <w:tblW w:w="9742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878"/>
        <w:gridCol w:w="878"/>
        <w:gridCol w:w="878"/>
        <w:gridCol w:w="878"/>
        <w:gridCol w:w="878"/>
        <w:gridCol w:w="2551"/>
      </w:tblGrid>
      <w:tr>
        <w:trPr/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0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Акушер-гинеколог</w:t>
            </w:r>
            <w:r>
              <w:rPr>
                <w:color w:val="000000"/>
                <w:sz w:val="18"/>
                <w:szCs w:val="18"/>
                <w:lang w:val="ky-KG"/>
              </w:rPr>
              <w:t xml:space="preserve"> дарыгерлердин</w:t>
            </w:r>
            <w:r>
              <w:rPr>
                <w:color w:val="000000"/>
                <w:sz w:val="18"/>
                <w:szCs w:val="18"/>
              </w:rPr>
              <w:t xml:space="preserve"> саны, адам</w:t>
            </w:r>
          </w:p>
        </w:tc>
        <w:tc>
          <w:tcPr>
            <w:tcW w:w="8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8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7</w:t>
            </w:r>
          </w:p>
        </w:tc>
        <w:tc>
          <w:tcPr>
            <w:tcW w:w="8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8</w:t>
            </w:r>
          </w:p>
        </w:tc>
        <w:tc>
          <w:tcPr>
            <w:tcW w:w="8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0</w:t>
            </w:r>
          </w:p>
        </w:tc>
        <w:tc>
          <w:tcPr>
            <w:tcW w:w="8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25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енность врачей акушеров-гинекологов, челов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 000 аялга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eastAsia="Arial" w:cs="Arial" w:ascii="Arial" w:hAnsi="Arial"/>
                <w:i/>
                <w:color w:val="000000"/>
                <w:sz w:val="17"/>
                <w:szCs w:val="17"/>
              </w:rPr>
              <w:t xml:space="preserve">  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на 10 000 женщин 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Кош бойлуу жана төрө</w:t>
            </w:r>
            <w:r>
              <w:rPr>
                <w:color w:val="000000"/>
                <w:sz w:val="18"/>
                <w:szCs w:val="18"/>
                <w:lang w:val="ky-KG"/>
              </w:rPr>
              <w:t>й турган</w:t>
            </w:r>
            <w:r>
              <w:rPr>
                <w:color w:val="000000"/>
                <w:sz w:val="18"/>
                <w:szCs w:val="18"/>
              </w:rPr>
              <w:t xml:space="preserve"> аялдар үчүн койкалардын саны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4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4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0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8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0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о коек для беременных женщин и рожениц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18"/>
                <w:szCs w:val="18"/>
              </w:rPr>
              <w:t xml:space="preserve">15-49 жаштагы </w:t>
              <w:br/>
              <w:t>10 000 аялга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 000 женщин</w:t>
              <w:br/>
              <w:t xml:space="preserve"> в возрасте 15-49 лет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Балдар </w:t>
            </w:r>
            <w:r>
              <w:rPr>
                <w:color w:val="000000"/>
                <w:sz w:val="18"/>
                <w:szCs w:val="18"/>
                <w:lang w:val="ky-KG"/>
              </w:rPr>
              <w:t>д</w:t>
            </w:r>
            <w:r>
              <w:rPr>
                <w:color w:val="000000"/>
                <w:sz w:val="18"/>
                <w:szCs w:val="18"/>
              </w:rPr>
              <w:t>арыгерлер</w:t>
            </w:r>
            <w:r>
              <w:rPr>
                <w:color w:val="000000"/>
                <w:sz w:val="18"/>
                <w:szCs w:val="18"/>
                <w:lang w:val="ky-KG"/>
              </w:rPr>
              <w:t>ин</w:t>
            </w:r>
            <w:r>
              <w:rPr>
                <w:color w:val="000000"/>
                <w:sz w:val="18"/>
                <w:szCs w:val="18"/>
              </w:rPr>
              <w:t>ин саны, адам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енность врачей</w:t>
              <w:br/>
              <w:t xml:space="preserve"> - педиатров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t>,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 челов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0-17 жаштагы </w:t>
              <w:br/>
              <w:t>10 000 балага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на 10 000 детей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 возрасте 0-17 лет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Балдар 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color w:val="000000"/>
                <w:sz w:val="18"/>
                <w:szCs w:val="18"/>
                <w:lang w:val="ky-KG"/>
              </w:rPr>
              <w:t>ү</w:t>
            </w:r>
            <w:r>
              <w:rPr>
                <w:color w:val="000000"/>
                <w:sz w:val="18"/>
                <w:szCs w:val="18"/>
              </w:rPr>
              <w:t>н койкалардын саны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38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6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34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40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о коек для детей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0-17 жаштагы </w:t>
              <w:br/>
              <w:t>10 000 балага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на 10 000 детей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 возрасте 0-17 лет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sz w:val="24"/>
          <w:lang w:val="ky-KG"/>
        </w:rPr>
        <w:t>8</w:t>
      </w:r>
      <w:r>
        <w:rPr>
          <w:b/>
          <w:sz w:val="24"/>
        </w:rPr>
        <w:t xml:space="preserve">.7. Кош бойлуу, төрөй турган, төрөгөн аялдардын </w:t>
        <w:br/>
        <w:t>жана ымыркайлардын саламаттыгынын абалы</w:t>
      </w:r>
    </w:p>
    <w:p>
      <w:pPr>
        <w:pStyle w:val="311"/>
        <w:rPr/>
      </w:pPr>
      <w:r>
        <w:rPr/>
        <w:t>Состояние здоровья беременных, рожениц, родильниц и новорожденных</w:t>
      </w:r>
      <w:r>
        <w:br w:type="page"/>
      </w:r>
    </w:p>
    <w:tbl>
      <w:tblPr>
        <w:tblW w:w="9753" w:type="dxa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3"/>
        <w:gridCol w:w="850"/>
        <w:gridCol w:w="850"/>
        <w:gridCol w:w="851"/>
        <w:gridCol w:w="850"/>
        <w:gridCol w:w="851"/>
        <w:gridCol w:w="851"/>
        <w:gridCol w:w="567"/>
        <w:gridCol w:w="1983"/>
        <w:gridCol w:w="7"/>
      </w:tblGrid>
      <w:tr>
        <w:trPr/>
        <w:tc>
          <w:tcPr>
            <w:tcW w:w="29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18"/>
                <w:szCs w:val="18"/>
              </w:rPr>
              <w:t>Кош бойлуулугу бүткөн</w:t>
              <w:br/>
              <w:t>аялдардын саны,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br/>
              <w:t>миң адам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7</w:t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9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7</w:t>
            </w:r>
            <w:r>
              <w:rPr>
                <w:rFonts w:cs="Arial" w:ascii="Arial" w:hAnsi="Arial"/>
                <w:sz w:val="18"/>
                <w:szCs w:val="18"/>
              </w:rPr>
              <w:t>,7</w:t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7</w:t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8</w:t>
            </w:r>
          </w:p>
        </w:tc>
        <w:tc>
          <w:tcPr>
            <w:tcW w:w="255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Численность женщин,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br/>
              <w:t>закончивших беременность, тыс. человек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right="-107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ош бойлуулук мезгили бүткөндөрдүн жалпы санынын ичинен, төмөнкү оорулар менен </w:t>
            </w:r>
            <w:r>
              <w:rPr>
                <w:color w:val="000000"/>
                <w:sz w:val="18"/>
                <w:szCs w:val="18"/>
                <w:lang w:val="ky-KG"/>
              </w:rPr>
              <w:t>жабыр тарткандар</w:t>
            </w:r>
            <w:r>
              <w:rPr>
                <w:color w:val="000000"/>
                <w:sz w:val="18"/>
                <w:szCs w:val="18"/>
              </w:rPr>
              <w:t>, пайыз менен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57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з числа женщин,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br/>
              <w:t>закончивших</w:t>
              <w:br/>
              <w:t xml:space="preserve">беременность </w:t>
              <w:br/>
              <w:t>страдали, в процентах: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аз</w:t>
            </w:r>
            <w:r>
              <w:rPr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андуулу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0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анемией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кан айлануу системасынын</w:t>
              <w:br/>
              <w:t xml:space="preserve"> 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болезнями системы </w:t>
              <w:br/>
              <w:t>кровообращения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т диабет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ахарным диабетом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уландыс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продолжение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ч токсикоз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</w:t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оздним токсикозом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заара-жыныс системасынын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ями мочеполовой</w:t>
              <w:br/>
              <w:t xml:space="preserve"> системы 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анын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енозными</w:t>
              <w:br/>
              <w:t xml:space="preserve">осложнениями 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Төрөттү кыйындаткан</w:t>
              <w:br/>
              <w:t>оорулардын саны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о заболеваний,</w:t>
              <w:br/>
              <w:t>осложнивших роды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vertAlign w:val="superscript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: 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 аздуулу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9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9,6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анемия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ан айлануу системасынын 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9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болезни системы </w:t>
              <w:br/>
              <w:t>кровообращения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т диабет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ахарный диабет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ч токсикоз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поздний токсикоз 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заара-жыныс</w:t>
              <w:br/>
              <w:t>системасынын 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</w:t>
              <w:br/>
              <w:t xml:space="preserve">мочеполовой системы 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венанын 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9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венозные осложнения 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тон түшкөндө </w:t>
            </w:r>
            <w:r>
              <w:rPr>
                <w:color w:val="000000"/>
                <w:sz w:val="18"/>
                <w:szCs w:val="18"/>
                <w:lang w:val="ky-KG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жана төрөттөн кийинки </w:t>
            </w:r>
            <w:r>
              <w:rPr>
                <w:color w:val="000000"/>
                <w:sz w:val="18"/>
                <w:szCs w:val="18"/>
                <w:lang w:val="ky-KG"/>
              </w:rPr>
              <w:br/>
            </w:r>
            <w:r>
              <w:rPr>
                <w:color w:val="000000"/>
                <w:sz w:val="18"/>
                <w:szCs w:val="18"/>
              </w:rPr>
              <w:t>кан агу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2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кровотечение в последовом и послеродовом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ериодах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төрөт ишмердигинин</w:t>
              <w:br/>
              <w:t>бузулуш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4,5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нарушения родовой </w:t>
              <w:br/>
              <w:t xml:space="preserve">деятельности 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Оорулуу болуп төрөлгөнү</w:t>
              <w:br/>
              <w:t>жана жаңы төрөлгөндөрдүн ооруп калганы (төрөлгөн</w:t>
              <w:br/>
              <w:t>салмагы 1000 грамм жана</w:t>
              <w:br/>
              <w:t>андан ашык)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Родилось</w:t>
              <w:br/>
              <w:t>детей больными</w:t>
              <w:br/>
              <w:t>или заболели</w:t>
              <w:br/>
              <w:t>(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en-US"/>
              </w:rPr>
              <w:t>c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 массой тела 1000</w:t>
              <w:br/>
              <w:t xml:space="preserve"> граммов и более):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дыгы,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,7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человек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тирүү төрөлгөн балдардын </w:t>
              <w:br/>
              <w:t>жалпы санына карата</w:t>
              <w:br/>
              <w:t>пайыз менен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5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в процентах к общему </w:t>
              <w:br/>
              <w:t xml:space="preserve">числу детей, родившихся живыми 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анын ичинен жаңы төрөлгөндөрдүн оорулары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из них новорожденные </w:t>
              <w:br/>
              <w:t xml:space="preserve">с заболеваниями: 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тубаса аномали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рожденные аномалии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перинаталдык мезгилге</w:t>
              <w:br/>
              <w:t>мүнөздүү атайын</w:t>
              <w:br/>
              <w:t>инфекция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нфекции, специфические для перинатального</w:t>
              <w:br/>
              <w:t>периода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Тирүү төрөлгөн балдардын </w:t>
              <w:br/>
              <w:t>жалпы санынын ичинен мөөнөтүнөн эрте төрөлгөндөр,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Из общего числа детей, </w:t>
              <w:br/>
              <w:t>родившихся живыми,</w:t>
              <w:br/>
              <w:t xml:space="preserve">- недоношенные, </w:t>
              <w:br/>
              <w:t>человек</w:t>
            </w:r>
          </w:p>
        </w:tc>
      </w:tr>
      <w:tr>
        <w:trPr/>
        <w:tc>
          <w:tcPr>
            <w:tcW w:w="2943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Kyrghyz Times;Calibri" w:hAnsi="Kyrghyz Times;Calibri"/>
                <w:i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557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20"/>
              <w:ind w:left="113" w:hanging="113"/>
              <w:rPr/>
            </w:pPr>
            <w:r>
              <w:rPr>
                <w:rFonts w:cs="Kyrghyz Times;Calibri" w:ascii="Kyrghyz Times;Calibri" w:hAnsi="Kyrghyz Times;Calibri"/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rFonts w:cs="Kyrghyz Times;Calibri" w:ascii="Kyrghyz Times;Calibri" w:hAnsi="Kyrghyz Times;Calibri"/>
                <w:color w:val="000000"/>
                <w:sz w:val="16"/>
                <w:szCs w:val="16"/>
              </w:rPr>
              <w:t xml:space="preserve"> 1000 т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ө</w:t>
            </w:r>
            <w:r>
              <w:rPr>
                <w:rFonts w:cs="Kyrghyz Times;Calibri" w:ascii="Kyrghyz Times;Calibri" w:hAnsi="Kyrghyz Times;Calibri"/>
                <w:color w:val="000000"/>
                <w:sz w:val="16"/>
                <w:szCs w:val="16"/>
              </w:rPr>
              <w:t>р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ө</w:t>
            </w:r>
            <w:r>
              <w:rPr>
                <w:rFonts w:cs="Kyrghyz Times;Calibri" w:ascii="Kyrghyz Times;Calibri" w:hAnsi="Kyrghyz Times;Calibri"/>
                <w:color w:val="000000"/>
                <w:sz w:val="16"/>
                <w:szCs w:val="16"/>
              </w:rPr>
              <w:t>тк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ө</w:t>
            </w:r>
            <w:r>
              <w:rPr>
                <w:rFonts w:cs="Kyrghyz Times;Calibri" w:ascii="Kyrghyz Times;Calibri" w:hAnsi="Kyrghyz Times;Calibri"/>
                <w:color w:val="000000"/>
                <w:sz w:val="16"/>
                <w:szCs w:val="16"/>
              </w:rPr>
              <w:t>.</w:t>
            </w:r>
          </w:p>
        </w:tc>
        <w:tc>
          <w:tcPr>
            <w:tcW w:w="567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both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vertAlign w:val="superscript"/>
              </w:rPr>
              <w:t xml:space="preserve">1 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На 1000 родов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8. Кош бойлуулукту жасалма жол менен токтотуу (бойдон алдыруу)</w:t>
      </w:r>
    </w:p>
    <w:p>
      <w:pPr>
        <w:pStyle w:val="311"/>
        <w:rPr/>
      </w:pPr>
      <w:r>
        <w:rPr/>
        <w:t>Искусственное прерывание беременности (аборты)</w:t>
      </w:r>
      <w:r>
        <w:br w:type="page"/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2"/>
        <w:gridCol w:w="424"/>
        <w:gridCol w:w="426"/>
        <w:gridCol w:w="141"/>
        <w:gridCol w:w="710"/>
        <w:gridCol w:w="141"/>
        <w:gridCol w:w="710"/>
        <w:gridCol w:w="140"/>
        <w:gridCol w:w="711"/>
        <w:gridCol w:w="142"/>
        <w:gridCol w:w="281"/>
        <w:gridCol w:w="429"/>
        <w:gridCol w:w="2700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2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Бойдон алдыруунун саны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: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о абортов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vertAlign w:val="superscript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: 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бардыгы, миң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8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98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фертилдик курагындагы</w:t>
              <w:br/>
              <w:t>(15-49 жаш) 1000 аялга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98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0 женщин фертильного возраста (15-49 лет)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төрөткө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98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родов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уландысы</w:t>
            </w:r>
          </w:p>
        </w:tc>
        <w:tc>
          <w:tcPr>
            <w:tcW w:w="991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продолжение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57" w:hRule="atLeas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Жалпы санын ичинен </w:t>
              <w:br/>
              <w:t xml:space="preserve">бойдон алдыруу, </w:t>
              <w:br/>
              <w:t>пайыз менен: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Из общего числа </w:t>
              <w:br/>
              <w:t xml:space="preserve">абортов, </w:t>
              <w:br/>
              <w:t>в процентах: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өзүнөн өзү бойдон түшүү 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6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7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90" w:hanging="2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амопроизвольные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ифициалдуу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9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90" w:hanging="2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артифицированные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алык көрсөткүчтөр</w:t>
              <w:br/>
              <w:t>боюнча жасалма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по медицинским </w:t>
              <w:br/>
              <w:t>показаниям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циалдык көрсөткүчтөр </w:t>
              <w:br/>
              <w:t>боюнча жасалма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по социальным </w:t>
              <w:br/>
              <w:t xml:space="preserve">показаниям 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миналдык жасалма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90" w:hanging="2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криминальные 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кталбаган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90" w:hanging="2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еуточненные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бойдон алдыруу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</w:t>
            </w:r>
          </w:p>
        </w:tc>
        <w:tc>
          <w:tcPr>
            <w:tcW w:w="8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90" w:hanging="2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ини-аборты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70" w:hanging="113"/>
              <w:rPr>
                <w:rFonts w:ascii="Kyrghyz Times;Calibri" w:hAnsi="Kyrghyz Times;Calibri" w:cs="Kyrghyz Times;Calibri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FF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  <w:lang w:val="en-US"/>
              </w:rPr>
            </w:r>
          </w:p>
        </w:tc>
        <w:tc>
          <w:tcPr>
            <w:tcW w:w="71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  <w:tc>
          <w:tcPr>
            <w:tcW w:w="27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26" w:type="dxa"/>
            <w:gridSpan w:val="2"/>
            <w:tcBorders/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Чакан бойдон алдырууну кошкондо.</w:t>
            </w:r>
          </w:p>
        </w:tc>
        <w:tc>
          <w:tcPr>
            <w:tcW w:w="340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Kyrghyz Times;Calibri" w:hAnsi="Kyrghyz Times;Calibri" w:cs="Kyrghyz Times;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6"/>
                <w:szCs w:val="16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ая мини-аборты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9. Жаш курактык топтор боюнча кош бойлуулукту</w:t>
        <w:br/>
        <w:t xml:space="preserve"> жасалма жол менен токтотуу (бойдон алдыруу)</w:t>
      </w:r>
    </w:p>
    <w:p>
      <w:pPr>
        <w:pStyle w:val="311"/>
        <w:rPr/>
      </w:pPr>
      <w:r>
        <w:rPr/>
        <w:t>Искусственное прерывание беременности (аборты) по возрастным группам</w:t>
      </w:r>
    </w:p>
    <w:tbl>
      <w:tblPr>
        <w:tblW w:w="9746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850"/>
        <w:gridCol w:w="850"/>
        <w:gridCol w:w="850"/>
        <w:gridCol w:w="850"/>
        <w:gridCol w:w="850"/>
        <w:gridCol w:w="2695"/>
      </w:tblGrid>
      <w:tr>
        <w:trPr/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0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Бойдон алдыруунун саны </w:t>
              <w:br/>
              <w:t xml:space="preserve">(чакан бойдон алдырууну </w:t>
              <w:br/>
              <w:t>кошкондо), миң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8</w:t>
            </w:r>
          </w:p>
        </w:tc>
        <w:tc>
          <w:tcPr>
            <w:tcW w:w="269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о абортов</w:t>
              <w:br/>
              <w:t>(включая</w:t>
              <w:br/>
              <w:t>мини-аборты), тыс.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анын ичинде төмөнкү</w:t>
              <w:br/>
              <w:t>жаш курактагы аялдар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 том числе у женщин</w:t>
              <w:br/>
              <w:t>в возрасте, лет: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12-19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-2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20-24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-2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25-29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-3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30-34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жана андан улу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35 и старше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</w:rPr>
              <w:t>Чакан бойдон алдыруунун саны, ми</w:t>
            </w:r>
            <w:r>
              <w:rPr>
                <w:color w:val="000000"/>
                <w:sz w:val="18"/>
                <w:szCs w:val="18"/>
                <w:lang w:val="ky-KG"/>
              </w:rPr>
              <w:t>ң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Число </w:t>
              <w:br/>
              <w:t>мини-абортов, тыс.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Биринчи жолу боюна бүткөндөрдүн бойдон </w:t>
              <w:br/>
              <w:t>алдыруусунун саны, ми</w:t>
            </w:r>
            <w:r>
              <w:rPr>
                <w:color w:val="000000"/>
                <w:sz w:val="18"/>
                <w:szCs w:val="18"/>
                <w:lang w:val="ky-KG"/>
              </w:rPr>
              <w:t>ң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Число </w:t>
              <w:br/>
              <w:t xml:space="preserve">абортов </w:t>
              <w:br/>
              <w:t>у первобеременных, тыс.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ьзование контрацепци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8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t>Контрацепцияны пайдалануу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10. 0-14 жаштагы балдарды профилактикалык кароодон өткөрүүнүн жыйынтыгы</w:t>
      </w:r>
    </w:p>
    <w:p>
      <w:pPr>
        <w:pStyle w:val="311"/>
        <w:rPr/>
      </w:pPr>
      <w:r>
        <w:rPr/>
        <w:t>Результаты профилактических осмотров детей в возрасте 0-14 лет</w:t>
      </w:r>
    </w:p>
    <w:tbl>
      <w:tblPr>
        <w:tblW w:w="9746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850"/>
        <w:gridCol w:w="850"/>
        <w:gridCol w:w="850"/>
        <w:gridCol w:w="850"/>
        <w:gridCol w:w="850"/>
        <w:gridCol w:w="2695"/>
      </w:tblGrid>
      <w:tr>
        <w:trPr/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0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b/>
                <w:color w:val="000000"/>
                <w:sz w:val="18"/>
                <w:szCs w:val="18"/>
              </w:rPr>
              <w:t>Каралган балдардын саны</w:t>
              <w:br/>
              <w:t xml:space="preserve"> - </w:t>
            </w:r>
            <w:r>
              <w:rPr>
                <w:color w:val="000000"/>
                <w:sz w:val="18"/>
                <w:szCs w:val="18"/>
              </w:rPr>
              <w:t>бардыгы, миң адам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841,2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502,7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602,7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806,5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832,9</w:t>
            </w:r>
          </w:p>
        </w:tc>
        <w:tc>
          <w:tcPr>
            <w:tcW w:w="269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Численность осмотренных</w:t>
              <w:br/>
              <w:t xml:space="preserve">детей -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Кароодо</w:t>
              <w:br/>
              <w:t xml:space="preserve"> табылганы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ыявлено при осмотре</w:t>
              <w:br/>
              <w:t xml:space="preserve"> детей: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гуу өткүрлүгүнүн </w:t>
              <w:br/>
              <w:t>төмөндөшү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 понижением</w:t>
              <w:br/>
              <w:t>остроты слуха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>каралган балдардын санына</w:t>
              <w:br/>
              <w:t xml:space="preserve"> карата пайыз менен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 процентах от численности осмотренных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өрүү өткүрлүгүнүн </w:t>
              <w:br/>
              <w:t>төмөндөшү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с понижением остроты </w:t>
              <w:br/>
              <w:t>зрения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8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 xml:space="preserve">каралган балдардын санына </w:t>
              <w:br/>
              <w:t xml:space="preserve">карата пайыз менен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 процентах от численности осмотренных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сүйлөө кебинде</w:t>
              <w:br/>
              <w:t>жетишпегендиги б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с дефектами </w:t>
              <w:br/>
              <w:t>речи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1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>каралган балдардын санына</w:t>
              <w:br/>
              <w:t xml:space="preserve"> карата пайыз менен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 процентах от численности осмотренных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сколиозу б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о сколиозом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 xml:space="preserve">каралган балдардын санына </w:t>
              <w:br/>
              <w:t xml:space="preserve">карата пайыз менен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 процентах от численности осмотренных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келбетинин бузулуш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 нарушениями осанки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6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 xml:space="preserve">каралган балдардын санына </w:t>
              <w:br/>
              <w:t xml:space="preserve">карата пайыз менен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 процентах от численности осмотренных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юнун өспөй калыш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 задержкой роста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9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color w:val="000000"/>
                <w:sz w:val="18"/>
                <w:szCs w:val="18"/>
              </w:rPr>
              <w:t xml:space="preserve">каралган балдардын санына </w:t>
              <w:br/>
              <w:t xml:space="preserve">карата пайыз менен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 процентах от численности осмотренных</w:t>
            </w:r>
          </w:p>
        </w:tc>
      </w:tr>
    </w:tbl>
    <w:p>
      <w:pPr>
        <w:pStyle w:val="32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ky-KG"/>
        </w:rPr>
        <w:t>8</w:t>
      </w:r>
      <w:r>
        <w:rPr>
          <w:b/>
          <w:bCs/>
          <w:sz w:val="24"/>
          <w:szCs w:val="24"/>
        </w:rPr>
        <w:t>.11. Оорулардын негизги класстары боюнча калктын оору-сыркоолор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/>
        <w:t>өмүрүндө биринчи жолу коюлган диагноз менен бейтаптарды катоо</w:t>
      </w:r>
      <w:r>
        <w:rPr>
          <w:b/>
          <w:sz w:val="24"/>
          <w:szCs w:val="24"/>
        </w:rPr>
        <w:t>)</w:t>
      </w:r>
    </w:p>
    <w:p>
      <w:pPr>
        <w:pStyle w:val="33"/>
        <w:rPr/>
      </w:pPr>
      <w:r>
        <w:rPr/>
        <w:t>Заболеваемость населения по основным классам болезней</w:t>
      </w:r>
    </w:p>
    <w:p>
      <w:pPr>
        <w:pStyle w:val="Footnote"/>
        <w:spacing w:before="0" w:after="12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зарегистрировано заболеваний у пациентов с впервые в жизни установленным диагнозом)</w:t>
      </w:r>
      <w:r>
        <w:br w:type="page"/>
      </w:r>
    </w:p>
    <w:tbl>
      <w:tblPr>
        <w:tblW w:w="9773" w:type="dxa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0"/>
        <w:gridCol w:w="850"/>
        <w:gridCol w:w="21"/>
        <w:gridCol w:w="830"/>
        <w:gridCol w:w="29"/>
        <w:gridCol w:w="822"/>
        <w:gridCol w:w="37"/>
        <w:gridCol w:w="815"/>
        <w:gridCol w:w="44"/>
        <w:gridCol w:w="661"/>
        <w:gridCol w:w="146"/>
        <w:gridCol w:w="6"/>
        <w:gridCol w:w="2686"/>
        <w:gridCol w:w="11"/>
        <w:gridCol w:w="15"/>
      </w:tblGrid>
      <w:tr>
        <w:trPr/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9773" w:type="dxa"/>
            <w:gridSpan w:val="14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ind w:left="113" w:hanging="113"/>
              <w:jc w:val="center"/>
              <w:rPr>
                <w:rFonts w:ascii="Kyrghyz Times;Calibri" w:hAnsi="Kyrghyz Times;Calibri" w:cs="Kyrghyz Times;Calibri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  <w:t xml:space="preserve">Бардыгы, </w:t>
            </w:r>
            <w:r>
              <w:rPr>
                <w:rFonts w:cs="Kyrghyz Times;Calibri" w:ascii="Kyrghyz Times;Calibri" w:hAnsi="Kyrghyz Times;Calibri"/>
                <w:color w:val="000000"/>
                <w:sz w:val="18"/>
                <w:szCs w:val="18"/>
              </w:rPr>
              <w:t>ми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ң</w:t>
            </w: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 xml:space="preserve">Всего,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тыс.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рдык оор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53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04,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50,0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691,0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594,1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Все болезни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/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жугуштуу жана мите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инфекционные</w:t>
              <w:br/>
              <w:t>и паразитарные болезни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шишик 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новообразования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эндокриндик системасынын </w:t>
              <w:br/>
              <w:t>оорулары, тамак сиңирүүнүн, зат алмашуунун</w:t>
              <w:br/>
              <w:t>бузулуш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7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олезни эндокринной</w:t>
              <w:br/>
              <w:t xml:space="preserve">системы, расстройства </w:t>
              <w:br/>
              <w:t xml:space="preserve">питания, нарушения </w:t>
              <w:br/>
              <w:t>обмена веществ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андын жана канды жаратуу </w:t>
              <w:br/>
              <w:t>органдарынын оорулары жана иммун механизмине тиешелүү айрым бузулу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8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7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олезни крови, кроветворных органов и отдельные</w:t>
              <w:br/>
              <w:t>нарушения, вовлекающие иммунный механизм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психиканын жана</w:t>
              <w:br/>
              <w:t>жүрүм-турумдун бузулуш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психические расстройства</w:t>
              <w:br/>
              <w:t>и расстройства поведения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нерв системасынын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7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9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олезни</w:t>
              <w:br/>
              <w:t>нервной системы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көз оорулары жана ага</w:t>
              <w:br/>
              <w:t>байланыштуу оор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5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7,9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1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олезни глаза</w:t>
              <w:br/>
              <w:t>и его придатков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улак оорулары жана упчу </w:t>
              <w:br/>
              <w:t>сымал бүртүктүн 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2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2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олезни уха</w:t>
              <w:br/>
              <w:t>и сосцевидного отростка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ан айлануу системасынын 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3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4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олезни системы</w:t>
              <w:br/>
              <w:t>кровообращения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дем алуу органдарынын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,4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1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2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олезни</w:t>
              <w:br/>
              <w:t>органов дыхания</w:t>
            </w:r>
          </w:p>
        </w:tc>
      </w:tr>
      <w:tr>
        <w:trPr>
          <w:trHeight w:val="272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тамак сиңирүү органдарынын 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3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1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6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болезни органов </w:t>
              <w:br/>
              <w:t>пищеварения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заара-жыныс системасынын</w:t>
              <w:br/>
              <w:t xml:space="preserve"> 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2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2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олезни мочеполовой</w:t>
              <w:br/>
              <w:t>системы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боюнда бар кездеги, төрөт учурундагы, төрөгөндөн кийинки мезгилдеги</w:t>
              <w:br/>
              <w:t>оор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9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9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5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осложнения</w:t>
              <w:br/>
              <w:t>беременности, родов</w:t>
              <w:br/>
              <w:t>и послеродового</w:t>
              <w:br/>
              <w:t>периода</w:t>
            </w:r>
          </w:p>
        </w:tc>
      </w:tr>
      <w:tr>
        <w:trPr>
          <w:trHeight w:val="383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теринин жана тери астындагы клетчатканын 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9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5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8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олезни кожи и подкожной клетчатки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сөөк-булчуң системасынын </w:t>
              <w:br/>
              <w:t xml:space="preserve">жана бириктирме ткандардын 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6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3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6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болезни костно-мышечной </w:t>
              <w:br/>
              <w:t>системы и соединительной ткани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тубаса аномалия</w:t>
              <w:br/>
              <w:t>(өнүгүүнүн жетишсиздиги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врожденные аномалии</w:t>
              <w:br/>
              <w:t>(пороки развития)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жаракаттар жана уулану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1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  <w:tc>
          <w:tcPr>
            <w:tcW w:w="8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0</w:t>
            </w:r>
          </w:p>
        </w:tc>
        <w:tc>
          <w:tcPr>
            <w:tcW w:w="27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травмы и отравления</w:t>
            </w:r>
          </w:p>
        </w:tc>
      </w:tr>
      <w:tr>
        <w:trPr/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170" w:hanging="17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уландысы</w:t>
            </w:r>
          </w:p>
        </w:tc>
        <w:tc>
          <w:tcPr>
            <w:tcW w:w="87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продолжен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7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55" w:hanging="142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лктын 1000ине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b/>
                <w:i/>
                <w:color w:val="000000"/>
                <w:sz w:val="17"/>
                <w:szCs w:val="17"/>
              </w:rPr>
              <w:t>На 1000 населения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b/>
                <w:color w:val="000000"/>
                <w:sz w:val="18"/>
                <w:szCs w:val="18"/>
              </w:rPr>
              <w:t>Бардык оор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,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7,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6,7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2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4,5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Все болезни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55" w:hanging="142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color w:val="000000"/>
                <w:sz w:val="17"/>
                <w:szCs w:val="17"/>
              </w:rPr>
              <w:t xml:space="preserve">    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жугуштуу жана мите 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нфекционные</w:t>
              <w:br/>
              <w:t>и паразитарные болезни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шишик оор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овообразования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эндокриндик системанын </w:t>
              <w:br/>
              <w:t>оорулары, тамак</w:t>
              <w:br/>
              <w:t>сиңирүүнүн, зат алмашуунун бузулуш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эндокринной</w:t>
              <w:br/>
              <w:t xml:space="preserve">системы, расстройства </w:t>
              <w:br/>
              <w:t>питания, нарушения</w:t>
              <w:br/>
              <w:t>обмена веществ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андын жана канды түзүү </w:t>
              <w:br/>
              <w:t xml:space="preserve">органдарынын оорулары </w:t>
              <w:br/>
              <w:t xml:space="preserve">менен иммундук механизмди алып келүүчүайрым </w:t>
              <w:br/>
              <w:t>бузулу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крови,</w:t>
              <w:br/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кроветворных органов</w:t>
              <w:br/>
              <w:t>и отдельные нарушения,вовлекающие</w:t>
              <w:br/>
              <w:t xml:space="preserve"> иммунный механизм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психиканын жана жүрүм-турумдун бузулуш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сихические расстройства</w:t>
              <w:br/>
              <w:t>и расстройства поведения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нерв системасынын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</w:t>
              <w:br/>
              <w:t>нервной системы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көз оорулары жана ага</w:t>
              <w:br/>
              <w:t>байланыштуу оор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глаза</w:t>
              <w:br/>
              <w:t>и его придатков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улак оорулары жана упчу </w:t>
              <w:br/>
              <w:t>сымал бүртүктүн 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уха</w:t>
              <w:br/>
              <w:t>и сосцевидного отростка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ан айлануу системасынын 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</w:t>
              <w:br/>
              <w:t>системы кровообращения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дем алуу органдарынын 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1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5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3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</w:t>
              <w:br/>
              <w:t>органов дыхания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тамак сиңирүү органдарынын 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болезни органов </w:t>
              <w:br/>
              <w:t>пищеварения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заара-жыныс системасынын 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мочеполовой</w:t>
              <w:br/>
              <w:t>системы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оюнда бар кездеги, төрөт </w:t>
              <w:br/>
              <w:t>учурундагы, төрөгөндөн кийинки мезгилдеги</w:t>
            </w:r>
            <w:r>
              <w:rPr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орулар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8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t>о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ложнения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еременности,</w:t>
              <w:br/>
              <w:t>родов и послеродового</w:t>
              <w:br/>
              <w:t>периода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vertAlign w:val="superscript"/>
              </w:rPr>
              <w:t>1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терилердин жана тери</w:t>
              <w:br/>
              <w:t xml:space="preserve">астындагы клетчатканын </w:t>
              <w:br/>
              <w:t>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</w:t>
              <w:br/>
              <w:t>кожи и подкожной</w:t>
              <w:br/>
              <w:t>клетчатки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сөөк-булчуң системасынын</w:t>
              <w:br/>
              <w:t xml:space="preserve"> жана бириктирме ткандардын оорулары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болезни костно-мышечной </w:t>
              <w:br/>
              <w:t>системы и соединительной ткани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тубаса аномалия</w:t>
              <w:br/>
              <w:t>(өнүгүүнүн жетишсиздиги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рожденные аномалии</w:t>
              <w:br/>
              <w:t>(пороки развития)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жаракаттар жана уулануулар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травмы и отравления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;Calibri" w:hAnsi="Kyrghyz Times;Calibri" w:cs="Kyrghyz Times;Calibri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113" w:hanging="113"/>
              <w:rPr/>
            </w:pP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15-49 жаш курактагы </w:t>
              <w:br/>
              <w:t>1 000 аялга.</w:t>
            </w:r>
          </w:p>
        </w:tc>
        <w:tc>
          <w:tcPr>
            <w:tcW w:w="4109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Kyrghyz Times;Calibri" w:hAnsi="Kyrghyz Times;Calibri" w:cs="Kyrghyz Times;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6"/>
                <w:szCs w:val="16"/>
              </w:rPr>
            </w:r>
          </w:p>
        </w:tc>
        <w:tc>
          <w:tcPr>
            <w:tcW w:w="2849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vertAlign w:val="superscript"/>
              </w:rPr>
              <w:t xml:space="preserve">1 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 xml:space="preserve">На 1 000 женщин в возрасте </w:t>
              <w:br/>
              <w:t>15-49 лет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ky-KG"/>
        </w:rPr>
      </w:pPr>
      <w:r>
        <w:rPr>
          <w:b/>
          <w:sz w:val="24"/>
          <w:lang w:val="ky-KG"/>
        </w:rPr>
      </w:r>
    </w:p>
    <w:p>
      <w:pPr>
        <w:pStyle w:val="Normal"/>
        <w:jc w:val="center"/>
        <w:rPr>
          <w:b/>
          <w:b/>
          <w:sz w:val="24"/>
          <w:lang w:val="ky-KG"/>
        </w:rPr>
      </w:pPr>
      <w:r>
        <w:rPr>
          <w:b/>
          <w:sz w:val="24"/>
          <w:lang w:val="ky-KG"/>
        </w:rPr>
      </w:r>
    </w:p>
    <w:p>
      <w:pPr>
        <w:pStyle w:val="Normal"/>
        <w:jc w:val="center"/>
        <w:rPr/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12. Оорулардын негизги класстары боюнча 0-14 жаштагы балдардын оору-сыркоосу</w:t>
      </w:r>
    </w:p>
    <w:p>
      <w:pPr>
        <w:pStyle w:val="Normal"/>
        <w:jc w:val="center"/>
        <w:rPr/>
      </w:pPr>
      <w:r>
        <w:rPr/>
        <w:t>(өмүрүндө биринчи жолу коюлган диагноз менен бейтаптарды кат</w:t>
      </w:r>
      <w:r>
        <w:rPr>
          <w:lang w:val="ky-KG"/>
        </w:rPr>
        <w:t>т</w:t>
      </w:r>
      <w:r>
        <w:rPr/>
        <w:t>оо)</w:t>
      </w:r>
    </w:p>
    <w:p>
      <w:pPr>
        <w:pStyle w:val="33"/>
        <w:rPr/>
      </w:pPr>
      <w:r>
        <w:rPr/>
        <w:t>Заболеваемость детей в возрасте 0-14 лет по основным классам болезней</w:t>
      </w:r>
    </w:p>
    <w:p>
      <w:pPr>
        <w:pStyle w:val="Normal"/>
        <w:spacing w:before="0" w:after="120"/>
        <w:ind w:left="113" w:hanging="113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зарегистрировано заболеваний у пациентов с впервые в жизни установленным диагнозом)</w:t>
      </w:r>
      <w:r>
        <w:br w:type="page"/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31"/>
        <w:gridCol w:w="6"/>
        <w:gridCol w:w="87"/>
        <w:gridCol w:w="830"/>
        <w:gridCol w:w="6"/>
        <w:gridCol w:w="18"/>
        <w:gridCol w:w="830"/>
        <w:gridCol w:w="72"/>
        <w:gridCol w:w="5"/>
        <w:gridCol w:w="755"/>
        <w:gridCol w:w="165"/>
        <w:gridCol w:w="6"/>
        <w:gridCol w:w="653"/>
        <w:gridCol w:w="264"/>
        <w:gridCol w:w="8"/>
        <w:gridCol w:w="559"/>
        <w:gridCol w:w="357"/>
        <w:gridCol w:w="11"/>
        <w:gridCol w:w="2275"/>
        <w:gridCol w:w="100"/>
      </w:tblGrid>
      <w:tr>
        <w:trPr/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9638" w:type="dxa"/>
            <w:gridSpan w:val="20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ind w:left="113" w:hanging="113"/>
              <w:jc w:val="center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 xml:space="preserve">Бардыгы, </w:t>
            </w:r>
            <w:r>
              <w:rPr>
                <w:iCs/>
                <w:color w:val="000000"/>
                <w:sz w:val="18"/>
                <w:szCs w:val="18"/>
              </w:rPr>
              <w:t>миң</w:t>
            </w: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 xml:space="preserve">Всего,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тыс. 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рдык оорулар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ky-KG"/>
              </w:rPr>
              <w:t>674,0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ky-KG"/>
              </w:rPr>
              <w:t>378,1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583,0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46,4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87,8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Все болезни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жугуштуу жана мите</w:t>
              <w:br/>
              <w:t>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65,1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6,1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2,0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7,3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0,5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нфекционные и паразитарные болезни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шишик оорулар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9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5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5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7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7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овообразования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андын жана канды жаратуу органдарынын оорулары </w:t>
              <w:br/>
              <w:t xml:space="preserve">жана иммун механизмине </w:t>
              <w:br/>
              <w:t>тиешелүү айрым</w:t>
              <w:br/>
              <w:t>бузулуулар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3,3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7,5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2,5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3,0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8,2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крови,</w:t>
              <w:br/>
              <w:t>кроветворных органов</w:t>
              <w:br/>
              <w:t>и отдельные нарушения, вовлекающие иммунный механизм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эндокриндик </w:t>
              <w:br/>
              <w:t xml:space="preserve">системасынын оорулары, </w:t>
              <w:br/>
              <w:t xml:space="preserve">тамак сиңирүүнүн, зат </w:t>
              <w:br/>
              <w:t>алмашуунун бузулушу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1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0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6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,1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3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эндокринной</w:t>
              <w:br/>
              <w:t>системы, расстройства питания, нарушения</w:t>
              <w:br/>
              <w:t xml:space="preserve"> обмена веществ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рв системасынын</w:t>
              <w:br/>
              <w:t>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5,2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,7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3,2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4,2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2,2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нервной</w:t>
              <w:br/>
              <w:t>системы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өз оорулары жана ага</w:t>
              <w:br/>
              <w:t xml:space="preserve"> байланыштуу оорулар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6,9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1,0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5,0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3,1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9,6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глаза</w:t>
              <w:br/>
              <w:t>и его придатков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улак оорулары жана упчу </w:t>
              <w:br/>
              <w:t>сымал бүртүктүн 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9,7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3,5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6,6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4,8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4,1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уха и сосцевидного отростка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 айлануу системасынын</w:t>
              <w:br/>
              <w:t>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7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3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5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7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7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системы</w:t>
              <w:br/>
              <w:t>кровообращения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м алуу органдарынын </w:t>
              <w:br/>
              <w:t>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29,7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88,1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36,9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10,4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70,0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органов</w:t>
              <w:br/>
              <w:t>дыхания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мак сиңирүү органдарынын 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71,4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8,4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66,7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5,1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7,9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болезни органов </w:t>
              <w:br/>
              <w:t>пищеварения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сийдик-жыныс </w:t>
              <w:br/>
              <w:t>системаларынын 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2,2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6,9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,5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1,7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0,5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</w:t>
              <w:br/>
              <w:t>мочеполовой системы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инин жана тери</w:t>
              <w:br/>
              <w:t xml:space="preserve">астындагы клетчатканын </w:t>
              <w:br/>
              <w:t>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7,2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8,9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4,0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4,0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2,7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кожи</w:t>
              <w:br/>
              <w:t>и подкожной</w:t>
              <w:br/>
              <w:t>клетчатки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өөк-булчуң системасынын жана бириктирме ткандардын 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6,0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,6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,3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6,1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9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костно-мышечной системы и соединительной ткани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тубаса аномалия</w:t>
            </w:r>
            <w:r>
              <w:rPr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br/>
              <w:t>(өнүгүүнүн жетишсиздиги)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3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0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6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0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9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рожденные аномалии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br/>
              <w:t>(пороки развития)</w:t>
            </w:r>
          </w:p>
        </w:tc>
      </w:tr>
      <w:tr>
        <w:trPr/>
        <w:tc>
          <w:tcPr>
            <w:tcW w:w="2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жаракаттар жана уулануулар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1,7</w:t>
            </w:r>
          </w:p>
        </w:tc>
        <w:tc>
          <w:tcPr>
            <w:tcW w:w="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1,0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2,6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9,2</w:t>
            </w:r>
          </w:p>
        </w:tc>
        <w:tc>
          <w:tcPr>
            <w:tcW w:w="92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0,8</w:t>
            </w:r>
          </w:p>
        </w:tc>
        <w:tc>
          <w:tcPr>
            <w:tcW w:w="2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травмы и отравления</w:t>
            </w:r>
          </w:p>
        </w:tc>
      </w:tr>
      <w:tr>
        <w:trPr/>
        <w:tc>
          <w:tcPr>
            <w:tcW w:w="272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  <w:t>уландысы</w:t>
            </w:r>
          </w:p>
        </w:tc>
        <w:tc>
          <w:tcPr>
            <w:tcW w:w="85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jc w:val="right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родолжение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70" w:hanging="113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70" w:hanging="113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9638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лдардын 1 000ине</w:t>
            </w: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На 1 000 детей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рдык оорулар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ky-KG"/>
              </w:rPr>
              <w:t>318,6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ky-KG"/>
              </w:rPr>
              <w:t>174,3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ky-KG"/>
              </w:rPr>
              <w:t>263,9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ky-KG"/>
              </w:rPr>
              <w:t>325,5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97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7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Все болезни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жугуштуу жана мите </w:t>
              <w:br/>
              <w:t>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0,8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6,6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9,0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5,0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1,8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нфекционные и паразитарные болезни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шишик оорулар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4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2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2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3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3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овообразования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андын жана канды жаратуу органдарынын оорулары </w:t>
              <w:br/>
              <w:t xml:space="preserve">жана иммун механизмине </w:t>
              <w:br/>
              <w:t>тиешелүү айрым</w:t>
              <w:br/>
              <w:t>бузулуулар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5,7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,1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0,2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4,4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2,2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крови,</w:t>
              <w:br/>
              <w:t>кроветворных органов</w:t>
              <w:br/>
              <w:t>и отдельные нарушения, вовлекающие иммунный механизм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эндокриндик </w:t>
              <w:br/>
              <w:t xml:space="preserve">системасынын оорулары, </w:t>
              <w:br/>
              <w:t xml:space="preserve">тамак сиңирүүнүн, </w:t>
              <w:br/>
              <w:t>зат алмашуунун бузулушу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,4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4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6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8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4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болезни эндокринной </w:t>
              <w:br/>
              <w:t xml:space="preserve">системы, расстройства питания, нарушения </w:t>
              <w:br/>
              <w:t>обмена веществ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нерв системасынын</w:t>
              <w:br/>
              <w:t>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7,2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,0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6,0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6,2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3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</w:t>
              <w:br/>
              <w:t>нервной системы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көз оорулары жана ага</w:t>
              <w:br/>
              <w:t>байланыштуу оорулар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2,7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1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6,8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0,1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,5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глаза</w:t>
              <w:br/>
              <w:t>и его придатков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кулак оорулары жана упчу</w:t>
              <w:br/>
              <w:t>сымал бүртүктүн 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4,0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6,2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7,5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0,8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0,4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уха</w:t>
              <w:br/>
              <w:t>и сосцевидного отростка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кан айлануу системасынын 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|</w:t>
            </w:r>
            <w:r>
              <w:rPr>
                <w:color w:val="000000"/>
                <w:sz w:val="18"/>
                <w:szCs w:val="18"/>
              </w:rPr>
              <w:t>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4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2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2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3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0,3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системы</w:t>
              <w:br/>
              <w:t>кровообращения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дем алуу </w:t>
              <w:br/>
              <w:t>органдарынын 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55,8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6,7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52,5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79,0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60,6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</w:t>
              <w:br/>
              <w:t>органов дыхания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тамак сиңирүү органдарынын 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3,8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2,3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0,2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7,1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8,1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болезни органов </w:t>
              <w:br/>
              <w:t>пищеварения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заара-жыныс системаларынын 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8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2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3,8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1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,5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</w:t>
              <w:br/>
              <w:t>мочеполовой системы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инин жана тери</w:t>
              <w:br/>
              <w:t>астындагы клетчатканын</w:t>
              <w:br/>
              <w:t>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7,6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,7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0,9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4,8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4,2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</w:t>
              <w:br/>
              <w:t>кожи и подкожной</w:t>
              <w:br/>
              <w:t>клетчатки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сөөк-булчуң системасынын жана бириктирме ткандардын оорулары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,8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2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,0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,7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,5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костно-мышечной системы и</w:t>
              <w:br/>
              <w:t>соединительной ткани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тубаса аномалия (өнүгүүнүн жетишсиздиги)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,5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4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6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2,2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,7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рожденные аномалии</w:t>
              <w:br/>
              <w:t>(пороки развития)</w:t>
            </w:r>
          </w:p>
        </w:tc>
      </w:tr>
      <w:tr>
        <w:trPr/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жаракаттар жана уулануулар</w:t>
            </w:r>
          </w:p>
        </w:tc>
        <w:tc>
          <w:tcPr>
            <w:tcW w:w="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10,3</w:t>
            </w:r>
          </w:p>
        </w:tc>
        <w:tc>
          <w:tcPr>
            <w:tcW w:w="9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1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,7</w:t>
            </w:r>
          </w:p>
        </w:tc>
        <w:tc>
          <w:tcPr>
            <w:tcW w:w="9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,4</w:t>
            </w:r>
          </w:p>
        </w:tc>
        <w:tc>
          <w:tcPr>
            <w:tcW w:w="9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9,0</w:t>
            </w:r>
          </w:p>
        </w:tc>
        <w:tc>
          <w:tcPr>
            <w:tcW w:w="2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травмы и отравления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13. Калктын айрым жугуштуу оорулар менен оору-сыркоосу</w:t>
        <w:br/>
      </w:r>
      <w:r>
        <w:rPr>
          <w:bCs/>
          <w:iCs/>
        </w:rPr>
        <w:t>(бейтаптарда катталган оору учурлары)</w:t>
      </w:r>
    </w:p>
    <w:p>
      <w:pPr>
        <w:pStyle w:val="311"/>
        <w:rPr/>
      </w:pPr>
      <w:r>
        <w:rPr/>
        <w:t>Заболеваемость населения отдельными инфекционными болезнями</w:t>
        <w:br/>
      </w:r>
      <w:r>
        <w:rPr>
          <w:b w:val="false"/>
          <w:bCs w:val="false"/>
          <w:sz w:val="18"/>
          <w:szCs w:val="18"/>
        </w:rPr>
        <w:t>(зарегистрировано заболеваний у пациентов)</w:t>
      </w:r>
      <w:r>
        <w:br w:type="page"/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2"/>
        <w:gridCol w:w="904"/>
        <w:gridCol w:w="75"/>
        <w:gridCol w:w="833"/>
        <w:gridCol w:w="7"/>
        <w:gridCol w:w="8"/>
        <w:gridCol w:w="839"/>
        <w:gridCol w:w="52"/>
        <w:gridCol w:w="30"/>
        <w:gridCol w:w="785"/>
        <w:gridCol w:w="90"/>
        <w:gridCol w:w="738"/>
        <w:gridCol w:w="167"/>
        <w:gridCol w:w="2518"/>
        <w:gridCol w:w="116"/>
        <w:gridCol w:w="75"/>
      </w:tblGrid>
      <w:tr>
        <w:trPr/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6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113" w:hanging="113"/>
              <w:rPr>
                <w:rFonts w:ascii="Kyrghyz Times;Calibri" w:hAnsi="Kyrghyz Times;Calibri" w:cs="Kyrghyz Times;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528" w:type="dxa"/>
            <w:gridSpan w:val="1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рдыгы</w:t>
            </w:r>
            <w:r>
              <w:rPr>
                <w:rFonts w:cs="Arial" w:ascii="Kyrghyz Times;Calibri" w:hAnsi="Kyrghyz Times;Calibri"/>
                <w:b/>
                <w:bCs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2709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113" w:hanging="113"/>
              <w:rPr>
                <w:rFonts w:ascii="Kyrghyz Times;Calibri" w:hAnsi="Kyrghyz Times;Calibri" w:cs="Kyrghyz Times;Calibri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ч келте жана паратиф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рюшной тиф и паратифы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замык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37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33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046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Корь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пидемиялык сакоо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34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0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5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9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4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аротит эпидемический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Вирустук гепатит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 58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805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093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119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23,4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ирусный гепатит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Аныкталбаган козгогучтар аркылуу пайда болгон өткүр ичеги инфекциялары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 942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435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 457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 895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 784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стрые кишечные инфекции, вызванные неустановленными возбудителями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ныкталган козгогучтар </w:t>
              <w:br/>
              <w:t xml:space="preserve">аркылуу пайда болгон </w:t>
              <w:br/>
              <w:t>гастроэнтериттер, колиттер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 80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356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929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 492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746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Гастроэнтериты, колиты,</w:t>
              <w:br/>
              <w:t>вызванные установленными возбудителями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ктериялуу дизентерия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112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0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38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66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11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актериальная дизентерия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сык тумоо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43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0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0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18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91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Грипп</w:t>
            </w:r>
          </w:p>
        </w:tc>
      </w:tr>
      <w:tr>
        <w:trPr>
          <w:trHeight w:val="284" w:hRule="atLeast"/>
        </w:trPr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Өткүр респиратордук-вирустук инфекция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0 377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0 103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1 128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6 066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3 566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стрые респираторно-вирусные инфекции</w:t>
            </w:r>
          </w:p>
        </w:tc>
      </w:tr>
      <w:tr>
        <w:trPr>
          <w:trHeight w:val="339" w:hRule="atLeast"/>
        </w:trPr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альмонеллез </w:t>
              <w:br/>
              <w:t>инфекциясы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0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3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5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7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альмонеллезные</w:t>
              <w:br/>
              <w:t xml:space="preserve"> инфекции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өк жөтөл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36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7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6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945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Коклюш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ингококк инфекциясы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енингококковая инфекция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уцеллез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6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82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95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54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020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руцеллез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ур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62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06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57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21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29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есотка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кулез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6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3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8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8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7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едикулез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ИВ инфекциясы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88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75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54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100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058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ИЧ-инфекция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vertAlign w:val="superscript"/>
              </w:rPr>
              <w:t>1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хинококкоз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7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53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66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13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66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Эхинококкоз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Безгек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- 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алярия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 жарасы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Сибирская язва 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турма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ешенство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4528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;Calibri" w:hAnsi="Kyrghyz Times;Calibri" w:cs="Kyrghyz Times;Calibri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лктын 100 000ине</w:t>
            </w:r>
            <w:r>
              <w:rPr>
                <w:rFonts w:cs="Kyrghyz Times;Calibri" w:ascii="Kyrghyz Times;Calibri" w:hAnsi="Kyrghyz Times;Calibri"/>
                <w:b/>
                <w:i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На 100 000 населения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180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ч келте жана паратиф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рюшной тиф и паратифы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замык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6,8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1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1,0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Корь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пидемиялык сакоо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,8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7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6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аротит эпидемический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Вирустук гепатит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3,9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3,0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1,3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6,6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2,4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ирусный гепатит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Аныкталбаган козгогучтар аркылуу пайда болгон өткүр ичеги инфекциялары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24,4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3,0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6,0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2,1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26,6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стрые кишечные инфекции, вызванные неустановленными возбудителями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ныкталган козгогучтар </w:t>
              <w:br/>
              <w:t xml:space="preserve">аркылуу пайда болгон </w:t>
              <w:br/>
              <w:t>гастроэнтериттер, колиттер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7,3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1,0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3,5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1,8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5,4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Гастроэнтериты, колиты,</w:t>
              <w:br/>
              <w:t>вызванные установленными возбудителями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ктериялуу дизентерия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,2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8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,0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,4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6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актериальная дизентерия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сык тумоо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8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2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4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,7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6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Грипп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Өткүр респиратордук-вирустук инфекция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948,6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 889,0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 051,0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 021,9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922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стрые респираторно-вирусные инфекции</w:t>
            </w:r>
          </w:p>
        </w:tc>
      </w:tr>
      <w:tr>
        <w:trPr/>
        <w:tc>
          <w:tcPr>
            <w:tcW w:w="2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  <w:t>уландысы</w:t>
            </w:r>
          </w:p>
        </w:tc>
        <w:tc>
          <w:tcPr>
            <w:tcW w:w="9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8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jc w:val="right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родолжение</w:t>
            </w:r>
          </w:p>
        </w:tc>
        <w:tc>
          <w:tcPr>
            <w:tcW w:w="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70" w:hanging="113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70" w:hanging="113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альмонеллез </w:t>
              <w:br/>
              <w:t>инфекциясы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1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5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1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0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Сальмонеллезные </w:t>
              <w:br/>
              <w:t>инфекции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өк жөтөл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8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5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,9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Коклюш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ингококк инфекциясы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2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2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енингококковая инфекция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уцеллез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,5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,8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9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,3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,6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руцеллез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ур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,7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2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8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3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2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есотка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Педикулез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5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7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6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2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едикулез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ИВ инфекциясы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2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,3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8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,4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,2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ИЧ-инфекция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vertAlign w:val="superscript"/>
              </w:rPr>
              <w:t>1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Эхинококкоз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9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,5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,6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4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Эхинококкоз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Безгек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алярия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 xml:space="preserve">Сибир жарасы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2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Сибирская язва 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турма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2</w:t>
            </w:r>
          </w:p>
        </w:tc>
        <w:tc>
          <w:tcPr>
            <w:tcW w:w="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9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1</w:t>
            </w:r>
          </w:p>
        </w:tc>
        <w:tc>
          <w:tcPr>
            <w:tcW w:w="90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2</w:t>
            </w:r>
          </w:p>
        </w:tc>
        <w:tc>
          <w:tcPr>
            <w:tcW w:w="90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ешенство</w:t>
            </w:r>
          </w:p>
        </w:tc>
      </w:tr>
      <w:tr>
        <w:trPr/>
        <w:tc>
          <w:tcPr>
            <w:tcW w:w="265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Arial"/>
                <w:i/>
                <w:i/>
                <w:color w:val="000000"/>
                <w:sz w:val="6"/>
                <w:szCs w:val="6"/>
              </w:rPr>
            </w:pPr>
            <w:r>
              <w:rPr>
                <w:rFonts w:cs="Arial" w:ascii="Kyrghyz Times;Calibri" w:hAnsi="Kyrghyz Times;Calibri"/>
                <w:i/>
                <w:color w:val="000000"/>
                <w:sz w:val="6"/>
                <w:szCs w:val="6"/>
              </w:rPr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848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921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7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99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2709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6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Кыргызстандын жарандары.</w:t>
            </w:r>
          </w:p>
        </w:tc>
        <w:tc>
          <w:tcPr>
            <w:tcW w:w="452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Kyrghyz Times;Calibri" w:hAnsi="Kyrghyz Times;Calibri" w:cs="Kyrghyz Times;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6"/>
                <w:szCs w:val="16"/>
              </w:rPr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Граждане Кыргызстан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14. Калктын залалдуу шишик оорулары менен оору-сыркоосу</w:t>
      </w:r>
    </w:p>
    <w:p>
      <w:pPr>
        <w:pStyle w:val="311"/>
        <w:rPr/>
      </w:pPr>
      <w:r>
        <w:rPr/>
        <w:t>Заболеваемость населения злокачественными новообразованиями</w:t>
      </w:r>
    </w:p>
    <w:tbl>
      <w:tblPr>
        <w:tblW w:w="9756" w:type="dxa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78"/>
        <w:gridCol w:w="855"/>
        <w:gridCol w:w="850"/>
        <w:gridCol w:w="850"/>
        <w:gridCol w:w="850"/>
        <w:gridCol w:w="850"/>
        <w:gridCol w:w="2723"/>
      </w:tblGrid>
      <w:tr>
        <w:trPr/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7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Өмүрүндө биринчи жолу коюлган диагноз менен </w:t>
              <w:br/>
            </w:r>
            <w:r>
              <w:rPr>
                <w:b/>
                <w:sz w:val="18"/>
                <w:szCs w:val="18"/>
                <w:lang w:val="ky-KG"/>
              </w:rPr>
              <w:t>катталган</w:t>
              <w:br/>
            </w:r>
            <w:r>
              <w:rPr>
                <w:b/>
                <w:sz w:val="18"/>
                <w:szCs w:val="18"/>
              </w:rPr>
              <w:t xml:space="preserve"> оорулар:</w:t>
            </w:r>
          </w:p>
        </w:tc>
        <w:tc>
          <w:tcPr>
            <w:tcW w:w="85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Зарегистрировано заболеваний с впервые в жизни установленным </w:t>
              <w:br/>
              <w:t>диагнозом: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sz w:val="18"/>
                <w:szCs w:val="18"/>
              </w:rPr>
              <w:t xml:space="preserve">бардыгы, миң 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2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всего, тыс. 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ктын 100 000ине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8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1</w:t>
            </w:r>
          </w:p>
        </w:tc>
        <w:tc>
          <w:tcPr>
            <w:tcW w:w="2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на 100 000 населения</w:t>
            </w:r>
          </w:p>
        </w:tc>
      </w:tr>
      <w:tr>
        <w:trPr>
          <w:trHeight w:val="784" w:hRule="atLeast"/>
        </w:trPr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b/>
                <w:sz w:val="18"/>
                <w:szCs w:val="18"/>
                <w:lang w:val="ky-KG"/>
              </w:rPr>
              <w:t xml:space="preserve">Саламаттыкты сактоо </w:t>
              <w:br/>
            </w:r>
            <w:r>
              <w:rPr>
                <w:b/>
                <w:sz w:val="18"/>
                <w:szCs w:val="18"/>
              </w:rPr>
              <w:t>уюмдарында</w:t>
              <w:br/>
              <w:t xml:space="preserve">каттоодо турган </w:t>
              <w:br/>
            </w:r>
            <w:r>
              <w:rPr>
                <w:b/>
                <w:sz w:val="18"/>
                <w:szCs w:val="18"/>
                <w:lang w:val="ky-KG"/>
              </w:rPr>
              <w:t>бейтапт</w:t>
            </w:r>
            <w:r>
              <w:rPr>
                <w:b/>
                <w:sz w:val="18"/>
                <w:szCs w:val="18"/>
              </w:rPr>
              <w:t>ардын саны: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Численность пациентов,</w:t>
              <w:br/>
              <w:t xml:space="preserve">состоящих на учете </w:t>
              <w:br/>
              <w:t xml:space="preserve">в организациях </w:t>
              <w:br/>
              <w:t>здравоохранения: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5</w:t>
            </w:r>
          </w:p>
        </w:tc>
        <w:tc>
          <w:tcPr>
            <w:tcW w:w="2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ктын 100 000ине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2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3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,7</w:t>
            </w:r>
          </w:p>
        </w:tc>
        <w:tc>
          <w:tcPr>
            <w:tcW w:w="2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000 населения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4"/>
          <w:lang w:val="ky-KG"/>
        </w:rPr>
      </w:pPr>
      <w:r>
        <w:rPr>
          <w:b/>
          <w:sz w:val="24"/>
          <w:lang w:val="ky-KG"/>
        </w:rPr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 xml:space="preserve">.15. Жаш курактык топтор боюнча калктын залалдуу шишик </w:t>
        <w:br/>
        <w:t>оорулары менен оору-сыркоосу</w:t>
      </w:r>
    </w:p>
    <w:p>
      <w:pPr>
        <w:pStyle w:val="311"/>
        <w:rPr/>
      </w:pPr>
      <w:r>
        <w:rPr/>
        <w:t>Заболеваемость населения злокачественными новообразованиями</w:t>
        <w:br/>
        <w:t xml:space="preserve">по возрастным группам </w:t>
      </w:r>
      <w:r>
        <w:br w:type="page"/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76"/>
        <w:gridCol w:w="24"/>
        <w:gridCol w:w="851"/>
        <w:gridCol w:w="851"/>
        <w:gridCol w:w="851"/>
        <w:gridCol w:w="844"/>
        <w:gridCol w:w="7"/>
        <w:gridCol w:w="842"/>
        <w:gridCol w:w="9"/>
        <w:gridCol w:w="2688"/>
        <w:gridCol w:w="137"/>
        <w:gridCol w:w="9"/>
      </w:tblGrid>
      <w:tr>
        <w:trPr/>
        <w:tc>
          <w:tcPr>
            <w:tcW w:w="2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00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Өмүр</w:t>
            </w:r>
            <w:r>
              <w:rPr>
                <w:b/>
                <w:sz w:val="18"/>
                <w:szCs w:val="18"/>
                <w:lang w:val="ky-KG"/>
              </w:rPr>
              <w:t xml:space="preserve">үндө биринчи жолу коюлган диагноз менен катталган оору </w:t>
              <w:br/>
              <w:t>учурлары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 xml:space="preserve">Зарегистрировано </w:t>
              <w:br/>
              <w:t xml:space="preserve">заболеваний 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с впервые установленным </w:t>
              <w:br/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диагнозом: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ркектер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52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4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62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83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745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мужчины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ялдар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0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9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13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36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371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женщины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>анын ичинен жаш курагы, жаш</w:t>
            </w:r>
            <w:r>
              <w:rPr>
                <w:bCs/>
                <w:sz w:val="18"/>
                <w:szCs w:val="18"/>
              </w:rPr>
              <w:t>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rFonts w:eastAsia="Arial" w:cs="Arial" w:ascii="Arial" w:hAnsi="Arial"/>
                <w:bCs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17"/>
                <w:szCs w:val="17"/>
              </w:rPr>
              <w:t>в том числе в возрасте, лет</w:t>
            </w:r>
          </w:p>
        </w:tc>
      </w:tr>
      <w:tr>
        <w:trPr/>
        <w:tc>
          <w:tcPr>
            <w:tcW w:w="2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уландысы</w:t>
            </w:r>
          </w:p>
        </w:tc>
        <w:tc>
          <w:tcPr>
            <w:tcW w:w="8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jc w:val="right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родолжение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70" w:hanging="113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70" w:hanging="113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0-14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15-17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18-24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25-34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35-44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8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45-64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жана андан улуу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8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2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65 и старше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ктын 100 000ине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на 100 000 населения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ркектер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2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 xml:space="preserve">мужчины 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ялдар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9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женщины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>анын ичинен жаш курагы, жаш</w:t>
            </w:r>
            <w:r>
              <w:rPr>
                <w:bCs/>
                <w:sz w:val="18"/>
                <w:szCs w:val="18"/>
              </w:rPr>
              <w:t>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bCs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17"/>
                <w:szCs w:val="17"/>
              </w:rPr>
              <w:t>в том числе в возрасте, лет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0-14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15-17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18-24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2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25-34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35-44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,4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45-64</w:t>
            </w:r>
          </w:p>
        </w:tc>
      </w:tr>
      <w:tr>
        <w:trPr/>
        <w:tc>
          <w:tcPr>
            <w:tcW w:w="2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жана андан улуу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0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,5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,6</w:t>
            </w:r>
          </w:p>
        </w:tc>
        <w:tc>
          <w:tcPr>
            <w:tcW w:w="2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65 и старше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4"/>
          <w:lang w:val="ky-KG"/>
        </w:rPr>
      </w:pPr>
      <w:r>
        <w:rPr>
          <w:b/>
          <w:sz w:val="24"/>
          <w:lang w:val="ky-KG"/>
        </w:rPr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16. Калктын активдүү кургак учук менен оору-сыркоосу</w:t>
      </w:r>
    </w:p>
    <w:p>
      <w:pPr>
        <w:pStyle w:val="311"/>
        <w:rPr/>
      </w:pPr>
      <w:r>
        <w:rPr/>
        <w:t xml:space="preserve">Заболеваемость населения активным туберкулезом </w:t>
      </w:r>
    </w:p>
    <w:tbl>
      <w:tblPr>
        <w:tblW w:w="9755" w:type="dxa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99"/>
        <w:gridCol w:w="850"/>
        <w:gridCol w:w="851"/>
        <w:gridCol w:w="851"/>
        <w:gridCol w:w="852"/>
        <w:gridCol w:w="850"/>
        <w:gridCol w:w="2702"/>
      </w:tblGrid>
      <w:tr>
        <w:trPr/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79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b/>
                <w:sz w:val="18"/>
                <w:szCs w:val="18"/>
              </w:rPr>
              <w:t>Өмүрүндө биринчи жолу</w:t>
              <w:br/>
            </w:r>
            <w:r>
              <w:rPr>
                <w:b/>
                <w:sz w:val="18"/>
                <w:szCs w:val="18"/>
                <w:lang w:val="ky-KG"/>
              </w:rPr>
              <w:t xml:space="preserve">коюлган </w:t>
            </w:r>
            <w:r>
              <w:rPr>
                <w:b/>
                <w:sz w:val="18"/>
                <w:szCs w:val="18"/>
              </w:rPr>
              <w:t xml:space="preserve">диагноз </w:t>
            </w:r>
            <w:r>
              <w:rPr>
                <w:b/>
                <w:sz w:val="18"/>
                <w:szCs w:val="18"/>
                <w:lang w:val="ky-KG"/>
              </w:rPr>
              <w:t>менен аныкталган бейтаптар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Выявлено пациентов с впервые в жизни установленным диагнозом:</w:t>
            </w:r>
          </w:p>
        </w:tc>
      </w:tr>
      <w:tr>
        <w:trPr/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2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ктын 100 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7</w:t>
            </w:r>
          </w:p>
        </w:tc>
        <w:tc>
          <w:tcPr>
            <w:tcW w:w="2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на 100 000 населения</w:t>
            </w:r>
          </w:p>
        </w:tc>
      </w:tr>
      <w:tr>
        <w:trPr/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/>
            </w:pPr>
            <w:r>
              <w:rPr>
                <w:sz w:val="18"/>
                <w:szCs w:val="18"/>
              </w:rPr>
              <w:t>анын ичинде дем алуу</w:t>
              <w:br/>
              <w:t>органдарында кургак учуктун аныкталганы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из них с диагнозом</w:t>
              <w:br/>
              <w:t xml:space="preserve"> туберкулез органов </w:t>
              <w:br/>
              <w:t>дыхания:</w:t>
            </w:r>
          </w:p>
        </w:tc>
      </w:tr>
      <w:tr>
        <w:trPr/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2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калктын 100 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2</w:t>
            </w:r>
          </w:p>
        </w:tc>
        <w:tc>
          <w:tcPr>
            <w:tcW w:w="2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на 100 000 населения</w:t>
            </w:r>
          </w:p>
        </w:tc>
      </w:tr>
      <w:tr>
        <w:trPr/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y-KG"/>
              </w:rPr>
              <w:t>Саламаттыкты сактоо</w:t>
            </w:r>
            <w:r>
              <w:rPr>
                <w:b/>
                <w:sz w:val="18"/>
                <w:szCs w:val="18"/>
              </w:rPr>
              <w:t xml:space="preserve"> </w:t>
              <w:br/>
              <w:t>уюмдарында</w:t>
              <w:br/>
            </w:r>
            <w:r>
              <w:rPr>
                <w:b/>
                <w:sz w:val="18"/>
                <w:szCs w:val="18"/>
                <w:lang w:val="ky-KG"/>
              </w:rPr>
              <w:t>байк</w:t>
            </w:r>
            <w:r>
              <w:rPr>
                <w:b/>
                <w:sz w:val="18"/>
                <w:szCs w:val="18"/>
              </w:rPr>
              <w:t>оодо турган</w:t>
              <w:br/>
            </w:r>
            <w:r>
              <w:rPr>
                <w:b/>
                <w:sz w:val="18"/>
                <w:szCs w:val="18"/>
                <w:lang w:val="ky-KG"/>
              </w:rPr>
              <w:t>оорулуулардын</w:t>
            </w:r>
            <w:r>
              <w:rPr>
                <w:b/>
                <w:sz w:val="18"/>
                <w:szCs w:val="18"/>
              </w:rPr>
              <w:t xml:space="preserve"> саны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Численность больных,</w:t>
              <w:br/>
              <w:t xml:space="preserve">состоящих под наблюдением в организациях </w:t>
              <w:br/>
              <w:t>здравоохранения:</w:t>
            </w:r>
          </w:p>
        </w:tc>
      </w:tr>
      <w:tr>
        <w:trPr/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2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всего, тыс. человек </w:t>
            </w:r>
          </w:p>
        </w:tc>
      </w:tr>
      <w:tr>
        <w:trPr/>
        <w:tc>
          <w:tcPr>
            <w:tcW w:w="2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ктын 100 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</w:t>
            </w:r>
          </w:p>
        </w:tc>
        <w:tc>
          <w:tcPr>
            <w:tcW w:w="2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000 населения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before="0" w:after="40"/>
        <w:jc w:val="center"/>
        <w:rPr>
          <w:b/>
          <w:b/>
          <w:sz w:val="24"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 xml:space="preserve">.17. Калктын жаш курактык топтор боюнча активдүү кургак учук </w:t>
        <w:br/>
        <w:t>менен оору-сыркоосу</w:t>
      </w:r>
    </w:p>
    <w:p>
      <w:pPr>
        <w:pStyle w:val="311"/>
        <w:rPr/>
      </w:pPr>
      <w:r>
        <w:rPr/>
        <w:t>Заболеваемость населения активным туберкулезом по возрастным группам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26"/>
        <w:gridCol w:w="832"/>
        <w:gridCol w:w="294"/>
        <w:gridCol w:w="540"/>
        <w:gridCol w:w="830"/>
        <w:gridCol w:w="830"/>
        <w:gridCol w:w="831"/>
        <w:gridCol w:w="2755"/>
      </w:tblGrid>
      <w:tr>
        <w:trPr/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72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b/>
                <w:sz w:val="18"/>
                <w:szCs w:val="18"/>
              </w:rPr>
              <w:t>Өмүрүндө биринчи жолу</w:t>
              <w:br/>
            </w:r>
            <w:r>
              <w:rPr>
                <w:b/>
                <w:sz w:val="18"/>
                <w:szCs w:val="18"/>
                <w:lang w:val="ky-KG"/>
              </w:rPr>
              <w:t xml:space="preserve">коюлган </w:t>
            </w:r>
            <w:r>
              <w:rPr>
                <w:b/>
                <w:sz w:val="18"/>
                <w:szCs w:val="18"/>
              </w:rPr>
              <w:t xml:space="preserve">диагноз </w:t>
            </w:r>
            <w:r>
              <w:rPr>
                <w:b/>
                <w:sz w:val="18"/>
                <w:szCs w:val="18"/>
                <w:lang w:val="ky-KG"/>
              </w:rPr>
              <w:t>менен аныкталган бейтаптар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83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Выявлено пациентов</w:t>
              <w:br/>
              <w:t>с впервые в жизни</w:t>
              <w:br/>
              <w:t xml:space="preserve"> установленным диагнозом: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ркектер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921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01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19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27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142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 xml:space="preserve">мужчины 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ялдар 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175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50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69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76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602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 xml:space="preserve">женщины 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>анын ичинен жаш курагы, жаш</w:t>
            </w:r>
            <w:r>
              <w:rPr>
                <w:bCs/>
                <w:sz w:val="18"/>
                <w:szCs w:val="18"/>
              </w:rPr>
              <w:t>: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highlight w:val="yellow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val="ky-KG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highlight w:val="yellow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val="ky-KG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highlight w:val="yellow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val="ky-KG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highlight w:val="yellow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val="ky-KG"/>
              </w:rPr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bCs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17"/>
                <w:szCs w:val="17"/>
              </w:rPr>
              <w:t>в том числе в возрасте, лет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0-14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15-17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9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18-24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3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9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25-34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4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35-44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6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1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vertAlign w:val="superscript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 071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ky-KG"/>
              </w:rPr>
              <w:t>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vertAlign w:val="superscript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ky-KG"/>
              </w:rPr>
              <w:t>2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45-64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sz w:val="18"/>
                <w:szCs w:val="18"/>
              </w:rPr>
              <w:t>65 жана андан улуу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vertAlign w:val="superscript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ky-KG"/>
              </w:rPr>
              <w:t>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vertAlign w:val="superscript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48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ky-KG"/>
              </w:rPr>
              <w:t>2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65 и старше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ктын 100 000ине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на 100 000 населения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ркектер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2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,0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 xml:space="preserve">мужчины 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ялдар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9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,6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женщины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>анын ичинен жаш курагы, жаш</w:t>
            </w:r>
            <w:r>
              <w:rPr>
                <w:bCs/>
                <w:sz w:val="18"/>
                <w:szCs w:val="18"/>
              </w:rPr>
              <w:t>: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highlight w:val="yellow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val="ky-KG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highlight w:val="yellow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val="ky-KG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highlight w:val="yellow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val="ky-KG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Cs/>
                <w:sz w:val="18"/>
                <w:szCs w:val="18"/>
                <w:highlight w:val="yellow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val="ky-KG"/>
              </w:rPr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bCs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17"/>
                <w:szCs w:val="17"/>
              </w:rPr>
              <w:t>в том числе в возрасте, лет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0-14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3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5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15-17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7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8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18-24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3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6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9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25-34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4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1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6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35-44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6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2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45-64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жана андан улуу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5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6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bCs/>
                <w:i/>
                <w:i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65 и старше</w:t>
            </w:r>
          </w:p>
        </w:tc>
      </w:tr>
      <w:tr>
        <w:trPr/>
        <w:tc>
          <w:tcPr>
            <w:tcW w:w="2726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26" w:hanging="113"/>
              <w:rPr>
                <w:rFonts w:ascii="Kyrghyz Times;Calibri" w:hAnsi="Kyrghyz Times;Calibri" w:cs="Kyrghyz Times;Calibri"/>
                <w:bCs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Kyrghyz Times;Calibri" w:ascii="Kyrghyz Times;Calibri" w:hAnsi="Kyrghyz Times;Calibri"/>
                <w:bCs/>
                <w:i/>
                <w:sz w:val="18"/>
                <w:szCs w:val="18"/>
                <w:highlight w:val="yellow"/>
              </w:rPr>
            </w:r>
          </w:p>
        </w:tc>
        <w:tc>
          <w:tcPr>
            <w:tcW w:w="83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5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firstLine="170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</w:tc>
      </w:tr>
      <w:tr>
        <w:trPr/>
        <w:tc>
          <w:tcPr>
            <w:tcW w:w="35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sz w:val="18"/>
                <w:szCs w:val="18"/>
              </w:rPr>
            </w:pPr>
            <w:r>
              <w:rPr>
                <w:color w:val="000000"/>
                <w:sz w:val="17"/>
                <w:szCs w:val="17"/>
              </w:rPr>
              <w:t>2022-жылдан баштап 45-59</w:t>
            </w:r>
            <w:r>
              <w:rPr>
                <w:color w:val="000000"/>
                <w:sz w:val="17"/>
                <w:szCs w:val="17"/>
                <w:vertAlign w:val="superscript"/>
              </w:rPr>
              <w:t>1</w:t>
            </w:r>
            <w:r>
              <w:rPr>
                <w:color w:val="000000"/>
                <w:sz w:val="17"/>
                <w:szCs w:val="17"/>
              </w:rPr>
              <w:t xml:space="preserve">, </w:t>
              <w:br/>
              <w:t>60 жана андан улуу</w:t>
            </w:r>
            <w:r>
              <w:rPr>
                <w:color w:val="000000"/>
                <w:sz w:val="17"/>
                <w:szCs w:val="17"/>
                <w:vertAlign w:val="superscript"/>
              </w:rPr>
              <w:t>2</w:t>
            </w:r>
            <w:r>
              <w:rPr>
                <w:color w:val="000000"/>
                <w:sz w:val="17"/>
                <w:szCs w:val="17"/>
              </w:rPr>
              <w:t xml:space="preserve"> курактагы топтордо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С 2022 года - в возрастных группах 45-59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, 60 и старше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  <w:vertAlign w:val="superscript"/>
              </w:rPr>
              <w:t>2</w:t>
            </w:r>
            <w:r>
              <w:rPr>
                <w:color w:val="000000"/>
                <w:sz w:val="17"/>
                <w:szCs w:val="17"/>
              </w:rPr>
              <w:t>.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4"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18. Калктын жыныстык жол аркылуу өтүүчү оорулар менен оору-сыркоосу</w:t>
      </w:r>
    </w:p>
    <w:p>
      <w:pPr>
        <w:pStyle w:val="311"/>
        <w:rPr/>
      </w:pPr>
      <w:r>
        <w:rPr/>
        <w:t>Заболеваемость населения болезнями, передаваемыми половым путем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83"/>
        <w:gridCol w:w="888"/>
        <w:gridCol w:w="886"/>
        <w:gridCol w:w="888"/>
        <w:gridCol w:w="886"/>
        <w:gridCol w:w="894"/>
        <w:gridCol w:w="2813"/>
      </w:tblGrid>
      <w:tr>
        <w:trPr/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3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Өмүрүндө биринчи жолу коюлган диагноз менен </w:t>
              <w:br/>
            </w:r>
            <w:r>
              <w:rPr>
                <w:b/>
                <w:sz w:val="18"/>
                <w:szCs w:val="18"/>
                <w:lang w:val="ky-KG"/>
              </w:rPr>
              <w:t>катталган оорулар</w:t>
            </w:r>
          </w:p>
        </w:tc>
        <w:tc>
          <w:tcPr>
            <w:tcW w:w="88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Зарегистрировано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</w:t>
              <w:br/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заболеваний с впервые </w:t>
              <w:br/>
              <w:t>установленным диагнозом</w:t>
            </w:r>
            <w:r>
              <w:rPr>
                <w:rFonts w:cs="Arial" w:ascii="Arial" w:hAnsi="Arial"/>
                <w:i/>
                <w:sz w:val="17"/>
                <w:szCs w:val="17"/>
              </w:rPr>
              <w:t>:</w:t>
            </w:r>
          </w:p>
        </w:tc>
      </w:tr>
      <w:tr>
        <w:trPr/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  <w:szCs w:val="18"/>
              </w:rPr>
              <w:t>сифилис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ифилис</w:t>
            </w:r>
          </w:p>
        </w:tc>
      </w:tr>
      <w:tr>
        <w:trPr/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  <w:szCs w:val="18"/>
              </w:rPr>
              <w:t xml:space="preserve">бардыгы, миң 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всего, тыс. </w:t>
            </w:r>
          </w:p>
        </w:tc>
      </w:tr>
      <w:tr>
        <w:trPr/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  <w:szCs w:val="18"/>
              </w:rPr>
              <w:t>калктын 100 000ине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000 населения</w:t>
            </w:r>
          </w:p>
        </w:tc>
      </w:tr>
      <w:tr>
        <w:trPr/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  <w:szCs w:val="18"/>
              </w:rPr>
              <w:t>Гонок</w:t>
            </w:r>
            <w:r>
              <w:rPr>
                <w:sz w:val="18"/>
                <w:szCs w:val="18"/>
                <w:lang w:val="ky-KG"/>
              </w:rPr>
              <w:t>окк</w:t>
            </w:r>
            <w:r>
              <w:rPr>
                <w:sz w:val="18"/>
                <w:szCs w:val="18"/>
              </w:rPr>
              <w:t xml:space="preserve"> инфекция</w:t>
            </w:r>
            <w:r>
              <w:rPr>
                <w:sz w:val="18"/>
                <w:szCs w:val="18"/>
                <w:lang w:val="ky-KG"/>
              </w:rPr>
              <w:t>сы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гонококковая инфекция</w:t>
            </w:r>
          </w:p>
        </w:tc>
      </w:tr>
      <w:tr>
        <w:trPr/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  <w:szCs w:val="18"/>
              </w:rPr>
              <w:t>бардыгы, миң адам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  <w:szCs w:val="18"/>
              </w:rPr>
              <w:t>калктын 100 000ине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000 населения</w:t>
            </w:r>
          </w:p>
        </w:tc>
      </w:tr>
      <w:tr>
        <w:trPr/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b/>
                <w:sz w:val="18"/>
                <w:szCs w:val="18"/>
                <w:lang w:val="ky-KG"/>
              </w:rPr>
              <w:t>Саламаттыкты сактоо</w:t>
            </w:r>
            <w:r>
              <w:rPr>
                <w:b/>
                <w:sz w:val="18"/>
                <w:szCs w:val="18"/>
              </w:rPr>
              <w:t xml:space="preserve"> </w:t>
              <w:br/>
              <w:t xml:space="preserve">уюмдарында каттоодо </w:t>
              <w:br/>
              <w:t>турган сифилис менен</w:t>
              <w:br/>
              <w:t>ооруган</w:t>
            </w:r>
            <w:r>
              <w:rPr>
                <w:b/>
                <w:sz w:val="18"/>
                <w:szCs w:val="18"/>
                <w:lang w:val="ky-KG"/>
              </w:rPr>
              <w:t xml:space="preserve"> бейтапт</w:t>
            </w:r>
            <w:r>
              <w:rPr>
                <w:b/>
                <w:sz w:val="18"/>
                <w:szCs w:val="18"/>
              </w:rPr>
              <w:t>ардын</w:t>
              <w:br/>
              <w:t>саны: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Численность пациентов,</w:t>
              <w:br/>
              <w:t xml:space="preserve"> больных сифилисом, </w:t>
              <w:br/>
              <w:t>состоящих на учете</w:t>
              <w:br/>
              <w:t xml:space="preserve">в организациях </w:t>
              <w:br/>
              <w:t>здравоохранения:</w:t>
            </w:r>
          </w:p>
        </w:tc>
      </w:tr>
      <w:tr>
        <w:trPr/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  <w:szCs w:val="18"/>
              </w:rPr>
              <w:t>бардыгы, миң адам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>
          <w:trHeight w:val="311" w:hRule="atLeast"/>
        </w:trPr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left="113" w:hanging="0"/>
              <w:rPr/>
            </w:pPr>
            <w:r>
              <w:rPr>
                <w:sz w:val="18"/>
                <w:szCs w:val="18"/>
              </w:rPr>
              <w:t>калктын 100 000ине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на 100 000 населения</w:t>
            </w:r>
          </w:p>
        </w:tc>
      </w:tr>
    </w:tbl>
    <w:p>
      <w:pPr>
        <w:pStyle w:val="31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19. Калктын психиканын жана жүрүм-турумдун бузулушу менен оору-сыркоосу</w:t>
      </w:r>
    </w:p>
    <w:p>
      <w:pPr>
        <w:pStyle w:val="311"/>
        <w:rPr/>
      </w:pPr>
      <w:r>
        <w:rPr/>
        <w:t>Заболеваемость населения психическими расстройствами</w:t>
        <w:br/>
        <w:t>и расстройствами поведения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2"/>
        <w:gridCol w:w="850"/>
        <w:gridCol w:w="850"/>
        <w:gridCol w:w="850"/>
        <w:gridCol w:w="850"/>
        <w:gridCol w:w="850"/>
        <w:gridCol w:w="2695"/>
      </w:tblGrid>
      <w:tr>
        <w:trPr>
          <w:trHeight w:val="5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b/>
                <w:sz w:val="18"/>
                <w:szCs w:val="18"/>
              </w:rPr>
              <w:t>Өмүрүндө</w:t>
              <w:br/>
              <w:t xml:space="preserve"> биринчи жолу</w:t>
              <w:br/>
            </w:r>
            <w:r>
              <w:rPr>
                <w:b/>
                <w:sz w:val="18"/>
                <w:szCs w:val="18"/>
                <w:lang w:val="ky-KG"/>
              </w:rPr>
              <w:t>диа</w:t>
            </w:r>
            <w:r>
              <w:rPr>
                <w:b/>
                <w:sz w:val="18"/>
                <w:szCs w:val="18"/>
              </w:rPr>
              <w:t xml:space="preserve">гнозу </w:t>
            </w:r>
            <w:r>
              <w:rPr>
                <w:b/>
                <w:sz w:val="18"/>
                <w:szCs w:val="18"/>
                <w:lang w:val="ky-KG"/>
              </w:rPr>
              <w:t>коюлган</w:t>
            </w:r>
            <w:r>
              <w:rPr>
                <w:b/>
                <w:sz w:val="18"/>
                <w:szCs w:val="18"/>
              </w:rPr>
              <w:t xml:space="preserve"> </w:t>
              <w:br/>
            </w:r>
            <w:r>
              <w:rPr>
                <w:b/>
                <w:sz w:val="18"/>
                <w:szCs w:val="18"/>
                <w:lang w:val="ky-KG"/>
              </w:rPr>
              <w:t xml:space="preserve">катталган </w:t>
            </w:r>
            <w:r>
              <w:rPr>
                <w:b/>
                <w:sz w:val="18"/>
                <w:szCs w:val="18"/>
              </w:rPr>
              <w:t>бейтаптар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Зарегистрировано </w:t>
              <w:br/>
              <w:t xml:space="preserve">пациентов с впервые </w:t>
              <w:br/>
              <w:t xml:space="preserve">в жизни установленным </w:t>
              <w:br/>
              <w:t>диагнозом: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ктын 100 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000 населения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>Дарылоо-алдын алуу</w:t>
              <w:br/>
              <w:t xml:space="preserve">мекемелеринде </w:t>
            </w:r>
            <w:r>
              <w:rPr>
                <w:sz w:val="18"/>
                <w:szCs w:val="18"/>
                <w:lang w:val="ky-KG"/>
              </w:rPr>
              <w:t xml:space="preserve">байкоодо </w:t>
              <w:br/>
            </w:r>
            <w:r>
              <w:rPr>
                <w:sz w:val="18"/>
                <w:szCs w:val="18"/>
              </w:rPr>
              <w:t xml:space="preserve">турган </w:t>
            </w:r>
            <w:r>
              <w:rPr>
                <w:sz w:val="18"/>
                <w:szCs w:val="18"/>
                <w:lang w:val="ky-KG"/>
              </w:rPr>
              <w:t>бейтапт</w:t>
            </w:r>
            <w:r>
              <w:rPr>
                <w:sz w:val="18"/>
                <w:szCs w:val="18"/>
              </w:rPr>
              <w:t>ардын</w:t>
              <w:br/>
              <w:t xml:space="preserve"> саны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исленность пациентов,</w:t>
              <w:br/>
              <w:t>состоящих под наблюдением в лечебно-профилак-тических учреждениях: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ктын 100 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2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1,6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000 населен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20. Калктын психикалык активдүү заттарды колдонуу менен байланышкан</w:t>
        <w:br/>
        <w:t>психиканын жана жүрүм-турумдун бузулушу менен оору-сыркоосу</w:t>
      </w:r>
    </w:p>
    <w:p>
      <w:pPr>
        <w:pStyle w:val="311"/>
        <w:rPr/>
      </w:pPr>
      <w:r>
        <w:rPr/>
        <w:t>Заболеваемость населения психическими расстройствами и расстройствами</w:t>
        <w:br/>
        <w:t>поведения, связанными с употреблением психоактивных веществ</w:t>
      </w:r>
    </w:p>
    <w:tbl>
      <w:tblPr>
        <w:tblW w:w="9753" w:type="dxa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2"/>
        <w:gridCol w:w="850"/>
        <w:gridCol w:w="850"/>
        <w:gridCol w:w="850"/>
        <w:gridCol w:w="850"/>
        <w:gridCol w:w="850"/>
        <w:gridCol w:w="2701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Өмүрүндө биринчи жолу</w:t>
              <w:br/>
              <w:t>диагноз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у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аныкталган көзөмөлгө ал</w:t>
            </w: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  <w:t>ынган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  <w:br/>
              <w:t>оорулуулар: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 xml:space="preserve">Взято под наблюдение больных с впервые </w:t>
              <w:br/>
              <w:t>в жизни установленным диагнозом: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0000"/>
                <w:sz w:val="18"/>
                <w:szCs w:val="18"/>
              </w:rPr>
              <w:t>алкоголдук көз каранды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алкогольная зависимость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ктын 100 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4</w:t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000 населения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баңги жана токсин</w:t>
              <w:br/>
              <w:t>заттарына берилип кетүү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ркомания</w:t>
              <w:br/>
              <w:t>и токсикомания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ктын 100 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000 населения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рылоо-алдын алуу </w:t>
              <w:br/>
              <w:t xml:space="preserve">уюмдарында </w:t>
            </w:r>
            <w:r>
              <w:rPr>
                <w:b/>
                <w:bCs/>
                <w:sz w:val="18"/>
                <w:szCs w:val="18"/>
                <w:lang w:val="ky-KG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каттоодо </w:t>
              <w:br/>
              <w:t>турган оорулуулардын</w:t>
              <w:br/>
              <w:t>саны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 xml:space="preserve">Численность больных, </w:t>
              <w:br/>
              <w:t xml:space="preserve">состоящих на учете в </w:t>
              <w:br/>
              <w:t>лечебно-профилакти</w:t>
            </w:r>
            <w:r>
              <w:rPr>
                <w:rFonts w:cs="Arial" w:ascii="Arial" w:hAnsi="Arial"/>
                <w:b/>
                <w:bCs/>
                <w:i/>
                <w:sz w:val="17"/>
                <w:szCs w:val="17"/>
                <w:lang w:val="ky-KG"/>
              </w:rPr>
              <w:t>-</w:t>
            </w: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 xml:space="preserve">ческих организациях, </w:t>
            </w:r>
            <w:r>
              <w:rPr>
                <w:rFonts w:cs="Arial" w:ascii="Arial" w:hAnsi="Arial"/>
                <w:b/>
                <w:bCs/>
                <w:i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с диагнозом: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0000"/>
                <w:sz w:val="18"/>
                <w:szCs w:val="18"/>
              </w:rPr>
              <w:t>алкоголдук көз карандылы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алкогольная зависимость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2</w:t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ктын 100 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,1</w:t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000 населения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баңги жана токсин</w:t>
              <w:br/>
              <w:t>заттарына берилип кетүү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ркомания</w:t>
              <w:br/>
              <w:t>и токсикомания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дыгы, миң ада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9</w:t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всего, тыс. человек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ктын 100 000ине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000 населения</w:t>
            </w:r>
          </w:p>
        </w:tc>
      </w:tr>
    </w:tbl>
    <w:p>
      <w:pPr>
        <w:pStyle w:val="311"/>
        <w:rPr/>
      </w:pPr>
      <w:r>
        <w:rPr/>
      </w:r>
    </w:p>
    <w:p>
      <w:pPr>
        <w:pStyle w:val="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21. Аялдардын айрым оорулар менен оору-сыркоосу</w:t>
      </w:r>
    </w:p>
    <w:p>
      <w:pPr>
        <w:pStyle w:val="31"/>
        <w:rPr>
          <w:lang w:val="ky-KG"/>
        </w:rPr>
      </w:pPr>
      <w:r>
        <w:rPr>
          <w:lang w:val="ky-KG"/>
        </w:rPr>
        <w:t xml:space="preserve">Заболеваемость женщин отдельными болезнями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53"/>
        <w:gridCol w:w="403"/>
        <w:gridCol w:w="385"/>
        <w:gridCol w:w="62"/>
        <w:gridCol w:w="752"/>
        <w:gridCol w:w="100"/>
        <w:gridCol w:w="713"/>
        <w:gridCol w:w="137"/>
        <w:gridCol w:w="850"/>
        <w:gridCol w:w="105"/>
        <w:gridCol w:w="752"/>
        <w:gridCol w:w="2626"/>
      </w:tblGrid>
      <w:tr>
        <w:trPr/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75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Өмүрүндө </w:t>
              <w:br/>
              <w:t xml:space="preserve">биринчи жолу коюлган </w:t>
              <w:br/>
              <w:t>диагноз менен</w:t>
            </w:r>
            <w:r>
              <w:rPr>
                <w:b/>
                <w:sz w:val="18"/>
                <w:szCs w:val="18"/>
                <w:lang w:val="ky-KG"/>
              </w:rPr>
              <w:t xml:space="preserve"> катталган</w:t>
            </w:r>
            <w:r>
              <w:rPr>
                <w:b/>
                <w:sz w:val="18"/>
                <w:szCs w:val="18"/>
              </w:rPr>
              <w:t xml:space="preserve"> </w:t>
              <w:br/>
              <w:t>бейтаптар</w:t>
            </w:r>
            <w:r>
              <w:rPr>
                <w:bCs/>
                <w:sz w:val="18"/>
                <w:szCs w:val="18"/>
              </w:rPr>
              <w:t>: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Зарегистрировано </w:t>
              <w:br/>
              <w:t>пациентов</w:t>
              <w:br/>
              <w:t xml:space="preserve">с впервые в жизни </w:t>
              <w:br/>
              <w:t>установленным диагнозом: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дыгы, адам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7"/>
                <w:szCs w:val="17"/>
              </w:rPr>
              <w:t>всего, человек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коркунучтуу</w:t>
              <w:br/>
              <w:t>шишик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098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29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13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65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71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злокачественные </w:t>
              <w:br/>
              <w:t xml:space="preserve">новообразования 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color w:val="000000"/>
                <w:sz w:val="18"/>
                <w:szCs w:val="18"/>
              </w:rPr>
              <w:t>алардын ичинен: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/>
            </w:pPr>
            <w:r>
              <w:rPr>
                <w:color w:val="000000"/>
                <w:sz w:val="18"/>
                <w:szCs w:val="18"/>
              </w:rPr>
              <w:t>аялдардын эмчек бези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5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5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5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олочной железы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жатын моюнчасы жана денеси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9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5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5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шейки и тела матки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лик без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яичника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ивдүү кургак учук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75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04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9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764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02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активный туберкулез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алкоголдук көз карандылык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алкогольная зависимость 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жатындын моюнчасындагы эрозия жана эктропион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683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632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7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627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105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эрозия и эктропион</w:t>
              <w:br/>
              <w:t>шейки матки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этек кирдин келишинин</w:t>
              <w:br/>
              <w:t xml:space="preserve"> бузулушу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828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332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13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294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752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расстройства </w:t>
              <w:br/>
              <w:t>менструаций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тукумсуздук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1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2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55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47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есплодие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/>
            </w:pPr>
            <w:r>
              <w:rPr>
                <w:color w:val="000000"/>
                <w:sz w:val="18"/>
                <w:szCs w:val="18"/>
              </w:rPr>
              <w:t>кош бойлуулуктун, төрөт-түн, төрөттөн кийинки мезгилдеги абалдын</w:t>
              <w:br/>
              <w:t>татаалданышы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540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 245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 90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 908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538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сложнения</w:t>
              <w:br/>
              <w:t>беременности, родов</w:t>
              <w:br/>
              <w:t>и послеродового</w:t>
              <w:br/>
              <w:t>периода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0000"/>
                <w:sz w:val="18"/>
                <w:szCs w:val="18"/>
              </w:rPr>
              <w:t>100 000 аялга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а 100 000 женщин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коркунучтуу</w:t>
              <w:br/>
              <w:t>шишик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4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9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4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9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злокачественные </w:t>
              <w:br/>
              <w:t>новообразования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/>
            </w:pPr>
            <w:r>
              <w:rPr>
                <w:color w:val="000000"/>
                <w:sz w:val="18"/>
                <w:szCs w:val="18"/>
              </w:rPr>
              <w:t>аялдардын эмчек бези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2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8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97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олочной железы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жатын моюнчасы </w:t>
              <w:br/>
              <w:t xml:space="preserve">жана денеси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2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7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шейки</w:t>
              <w:br/>
              <w:t>и тела матки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лик без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9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97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яичника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ивдүү кургак учук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9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4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6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активный туберкулез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алкоголдук көз карандылык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4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алкогольная зависимость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</w:rPr>
              <w:t>жатындын моюнчасындагы эрозия жана эктропион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4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6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,9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,2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4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эрозия и эктропион</w:t>
              <w:br/>
              <w:t>шейки матки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этек кирдин келишинин</w:t>
              <w:br/>
              <w:t>бузулушу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,4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,8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1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3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расстройства </w:t>
              <w:br/>
              <w:t>менструаций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color w:val="000000"/>
                <w:sz w:val="18"/>
                <w:szCs w:val="18"/>
              </w:rPr>
              <w:t>тукумсуздук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9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4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5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8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есплодие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vertAlign w:val="superscript"/>
              </w:rPr>
              <w:t>1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ш бойлуулуктун, төрөттүн, төрөттөн кийинки мезгилдеги абалдын</w:t>
              <w:br/>
              <w:t xml:space="preserve">татаалданышы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53,7</w:t>
            </w:r>
          </w:p>
        </w:tc>
        <w:tc>
          <w:tcPr>
            <w:tcW w:w="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35,6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77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576,0</w:t>
            </w:r>
          </w:p>
        </w:tc>
        <w:tc>
          <w:tcPr>
            <w:tcW w:w="8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438,8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сложнения</w:t>
              <w:br/>
              <w:t>беременности,</w:t>
              <w:br/>
              <w:t>родов и послеродового</w:t>
              <w:br/>
              <w:t>периода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vertAlign w:val="superscript"/>
              </w:rPr>
              <w:t>1</w:t>
            </w:r>
          </w:p>
        </w:tc>
      </w:tr>
      <w:tr>
        <w:trPr/>
        <w:tc>
          <w:tcPr>
            <w:tcW w:w="275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226" w:hanging="113"/>
              <w:rPr>
                <w:rFonts w:ascii="Kyrghyz Times;Calibri" w:hAnsi="Kyrghyz Times;Calibri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Kyrghyz Times;Calibri" w:hAnsi="Kyrghyz Times;Calibri"/>
                <w:i/>
                <w:color w:val="000000"/>
                <w:sz w:val="12"/>
                <w:szCs w:val="12"/>
              </w:rPr>
            </w:r>
          </w:p>
        </w:tc>
        <w:tc>
          <w:tcPr>
            <w:tcW w:w="788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13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92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5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226" w:hanging="113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1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ind w:left="113" w:hanging="113"/>
              <w:rPr/>
            </w:pP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15-49 жаш курактагы 100 000 аялга.</w:t>
            </w:r>
          </w:p>
        </w:tc>
        <w:tc>
          <w:tcPr>
            <w:tcW w:w="310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227"/>
              <w:rPr/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  <w:vertAlign w:val="superscript"/>
              </w:rPr>
              <w:t xml:space="preserve">1 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На 100 000 женщин в возрасте 15-49 лет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22. Калктын АИВ инфекциясы менен оору-сыркоосу</w:t>
      </w:r>
    </w:p>
    <w:p>
      <w:pPr>
        <w:pStyle w:val="33"/>
        <w:rPr/>
      </w:pPr>
      <w:r>
        <w:rPr/>
        <w:t xml:space="preserve">Заболеваемость населения ВИЧ-инфекцией </w:t>
      </w:r>
    </w:p>
    <w:tbl>
      <w:tblPr>
        <w:tblW w:w="4950" w:type="pct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46"/>
        <w:gridCol w:w="832"/>
        <w:gridCol w:w="833"/>
        <w:gridCol w:w="832"/>
        <w:gridCol w:w="833"/>
        <w:gridCol w:w="831"/>
        <w:gridCol w:w="2634"/>
      </w:tblGrid>
      <w:tr>
        <w:trPr/>
        <w:tc>
          <w:tcPr>
            <w:tcW w:w="2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74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b/>
                <w:sz w:val="18"/>
                <w:szCs w:val="18"/>
              </w:rPr>
              <w:t xml:space="preserve">АИВ инфекциясы менен </w:t>
              <w:br/>
              <w:t xml:space="preserve">катталган </w:t>
            </w:r>
            <w:r>
              <w:rPr>
                <w:b/>
                <w:sz w:val="18"/>
                <w:szCs w:val="18"/>
                <w:lang w:val="ky-KG"/>
              </w:rPr>
              <w:t>бейтаптар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83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113" w:hanging="113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Зарегистрировано пациентов с ВИЧ-инфекцией:</w:t>
            </w:r>
          </w:p>
        </w:tc>
      </w:tr>
      <w:tr>
        <w:trPr/>
        <w:tc>
          <w:tcPr>
            <w:tcW w:w="2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дыгы, ада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973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46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8 005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 40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38</w:t>
            </w:r>
          </w:p>
        </w:tc>
        <w:tc>
          <w:tcPr>
            <w:tcW w:w="2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сего, человек</w:t>
            </w:r>
          </w:p>
        </w:tc>
      </w:tr>
      <w:tr>
        <w:trPr/>
        <w:tc>
          <w:tcPr>
            <w:tcW w:w="2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калктын 100 000ине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9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18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2</w:t>
            </w:r>
          </w:p>
        </w:tc>
        <w:tc>
          <w:tcPr>
            <w:tcW w:w="2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на 100 000 населения</w:t>
            </w:r>
          </w:p>
        </w:tc>
      </w:tr>
      <w:tr>
        <w:trPr/>
        <w:tc>
          <w:tcPr>
            <w:tcW w:w="2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b/>
                <w:color w:val="000000"/>
                <w:sz w:val="18"/>
                <w:szCs w:val="18"/>
              </w:rPr>
              <w:t>алардын ичинен өмүрүндө</w:t>
              <w:br/>
              <w:t xml:space="preserve"> биринчи жолу диагнозу 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>аныкталган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из них с впервые в жизни</w:t>
              <w:br/>
              <w:t xml:space="preserve">установленным </w:t>
              <w:br/>
              <w:t>диагнозом:</w:t>
            </w:r>
          </w:p>
        </w:tc>
      </w:tr>
      <w:tr>
        <w:trPr/>
        <w:tc>
          <w:tcPr>
            <w:tcW w:w="2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ардыгы, ада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8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7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4</w:t>
            </w:r>
          </w:p>
        </w:tc>
        <w:tc>
          <w:tcPr>
            <w:tcW w:w="2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  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всего, человек </w:t>
            </w:r>
          </w:p>
        </w:tc>
      </w:tr>
      <w:tr>
        <w:trPr/>
        <w:tc>
          <w:tcPr>
            <w:tcW w:w="2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алктын 100 000ине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,2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</w:t>
            </w:r>
          </w:p>
        </w:tc>
        <w:tc>
          <w:tcPr>
            <w:tcW w:w="2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26" w:hanging="113"/>
              <w:rPr/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   </w:t>
            </w:r>
            <w:r>
              <w:rPr>
                <w:rFonts w:cs="Arial" w:ascii="Arial" w:hAnsi="Arial"/>
                <w:i/>
                <w:sz w:val="17"/>
                <w:szCs w:val="17"/>
              </w:rPr>
              <w:t>на 100 000 населения</w:t>
            </w:r>
          </w:p>
        </w:tc>
      </w:tr>
    </w:tbl>
    <w:p>
      <w:pPr>
        <w:pStyle w:val="221"/>
        <w:rPr/>
      </w:pPr>
      <w:r>
        <w:rPr/>
      </w:r>
    </w:p>
    <w:p>
      <w:pPr>
        <w:pStyle w:val="221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23. Биринчи жолу ден соолугунун мүмкүнчүлүктөрү чектелүү адам</w:t>
        <w:br/>
        <w:t xml:space="preserve"> катары аныкталган адамдардын саны</w:t>
      </w:r>
    </w:p>
    <w:p>
      <w:pPr>
        <w:pStyle w:val="311"/>
        <w:rPr/>
      </w:pPr>
      <w:r>
        <w:rPr/>
        <w:t xml:space="preserve">Численность лиц, впервые признанных лицами </w:t>
        <w:br/>
        <w:t>с ограниченными возможностями здоровья</w:t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7"/>
        <w:gridCol w:w="907"/>
        <w:gridCol w:w="907"/>
        <w:gridCol w:w="907"/>
        <w:gridCol w:w="907"/>
        <w:gridCol w:w="907"/>
        <w:gridCol w:w="2548"/>
        <w:gridCol w:w="6"/>
      </w:tblGrid>
      <w:tr>
        <w:trPr>
          <w:cantSplit w:val="true"/>
        </w:trPr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18"/>
                <w:szCs w:val="18"/>
              </w:rPr>
              <w:t>Бардыгы, адам</w:t>
            </w:r>
          </w:p>
        </w:tc>
        <w:tc>
          <w:tcPr>
            <w:tcW w:w="90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 035</w:t>
            </w:r>
          </w:p>
        </w:tc>
        <w:tc>
          <w:tcPr>
            <w:tcW w:w="90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758</w:t>
            </w:r>
          </w:p>
        </w:tc>
        <w:tc>
          <w:tcPr>
            <w:tcW w:w="90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88</w:t>
            </w:r>
          </w:p>
        </w:tc>
        <w:tc>
          <w:tcPr>
            <w:tcW w:w="90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2</w:t>
            </w:r>
          </w:p>
        </w:tc>
        <w:tc>
          <w:tcPr>
            <w:tcW w:w="90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88</w:t>
            </w:r>
          </w:p>
        </w:tc>
        <w:tc>
          <w:tcPr>
            <w:tcW w:w="254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сего, человек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ын ичинен аялдар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3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89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38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из них женщины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ктын 10 000ине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5,2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на 10 000 населения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 xml:space="preserve">Ден соолугунун мүмкүнчүлүктөрү чектелүү адамдардын жалпы санына карата </w:t>
              <w:br/>
              <w:t>пайыз менен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В процентах </w:t>
              <w:br/>
              <w:t>от общей численности</w:t>
              <w:br/>
              <w:t xml:space="preserve">лиц с ограниченными </w:t>
              <w:br/>
              <w:t>возможностями здоровья (ЛОВЗ):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iCs/>
                <w:sz w:val="18"/>
                <w:szCs w:val="18"/>
                <w:lang w:val="en-US"/>
              </w:rPr>
              <w:t>I</w:t>
            </w:r>
            <w:r>
              <w:rPr>
                <w:iCs/>
                <w:sz w:val="18"/>
                <w:szCs w:val="18"/>
              </w:rPr>
              <w:t xml:space="preserve"> топтогу ДМЧА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ЛОВЗ </w:t>
            </w:r>
            <w:r>
              <w:rPr>
                <w:rFonts w:cs="Arial" w:ascii="Arial" w:hAnsi="Arial"/>
                <w:i/>
                <w:sz w:val="17"/>
                <w:szCs w:val="17"/>
                <w:lang w:val="en-US"/>
              </w:rPr>
              <w:t>I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группы 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keepNext w:val="false"/>
              <w:spacing w:before="20" w:after="20"/>
              <w:ind w:left="170" w:hanging="0"/>
              <w:rPr>
                <w:rFonts w:ascii="Times New Roman" w:hAnsi="Times New Roman" w:cs="Times New Roman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18"/>
                <w:szCs w:val="18"/>
              </w:rPr>
              <w:t>II топтогу ДМЧА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9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8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20"/>
              <w:ind w:left="170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ЛОВЗ II группы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III топтогу ДМЧА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ЛОВЗ III группы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55" w:hanging="142"/>
              <w:rPr/>
            </w:pPr>
            <w:r>
              <w:rPr>
                <w:sz w:val="18"/>
                <w:szCs w:val="18"/>
              </w:rPr>
              <w:t>ДМЧА жалпы</w:t>
              <w:br/>
              <w:t xml:space="preserve">санынын ичинен - </w:t>
              <w:br/>
              <w:t xml:space="preserve">эмгекке жарамдуу </w:t>
              <w:br/>
              <w:t>курактагы майыптар: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Из общей численности</w:t>
              <w:br/>
              <w:t>ЛОВЗ - лица</w:t>
              <w:br/>
              <w:t>в трудоспособном</w:t>
              <w:br/>
              <w:t>возрасте: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м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44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33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25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1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12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человек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ЧА жалпы</w:t>
              <w:br/>
              <w:t>санына карата пайыз</w:t>
              <w:br/>
              <w:t xml:space="preserve"> менен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5,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6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процентах</w:t>
              <w:br/>
              <w:t>от общей численности ЛОВЗ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57"/>
              <w:rPr/>
            </w:pPr>
            <w:r>
              <w:rPr>
                <w:sz w:val="18"/>
                <w:szCs w:val="18"/>
              </w:rPr>
              <w:t xml:space="preserve">Биринчи жолу </w:t>
            </w:r>
            <w:r>
              <w:rPr>
                <w:sz w:val="18"/>
                <w:szCs w:val="18"/>
                <w:lang w:val="ky-KG"/>
              </w:rPr>
              <w:t>ДМЧА</w:t>
            </w:r>
            <w:r>
              <w:rPr>
                <w:sz w:val="18"/>
                <w:szCs w:val="18"/>
              </w:rPr>
              <w:t xml:space="preserve"> </w:t>
              <w:br/>
              <w:t xml:space="preserve">катары аныкталган </w:t>
              <w:br/>
              <w:t>балдардын саны - бардыгы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02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65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78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6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1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Численность детей,</w:t>
              <w:br/>
              <w:t xml:space="preserve"> впервые признанных ЛОВЗ - всего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анын ичинен кыздар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23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1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5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7</w:t>
            </w:r>
          </w:p>
        </w:tc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 девочки</w:t>
            </w:r>
          </w:p>
        </w:tc>
      </w:tr>
    </w:tbl>
    <w:p>
      <w:pPr>
        <w:pStyle w:val="221"/>
        <w:rPr/>
      </w:pPr>
      <w:r>
        <w:rPr/>
      </w:r>
    </w:p>
    <w:p>
      <w:pPr>
        <w:pStyle w:val="221"/>
        <w:rPr/>
      </w:pPr>
      <w:r>
        <w:rPr/>
      </w:r>
    </w:p>
    <w:p>
      <w:pPr>
        <w:pStyle w:val="221"/>
        <w:rPr/>
      </w:pPr>
      <w:r>
        <w:rPr/>
      </w:r>
    </w:p>
    <w:p>
      <w:pPr>
        <w:pStyle w:val="221"/>
        <w:rPr/>
      </w:pPr>
      <w:r>
        <w:rPr/>
      </w:r>
    </w:p>
    <w:p>
      <w:pPr>
        <w:pStyle w:val="221"/>
        <w:rPr/>
      </w:pPr>
      <w:r>
        <w:rPr/>
        <w:t>8.24. Майыптуулуктун себептери боюнча биринчи жолу ден соолугунун мүмкүнчүлүктөрү чектелүү адам катары аныкталган адамдардын саны</w:t>
      </w:r>
    </w:p>
    <w:p>
      <w:pPr>
        <w:pStyle w:val="311"/>
        <w:rPr/>
      </w:pPr>
      <w:r>
        <w:rPr/>
        <w:t>Численность лиц, впервые признанных лицами с ограниченными возможностями здоровья, по причинам инвалидности</w:t>
      </w:r>
      <w:r>
        <w:br w:type="page"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3"/>
        <w:gridCol w:w="910"/>
        <w:gridCol w:w="7"/>
        <w:gridCol w:w="826"/>
        <w:gridCol w:w="85"/>
        <w:gridCol w:w="11"/>
        <w:gridCol w:w="737"/>
        <w:gridCol w:w="166"/>
        <w:gridCol w:w="19"/>
        <w:gridCol w:w="644"/>
        <w:gridCol w:w="285"/>
        <w:gridCol w:w="927"/>
        <w:gridCol w:w="2273"/>
        <w:gridCol w:w="95"/>
      </w:tblGrid>
      <w:tr>
        <w:trPr>
          <w:cantSplit w:val="true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14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83" w:hanging="113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  <w:t xml:space="preserve">Бардыгы, </w:t>
            </w:r>
            <w:r>
              <w:rPr>
                <w:rFonts w:cs="Kyrghyz Times;Calibri" w:ascii="Kyrghyz Times;Calibri" w:hAnsi="Kyrghyz Times;Calibri"/>
                <w:color w:val="000000"/>
                <w:sz w:val="18"/>
                <w:szCs w:val="18"/>
              </w:rPr>
              <w:t>адам</w:t>
            </w: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-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 xml:space="preserve">Всего,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человек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keepNext w:val="false"/>
              <w:spacing w:before="20" w:after="20"/>
              <w:ind w:left="113" w:hanging="1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рдык оорулар 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11 035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8 758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10 888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12 00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888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 xml:space="preserve">Все болезни 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з них: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гак учук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туберкулез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коркунучтуу шишик</w:t>
              <w:br/>
              <w:t>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3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2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9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3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злокачественные</w:t>
              <w:br/>
              <w:t>новообразования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эндокриндик</w:t>
              <w:br/>
              <w:t>системанын, тамак сиңирүүнүн, зат алмашуунун бузулушу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3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6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3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эндокринной</w:t>
              <w:br/>
              <w:t>системы, расстройства питания и нарушения</w:t>
              <w:br/>
              <w:t>обмена веществ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психиканын </w:t>
              <w:br/>
              <w:t xml:space="preserve">жана жүрүм-турумдун </w:t>
              <w:br/>
              <w:t>бузулушу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сихические расстройства и расстройства</w:t>
              <w:br/>
              <w:t>поведения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нерв системасынын </w:t>
              <w:br/>
              <w:t>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</w:t>
              <w:br/>
              <w:t>нервной системы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кан айлануу системасынын</w:t>
              <w:br/>
              <w:t xml:space="preserve"> 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8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4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7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болезни системы </w:t>
              <w:br/>
              <w:t>кровообращения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сезүү органдарынын</w:t>
              <w:br/>
              <w:t xml:space="preserve"> 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органов</w:t>
              <w:br/>
              <w:t>чувств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м алуу органдарынын </w:t>
              <w:br/>
              <w:t>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4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болезни органов </w:t>
              <w:br/>
              <w:t>дыхания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тамак сиңирүү органдарынын 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04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органов</w:t>
              <w:br/>
              <w:t>пищеварения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сөөк-булчуң системасынын жана бириктирме ткандардын 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026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4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6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костно-мышечной системы и соединительной ткани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жаракат алуу, </w:t>
            </w:r>
            <w:r>
              <w:rPr>
                <w:color w:val="000000"/>
                <w:sz w:val="18"/>
                <w:szCs w:val="18"/>
                <w:lang w:val="ky-KG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уулануу жана башка тышкы себептерден улам болгон </w:t>
              <w:br/>
              <w:t>оорулар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259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950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6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9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оследствия травм,</w:t>
              <w:br/>
              <w:t>отравлений и других воздействий внешних причин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башка оорулар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16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6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рочие болезни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20"/>
              <w:ind w:left="113" w:hanging="113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рдык оорулар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,2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,1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,2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20"/>
              <w:ind w:left="113" w:hanging="113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Все болезни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113"/>
              <w:rPr/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з них: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гак учук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7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7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туберкулез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коркунучтуу шишик</w:t>
              <w:br/>
              <w:t>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1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7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2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9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злокачественные</w:t>
              <w:br/>
              <w:t>новообразования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эндокриндик </w:t>
              <w:br/>
              <w:t xml:space="preserve">системанын, тамак сиңирүүнүн, </w:t>
              <w:br/>
              <w:t>зат алмашуунун бузулушу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5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9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6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3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эндокринной</w:t>
              <w:br/>
              <w:t>системы, расстройства питания и нарушения</w:t>
              <w:br/>
              <w:t>обмена веществ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психиканын жана </w:t>
              <w:br/>
              <w:t xml:space="preserve">жүрүм-турумдун </w:t>
              <w:br/>
              <w:t>бузулушу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3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9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сихические</w:t>
              <w:br/>
              <w:t>расстройства и расстройства поведения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нерв системасынын </w:t>
              <w:br/>
              <w:t>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9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7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болезни нервной</w:t>
              <w:br/>
              <w:t>системы</w:t>
            </w:r>
          </w:p>
        </w:tc>
      </w:tr>
      <w:tr>
        <w:trPr/>
        <w:tc>
          <w:tcPr>
            <w:tcW w:w="26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20"/>
              <w:ind w:left="283" w:hanging="17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ландысы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jc w:val="right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должение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70" w:hanging="113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170" w:hanging="113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кан айлануу системасынын</w:t>
              <w:br/>
              <w:t xml:space="preserve"> 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8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9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4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2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болезни системы </w:t>
              <w:br/>
              <w:t>кровообращения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сезүү органдарынын </w:t>
              <w:br/>
              <w:t>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9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9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9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органов</w:t>
              <w:br/>
              <w:t>чувств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м алуу органдарынын </w:t>
              <w:br/>
              <w:t>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органов</w:t>
              <w:br/>
              <w:t>дыхания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тамак сиңирүү органдарынын 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7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7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болезни органов</w:t>
              <w:br/>
              <w:t>пищеварения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>сөөк-булчуң системасынын жана бириктирме ткандардын оорулары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6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0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7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4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болезни костно -мышечной системы </w:t>
              <w:br/>
              <w:t>и соединительной ткани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жаракат алуу, уулануу </w:t>
              <w:br/>
              <w:t xml:space="preserve">жана башка тышкы </w:t>
              <w:br/>
              <w:t xml:space="preserve">себептерден улам болгон </w:t>
              <w:br/>
              <w:t>оорулар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9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3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 xml:space="preserve">последствия травм, </w:t>
              <w:br/>
              <w:t xml:space="preserve">отравлений и других </w:t>
              <w:br/>
              <w:t xml:space="preserve">воздействий внешних </w:t>
              <w:br/>
              <w:t>причин</w:t>
            </w:r>
          </w:p>
        </w:tc>
      </w:tr>
      <w:tr>
        <w:trPr>
          <w:cantSplit w:val="true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башка оорулар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4</w:t>
            </w:r>
          </w:p>
        </w:tc>
        <w:tc>
          <w:tcPr>
            <w:tcW w:w="9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9</w:t>
            </w:r>
          </w:p>
        </w:tc>
        <w:tc>
          <w:tcPr>
            <w:tcW w:w="9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3</w:t>
            </w:r>
          </w:p>
        </w:tc>
        <w:tc>
          <w:tcPr>
            <w:tcW w:w="9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3</w:t>
            </w:r>
          </w:p>
        </w:tc>
        <w:tc>
          <w:tcPr>
            <w:tcW w:w="23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рочие болезни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  <w:lang w:val="ky-KG"/>
        </w:rPr>
      </w:pPr>
      <w:r>
        <w:rPr>
          <w:b/>
          <w:sz w:val="24"/>
          <w:lang w:val="ky-KG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lang w:val="ky-KG"/>
        </w:rPr>
        <w:t>8</w:t>
      </w:r>
      <w:r>
        <w:rPr>
          <w:b/>
          <w:sz w:val="24"/>
        </w:rPr>
        <w:t>.25. 18 жашка чейинки ден соолугунун мүмкүнчүлүктөрү чектелүү майып</w:t>
        <w:br/>
        <w:t>балдардын сан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жылдын аягына карата)</w:t>
      </w:r>
    </w:p>
    <w:p>
      <w:pPr>
        <w:pStyle w:val="33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 xml:space="preserve">Численность детей с ограниченными возможностями здоровья </w:t>
        <w:br/>
        <w:t>в возрасте до 18 лет</w:t>
        <w:br/>
      </w:r>
      <w:r>
        <w:rPr>
          <w:rFonts w:cs="Arial"/>
          <w:b w:val="false"/>
          <w:color w:val="000000"/>
          <w:sz w:val="20"/>
        </w:rPr>
        <w:t>(на конец года)</w:t>
      </w:r>
    </w:p>
    <w:tbl>
      <w:tblPr>
        <w:tblW w:w="4950" w:type="pct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72"/>
        <w:gridCol w:w="832"/>
        <w:gridCol w:w="832"/>
        <w:gridCol w:w="831"/>
        <w:gridCol w:w="832"/>
        <w:gridCol w:w="831"/>
        <w:gridCol w:w="2611"/>
      </w:tblGrid>
      <w:tr>
        <w:trPr>
          <w:cantSplit w:val="true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85" w:firstLine="1385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йып балдардын саны, </w:t>
              <w:br/>
              <w:t>адам</w:t>
            </w:r>
          </w:p>
        </w:tc>
        <w:tc>
          <w:tcPr>
            <w:tcW w:w="83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013</w:t>
            </w:r>
          </w:p>
        </w:tc>
        <w:tc>
          <w:tcPr>
            <w:tcW w:w="83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634</w:t>
            </w:r>
          </w:p>
        </w:tc>
        <w:tc>
          <w:tcPr>
            <w:tcW w:w="83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181</w:t>
            </w:r>
          </w:p>
        </w:tc>
        <w:tc>
          <w:tcPr>
            <w:tcW w:w="83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441</w:t>
            </w:r>
          </w:p>
        </w:tc>
        <w:tc>
          <w:tcPr>
            <w:tcW w:w="83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494</w:t>
            </w:r>
          </w:p>
        </w:tc>
        <w:tc>
          <w:tcPr>
            <w:tcW w:w="261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7"/>
                <w:szCs w:val="17"/>
              </w:rPr>
              <w:t xml:space="preserve">Численность детей </w:t>
              <w:br/>
              <w:t>с инвалидностью, человек</w:t>
            </w:r>
          </w:p>
        </w:tc>
      </w:tr>
      <w:tr>
        <w:trPr>
          <w:cantSplit w:val="true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йиштүү курактагы </w:t>
              <w:br/>
              <w:t>10 000 балаг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3</w:t>
            </w:r>
          </w:p>
        </w:tc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7"/>
                <w:szCs w:val="17"/>
              </w:rPr>
              <w:t xml:space="preserve">На 10 000 детей соответствующего возраста </w:t>
            </w:r>
          </w:p>
        </w:tc>
      </w:tr>
      <w:tr>
        <w:trPr>
          <w:cantSplit w:val="true"/>
        </w:trPr>
        <w:tc>
          <w:tcPr>
            <w:tcW w:w="2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Ден соолугунун</w:t>
              <w:br/>
              <w:t xml:space="preserve"> </w:t>
            </w:r>
            <w:r>
              <w:rPr>
                <w:sz w:val="18"/>
                <w:szCs w:val="18"/>
                <w:lang w:val="ky-KG"/>
              </w:rPr>
              <w:t>м</w:t>
            </w:r>
            <w:r>
              <w:rPr>
                <w:color w:val="000000"/>
                <w:sz w:val="18"/>
                <w:szCs w:val="18"/>
              </w:rPr>
              <w:t>ү</w:t>
            </w:r>
            <w:r>
              <w:rPr>
                <w:sz w:val="18"/>
                <w:szCs w:val="18"/>
                <w:lang w:val="ky-KG"/>
              </w:rPr>
              <w:t>мк</w:t>
            </w:r>
            <w:r>
              <w:rPr>
                <w:color w:val="000000"/>
                <w:sz w:val="18"/>
                <w:szCs w:val="18"/>
              </w:rPr>
              <w:t>ү</w:t>
            </w:r>
            <w:r>
              <w:rPr>
                <w:sz w:val="18"/>
                <w:szCs w:val="18"/>
                <w:lang w:val="ky-KG"/>
              </w:rPr>
              <w:t>нч</w:t>
            </w:r>
            <w:r>
              <w:rPr>
                <w:color w:val="000000"/>
                <w:sz w:val="18"/>
                <w:szCs w:val="18"/>
              </w:rPr>
              <w:t>ү</w:t>
            </w:r>
            <w:r>
              <w:rPr>
                <w:sz w:val="18"/>
                <w:szCs w:val="18"/>
                <w:lang w:val="ky-KG"/>
              </w:rPr>
              <w:t>лүкт</w:t>
            </w:r>
            <w:r>
              <w:rPr>
                <w:color w:val="000000"/>
                <w:sz w:val="18"/>
                <w:szCs w:val="18"/>
              </w:rPr>
              <w:t>ө</w:t>
            </w:r>
            <w:r>
              <w:rPr>
                <w:sz w:val="18"/>
                <w:szCs w:val="18"/>
                <w:lang w:val="ky-KG"/>
              </w:rPr>
              <w:t>р</w:t>
            </w:r>
            <w:r>
              <w:rPr>
                <w:color w:val="000000"/>
                <w:sz w:val="18"/>
                <w:szCs w:val="18"/>
              </w:rPr>
              <w:t>ү</w:t>
            </w:r>
            <w:r>
              <w:rPr>
                <w:sz w:val="18"/>
                <w:szCs w:val="18"/>
                <w:lang w:val="ky-KG"/>
              </w:rPr>
              <w:t xml:space="preserve"> чектел</w:t>
            </w:r>
            <w:r>
              <w:rPr>
                <w:color w:val="000000"/>
                <w:sz w:val="18"/>
                <w:szCs w:val="18"/>
              </w:rPr>
              <w:t xml:space="preserve">үү </w:t>
            </w:r>
            <w:r>
              <w:rPr>
                <w:sz w:val="18"/>
                <w:szCs w:val="18"/>
              </w:rPr>
              <w:t>адамдардын</w:t>
            </w:r>
            <w:r>
              <w:rPr>
                <w:color w:val="000000"/>
                <w:sz w:val="18"/>
                <w:szCs w:val="18"/>
              </w:rPr>
              <w:t xml:space="preserve"> жалпы санындагы майып балдардын үлүшү,</w:t>
              <w:br/>
              <w:t>пайыз менен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Доля детей с инвалидностью </w:t>
              <w:br/>
              <w:t xml:space="preserve">в общей численности лиц </w:t>
              <w:br/>
              <w:t>с ограниченными возможностями здоровья,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7"/>
                <w:szCs w:val="17"/>
              </w:rPr>
              <w:t xml:space="preserve"> </w:t>
              <w:br/>
              <w:t>в процентах</w:t>
            </w:r>
          </w:p>
        </w:tc>
      </w:tr>
    </w:tbl>
    <w:p>
      <w:pPr>
        <w:pStyle w:val="31"/>
        <w:spacing w:before="120" w:after="120"/>
        <w:contextualSpacing/>
        <w:rPr>
          <w:highlight w:val="yellow"/>
        </w:rPr>
      </w:pPr>
      <w:r>
        <w:rPr>
          <w:highlight w:val="yellow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964" w:bottom="2269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1417"/>
      <w:gridCol w:w="7938"/>
    </w:tblGrid>
    <w:tr>
      <w:trPr>
        <w:cantSplit w:val="true"/>
      </w:trPr>
      <w:tc>
        <w:tcPr>
          <w:tcW w:w="534" w:type="dxa"/>
          <w:vMerge w:val="restart"/>
          <w:tcBorders/>
          <w:vAlign w:val="center"/>
        </w:tcPr>
        <w:p>
          <w:pPr>
            <w:pStyle w:val="Footer"/>
            <w:rPr>
              <w:rFonts w:ascii="Arial" w:hAnsi="Arial" w:cs="Arial"/>
              <w:caps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79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1417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Kyrghyz Times;Calibri" w:hAnsi="Kyrghyz Times;Calibri" w:cs="Kyrghyz Times;Calibri"/>
              <w:b/>
              <w:b/>
              <w:caps/>
              <w:color w:val="808080"/>
              <w:sz w:val="18"/>
              <w:szCs w:val="18"/>
            </w:rPr>
          </w:pPr>
          <w:r>
            <w:rPr>
              <w:rFonts w:cs="Kyrghyz Times;Calibri" w:ascii="Kyrghyz Times;Calibri" w:hAnsi="Kyrghyz Times;Calibri"/>
              <w:b/>
              <w:caps/>
              <w:color w:val="808080"/>
              <w:sz w:val="18"/>
              <w:szCs w:val="18"/>
            </w:rPr>
          </w:r>
        </w:p>
      </w:tc>
      <w:tc>
        <w:tcPr>
          <w:tcW w:w="7938" w:type="dxa"/>
          <w:vMerge w:val="restart"/>
          <w:tcBorders/>
          <w:vAlign w:val="center"/>
        </w:tcPr>
        <w:p>
          <w:pPr>
            <w:pStyle w:val="Footer"/>
            <w:jc w:val="right"/>
            <w:rPr>
              <w:b/>
              <w:b/>
              <w:i/>
              <w:i/>
              <w:caps/>
              <w:sz w:val="18"/>
              <w:szCs w:val="18"/>
              <w:lang w:val="ky-KG"/>
            </w:rPr>
          </w:pPr>
          <w:r>
            <w:rPr>
              <w:b/>
              <w:i/>
              <w:caps/>
              <w:sz w:val="18"/>
              <w:szCs w:val="18"/>
            </w:rPr>
            <w:t>Кыргыз Республикасынын Статистика</w:t>
          </w:r>
          <w:r>
            <w:rPr>
              <w:b/>
              <w:i/>
              <w:caps/>
              <w:sz w:val="18"/>
              <w:szCs w:val="18"/>
              <w:lang w:val="ky-KG"/>
            </w:rPr>
            <w:t>сынын</w:t>
          </w:r>
          <w:r>
            <w:rPr>
              <w:b/>
              <w:i/>
              <w:caps/>
              <w:sz w:val="18"/>
              <w:szCs w:val="18"/>
            </w:rPr>
            <w:t xml:space="preserve"> жылды</w:t>
          </w:r>
          <w:r>
            <w:rPr>
              <w:b/>
              <w:i/>
              <w:caps/>
              <w:sz w:val="18"/>
              <w:szCs w:val="18"/>
              <w:lang w:val="ky-KG"/>
            </w:rPr>
            <w:t>к жыйнагы</w:t>
          </w:r>
          <w:r>
            <w:rPr>
              <w:b/>
              <w:i/>
              <w:caps/>
              <w:sz w:val="18"/>
              <w:szCs w:val="18"/>
            </w:rPr>
            <w:t xml:space="preserve"> 2024</w:t>
          </w:r>
        </w:p>
      </w:tc>
    </w:tr>
    <w:tr>
      <w:trPr>
        <w:cantSplit w:val="true"/>
      </w:trPr>
      <w:tc>
        <w:tcPr>
          <w:tcW w:w="534" w:type="dxa"/>
          <w:vMerge w:val="continue"/>
          <w:tcBorders/>
          <w:vAlign w:val="center"/>
        </w:tcPr>
        <w:p>
          <w:pPr>
            <w:pStyle w:val="Footer"/>
            <w:snapToGrid w:val="false"/>
            <w:spacing w:before="60" w:after="0"/>
            <w:rPr>
              <w:rStyle w:val="PageNumber"/>
              <w:rFonts w:ascii="Kyrghyz Times;Calibri" w:hAnsi="Kyrghyz Times;Calibri" w:cs="Kyrghyz Times;Calibri"/>
              <w:b/>
              <w:b/>
              <w:i/>
              <w:i/>
              <w:caps/>
              <w:color w:val="808080"/>
              <w:sz w:val="18"/>
              <w:szCs w:val="18"/>
              <w:lang w:val="ky-KG"/>
            </w:rPr>
          </w:pPr>
          <w:r>
            <w:rPr>
              <w:rFonts w:cs="Kyrghyz Times;Calibri" w:ascii="Kyrghyz Times;Calibri" w:hAnsi="Kyrghyz Times;Calibri"/>
              <w:b/>
              <w:i/>
              <w:caps/>
              <w:color w:val="808080"/>
              <w:sz w:val="18"/>
              <w:szCs w:val="18"/>
              <w:lang w:val="ky-KG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Style w:val="PageNumber"/>
              <w:rFonts w:ascii="Kyrghyz Times;Calibri" w:hAnsi="Kyrghyz Times;Calibri" w:cs="Kyrghyz Times;Calibri"/>
              <w:b/>
              <w:b/>
              <w:caps/>
              <w:color w:val="808080"/>
            </w:rPr>
          </w:pPr>
          <w:r>
            <w:rPr/>
          </w:r>
        </w:p>
      </w:tc>
      <w:tc>
        <w:tcPr>
          <w:tcW w:w="7938" w:type="dxa"/>
          <w:vMerge w:val="continue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Kyrghyz Times;Calibri" w:hAnsi="Kyrghyz Times;Calibri" w:cs="Kyrghyz Times;Calibri"/>
              <w:b/>
              <w:b/>
              <w:caps/>
              <w:color w:val="808080"/>
            </w:rPr>
          </w:pPr>
          <w:r>
            <w:rPr>
              <w:rFonts w:cs="Kyrghyz Times;Calibri" w:ascii="Kyrghyz Times;Calibri" w:hAnsi="Kyrghyz Times;Calibri"/>
              <w:b/>
              <w:caps/>
              <w:color w:val="80808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2"/>
      <w:gridCol w:w="2762"/>
      <w:gridCol w:w="554"/>
    </w:tblGrid>
    <w:tr>
      <w:trPr>
        <w:cantSplit w:val="true"/>
      </w:trPr>
      <w:tc>
        <w:tcPr>
          <w:tcW w:w="6322" w:type="dxa"/>
          <w:vMerge w:val="restart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i/>
              <w:i/>
              <w:caps/>
              <w:sz w:val="18"/>
              <w:szCs w:val="18"/>
              <w:lang w:val="ky-KG"/>
            </w:rPr>
          </w:pPr>
          <w:r>
            <w:rPr>
              <w:rFonts w:cs="Arial" w:ascii="Arial" w:hAnsi="Arial"/>
              <w:b/>
              <w:i/>
              <w:caps/>
              <w:sz w:val="18"/>
              <w:szCs w:val="18"/>
            </w:rPr>
            <w:t>Статистический Ежегодник Кыргызской республики 2024</w:t>
          </w:r>
        </w:p>
      </w:tc>
      <w:tc>
        <w:tcPr>
          <w:tcW w:w="2762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caps/>
              <w:color w:val="808080"/>
              <w:sz w:val="18"/>
              <w:szCs w:val="18"/>
              <w:lang w:val="ky-KG"/>
            </w:rPr>
          </w:pPr>
          <w:r>
            <w:rPr>
              <w:rFonts w:cs="Arial" w:ascii="Arial" w:hAnsi="Arial"/>
              <w:b/>
              <w:i/>
              <w:caps/>
              <w:color w:val="808080"/>
              <w:sz w:val="18"/>
              <w:szCs w:val="18"/>
              <w:lang w:val="ky-KG"/>
            </w:rPr>
          </w:r>
        </w:p>
      </w:tc>
      <w:tc>
        <w:tcPr>
          <w:tcW w:w="554" w:type="dxa"/>
          <w:vMerge w:val="restart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caps/>
            </w:rPr>
          </w:pPr>
          <w:r>
            <w:rPr>
              <w:rFonts w:cs="Arial" w:ascii="Arial" w:hAnsi="Arial"/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caps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caps/>
              <w:sz w:val="18"/>
              <w:szCs w:val="18"/>
              <w:rFonts w:cs="Arial" w:ascii="Arial" w:hAnsi="Arial"/>
            </w:rPr>
            <w:t>180</w:t>
          </w:r>
          <w:r>
            <w:rPr>
              <w:caps/>
              <w:sz w:val="18"/>
              <w:szCs w:val="18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632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caps/>
            </w:rPr>
          </w:pPr>
          <w:r>
            <w:rPr>
              <w:rFonts w:cs="Arial" w:ascii="Arial" w:hAnsi="Arial"/>
              <w:i/>
              <w:caps/>
            </w:rPr>
          </w:r>
        </w:p>
      </w:tc>
      <w:tc>
        <w:tcPr>
          <w:tcW w:w="276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caps/>
              <w:color w:val="808080"/>
            </w:rPr>
          </w:pPr>
          <w:r>
            <w:rPr>
              <w:rFonts w:cs="Arial" w:ascii="Arial" w:hAnsi="Arial"/>
              <w:b/>
              <w:i/>
              <w:caps/>
              <w:color w:val="808080"/>
            </w:rPr>
          </w:r>
        </w:p>
      </w:tc>
      <w:tc>
        <w:tcPr>
          <w:tcW w:w="554" w:type="dxa"/>
          <w:vMerge w:val="continue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caps/>
              <w:color w:val="808080"/>
            </w:rPr>
          </w:pPr>
          <w:r>
            <w:rPr>
              <w:rFonts w:cs="Arial" w:ascii="Arial" w:hAnsi="Arial"/>
              <w:b/>
              <w:caps/>
              <w:color w:val="80808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caps/>
        <w:sz w:val="18"/>
        <w:szCs w:val="18"/>
      </w:rPr>
    </w:pPr>
    <w:r>
      <w:rPr>
        <w:caps/>
        <w:sz w:val="18"/>
        <w:szCs w:val="18"/>
      </w:rPr>
      <w:t>саламаттыкТЫ сакто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caps/>
        <w:sz w:val="18"/>
        <w:szCs w:val="18"/>
      </w:rPr>
    </w:pPr>
    <w:r>
      <w:rPr>
        <w:rFonts w:cs="Arial" w:ascii="Arial" w:hAnsi="Arial"/>
        <w:caps/>
        <w:sz w:val="18"/>
        <w:szCs w:val="18"/>
      </w:rPr>
      <w:t>здравоохран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" w:hanging="113"/>
      <w:outlineLvl w:val="2"/>
    </w:pPr>
    <w:rPr>
      <w:rFonts w:ascii="Kyrghyz Times;Calibri" w:hAnsi="Kyrghyz Times;Calibri" w:cs="Kyrghyz Times;Calibri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113" w:hanging="113"/>
      <w:outlineLvl w:val="3"/>
    </w:pPr>
    <w:rPr>
      <w:rFonts w:ascii="Kyrghyz Times;Calibri" w:hAnsi="Kyrghyz Times;Calibri" w:cs="Kyrghyz Times;Calibri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226" w:hanging="113"/>
      <w:outlineLvl w:val="4"/>
    </w:pPr>
    <w:rPr>
      <w:rFonts w:ascii="Kyrghyz Times;Calibri" w:hAnsi="Kyrghyz Times;Calibri" w:cs="Kyrghyz Times;Calibri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yrghyz Times;Calibri" w:hAnsi="Kyrghyz Times;Calibri" w:cs="Kyrghyz Times;Calibri"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113" w:hanging="113"/>
      <w:outlineLvl w:val="7"/>
    </w:pPr>
    <w:rPr>
      <w:rFonts w:ascii="Kyrghyz Times;Calibri" w:hAnsi="Kyrghyz Times;Calibri" w:cs="Kyrghyz Times;Calibri"/>
      <w:b/>
      <w:bCs/>
      <w:sz w:val="18"/>
      <w:szCs w:val="1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Kyrghyz Times;Calibri" w:hAnsi="Kyrghyz Times;Calibri" w:cs="Kyrghyz Times;Calibri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yrghyz Times;Calibri" w:hAnsi="Kyrghyz Times;Calibri" w:cs="Kyrghyz Times;Calibri"/>
      <w:b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Kyrghyz Times;Calibri" w:hAnsi="Kyrghyz Times;Calibri" w:cs="Kyrghyz Times;Calibr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Kyrghyz Times;Calibri" w:hAnsi="Kyrghyz Times;Calibri" w:cs="Kyrghyz Times;Calibri"/>
      <w:i/>
      <w:sz w:val="24"/>
    </w:rPr>
  </w:style>
  <w:style w:type="paragraph" w:styleId="3">
    <w:name w:val="Основной текст с отступом 3"/>
    <w:basedOn w:val="Normal"/>
    <w:qFormat/>
    <w:pPr>
      <w:spacing w:before="400" w:after="0"/>
      <w:ind w:firstLine="72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spacing w:before="0" w:after="120"/>
      <w:jc w:val="center"/>
      <w:outlineLvl w:val="1"/>
    </w:pPr>
    <w:rPr>
      <w:b/>
      <w:bCs/>
      <w:iCs/>
      <w:sz w:val="28"/>
      <w:szCs w:val="28"/>
      <w:lang w:val="ky-KG"/>
    </w:rPr>
  </w:style>
  <w:style w:type="paragraph" w:styleId="11">
    <w:name w:val="Заголовок1-1"/>
    <w:basedOn w:val="Normal"/>
    <w:next w:val="Normal"/>
    <w:qFormat/>
    <w:pPr>
      <w:widowControl w:val="false"/>
      <w:spacing w:before="0" w:after="80"/>
      <w:jc w:val="center"/>
      <w:outlineLvl w:val="0"/>
    </w:pPr>
    <w:rPr>
      <w:rFonts w:ascii="Arial" w:hAnsi="Arial" w:cs="Arial"/>
      <w:b/>
      <w:kern w:val="2"/>
      <w:sz w:val="27"/>
      <w:szCs w:val="27"/>
    </w:rPr>
  </w:style>
  <w:style w:type="paragraph" w:styleId="22">
    <w:name w:val="Заголовок2"/>
    <w:basedOn w:val="Normal"/>
    <w:next w:val="Normal"/>
    <w:qFormat/>
    <w:pPr>
      <w:jc w:val="center"/>
      <w:outlineLvl w:val="1"/>
    </w:pPr>
    <w:rPr>
      <w:b/>
      <w:bCs/>
      <w:color w:val="000000"/>
      <w:sz w:val="24"/>
      <w:szCs w:val="24"/>
    </w:rPr>
  </w:style>
  <w:style w:type="paragraph" w:styleId="211">
    <w:name w:val="Заголовок2-1"/>
    <w:basedOn w:val="Normal"/>
    <w:next w:val="Normal"/>
    <w:qFormat/>
    <w:pPr>
      <w:widowControl w:val="false"/>
      <w:spacing w:before="12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221">
    <w:name w:val="Заголовок2-2"/>
    <w:basedOn w:val="22"/>
    <w:qFormat/>
    <w:pPr>
      <w:spacing w:before="0" w:after="120"/>
    </w:pPr>
    <w:rPr>
      <w:lang w:val="ky-KG"/>
    </w:rPr>
  </w:style>
  <w:style w:type="paragraph" w:styleId="31">
    <w:name w:val="Заголовок3"/>
    <w:basedOn w:val="Normal"/>
    <w:next w:val="Normal"/>
    <w:qFormat/>
    <w:pPr>
      <w:widowControl w:val="false"/>
      <w:spacing w:before="120" w:after="120"/>
      <w:contextualSpacing/>
      <w:jc w:val="center"/>
      <w:outlineLvl w:val="2"/>
    </w:pPr>
    <w:rPr>
      <w:rFonts w:ascii="Arial" w:hAnsi="Arial" w:cs="Arial"/>
      <w:b/>
      <w:bCs/>
      <w:i/>
      <w:sz w:val="22"/>
      <w:szCs w:val="22"/>
    </w:rPr>
  </w:style>
  <w:style w:type="paragraph" w:styleId="311">
    <w:name w:val="Заголовок3-1"/>
    <w:basedOn w:val="Normal"/>
    <w:next w:val="32"/>
    <w:qFormat/>
    <w:pPr>
      <w:spacing w:before="0" w:after="120"/>
      <w:contextualSpacing/>
      <w:jc w:val="center"/>
      <w:outlineLvl w:val="2"/>
    </w:pPr>
    <w:rPr>
      <w:rFonts w:ascii="Arial" w:hAnsi="Arial" w:cs="Arial"/>
      <w:b/>
      <w:bCs/>
      <w:i/>
      <w:sz w:val="22"/>
      <w:szCs w:val="22"/>
    </w:rPr>
  </w:style>
  <w:style w:type="paragraph" w:styleId="32">
    <w:name w:val="Заголовок3-2"/>
    <w:basedOn w:val="Normal"/>
    <w:next w:val="Normal"/>
    <w:qFormat/>
    <w:pPr>
      <w:spacing w:before="160" w:after="0"/>
      <w:contextualSpacing/>
      <w:jc w:val="center"/>
      <w:outlineLvl w:val="2"/>
    </w:pPr>
    <w:rPr>
      <w:i/>
      <w:color w:val="000000"/>
    </w:rPr>
  </w:style>
  <w:style w:type="paragraph" w:styleId="33">
    <w:name w:val="Заголовок3-3"/>
    <w:basedOn w:val="Normal"/>
    <w:next w:val="Normal"/>
    <w:qFormat/>
    <w:pPr>
      <w:spacing w:before="120" w:after="120"/>
      <w:contextualSpacing/>
      <w:jc w:val="center"/>
      <w:outlineLvl w:val="2"/>
    </w:pPr>
    <w:rPr>
      <w:rFonts w:ascii="Arial" w:hAnsi="Arial" w:cs="Arial"/>
      <w:b/>
      <w:i/>
      <w:sz w:val="22"/>
    </w:rPr>
  </w:style>
  <w:style w:type="paragraph" w:styleId="34">
    <w:name w:val="Заголовок3-4"/>
    <w:basedOn w:val="31"/>
    <w:qFormat/>
    <w:pPr>
      <w:pageBreakBefore/>
      <w:spacing w:before="0" w:after="120"/>
      <w:contextualSpacing w:val="false"/>
    </w:pPr>
    <w:rPr/>
  </w:style>
  <w:style w:type="paragraph" w:styleId="35">
    <w:name w:val="Заголовок3-5"/>
    <w:basedOn w:val="34"/>
    <w:qFormat/>
    <w:pPr>
      <w:spacing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0" w:after="120"/>
    </w:pPr>
    <w:rPr>
      <w:rFonts w:ascii="Arial" w:hAnsi="Arial" w:cs="Arial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28" w:leader="dot"/>
      </w:tabs>
      <w:ind w:left="403" w:hanging="0"/>
    </w:pPr>
    <w:rPr>
      <w:rFonts w:ascii="Kyrghyz Times;Calibri" w:hAnsi="Kyrghyz Times;Calibri" w:cs="Arial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dot"/>
      </w:tabs>
      <w:ind w:left="403" w:hanging="0"/>
    </w:pPr>
    <w:rPr>
      <w:rFonts w:ascii="Kyrghyz Times;Calibri" w:hAnsi="Kyrghyz Times;Calibri" w:cs="Arial"/>
      <w:lang w:val="en-US" w:eastAsia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06:00Z</dcterms:created>
  <dc:creator>server1</dc:creator>
  <dc:description/>
  <cp:keywords/>
  <dc:language>en-US</dc:language>
  <cp:lastModifiedBy>Чынара Турдубаева</cp:lastModifiedBy>
  <cp:lastPrinted>2024-12-27T14:21:00Z</cp:lastPrinted>
  <dcterms:modified xsi:type="dcterms:W3CDTF">2024-12-27T08:22:00Z</dcterms:modified>
  <cp:revision>28</cp:revision>
  <dc:subject/>
  <dc:title>Здравоохранение</dc:title>
</cp:coreProperties>
</file>