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61"/>
        <w:gridCol w:w="1397"/>
        <w:gridCol w:w="1863"/>
        <w:gridCol w:w="709"/>
        <w:gridCol w:w="1134"/>
        <w:gridCol w:w="1418"/>
        <w:gridCol w:w="141"/>
        <w:gridCol w:w="426"/>
        <w:gridCol w:w="141"/>
        <w:gridCol w:w="426"/>
        <w:gridCol w:w="3260"/>
      </w:tblGrid>
      <w:tr>
        <w:trPr/>
        <w:tc>
          <w:tcPr>
            <w:tcW w:w="7655" w:type="dxa"/>
            <w:gridSpan w:val="5"/>
            <w:tcBorders/>
          </w:tcPr>
          <w:p>
            <w:pPr>
              <w:pStyle w:val="Style17"/>
              <w:pageBreakBefore/>
              <w:ind w:left="2211" w:hanging="2211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А.а таблицасы: 2024-жылдын </w:t>
            </w: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 xml:space="preserve">кварталында аймактар боюнча жашоо минимуму </w:t>
            </w:r>
          </w:p>
        </w:tc>
        <w:tc>
          <w:tcPr>
            <w:tcW w:w="6946" w:type="dxa"/>
            <w:gridSpan w:val="7"/>
            <w:tcBorders/>
          </w:tcPr>
          <w:p>
            <w:pPr>
              <w:pStyle w:val="3"/>
              <w:widowControl/>
              <w:spacing w:before="0" w:after="0"/>
              <w:ind w:left="680" w:hanging="113"/>
              <w:rPr>
                <w:rFonts w:ascii="Times New Roman" w:hAnsi="Times New Roman" w:cs="Times New Roman"/>
                <w:b/>
                <w:b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житочный минимум по территории</w:t>
              <w:br/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квартале 2024 года</w:t>
            </w:r>
          </w:p>
        </w:tc>
      </w:tr>
      <w:tr>
        <w:trPr>
          <w:trHeight w:val="437" w:hRule="exact"/>
        </w:trPr>
        <w:tc>
          <w:tcPr>
            <w:tcW w:w="7655" w:type="dxa"/>
            <w:gridSpan w:val="5"/>
            <w:tcBorders/>
            <w:tcMar>
              <w:bottom w:w="57" w:type="dxa"/>
            </w:tcMar>
            <w:vAlign w:val="bottom"/>
          </w:tcPr>
          <w:p>
            <w:pPr>
              <w:pStyle w:val="3"/>
              <w:spacing w:before="120" w:after="60"/>
              <w:ind w:left="227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калктын адам башына орточо эсеп менен, айына сом менен)</w:t>
            </w:r>
          </w:p>
        </w:tc>
        <w:tc>
          <w:tcPr>
            <w:tcW w:w="6946" w:type="dxa"/>
            <w:gridSpan w:val="7"/>
            <w:tcBorders/>
            <w:tcMar>
              <w:bottom w:w="57" w:type="dxa"/>
            </w:tcMar>
            <w:vAlign w:val="bottom"/>
          </w:tcPr>
          <w:p>
            <w:pPr>
              <w:pStyle w:val="3"/>
              <w:spacing w:before="120" w:after="60"/>
              <w:ind w:left="680" w:firstLine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в среднем на душу населения, сомов в месяц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258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ын ичинде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салыктар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258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Xl34"/>
              <w:snapToGrid w:val="false"/>
              <w:spacing w:before="280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довольствен-ные товары</w:t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-с</w:t>
            </w:r>
            <w:r>
              <w:rPr>
                <w:b/>
                <w:lang w:val="ky-KG"/>
              </w:rPr>
              <w:t>т</w:t>
            </w:r>
            <w:r>
              <w:rPr>
                <w:b/>
              </w:rPr>
              <w:t>венные товары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lang w:val="ky-KG"/>
              </w:rPr>
              <w:t>услуги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07" w:firstLine="107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lang w:val="ky-KG"/>
              </w:rPr>
              <w:t>налоги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ky-KG"/>
              </w:rPr>
            </w:pPr>
            <w:r>
              <w:rPr>
                <w:b/>
                <w:color w:val="000000"/>
                <w:sz w:val="18"/>
                <w:lang w:val="ky-KG"/>
              </w:rPr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кен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кенская область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895,8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32,32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3,34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2,30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,92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6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2,96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5,41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9,7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9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89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6" w:hanging="113"/>
              <w:rPr/>
            </w:pPr>
            <w:r>
              <w:rPr/>
              <w:t xml:space="preserve">Население трудоспособного </w:t>
              <w:br/>
              <w:t>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1,25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2,46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5,1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4,54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14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3,26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2,89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,8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72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80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8,8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,19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8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9,7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9,4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8,90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7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83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4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5,78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6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03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5,31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2,62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7,2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44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49,0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1,82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4,8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39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Жалал-Абад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0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0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0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Джалал-Абад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392,7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55,28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2,84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,7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,85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6,25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5,11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1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89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9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 xml:space="preserve">Население трудоспособного </w:t>
              <w:br/>
              <w:t>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48,11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4,35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1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4,14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44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8,8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7,89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4,0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9,1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77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26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0,18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0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8,5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8,06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3,3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1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7,80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0,84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6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29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2,55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5,83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2,4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3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6,31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3,88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,34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09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>14 до 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84" w:hanging="175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84" w:hanging="17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655" w:type="dxa"/>
            <w:gridSpan w:val="5"/>
            <w:tcBorders>
              <w:bottom w:val="single" w:sz="12" w:space="0" w:color="000000"/>
            </w:tcBorders>
          </w:tcPr>
          <w:p>
            <w:pPr>
              <w:pStyle w:val="Style17"/>
              <w:keepNext w:val="true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3260" w:type="dxa"/>
            <w:gridSpan w:val="5"/>
            <w:tcBorders>
              <w:bottom w:val="single" w:sz="1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86" w:type="dxa"/>
            <w:gridSpan w:val="2"/>
            <w:tcBorders>
              <w:bottom w:val="single" w:sz="12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258" w:type="dxa"/>
            <w:gridSpan w:val="8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Всего</w:t>
            </w:r>
          </w:p>
        </w:tc>
        <w:tc>
          <w:tcPr>
            <w:tcW w:w="6258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довольствен-</w:t>
              <w:br/>
              <w:t>ные товары</w:t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епродоволь-ственные товары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налоги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Times New Roman"/>
                <w:b/>
                <w:color w:val="000000"/>
                <w:sz w:val="18"/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Ысык-К</w:t>
            </w: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л облусу</w:t>
            </w:r>
          </w:p>
        </w:tc>
        <w:tc>
          <w:tcPr>
            <w:tcW w:w="7816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</w:rPr>
            </w:pPr>
            <w:r>
              <w:rPr>
                <w:b/>
              </w:rPr>
              <w:t>Иссык-Куль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524,95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91,22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3,9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9,24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50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6,05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7,69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9,0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7,1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18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5,90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1,30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9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42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8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8,20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0,20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7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,3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85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0,47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2,33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0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2,09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3,6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3,71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6,1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7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9,09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0,56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8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6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8,83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2,76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6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4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5,62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5,69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6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32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Нарын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highlight w:val="yellow"/>
                <w:lang w:val="ky-KG"/>
              </w:rPr>
            </w:pPr>
            <w:r>
              <w:rPr>
                <w:b/>
              </w:rPr>
              <w:t>Нарынская област</w:t>
            </w:r>
            <w:r>
              <w:rPr>
                <w:b/>
                <w:lang w:val="ky-KG"/>
              </w:rPr>
              <w:t>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001,57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01,02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,2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0,2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3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6,95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1,54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9,2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02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11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7,46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1,65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9,9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2,32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52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8,85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5,60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9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4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87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5,86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4,10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5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1,1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5,87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57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4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9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0,20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4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5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63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5,52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1,58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3,6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2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6,01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8,07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1,4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4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397" w:hRule="exact"/>
        </w:trPr>
        <w:tc>
          <w:tcPr>
            <w:tcW w:w="7655" w:type="dxa"/>
            <w:gridSpan w:val="5"/>
            <w:tcBorders>
              <w:bottom w:val="single" w:sz="12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3260" w:type="dxa"/>
            <w:gridSpan w:val="5"/>
            <w:tcBorders>
              <w:bottom w:val="single" w:sz="1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86" w:type="dxa"/>
            <w:gridSpan w:val="2"/>
            <w:tcBorders>
              <w:bottom w:val="single" w:sz="12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258" w:type="dxa"/>
            <w:gridSpan w:val="8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210" w:leader="none"/>
                <w:tab w:val="center" w:pos="2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3525" w:type="dxa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8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258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260" w:type="dxa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525" w:type="dxa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58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довольствен-ные товары</w:t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-ственные товары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3260" w:type="dxa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7816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26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0"/>
              </w:rPr>
              <w:t>Ош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</w:rPr>
            </w:pPr>
            <w:r>
              <w:rPr>
                <w:b/>
              </w:rPr>
              <w:t>Ош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679,66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91,78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8,7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5,54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59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3,92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7,89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4,1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24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62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8,9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73,47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5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3,69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7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6,8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8,69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7,6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1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8,5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3,98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8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7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3,3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1,30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4,94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14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2,3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06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3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93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5,75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4,54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1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09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7,03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4,19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4,8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9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34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Талас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Талас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609,45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6,14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7,5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3,6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19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95,06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99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4,1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4,0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5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17,30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7,55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4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6,29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52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1,6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7,70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1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6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15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8,61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8,03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8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72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8,63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6,93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1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52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0,83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4,39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1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32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5,39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9,48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6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9,40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9,68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5,6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03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3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382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firstLine="241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258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258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/>
                <w:b w:val="false"/>
                <w:szCs w:val="18"/>
              </w:rPr>
            </w:r>
          </w:p>
        </w:tc>
        <w:tc>
          <w:tcPr>
            <w:tcW w:w="18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</w:t>
            </w:r>
            <w:r>
              <w:rPr>
                <w:b/>
                <w:lang w:val="ky-KG"/>
              </w:rPr>
              <w:t>ст</w:t>
            </w:r>
            <w:r>
              <w:rPr>
                <w:b/>
              </w:rPr>
              <w:t>вен-ные товары</w:t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-ственные товары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816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326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йская область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</w:rPr>
            </w:pPr>
            <w:r>
              <w:rPr>
                <w:b/>
              </w:rPr>
              <w:t>Чуйская область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614,72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9,57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8,3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4,50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29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0,0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4,52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5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,5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50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9,7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4,17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9,6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89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3,75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0,19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,94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8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1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9,91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9,94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9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9,9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6,4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60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4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84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3,66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8,30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3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7,32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4,47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7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0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9,82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8,67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3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7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34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Бишкек ш.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г. Бишкек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273,2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77,61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3,7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6,4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,46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2,69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2,44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8,0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3,7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48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7,6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3,56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4,6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93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26,23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8,00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9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79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5,89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2,12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,5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9,1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7,36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8,12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5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6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2,3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6,56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93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0,49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5,95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8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6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6,83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6,45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0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3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340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416" w:firstLine="113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416" w:firstLine="113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258" w:type="dxa"/>
            <w:gridSpan w:val="8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258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/>
                <w:b w:val="false"/>
                <w:szCs w:val="18"/>
              </w:rPr>
            </w:r>
          </w:p>
        </w:tc>
        <w:tc>
          <w:tcPr>
            <w:tcW w:w="18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вен-ные товары</w:t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-ственные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товары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налоги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Ош ш.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>
                <w:b/>
              </w:rPr>
              <w:t xml:space="preserve">г. </w:t>
            </w:r>
            <w:r>
              <w:rPr>
                <w:b/>
                <w:lang w:val="ky-KG"/>
              </w:rPr>
              <w:t>Ош</w:t>
            </w:r>
          </w:p>
        </w:tc>
      </w:tr>
      <w:tr>
        <w:trPr>
          <w:trHeight w:val="8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80" w:hRule="atLeas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793,87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66,01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7,0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4,9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88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0,31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94,99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5,6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9,2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41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1,89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7,95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9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5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46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1,12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2,79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8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6,1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33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7,01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9,91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5,7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40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9,90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9,83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3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9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>
                <w:lang w:val="en-US"/>
              </w:rPr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0,22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1,76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0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43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2,8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7,27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0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5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,10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8,91</w:t>
            </w:r>
          </w:p>
        </w:tc>
        <w:tc>
          <w:tcPr>
            <w:tcW w:w="18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74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4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ky-KG"/>
              </w:rPr>
            </w:pPr>
            <w:r>
              <w:rPr>
                <w:lang w:val="ky-KG"/>
              </w:rPr>
              <w:t>от 14 до 17</w:t>
            </w:r>
          </w:p>
        </w:tc>
      </w:tr>
      <w:tr>
        <w:trPr/>
        <w:tc>
          <w:tcPr>
            <w:tcW w:w="352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6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20" w:bottom="776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4"/>
      <w:gridCol w:w="7173"/>
    </w:tblGrid>
    <w:tr>
      <w:trPr/>
      <w:tc>
        <w:tcPr>
          <w:tcW w:w="7394" w:type="dxa"/>
          <w:tcBorders/>
        </w:tcPr>
        <w:p>
          <w:pPr>
            <w:pStyle w:val="Footer"/>
            <w:rPr>
              <w:b/>
              <w:b/>
              <w:i/>
              <w:i/>
            </w:rPr>
          </w:pPr>
          <w:r>
            <w:rPr>
              <w:b/>
              <w:i/>
            </w:rPr>
            <w:t>Социалдык сектор</w:t>
          </w:r>
        </w:p>
      </w:tc>
      <w:tc>
        <w:tcPr>
          <w:tcW w:w="7173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Социальный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yrghyz Times;Calibri" w:hAnsi="Kyrghyz Times;Calibri" w:cs="Kyrghyz Times;Calibri"/>
      <w:b/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Calibri" w:hAnsi="Kyrghyz Times;Calibri" w:eastAsia="Calibri" w:cs="Kyrghyz Times;Calibri"/>
      <w:b/>
      <w:sz w:val="18"/>
      <w:lang w:val="ru-RU" w:bidi="ar-SA"/>
    </w:rPr>
  </w:style>
  <w:style w:type="character" w:styleId="Style14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">
    <w:name w:val="????????? 2"/>
    <w:basedOn w:val="Style17"/>
    <w:next w:val="Style17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заголовок 21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5:00Z</dcterms:created>
  <dc:creator>ibraimkulov</dc:creator>
  <dc:description/>
  <cp:keywords/>
  <dc:language>en-US</dc:language>
  <cp:lastModifiedBy>Чынара Турдубаева</cp:lastModifiedBy>
  <cp:lastPrinted>2024-07-12T16:18:00Z</cp:lastPrinted>
  <dcterms:modified xsi:type="dcterms:W3CDTF">2025-01-21T03:47:00Z</dcterms:modified>
  <cp:revision>29</cp:revision>
  <dc:subject/>
  <dc:title>III</dc:title>
</cp:coreProperties>
</file>