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"/>
        <w:gridCol w:w="4626"/>
        <w:gridCol w:w="38"/>
        <w:gridCol w:w="131"/>
        <w:gridCol w:w="984"/>
        <w:gridCol w:w="152"/>
        <w:gridCol w:w="1033"/>
        <w:gridCol w:w="43"/>
        <w:gridCol w:w="181"/>
        <w:gridCol w:w="18"/>
        <w:gridCol w:w="1096"/>
        <w:gridCol w:w="29"/>
        <w:gridCol w:w="11"/>
        <w:gridCol w:w="1303"/>
        <w:gridCol w:w="81"/>
        <w:gridCol w:w="360"/>
        <w:gridCol w:w="132"/>
        <w:gridCol w:w="4908"/>
      </w:tblGrid>
      <w:tr>
        <w:trPr/>
        <w:tc>
          <w:tcPr>
            <w:tcW w:w="7181" w:type="dxa"/>
            <w:gridSpan w:val="8"/>
            <w:tcBorders/>
          </w:tcPr>
          <w:p>
            <w:pPr>
              <w:pStyle w:val="Normal"/>
              <w:pageBreakBefore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аблицасы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b/>
                <w:sz w:val="24"/>
                <w:szCs w:val="24"/>
              </w:rPr>
              <w:t>ТЭИни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оюнч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119" w:type="dxa"/>
            <w:gridSpan w:val="10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Н ВЭД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181" w:type="dxa"/>
            <w:gridSpan w:val="8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 w:val="24"/>
                <w:szCs w:val="24"/>
              </w:rPr>
              <w:t xml:space="preserve">                                  </w:t>
            </w: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8119" w:type="dxa"/>
            <w:gridSpan w:val="10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83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3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719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9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90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83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.</w:t>
            </w:r>
          </w:p>
        </w:tc>
        <w:tc>
          <w:tcPr>
            <w:tcW w:w="122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фев.</w:t>
            </w:r>
          </w:p>
        </w:tc>
        <w:tc>
          <w:tcPr>
            <w:tcW w:w="129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.</w:t>
            </w:r>
          </w:p>
        </w:tc>
        <w:tc>
          <w:tcPr>
            <w:tcW w:w="142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фев.</w:t>
            </w:r>
          </w:p>
        </w:tc>
        <w:tc>
          <w:tcPr>
            <w:tcW w:w="49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490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15300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 </w:t>
            </w:r>
          </w:p>
        </w:tc>
      </w:tr>
      <w:tr>
        <w:trPr/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39 061,3</w:t>
            </w:r>
          </w:p>
        </w:tc>
        <w:tc>
          <w:tcPr>
            <w:tcW w:w="11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0 229,9</w:t>
            </w:r>
          </w:p>
        </w:tc>
        <w:tc>
          <w:tcPr>
            <w:tcW w:w="133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0 103,2</w:t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5 610,9</w:t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1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33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191" w:hRule="atLeast"/>
        </w:trPr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ыктар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 557,3</w:t>
            </w:r>
          </w:p>
        </w:tc>
        <w:tc>
          <w:tcPr>
            <w:tcW w:w="11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48,4</w:t>
            </w:r>
          </w:p>
        </w:tc>
        <w:tc>
          <w:tcPr>
            <w:tcW w:w="133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6,2</w:t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06,6</w:t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 xml:space="preserve">Живые </w:t>
            </w:r>
            <w:r>
              <w:rPr/>
              <w:t xml:space="preserve">животные и продукты живот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</w:t>
            </w:r>
          </w:p>
        </w:tc>
      </w:tr>
      <w:tr>
        <w:trPr/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7,2</w:t>
            </w:r>
          </w:p>
        </w:tc>
        <w:tc>
          <w:tcPr>
            <w:tcW w:w="11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81,8</w:t>
            </w:r>
          </w:p>
        </w:tc>
        <w:tc>
          <w:tcPr>
            <w:tcW w:w="133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9,1</w:t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32,3</w:t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1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33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; продукты их расщепления</w:t>
            </w:r>
          </w:p>
        </w:tc>
      </w:tr>
      <w:tr>
        <w:trPr/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</w:t>
              <w:br/>
              <w:t xml:space="preserve">  алкоголсуз ичимдиктер жана уксус; тамеки   жан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ны алмаштыруучулар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58,1</w:t>
            </w:r>
          </w:p>
        </w:tc>
        <w:tc>
          <w:tcPr>
            <w:tcW w:w="11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4</w:t>
            </w:r>
          </w:p>
        </w:tc>
        <w:tc>
          <w:tcPr>
            <w:tcW w:w="133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18,6</w:t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4,6</w:t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безалкогольные напитки и уксус; табак и е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менители</w:t>
            </w:r>
          </w:p>
        </w:tc>
      </w:tr>
      <w:tr>
        <w:trPr/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73,4</w:t>
            </w:r>
          </w:p>
        </w:tc>
        <w:tc>
          <w:tcPr>
            <w:tcW w:w="11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83,8</w:t>
            </w:r>
          </w:p>
        </w:tc>
        <w:tc>
          <w:tcPr>
            <w:tcW w:w="133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01,2</w:t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887,9</w:t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18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</w:tr>
      <w:tr>
        <w:trPr>
          <w:trHeight w:val="475" w:hRule="atLeast"/>
        </w:trPr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</w:t>
              <w:br/>
              <w:t xml:space="preserve">  тармактарынын продукциялары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,8</w:t>
            </w:r>
          </w:p>
        </w:tc>
        <w:tc>
          <w:tcPr>
            <w:tcW w:w="11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4</w:t>
            </w:r>
          </w:p>
        </w:tc>
        <w:tc>
          <w:tcPr>
            <w:tcW w:w="133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3,6</w:t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6,8</w:t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мышленности</w:t>
            </w:r>
          </w:p>
        </w:tc>
      </w:tr>
      <w:tr>
        <w:trPr/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</w:t>
              <w:br/>
              <w:t xml:space="preserve">  каучук жана резина буюмдары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3,0</w:t>
            </w:r>
          </w:p>
        </w:tc>
        <w:tc>
          <w:tcPr>
            <w:tcW w:w="11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1,9</w:t>
            </w:r>
          </w:p>
        </w:tc>
        <w:tc>
          <w:tcPr>
            <w:tcW w:w="133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2,2</w:t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8,6</w:t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делия</w:t>
            </w:r>
          </w:p>
        </w:tc>
      </w:tr>
      <w:tr>
        <w:trPr/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  жасалган буюмдар; жолго керек буюмдар; сумкалар  </w:t>
              <w:br/>
              <w:t xml:space="preserve"> 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ичегисинен  </w:t>
              <w:br/>
              <w:t xml:space="preserve">  жасалган буюмдар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9,0</w:t>
            </w:r>
          </w:p>
        </w:tc>
        <w:tc>
          <w:tcPr>
            <w:tcW w:w="11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1,3</w:t>
            </w:r>
          </w:p>
        </w:tc>
        <w:tc>
          <w:tcPr>
            <w:tcW w:w="133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3,6</w:t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</w:t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з них; дорожные принадлежности, сумк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добные им товары; изделия из кишок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вотных</w:t>
            </w:r>
          </w:p>
        </w:tc>
      </w:tr>
      <w:tr>
        <w:trPr/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  <w:br/>
            </w:r>
            <w:r>
              <w:rPr>
                <w:lang w:val="ky-KG"/>
              </w:rPr>
              <w:t xml:space="preserve">  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 пробка жана андан жасалган буюмдар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2</w:t>
            </w:r>
          </w:p>
        </w:tc>
        <w:tc>
          <w:tcPr>
            <w:tcW w:w="11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2</w:t>
            </w:r>
          </w:p>
        </w:tc>
        <w:tc>
          <w:tcPr>
            <w:tcW w:w="133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8</w:t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9</w:t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уголь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бка и изделия из нее</w:t>
            </w:r>
          </w:p>
        </w:tc>
      </w:tr>
      <w:tr>
        <w:trPr/>
        <w:tc>
          <w:tcPr>
            <w:tcW w:w="15300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81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keepNext w:val="true"/>
              <w:widowControl/>
              <w:snapToGrid w:val="false"/>
              <w:spacing w:before="120" w:after="0"/>
              <w:ind w:left="227" w:hanging="22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19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spacing w:before="120" w:after="0"/>
              <w:ind w:left="227" w:hanging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а: (уландысы)</w:t>
            </w:r>
          </w:p>
        </w:tc>
        <w:tc>
          <w:tcPr>
            <w:tcW w:w="7938" w:type="dxa"/>
            <w:gridSpan w:val="9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6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1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504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79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.</w:t>
            </w:r>
          </w:p>
        </w:tc>
        <w:tc>
          <w:tcPr>
            <w:tcW w:w="127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фев.</w:t>
            </w:r>
          </w:p>
        </w:tc>
        <w:tc>
          <w:tcPr>
            <w:tcW w:w="113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.</w:t>
            </w:r>
          </w:p>
        </w:tc>
        <w:tc>
          <w:tcPr>
            <w:tcW w:w="138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фев.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04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6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</w:t>
              <w:br/>
              <w:t xml:space="preserve">  кагаз, картон жана андан жасалган буюмдар</w:t>
            </w:r>
          </w:p>
        </w:tc>
        <w:tc>
          <w:tcPr>
            <w:tcW w:w="113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17,3</w:t>
            </w:r>
          </w:p>
        </w:tc>
        <w:tc>
          <w:tcPr>
            <w:tcW w:w="127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2</w:t>
            </w:r>
          </w:p>
        </w:tc>
        <w:tc>
          <w:tcPr>
            <w:tcW w:w="138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7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тон и изделия из них</w:t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13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91,3</w:t>
            </w:r>
          </w:p>
        </w:tc>
        <w:tc>
          <w:tcPr>
            <w:tcW w:w="127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31,0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26,1</w:t>
            </w:r>
          </w:p>
        </w:tc>
        <w:tc>
          <w:tcPr>
            <w:tcW w:w="138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57,5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т кийим, баш кийим, кол чатыр жана бүктөмө   таякча, чыбык, камчы жана алардын бөлүктөрү</w:t>
            </w:r>
          </w:p>
        </w:tc>
        <w:tc>
          <w:tcPr>
            <w:tcW w:w="113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8,3</w:t>
            </w:r>
          </w:p>
        </w:tc>
        <w:tc>
          <w:tcPr>
            <w:tcW w:w="127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6,6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3</w:t>
            </w:r>
          </w:p>
        </w:tc>
        <w:tc>
          <w:tcPr>
            <w:tcW w:w="138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8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лысты, кнуты и их части</w:t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</w:t>
              <w:br/>
              <w:t xml:space="preserve">  окшош материалдардан жасалган буюмдар;  </w:t>
              <w:br/>
              <w:t xml:space="preserve">  керамикалык буюмдар; айнек жана андан жасалган </w:t>
              <w:br/>
              <w:t xml:space="preserve">  буюмдар</w:t>
            </w:r>
          </w:p>
        </w:tc>
        <w:tc>
          <w:tcPr>
            <w:tcW w:w="113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6,8</w:t>
            </w:r>
          </w:p>
        </w:tc>
        <w:tc>
          <w:tcPr>
            <w:tcW w:w="127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30,8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7,6</w:t>
            </w:r>
          </w:p>
        </w:tc>
        <w:tc>
          <w:tcPr>
            <w:tcW w:w="138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6,4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юды и из подобных материалов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ерамические изделия; стекло и изделия</w:t>
            </w:r>
          </w:p>
          <w:p>
            <w:pPr>
              <w:pStyle w:val="Normal"/>
              <w:rPr/>
            </w:pPr>
            <w:r>
              <w:rPr/>
              <w:t>из него</w:t>
            </w:r>
          </w:p>
        </w:tc>
      </w:tr>
      <w:tr>
        <w:trPr>
          <w:trHeight w:val="545" w:hRule="atLeast"/>
        </w:trPr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бигый же өстүрүлгөн бермет, </w:t>
              <w:br/>
              <w:t xml:space="preserve">  кымбат баалуу же   баалуу таштар, кымбат баалуу </w:t>
              <w:br/>
              <w:t xml:space="preserve">  металлдар жана   алардан жасалган буюмдар; </w:t>
              <w:br/>
              <w:t xml:space="preserve">  бижутерия; тыйындар</w:t>
            </w:r>
          </w:p>
        </w:tc>
        <w:tc>
          <w:tcPr>
            <w:tcW w:w="113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5</w:t>
            </w:r>
          </w:p>
        </w:tc>
        <w:tc>
          <w:tcPr>
            <w:tcW w:w="127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2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38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или полудрагоценные камни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рагоценные металлы и изделия из них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жутерия; монеты</w:t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 </w:t>
              <w:br/>
              <w:t xml:space="preserve">  жасалган буюмдар  </w:t>
            </w:r>
          </w:p>
        </w:tc>
        <w:tc>
          <w:tcPr>
            <w:tcW w:w="113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16,6</w:t>
            </w:r>
          </w:p>
        </w:tc>
        <w:tc>
          <w:tcPr>
            <w:tcW w:w="127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42,3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62,1</w:t>
            </w:r>
          </w:p>
        </w:tc>
        <w:tc>
          <w:tcPr>
            <w:tcW w:w="138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98,4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</w:t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ашиналар, жабдуулар жана механизмдер;</w:t>
              <w:br/>
              <w:t xml:space="preserve">  электротехникалык жабдуу; алардын бөлүктөрү;   телекөрсөтүүнүн сүрөүтн жана үнүн жазуучу жана </w:t>
              <w:br/>
              <w:t xml:space="preserve">  көчүрүүчү аппаратура</w:t>
            </w:r>
          </w:p>
        </w:tc>
        <w:tc>
          <w:tcPr>
            <w:tcW w:w="113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3,8</w:t>
            </w:r>
          </w:p>
        </w:tc>
        <w:tc>
          <w:tcPr>
            <w:tcW w:w="127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5,0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3,9</w:t>
            </w:r>
          </w:p>
        </w:tc>
        <w:tc>
          <w:tcPr>
            <w:tcW w:w="138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6,2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электротехническое оборудование; их части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ппаратура для записи и вос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левизионного изображения и звука</w:t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рде жүрүүчү жана аба жолу менен суу  </w:t>
              <w:br/>
              <w:t xml:space="preserve">  жолдорунун транспорттору, алардын бөлүктөрү </w:t>
              <w:br/>
              <w:t xml:space="preserve">  жана тетиктери</w:t>
            </w:r>
          </w:p>
        </w:tc>
        <w:tc>
          <w:tcPr>
            <w:tcW w:w="113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5,4</w:t>
            </w:r>
          </w:p>
        </w:tc>
        <w:tc>
          <w:tcPr>
            <w:tcW w:w="127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6,7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1,1</w:t>
            </w:r>
          </w:p>
        </w:tc>
        <w:tc>
          <w:tcPr>
            <w:tcW w:w="138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12,4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транспорт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х части и принадлежности</w:t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үч медициналык приборлор, аппараттар; </w:t>
              <w:br/>
              <w:t xml:space="preserve">  cааттар; музыкалык инструменттер; алардын </w:t>
              <w:br/>
              <w:t xml:space="preserve">  бөлүктөрү жана тетиктери</w:t>
            </w:r>
          </w:p>
        </w:tc>
        <w:tc>
          <w:tcPr>
            <w:tcW w:w="113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6</w:t>
            </w:r>
          </w:p>
        </w:tc>
        <w:tc>
          <w:tcPr>
            <w:tcW w:w="127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9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0</w:t>
            </w:r>
          </w:p>
        </w:tc>
        <w:tc>
          <w:tcPr>
            <w:tcW w:w="138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2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инематографические, измерительные, медицинские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асы; музыкальные инструменты; их част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адлежности</w:t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үрдүү өнөр жай товарлары (искусство </w:t>
              <w:br/>
              <w:t xml:space="preserve">  чыгармаларын кошкондо)</w:t>
            </w:r>
          </w:p>
        </w:tc>
        <w:tc>
          <w:tcPr>
            <w:tcW w:w="113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1,8</w:t>
            </w:r>
          </w:p>
        </w:tc>
        <w:tc>
          <w:tcPr>
            <w:tcW w:w="127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,1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3,2</w:t>
            </w:r>
          </w:p>
        </w:tc>
        <w:tc>
          <w:tcPr>
            <w:tcW w:w="138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4,7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кусства)</w:t>
            </w:r>
          </w:p>
        </w:tc>
      </w:tr>
      <w:tr>
        <w:trPr/>
        <w:tc>
          <w:tcPr>
            <w:tcW w:w="7181" w:type="dxa"/>
            <w:gridSpan w:val="8"/>
            <w:tcBorders/>
          </w:tcPr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б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</w:t>
              <w:br/>
              <w:t>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8119" w:type="dxa"/>
            <w:gridSpan w:val="10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импорта по разделам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Н ВЭД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1" w:type="dxa"/>
            <w:gridSpan w:val="8"/>
            <w:tcBorders/>
          </w:tcPr>
          <w:p>
            <w:pPr>
              <w:pStyle w:val="Normal"/>
              <w:spacing w:before="60" w:after="60"/>
              <w:ind w:left="2211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8119" w:type="dxa"/>
            <w:gridSpan w:val="10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trHeight w:val="235" w:hRule="atLeast"/>
          <w:cantSplit w:val="true"/>
        </w:trPr>
        <w:tc>
          <w:tcPr>
            <w:tcW w:w="480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1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638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57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90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80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5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.</w:t>
            </w:r>
          </w:p>
        </w:tc>
        <w:tc>
          <w:tcPr>
            <w:tcW w:w="122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фев.</w:t>
            </w:r>
          </w:p>
        </w:tc>
        <w:tc>
          <w:tcPr>
            <w:tcW w:w="132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.</w:t>
            </w:r>
          </w:p>
        </w:tc>
        <w:tc>
          <w:tcPr>
            <w:tcW w:w="131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фев.</w:t>
            </w:r>
          </w:p>
        </w:tc>
        <w:tc>
          <w:tcPr>
            <w:tcW w:w="57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490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1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567 847,8</w:t>
            </w:r>
          </w:p>
        </w:tc>
        <w:tc>
          <w:tcPr>
            <w:tcW w:w="122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149 210,7</w:t>
            </w:r>
          </w:p>
        </w:tc>
        <w:tc>
          <w:tcPr>
            <w:tcW w:w="13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52 781,0</w:t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461 973,8</w:t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ыктар</w:t>
            </w:r>
          </w:p>
        </w:tc>
        <w:tc>
          <w:tcPr>
            <w:tcW w:w="11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 454,2</w:t>
            </w:r>
          </w:p>
        </w:tc>
        <w:tc>
          <w:tcPr>
            <w:tcW w:w="122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51,9</w:t>
            </w:r>
          </w:p>
        </w:tc>
        <w:tc>
          <w:tcPr>
            <w:tcW w:w="13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67,3</w:t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03,3</w:t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</w:t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1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84,7</w:t>
            </w:r>
          </w:p>
        </w:tc>
        <w:tc>
          <w:tcPr>
            <w:tcW w:w="122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16,0</w:t>
            </w:r>
          </w:p>
        </w:tc>
        <w:tc>
          <w:tcPr>
            <w:tcW w:w="13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41,8</w:t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83,6</w:t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1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1,7</w:t>
            </w:r>
          </w:p>
        </w:tc>
        <w:tc>
          <w:tcPr>
            <w:tcW w:w="122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32,4</w:t>
            </w:r>
          </w:p>
        </w:tc>
        <w:tc>
          <w:tcPr>
            <w:tcW w:w="13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73,5</w:t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23,8</w:t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; продукты их расщепления</w:t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</w:t>
              <w:br/>
              <w:t xml:space="preserve">  алкоголсуз ичимдиктер жана уксус; тамеки   жан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ны алмаштыруучулар</w:t>
            </w:r>
          </w:p>
        </w:tc>
        <w:tc>
          <w:tcPr>
            <w:tcW w:w="11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0,7</w:t>
            </w:r>
          </w:p>
        </w:tc>
        <w:tc>
          <w:tcPr>
            <w:tcW w:w="122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342,8</w:t>
            </w:r>
          </w:p>
        </w:tc>
        <w:tc>
          <w:tcPr>
            <w:tcW w:w="13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71,3</w:t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253,1</w:t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безалкогольные напитки и уксус; табак и е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менители</w:t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1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421,6</w:t>
            </w:r>
          </w:p>
        </w:tc>
        <w:tc>
          <w:tcPr>
            <w:tcW w:w="122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410,2</w:t>
            </w:r>
          </w:p>
        </w:tc>
        <w:tc>
          <w:tcPr>
            <w:tcW w:w="13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36,7</w:t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899,6</w:t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 продукциялары </w:t>
            </w:r>
          </w:p>
        </w:tc>
        <w:tc>
          <w:tcPr>
            <w:tcW w:w="11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01,8</w:t>
            </w:r>
          </w:p>
        </w:tc>
        <w:tc>
          <w:tcPr>
            <w:tcW w:w="122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390,5</w:t>
            </w:r>
          </w:p>
        </w:tc>
        <w:tc>
          <w:tcPr>
            <w:tcW w:w="13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42,1</w:t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112,4</w:t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мышленности</w:t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</w:t>
              <w:br/>
              <w:t xml:space="preserve">  каучук жана   резина буюмдары</w:t>
            </w:r>
          </w:p>
        </w:tc>
        <w:tc>
          <w:tcPr>
            <w:tcW w:w="11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84,2</w:t>
            </w:r>
          </w:p>
        </w:tc>
        <w:tc>
          <w:tcPr>
            <w:tcW w:w="122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46,9</w:t>
            </w:r>
          </w:p>
        </w:tc>
        <w:tc>
          <w:tcPr>
            <w:tcW w:w="13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89,2</w:t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958,7</w:t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делия</w:t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  жасалган буюмдар; жолго керек буюмдар; сумкалар  </w:t>
              <w:br/>
              <w:t xml:space="preserve"> 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ичегисинен   </w:t>
              <w:br/>
              <w:t xml:space="preserve">  жасалган буюмдар</w:t>
            </w:r>
          </w:p>
        </w:tc>
        <w:tc>
          <w:tcPr>
            <w:tcW w:w="11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1,8</w:t>
            </w:r>
          </w:p>
        </w:tc>
        <w:tc>
          <w:tcPr>
            <w:tcW w:w="122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4,3</w:t>
            </w:r>
          </w:p>
        </w:tc>
        <w:tc>
          <w:tcPr>
            <w:tcW w:w="13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,1</w:t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9,5</w:t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мех и изделия из них; дорожны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инадлежности, сумки и подобные им товары; </w:t>
              <w:br/>
              <w:t xml:space="preserve">  изделия из кишок   животных</w:t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  <w:br/>
              <w:t xml:space="preserve"> 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пробка жана андан жасалган буюмдар</w:t>
            </w:r>
          </w:p>
        </w:tc>
        <w:tc>
          <w:tcPr>
            <w:tcW w:w="11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58,7</w:t>
            </w:r>
          </w:p>
        </w:tc>
        <w:tc>
          <w:tcPr>
            <w:tcW w:w="122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18,8</w:t>
            </w:r>
          </w:p>
        </w:tc>
        <w:tc>
          <w:tcPr>
            <w:tcW w:w="13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6,8</w:t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78,6</w:t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уголь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бка и изделия из нее</w:t>
            </w:r>
          </w:p>
        </w:tc>
      </w:tr>
      <w:tr>
        <w:trPr/>
        <w:tc>
          <w:tcPr>
            <w:tcW w:w="480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ind w:left="340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FF0000"/>
                <w:szCs w:val="18"/>
              </w:rPr>
            </w:pPr>
            <w:r>
              <w:rPr>
                <w:rFonts w:cs="Times New Roman"/>
                <w:b w:val="false"/>
                <w:color w:val="FF0000"/>
                <w:szCs w:val="18"/>
              </w:rPr>
            </w:r>
          </w:p>
        </w:tc>
        <w:tc>
          <w:tcPr>
            <w:tcW w:w="122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90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ce1"/>
              <w:snapToGrid w:val="false"/>
              <w:ind w:left="22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tbl>
      <w:tblPr>
        <w:tblW w:w="1523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775"/>
        <w:gridCol w:w="1163"/>
        <w:gridCol w:w="1269"/>
        <w:gridCol w:w="1083"/>
        <w:gridCol w:w="1327"/>
        <w:gridCol w:w="567"/>
        <w:gridCol w:w="5025"/>
      </w:tblGrid>
      <w:tr>
        <w:trPr/>
        <w:tc>
          <w:tcPr>
            <w:tcW w:w="23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72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.А.б: (уландысы)</w:t>
            </w:r>
          </w:p>
        </w:tc>
        <w:tc>
          <w:tcPr>
            <w:tcW w:w="80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(продолжение)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8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9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502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ind w:left="-10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7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.</w:t>
            </w:r>
          </w:p>
        </w:tc>
        <w:tc>
          <w:tcPr>
            <w:tcW w:w="126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фев.</w:t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.</w:t>
            </w:r>
          </w:p>
        </w:tc>
        <w:tc>
          <w:tcPr>
            <w:tcW w:w="132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фев.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02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232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</w:t>
              <w:br/>
              <w:t xml:space="preserve">  кагаз, картон жана андан жасалган буюмдар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 419,5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12,9</w:t>
            </w:r>
          </w:p>
        </w:tc>
        <w:tc>
          <w:tcPr>
            <w:tcW w:w="10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7,4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6,7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тон и изделия из них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577,1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068,1</w:t>
            </w:r>
          </w:p>
        </w:tc>
        <w:tc>
          <w:tcPr>
            <w:tcW w:w="10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619,0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109,5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  </w:t>
              <w:br/>
              <w:t xml:space="preserve">  таякча,</w:t>
            </w:r>
            <w:r>
              <w:rPr>
                <w:lang w:val="ky-KG"/>
              </w:rPr>
              <w:t xml:space="preserve"> </w:t>
            </w:r>
            <w:r>
              <w:rPr/>
              <w:t>чыбык, камчы жана алардын бөлүктөрү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15,2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184,0</w:t>
            </w:r>
          </w:p>
        </w:tc>
        <w:tc>
          <w:tcPr>
            <w:tcW w:w="10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25,7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07,5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лысты, кнуты и их части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</w:t>
              <w:br/>
              <w:t xml:space="preserve">  окшош   материалдардан жасалган буюмдар; </w:t>
              <w:br/>
              <w:t xml:space="preserve">  керамикалык   буюмдар; айнек жана анданжасалган </w:t>
              <w:br/>
              <w:t xml:space="preserve">  буюмдар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3,3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93,0</w:t>
            </w:r>
          </w:p>
        </w:tc>
        <w:tc>
          <w:tcPr>
            <w:tcW w:w="10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3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4,4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люды и из подобных материалов; керамические  </w:t>
              <w:br/>
              <w:t xml:space="preserve">  изделия; стекло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з него  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</w:t>
            </w:r>
            <w:r>
              <w:rPr>
                <w:lang w:val="ky-KG"/>
              </w:rPr>
              <w:t xml:space="preserve"> </w:t>
            </w:r>
            <w:r>
              <w:rPr/>
              <w:t xml:space="preserve">  таштар, кымбат баалуу металлдар жана   </w:t>
              <w:br/>
              <w:t xml:space="preserve">  алардан жасалган    буюмдар; бижутерия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тыйындар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20,0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0,9</w:t>
            </w:r>
          </w:p>
        </w:tc>
        <w:tc>
          <w:tcPr>
            <w:tcW w:w="10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9,8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6,1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или полудрагоценные камни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металлы и изделия из них; бижутерия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неты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</w:t>
              <w:br/>
              <w:t xml:space="preserve">  жасалган   буюмдар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71,5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778,6</w:t>
            </w:r>
          </w:p>
        </w:tc>
        <w:tc>
          <w:tcPr>
            <w:tcW w:w="10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771,9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01,5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523,4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573,1</w:t>
            </w:r>
          </w:p>
        </w:tc>
        <w:tc>
          <w:tcPr>
            <w:tcW w:w="10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076,0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 166,2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электротехническое оборудование; их части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ппаратура для записи и вос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левизионного изображения и звука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</w:t>
              <w:br/>
              <w:t xml:space="preserve">  жолдорунун   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</w:t>
              <w:br/>
              <w:t xml:space="preserve">  жана тетиктери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65,1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844,1</w:t>
            </w:r>
          </w:p>
        </w:tc>
        <w:tc>
          <w:tcPr>
            <w:tcW w:w="10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64,4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728,1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транспорта,  их част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адлежности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  медициналык приборлор, аппараттар;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</w:t>
              <w:br/>
              <w:t xml:space="preserve">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</w:t>
            </w:r>
            <w:r>
              <w:rPr>
                <w:lang w:val="ky-KG"/>
              </w:rPr>
              <w:t xml:space="preserve"> </w:t>
            </w:r>
            <w:r>
              <w:rPr/>
              <w:t>тетиктери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7,4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2</w:t>
            </w:r>
          </w:p>
        </w:tc>
        <w:tc>
          <w:tcPr>
            <w:tcW w:w="10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53,5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87,1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инематографические, измерительные, медицинские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асы; музыкальные инструменты; их част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адлежности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</w:t>
              <w:br/>
              <w:t xml:space="preserve">  чыгармаларын   кошкондо)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55,9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62,1</w:t>
            </w:r>
          </w:p>
        </w:tc>
        <w:tc>
          <w:tcPr>
            <w:tcW w:w="10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3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44,2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кусства)</w:t>
            </w:r>
          </w:p>
        </w:tc>
      </w:tr>
      <w:tr>
        <w:trPr/>
        <w:tc>
          <w:tcPr>
            <w:tcW w:w="15232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tbl>
      <w:tblPr>
        <w:tblW w:w="15557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4647"/>
        <w:gridCol w:w="314"/>
        <w:gridCol w:w="1136"/>
        <w:gridCol w:w="36"/>
        <w:gridCol w:w="24"/>
        <w:gridCol w:w="1212"/>
        <w:gridCol w:w="26"/>
        <w:gridCol w:w="11"/>
        <w:gridCol w:w="20"/>
        <w:gridCol w:w="38"/>
        <w:gridCol w:w="136"/>
        <w:gridCol w:w="908"/>
        <w:gridCol w:w="368"/>
        <w:gridCol w:w="907"/>
        <w:gridCol w:w="12"/>
        <w:gridCol w:w="11"/>
        <w:gridCol w:w="228"/>
        <w:gridCol w:w="12"/>
        <w:gridCol w:w="21"/>
        <w:gridCol w:w="142"/>
        <w:gridCol w:w="154"/>
        <w:gridCol w:w="4786"/>
        <w:gridCol w:w="22"/>
        <w:gridCol w:w="158"/>
        <w:gridCol w:w="29"/>
        <w:gridCol w:w="163"/>
      </w:tblGrid>
      <w:tr>
        <w:trPr/>
        <w:tc>
          <w:tcPr>
            <w:tcW w:w="36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746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в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</w:t>
            </w:r>
          </w:p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770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ТН ВЭД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 странами СНГ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2778" w:hanging="567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70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7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31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5104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.</w:t>
            </w:r>
          </w:p>
        </w:tc>
        <w:tc>
          <w:tcPr>
            <w:tcW w:w="1367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фев.</w:t>
            </w:r>
          </w:p>
        </w:tc>
        <w:tc>
          <w:tcPr>
            <w:tcW w:w="104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.</w:t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ky-KG"/>
              </w:rPr>
              <w:t>янв.-фев.</w:t>
            </w:r>
          </w:p>
        </w:tc>
        <w:tc>
          <w:tcPr>
            <w:tcW w:w="28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10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71" w:type="dxa"/>
            <w:gridSpan w:val="2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94 864,5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72 907,6</w:t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9 805,8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93 631,3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ыктар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 697,7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5,0</w:t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8,2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65,2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18,0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64,5</w:t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6,2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28,1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; продукты их расщепления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</w:t>
              <w:br/>
              <w:t xml:space="preserve">  алкоголсуз ичимдиктер жана уксус; тамеки   жана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аны алмаштыруучулар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5,4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1,5</w:t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5,4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53,6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безалкогольные напитки и уксус; табак и е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менители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9,2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64,4</w:t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13,5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25,3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</w:t>
            </w:r>
            <w:r>
              <w:rPr>
                <w:lang w:val="ky-KG"/>
              </w:rPr>
              <w:t xml:space="preserve"> </w:t>
            </w:r>
            <w:r>
              <w:rPr/>
              <w:t>продукциялары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4,9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7,6</w:t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6,2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1,3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мышленности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стмассалар жана андан жасалган буюмдар;</w:t>
            </w:r>
            <w:r>
              <w:rPr>
                <w:lang w:val="ky-KG"/>
              </w:rPr>
              <w:t xml:space="preserve"> </w:t>
              <w:br/>
            </w:r>
            <w:r>
              <w:rPr/>
              <w:t xml:space="preserve">  каучук жана резина буюмдары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6,2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14,4</w:t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4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12,4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делия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  андан жасалган буюмдар; жолго керек буюмдар; </w:t>
              <w:br/>
              <w:t xml:space="preserve">  сумкалар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</w:t>
              <w:br/>
              <w:t xml:space="preserve">  ичегисинен   жасалган буюмдар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7,4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4</w:t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9,9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,2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з них; дорожные принадлежности, сумк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добные им товары; изделия из кишок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вотных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  <w:br/>
              <w:t xml:space="preserve"> 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   пробка жана андан жасалган буюмдар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0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6</w:t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5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4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уголь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бка и изделия из нее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1" w:type="dxa"/>
            <w:gridSpan w:val="2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6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.А.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z w:val="24"/>
                <w:szCs w:val="24"/>
                <w:lang w:val="en-US"/>
              </w:rPr>
              <w:t>: (уландысы)</w:t>
            </w:r>
          </w:p>
        </w:tc>
        <w:tc>
          <w:tcPr>
            <w:tcW w:w="774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(продолжение)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46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97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5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389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5115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99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ky-K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y-KG"/>
              </w:rPr>
              <w:t>фев.</w:t>
            </w:r>
          </w:p>
        </w:tc>
        <w:tc>
          <w:tcPr>
            <w:tcW w:w="1309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фев.</w:t>
            </w:r>
          </w:p>
        </w:tc>
        <w:tc>
          <w:tcPr>
            <w:tcW w:w="110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.</w:t>
            </w:r>
          </w:p>
        </w:tc>
        <w:tc>
          <w:tcPr>
            <w:tcW w:w="128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фев.</w:t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115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5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кагаз,   </w:t>
              <w:br/>
              <w:t xml:space="preserve">  картон жана андан жасалган буюмдар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13,7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5</w:t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0</w:t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7</w:t>
            </w:r>
          </w:p>
        </w:tc>
        <w:tc>
          <w:tcPr>
            <w:tcW w:w="23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тон и изделия из них</w:t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97,0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23,0</w:t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7,8</w:t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59,5</w:t>
            </w:r>
          </w:p>
        </w:tc>
        <w:tc>
          <w:tcPr>
            <w:tcW w:w="23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  </w:t>
              <w:br/>
              <w:t xml:space="preserve">  таякча,</w:t>
            </w:r>
            <w:r>
              <w:rPr>
                <w:lang w:val="ky-KG"/>
              </w:rPr>
              <w:t xml:space="preserve"> </w:t>
            </w:r>
            <w:r>
              <w:rPr/>
              <w:t>чыбык, камчы жана алардын бөлүктөрү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3,2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9,9</w:t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0</w:t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2</w:t>
            </w:r>
          </w:p>
        </w:tc>
        <w:tc>
          <w:tcPr>
            <w:tcW w:w="23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лысты, кнуты и их части</w:t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окшош </w:t>
              <w:br/>
              <w:t xml:space="preserve">  материалдардан жасалган буюмдар; керамикалык </w:t>
              <w:br/>
              <w:t xml:space="preserve">  буюмдар; айнек жана андан жасалган   буюмдар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80,2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2,1</w:t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3,8</w:t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6,1</w:t>
            </w:r>
          </w:p>
        </w:tc>
        <w:tc>
          <w:tcPr>
            <w:tcW w:w="23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юды и из подобных материалов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ерамические изделия; стекло и изделия из него</w:t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 таштар, кымбат баалуу металлдар жана   </w:t>
              <w:br/>
              <w:t xml:space="preserve">  алардан жасалган буюмдар; бижутерия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тыйындар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4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1,6</w:t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23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или полудрагоценные камни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металлы и изделия из них; бижутерия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неты</w:t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жасалган </w:t>
              <w:br/>
              <w:t xml:space="preserve">  буюмдар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20,0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92,6</w:t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3,6</w:t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51,2</w:t>
            </w:r>
          </w:p>
        </w:tc>
        <w:tc>
          <w:tcPr>
            <w:tcW w:w="23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</w:t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 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2,6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35,4</w:t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6,9</w:t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33,5</w:t>
            </w:r>
          </w:p>
        </w:tc>
        <w:tc>
          <w:tcPr>
            <w:tcW w:w="23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электротехническое оборудование; их части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ппаратура для записи и вос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левизионного изображения и звука</w:t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жолдорунун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тетиктери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9,2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12,7</w:t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0,2</w:t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2,3</w:t>
            </w:r>
          </w:p>
        </w:tc>
        <w:tc>
          <w:tcPr>
            <w:tcW w:w="23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транспорт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х части и принадлежности</w:t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медициналык приборлор, аппараттар;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 </w:t>
              <w:br/>
              <w:t xml:space="preserve">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тетиктери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7</w:t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9</w:t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0,6</w:t>
            </w:r>
          </w:p>
        </w:tc>
        <w:tc>
          <w:tcPr>
            <w:tcW w:w="23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инематографические, измерительные, медицинские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асы; музыкальные инструменты; их част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адлежности</w:t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чыгармаларын </w:t>
              <w:br/>
              <w:t xml:space="preserve">  кошкондо)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1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,2</w:t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0</w:t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8,0</w:t>
            </w:r>
          </w:p>
        </w:tc>
        <w:tc>
          <w:tcPr>
            <w:tcW w:w="25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кусства)</w:t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07" w:type="dxa"/>
            <w:gridSpan w:val="2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0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</w:t>
            </w:r>
          </w:p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                              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7758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ТН ВЭД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 странами СНГ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00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2211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758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9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609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5312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ky-K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y-KG"/>
              </w:rPr>
              <w:t>фев.</w:t>
            </w:r>
          </w:p>
        </w:tc>
        <w:tc>
          <w:tcPr>
            <w:tcW w:w="1443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фев.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.</w:t>
            </w:r>
          </w:p>
        </w:tc>
        <w:tc>
          <w:tcPr>
            <w:tcW w:w="1333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фев.</w:t>
            </w:r>
          </w:p>
        </w:tc>
        <w:tc>
          <w:tcPr>
            <w:tcW w:w="5312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</w:tr>
      <w:tr>
        <w:trPr>
          <w:trHeight w:val="321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58" w:type="dxa"/>
            <w:gridSpan w:val="2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268 600,2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25 680,4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36 958,8</w:t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50 618,2</w:t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ыктар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560,5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44,5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20,1</w:t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23,1</w:t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6,6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9,7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81,7</w:t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04,0</w:t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2,6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40,4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2,3</w:t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60,1</w:t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; продукты их расщепления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алкоголсуз  </w:t>
              <w:br/>
              <w:t xml:space="preserve">  ичимдиктер жана уксус; тамеки жана аны  </w:t>
              <w:br/>
              <w:t xml:space="preserve">  алмаштыруучулар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56,5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55,1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05,6</w:t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233,4</w:t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безалкогольные напитки и уксус; табак и е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менител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289,8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492,5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39,9</w:t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079,4</w:t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</w:t>
            </w:r>
            <w:r>
              <w:rPr>
                <w:lang w:val="ky-KG"/>
              </w:rPr>
              <w:t xml:space="preserve"> </w:t>
            </w:r>
            <w:r>
              <w:rPr/>
              <w:t>продукциялары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00,4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68,2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03,2</w:t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46,1</w:t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мышленно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каучук </w:t>
              <w:br/>
              <w:t xml:space="preserve">  жана резина буюмдары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3,1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15,0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34,2</w:t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73,8</w:t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делия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андан  </w:t>
              <w:br/>
              <w:t xml:space="preserve">  жасалган буюмдар; жолго керек буюмдар;   </w:t>
              <w:br/>
              <w:t xml:space="preserve"> сумкалар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ичегисинен </w:t>
              <w:br/>
              <w:t xml:space="preserve">  жасалган буюмдар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64,3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3</w:t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з них; дорожные принадлежности, сумк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добные им товары; изделия из кишок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вотных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  <w:br/>
              <w:t xml:space="preserve"> 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 пробка жана андан жасалган буюмдар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4,4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90,7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3,9</w:t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9,3</w:t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уголь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бка и изделия из нее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Dce1"/>
              <w:tabs>
                <w:tab w:val="clear" w:pos="708"/>
                <w:tab w:val="left" w:pos="7938" w:leader="none"/>
              </w:tabs>
              <w:snapToGrid w:val="false"/>
              <w:ind w:left="34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8" w:type="dxa"/>
            <w:gridSpan w:val="2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ce1"/>
              <w:tabs>
                <w:tab w:val="clear" w:pos="708"/>
                <w:tab w:val="left" w:pos="7938" w:leader="none"/>
              </w:tabs>
              <w:snapToGrid w:val="false"/>
              <w:ind w:left="34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: (уландысы)</w:t>
            </w:r>
          </w:p>
        </w:tc>
        <w:tc>
          <w:tcPr>
            <w:tcW w:w="7963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одолжение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9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63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437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5283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.</w:t>
            </w:r>
          </w:p>
        </w:tc>
        <w:tc>
          <w:tcPr>
            <w:tcW w:w="123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фев.</w:t>
            </w:r>
          </w:p>
        </w:tc>
        <w:tc>
          <w:tcPr>
            <w:tcW w:w="1139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.</w:t>
            </w:r>
          </w:p>
        </w:tc>
        <w:tc>
          <w:tcPr>
            <w:tcW w:w="129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фев.</w:t>
            </w:r>
          </w:p>
        </w:tc>
        <w:tc>
          <w:tcPr>
            <w:tcW w:w="24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283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58" w:type="dxa"/>
            <w:gridSpan w:val="2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22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кагаз,  </w:t>
              <w:br/>
              <w:t xml:space="preserve">  картон жана андан жасалган буюмдар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587,5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77,1</w:t>
            </w:r>
          </w:p>
        </w:tc>
        <w:tc>
          <w:tcPr>
            <w:tcW w:w="111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7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7,5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тон и изделия из них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bookmarkStart w:id="0" w:name="_Hlk321822279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Текстиль жана текстиль буюмдары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62,5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85,3</w:t>
            </w:r>
          </w:p>
        </w:tc>
        <w:tc>
          <w:tcPr>
            <w:tcW w:w="111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5,5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16,4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  </w:t>
              <w:br/>
              <w:t xml:space="preserve">  таякча, чыбык, камчы жана алардын бөлүктөрү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0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5</w:t>
            </w:r>
          </w:p>
        </w:tc>
        <w:tc>
          <w:tcPr>
            <w:tcW w:w="111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4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лысты, кнуты и их ча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окшош </w:t>
              <w:br/>
              <w:t xml:space="preserve">  материалдардан жасалган буюмдар; керамикалык </w:t>
              <w:br/>
              <w:t xml:space="preserve">  буюмдар; айнек жана андан жасалган   буюмдар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8,5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18,5</w:t>
            </w:r>
          </w:p>
        </w:tc>
        <w:tc>
          <w:tcPr>
            <w:tcW w:w="111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9,2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5,2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юды и из подобных материалов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ерамические изделия; стекло и изделия из него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 таштар, кымбат баалуу металлдар жана   </w:t>
              <w:br/>
              <w:t xml:space="preserve">  алардан жасалган буюмдар; бижутерия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тыйындар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1,8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0,2</w:t>
            </w:r>
          </w:p>
        </w:tc>
        <w:tc>
          <w:tcPr>
            <w:tcW w:w="111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3,5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8,5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или полудрагоценные камни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металлы и изделия из них; бижутерия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неты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жасалган </w:t>
              <w:br/>
              <w:t xml:space="preserve">  буюмдар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05,6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09,5</w:t>
            </w:r>
          </w:p>
        </w:tc>
        <w:tc>
          <w:tcPr>
            <w:tcW w:w="111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07,5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69,2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29,2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64,3</w:t>
            </w:r>
          </w:p>
        </w:tc>
        <w:tc>
          <w:tcPr>
            <w:tcW w:w="111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83,7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57,5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электротехническое оборудование; их части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ппаратура для записи и вос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левизионного изображения и звук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жолдорунун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тетиктери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45,7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48,1</w:t>
            </w:r>
          </w:p>
        </w:tc>
        <w:tc>
          <w:tcPr>
            <w:tcW w:w="111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88,9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11,6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транспорт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х части и принадлежно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медициналык приборлор, аппараттар;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</w:t>
              <w:br/>
              <w:t xml:space="preserve">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тетиктери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,9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1,2</w:t>
            </w:r>
          </w:p>
        </w:tc>
        <w:tc>
          <w:tcPr>
            <w:tcW w:w="111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1,6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51,7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инематографические, измерительные, медицинские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асы; музыкальные инструменты; их част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адлежно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чыгармаларын </w:t>
              <w:br/>
              <w:t xml:space="preserve">  кошкондо)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4,3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4,3</w:t>
            </w:r>
          </w:p>
        </w:tc>
        <w:tc>
          <w:tcPr>
            <w:tcW w:w="111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50,9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47,6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кусства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3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8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291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tbl>
      <w:tblPr>
        <w:tblW w:w="1578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1058"/>
        <w:gridCol w:w="58"/>
        <w:gridCol w:w="9"/>
        <w:gridCol w:w="1267"/>
        <w:gridCol w:w="20"/>
        <w:gridCol w:w="1099"/>
        <w:gridCol w:w="38"/>
        <w:gridCol w:w="1278"/>
        <w:gridCol w:w="175"/>
        <w:gridCol w:w="62"/>
        <w:gridCol w:w="176"/>
        <w:gridCol w:w="4409"/>
        <w:gridCol w:w="20"/>
        <w:gridCol w:w="20"/>
        <w:gridCol w:w="498"/>
        <w:gridCol w:w="24"/>
        <w:gridCol w:w="76"/>
        <w:gridCol w:w="47"/>
        <w:gridCol w:w="86"/>
        <w:gridCol w:w="234"/>
      </w:tblGrid>
      <w:tr>
        <w:trPr/>
        <w:tc>
          <w:tcPr>
            <w:tcW w:w="7524" w:type="dxa"/>
            <w:gridSpan w:val="5"/>
            <w:tcBorders/>
          </w:tcPr>
          <w:p>
            <w:pPr>
              <w:pStyle w:val="Normal"/>
              <w:pageBreakBefore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д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дан 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</w:t>
            </w:r>
            <w:r>
              <w:rPr>
                <w:b/>
                <w:sz w:val="24"/>
                <w:szCs w:val="24"/>
                <w:lang w:val="ky-KG"/>
              </w:rPr>
              <w:t xml:space="preserve">                               </w:t>
            </w:r>
            <w:r>
              <w:rPr>
                <w:b/>
                <w:sz w:val="24"/>
                <w:szCs w:val="24"/>
              </w:rPr>
              <w:t xml:space="preserve">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7277" w:type="dxa"/>
            <w:gridSpan w:val="9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ТН ВЭД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 странами вне СНГ</w:t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524" w:type="dxa"/>
            <w:gridSpan w:val="5"/>
            <w:tcBorders/>
          </w:tcPr>
          <w:p>
            <w:pPr>
              <w:pStyle w:val="Normal"/>
              <w:spacing w:before="60" w:after="60"/>
              <w:ind w:left="2691" w:hanging="567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277" w:type="dxa"/>
            <w:gridSpan w:val="9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610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3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5047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513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.</w:t>
            </w:r>
          </w:p>
        </w:tc>
        <w:tc>
          <w:tcPr>
            <w:tcW w:w="133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фев.</w:t>
            </w:r>
          </w:p>
        </w:tc>
        <w:tc>
          <w:tcPr>
            <w:tcW w:w="115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.</w:t>
            </w:r>
          </w:p>
        </w:tc>
        <w:tc>
          <w:tcPr>
            <w:tcW w:w="145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фев.</w:t>
            </w:r>
          </w:p>
        </w:tc>
        <w:tc>
          <w:tcPr>
            <w:tcW w:w="23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047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01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44 196,9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7 322,3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 297,4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1 979,6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ыкт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59,6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3,4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,1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1,4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9,2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17,3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2,9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4,2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; продукты их расщепления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алкоголсуз  </w:t>
              <w:br/>
              <w:t xml:space="preserve"> ичимдиктер жана уксус; тамеки   жана ан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алмаштыруучул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7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2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,0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безалкогольные напитки и уксус; табак и е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менители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2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19,4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7,7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62,6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 </w:t>
              <w:br/>
              <w:t xml:space="preserve">  тармактарынын</w:t>
            </w:r>
            <w:r>
              <w:rPr>
                <w:lang w:val="ky-KG"/>
              </w:rPr>
              <w:t xml:space="preserve"> </w:t>
            </w:r>
            <w:r>
              <w:rPr/>
              <w:t>продукциялары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9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8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4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5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мышленности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каучук </w:t>
              <w:br/>
              <w:t xml:space="preserve">  жана резина буюмдары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делия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  жасалган буюмдар; жолго керек буюмдар; сумкалар    жана</w:t>
            </w:r>
            <w:r>
              <w:rPr>
                <w:lang w:val="ky-KG"/>
              </w:rPr>
              <w:t xml:space="preserve"> </w:t>
            </w:r>
            <w:r>
              <w:rPr/>
              <w:t>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ичегисинен жасалган </w:t>
              <w:br/>
              <w:t xml:space="preserve">  буюм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6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9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7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4,9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0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з них; дорожные принадлежности, сумк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добные им товары; изделия из кишок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вотных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 xml:space="preserve">р; </w:t>
              <w:br/>
              <w:t xml:space="preserve">  пробка жана андан жасалган буюм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4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уголь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бка и изделия из нее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01" w:type="dxa"/>
            <w:gridSpan w:val="1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4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д: (уландысы)</w:t>
            </w:r>
          </w:p>
        </w:tc>
        <w:tc>
          <w:tcPr>
            <w:tcW w:w="7257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одолжение)</w:t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544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7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41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3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y-KG"/>
              </w:rPr>
            </w:pPr>
            <w:r>
              <w:rPr>
                <w:rFonts w:cs="Times New Roman"/>
                <w:b/>
                <w:sz w:val="24"/>
                <w:szCs w:val="24"/>
                <w:lang w:val="ky-KG"/>
              </w:rPr>
            </w:r>
          </w:p>
        </w:tc>
        <w:tc>
          <w:tcPr>
            <w:tcW w:w="5147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  <w:lang w:val="en-US"/>
              </w:rPr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3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.</w:t>
            </w:r>
          </w:p>
        </w:tc>
        <w:tc>
          <w:tcPr>
            <w:tcW w:w="135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фев.</w:t>
            </w:r>
          </w:p>
        </w:tc>
        <w:tc>
          <w:tcPr>
            <w:tcW w:w="113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.</w:t>
            </w:r>
          </w:p>
        </w:tc>
        <w:tc>
          <w:tcPr>
            <w:tcW w:w="127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фев.</w:t>
            </w:r>
          </w:p>
        </w:tc>
        <w:tc>
          <w:tcPr>
            <w:tcW w:w="23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147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01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кагаз, </w:t>
              <w:br/>
              <w:t xml:space="preserve">  картон жана андан жасалган буюм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,7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тон и изделия из них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4,2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8,0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8,4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8,0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таякча, </w:t>
              <w:br/>
              <w:t xml:space="preserve">  чыбык, камчы жана алардын бөлүктөрү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лысты, кнуты и их части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окшош </w:t>
              <w:br/>
              <w:t xml:space="preserve">  материалдардан жасалган буюмдар; керамикалык </w:t>
              <w:br/>
              <w:t xml:space="preserve">  буюмдар; айнек жана андан жасалган   буюм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6,7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7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юды и из подобных материалов; керамические изделия; стекло и изделия из него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 </w:t>
            </w:r>
            <w:r>
              <w:rPr>
                <w:lang w:val="ky-KG"/>
              </w:rPr>
              <w:t>т</w:t>
            </w:r>
            <w:r>
              <w:rPr/>
              <w:t xml:space="preserve">аштар, кымбат баалуу металлдар жана   </w:t>
              <w:br/>
              <w:t xml:space="preserve">  алардан жасалган буюмдар; бижутерия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тыйын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1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6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или полудрагоценные камни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металлы и изделия из них; бижутерия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неты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жасалган </w:t>
              <w:br/>
              <w:t xml:space="preserve">  буюм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6,7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7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8,5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7,2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1,2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59,6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7,0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92,7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электротехническое оборудование; их части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ппаратура для записи и вос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левизионного изображения и звука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жолдорунун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тетиктери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3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,9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9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1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транспорт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х части и принадлежности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медициналык приборлор, аппараттар; </w:t>
            </w:r>
            <w:r>
              <w:rPr>
                <w:lang w:val="en-US"/>
              </w:rPr>
              <w:t>c</w:t>
            </w:r>
            <w:r>
              <w:rPr/>
              <w:t xml:space="preserve">ааттар; </w:t>
              <w:br/>
              <w:t xml:space="preserve">  музыкалык инструменттер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тетиктери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6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инематографические, измерительные, медицинские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асы; музыкальные инструменты; их част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адлежности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чыгармаларын </w:t>
              <w:br/>
              <w:t xml:space="preserve">  кошкондо)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9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8,2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6,7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кусства)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01" w:type="dxa"/>
            <w:gridSpan w:val="1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44" w:type="dxa"/>
            <w:gridSpan w:val="6"/>
            <w:tcBorders/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е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дан 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</w:t>
            </w:r>
          </w:p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ky-KG"/>
              </w:rPr>
              <w:t xml:space="preserve">                                   </w:t>
            </w:r>
            <w:r>
              <w:rPr>
                <w:b/>
                <w:sz w:val="24"/>
                <w:szCs w:val="24"/>
              </w:rPr>
              <w:t>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7775" w:type="dxa"/>
            <w:gridSpan w:val="10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импорта по разделам ТН ВЭ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 странами вне СНГ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544" w:type="dxa"/>
            <w:gridSpan w:val="6"/>
            <w:tcBorders/>
          </w:tcPr>
          <w:p>
            <w:pPr>
              <w:pStyle w:val="Normal"/>
              <w:spacing w:before="60" w:after="60"/>
              <w:ind w:left="2211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775" w:type="dxa"/>
            <w:gridSpan w:val="10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590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3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5414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513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ky-K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y-KG"/>
              </w:rPr>
              <w:t>фев.</w:t>
            </w:r>
          </w:p>
        </w:tc>
        <w:tc>
          <w:tcPr>
            <w:tcW w:w="129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86" w:hanging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фев.</w:t>
            </w:r>
          </w:p>
        </w:tc>
        <w:tc>
          <w:tcPr>
            <w:tcW w:w="109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.</w:t>
            </w:r>
          </w:p>
        </w:tc>
        <w:tc>
          <w:tcPr>
            <w:tcW w:w="14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фев.</w:t>
            </w:r>
          </w:p>
        </w:tc>
        <w:tc>
          <w:tcPr>
            <w:tcW w:w="23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414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01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299 247,7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23 530,3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15 822,2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011 355,7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ыкт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93,7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7,4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7,2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0,1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8,1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6,3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60,1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79,6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1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0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2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3,7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; продукты их расщепления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алкоголсуз  </w:t>
              <w:br/>
              <w:t xml:space="preserve">  ичимдиктер жана уксус; тамеки   жан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ны алмаштыруучул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4,3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7,7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65,6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9,7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безалкогольные напитки и уксус; табак и е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менители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1,8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7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6,9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20,2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</w:t>
            </w:r>
            <w:r>
              <w:rPr>
                <w:lang w:val="ky-KG"/>
              </w:rPr>
              <w:t xml:space="preserve"> </w:t>
            </w:r>
            <w:r>
              <w:rPr/>
              <w:t>продукциялары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01,4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22,3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38,9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266,3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мышленности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стмассалар жана андан жасалган буюмдар;</w:t>
            </w:r>
            <w:r>
              <w:rPr>
                <w:lang w:val="ky-KG"/>
              </w:rPr>
              <w:t xml:space="preserve"> </w:t>
            </w:r>
            <w:r>
              <w:rPr/>
              <w:t xml:space="preserve">каучук </w:t>
              <w:br/>
              <w:t xml:space="preserve">  жана резина буюмдары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1,1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31,9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55,0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84,9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делия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  жасалган буюмдар; жолго керек буюмдар; сумкалар    </w:t>
              <w:br/>
              <w:t xml:space="preserve"> 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ичегисинен   жасалган </w:t>
              <w:br/>
              <w:t xml:space="preserve">  буюм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2,6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0,0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,6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2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з них; дорожные принадлежности, сумк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добные им товары; изделия из кишок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вотных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 xml:space="preserve">р; </w:t>
              <w:br/>
              <w:t xml:space="preserve">  пробка жана андан жасалган буюм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2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9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3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уголь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бка и изделия из нее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01" w:type="dxa"/>
            <w:gridSpan w:val="1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4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е: (уландысы)</w:t>
            </w:r>
          </w:p>
        </w:tc>
        <w:tc>
          <w:tcPr>
            <w:tcW w:w="7277" w:type="dxa"/>
            <w:gridSpan w:val="9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одолжение)</w:t>
            </w:r>
          </w:p>
        </w:tc>
        <w:tc>
          <w:tcPr>
            <w:tcW w:w="9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781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41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23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270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3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.</w:t>
            </w:r>
          </w:p>
        </w:tc>
        <w:tc>
          <w:tcPr>
            <w:tcW w:w="128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фев.</w:t>
            </w:r>
          </w:p>
        </w:tc>
        <w:tc>
          <w:tcPr>
            <w:tcW w:w="113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.</w:t>
            </w:r>
          </w:p>
        </w:tc>
        <w:tc>
          <w:tcPr>
            <w:tcW w:w="127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фев.</w:t>
            </w:r>
          </w:p>
        </w:tc>
        <w:tc>
          <w:tcPr>
            <w:tcW w:w="23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270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01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кагаз, </w:t>
              <w:br/>
              <w:t xml:space="preserve">  картон жана андан жасалган буюм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831,9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5,8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2,7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9,2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тон и изделия из них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14,6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682,8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893,5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393,1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т кийим, баш кийим, кол чатыр жана бүктөмө таякча,</w:t>
            </w:r>
            <w:r>
              <w:rPr>
                <w:lang w:val="ky-KG"/>
              </w:rPr>
              <w:t xml:space="preserve"> </w:t>
              <w:br/>
            </w:r>
            <w:r>
              <w:rPr/>
              <w:t xml:space="preserve">  чыбык, камчы жана алардын бөлүктөрү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366,2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882,5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39,6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10,1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лысты, кнуты и их части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окшош </w:t>
              <w:br/>
              <w:t xml:space="preserve">  материалдардан жасалган буюмдар; керамикалык </w:t>
              <w:br/>
              <w:t xml:space="preserve">  буюмдар; айнек жана андан жасалган   буюм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4,8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4,5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2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29,3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юды и из подобных материалов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ерамические изделия; стекло и изделия из него  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</w:t>
            </w:r>
            <w:r>
              <w:rPr>
                <w:lang w:val="ky-KG"/>
              </w:rPr>
              <w:t xml:space="preserve"> </w:t>
            </w:r>
            <w:r>
              <w:rPr/>
              <w:t xml:space="preserve">таштар, кымбат баалуу металлдар жана   </w:t>
              <w:br/>
              <w:t xml:space="preserve">  алардан жасалган буюмдар; бижутерия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тыйын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38,2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0,8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3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27,5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или полудрагоценные камни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металлы и изделия из них; бижутерия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неты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жасалган </w:t>
              <w:br/>
              <w:t xml:space="preserve">  буюм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65,9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69,0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64,3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32,3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94,2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608,8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992,2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 408,7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электротехническое оборудование; их части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ппаратура для записи и вос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левизионного изображения и звука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жолдорунун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тетиктери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19,4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96,0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375,5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616,5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транспорт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х части и принадлежности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медициналык приборлор, аппараттар; </w:t>
            </w:r>
            <w:r>
              <w:rPr>
                <w:lang w:val="en-US"/>
              </w:rPr>
              <w:t>c</w:t>
            </w:r>
            <w:r>
              <w:rPr/>
              <w:t xml:space="preserve">ааттар; </w:t>
              <w:br/>
              <w:t xml:space="preserve">  музыкалык инструменттер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тетиктери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4,5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38,9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1,9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35,4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инематографические, измерительные, медицинские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асы; музыкальные инструменты; их част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адлежности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чыгармаларын </w:t>
              <w:br/>
              <w:t xml:space="preserve">  кошкондо)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7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77,7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0,4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96,6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кусства)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4801" w:type="dxa"/>
            <w:gridSpan w:val="1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tbl>
      <w:tblPr>
        <w:tblW w:w="151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1279"/>
        <w:gridCol w:w="1326"/>
        <w:gridCol w:w="1260"/>
        <w:gridCol w:w="1440"/>
        <w:gridCol w:w="563"/>
        <w:gridCol w:w="5054"/>
      </w:tblGrid>
      <w:tr>
        <w:trPr/>
        <w:tc>
          <w:tcPr>
            <w:tcW w:w="6840" w:type="dxa"/>
            <w:gridSpan w:val="3"/>
            <w:tcBorders/>
          </w:tcPr>
          <w:p>
            <w:pPr>
              <w:pStyle w:val="Heading1"/>
              <w:keepNext w:val="false"/>
              <w:pageBreakBefore/>
              <w:ind w:left="2211" w:hanging="2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А.ж таблицасы: Географиялык жактан экспорттун бөл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шт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р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л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ш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Style w:val="FootnoteCharacters"/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8317" w:type="dxa"/>
            <w:gridSpan w:val="4"/>
            <w:tcBorders/>
          </w:tcPr>
          <w:p>
            <w:pPr>
              <w:pStyle w:val="Heading1"/>
              <w:ind w:left="23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еография распределения </w:t>
            </w:r>
          </w:p>
          <w:p>
            <w:pPr>
              <w:pStyle w:val="Heading1"/>
              <w:ind w:left="23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орта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40" w:type="dxa"/>
            <w:gridSpan w:val="3"/>
            <w:tcBorders/>
          </w:tcPr>
          <w:p>
            <w:pPr>
              <w:pStyle w:val="Normal"/>
              <w:ind w:left="2211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 xml:space="preserve">ң </w:t>
            </w:r>
            <w:r>
              <w:rPr>
                <w:i/>
                <w:sz w:val="18"/>
                <w:szCs w:val="18"/>
              </w:rPr>
              <w:t>доллары)</w:t>
            </w:r>
          </w:p>
        </w:tc>
        <w:tc>
          <w:tcPr>
            <w:tcW w:w="8317" w:type="dxa"/>
            <w:gridSpan w:val="4"/>
            <w:tcBorders/>
          </w:tcPr>
          <w:p>
            <w:pPr>
              <w:pStyle w:val="Normal"/>
              <w:ind w:left="23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23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56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50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3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.</w:t>
            </w:r>
          </w:p>
        </w:tc>
        <w:tc>
          <w:tcPr>
            <w:tcW w:w="132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фев.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.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фев.</w:t>
            </w:r>
          </w:p>
        </w:tc>
        <w:tc>
          <w:tcPr>
            <w:tcW w:w="5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0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157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39 061,3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0 229,9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0 103,2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5 610,9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анын ичинде: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44 196,9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7 322,3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 297,4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1 979,6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вне СНГ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оганстан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3 344,7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75,4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,7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62,1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фганистан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5,4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61,0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,7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6,7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29,9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4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47,8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6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76,3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9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,8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3,6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38,5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56,3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65,3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41,8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53,0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итай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9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00,2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5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,3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0,5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92,8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6,4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9,3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Нидерланды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ириккен Араб Эмираттары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15,0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95,4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02,7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27,5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бъединенные Арабские Эмираты</w:t>
            </w:r>
          </w:p>
        </w:tc>
      </w:tr>
      <w:tr>
        <w:trPr/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Улуу Британ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6,3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89,5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,8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5,8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Соединенные Штаты Америки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664,7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483,7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952,2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348,5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94 864,5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72 907,6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9 805,8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93 631,3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407,8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4,4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9,6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9,0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74,9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28,3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17,1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03,8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кстан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616,8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 484,6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011,4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828,5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8,7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3,9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083,3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592,6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979,4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 695,3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жикстан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,2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к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стан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3,9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,2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2,1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збекстан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301,7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629,7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327,7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096,0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,6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4,0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  <w:lang w:val="ky-KG"/>
              </w:rPr>
              <w:t>ЕАЭБ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6 215,2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0 947,2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0 707,8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61 154,8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lang w:val="ky-KG"/>
              </w:rPr>
              <w:t xml:space="preserve"> ЕАЭС</w:t>
            </w:r>
          </w:p>
        </w:tc>
      </w:tr>
      <w:tr>
        <w:trPr>
          <w:trHeight w:val="23" w:hRule="atLeast"/>
        </w:trPr>
        <w:tc>
          <w:tcPr>
            <w:tcW w:w="423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27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32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0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start="159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153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1304"/>
        <w:gridCol w:w="1331"/>
        <w:gridCol w:w="853"/>
        <w:gridCol w:w="451"/>
        <w:gridCol w:w="1396"/>
        <w:gridCol w:w="540"/>
        <w:gridCol w:w="5040"/>
      </w:tblGrid>
      <w:tr>
        <w:trPr/>
        <w:tc>
          <w:tcPr>
            <w:tcW w:w="7873" w:type="dxa"/>
            <w:gridSpan w:val="4"/>
            <w:tcBorders/>
          </w:tcPr>
          <w:p>
            <w:pPr>
              <w:pStyle w:val="Heading1"/>
              <w:keepNext w:val="false"/>
              <w:pageBreakBefore/>
              <w:spacing w:before="40" w:after="40"/>
              <w:ind w:left="2325" w:right="2" w:hanging="232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А.з таблицасы: Географиялык жактан импорттун бөл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шт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р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л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ш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Style w:val="FootnoteCharacters"/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427" w:type="dxa"/>
            <w:gridSpan w:val="4"/>
            <w:tcBorders/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 распределения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мпорта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20" w:type="dxa"/>
            <w:gridSpan w:val="3"/>
            <w:tcBorders/>
          </w:tcPr>
          <w:p>
            <w:pPr>
              <w:pStyle w:val="Normal"/>
              <w:ind w:left="2211" w:right="2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82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/>
        <w:tc>
          <w:tcPr>
            <w:tcW w:w="438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8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.</w:t>
            </w:r>
          </w:p>
        </w:tc>
        <w:tc>
          <w:tcPr>
            <w:tcW w:w="133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фев.</w:t>
            </w:r>
          </w:p>
        </w:tc>
        <w:tc>
          <w:tcPr>
            <w:tcW w:w="130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фев.</w:t>
            </w:r>
          </w:p>
        </w:tc>
        <w:tc>
          <w:tcPr>
            <w:tcW w:w="139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фев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ce1"/>
              <w:snapToGrid w:val="false"/>
              <w:jc w:val="right"/>
              <w:rPr>
                <w:b/>
                <w:b/>
                <w:bCs/>
                <w:color w:val="000000"/>
                <w:szCs w:val="18"/>
                <w:lang w:val="ky-KG"/>
              </w:rPr>
            </w:pPr>
            <w:r>
              <w:rPr>
                <w:b/>
                <w:bCs/>
                <w:color w:val="000000"/>
                <w:szCs w:val="18"/>
                <w:lang w:val="ky-KG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567 847,8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149 210,7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52 781,0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461 973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i/>
                <w:i/>
              </w:rPr>
            </w:pPr>
            <w:r>
              <w:rPr>
                <w:i/>
              </w:rPr>
              <w:t>анын ичинде: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 том числе: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299 247,7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23 530,3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15 822,2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011 355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вне СНГ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 xml:space="preserve"> </w:t>
            </w:r>
            <w:r>
              <w:rPr/>
              <w:t>из них: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встр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509,2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,3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92,4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56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встр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Бельг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3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4,1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97,4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99,0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енгр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,5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,7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2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5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нгр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Герман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78,7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50,7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361,7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078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75,3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31,3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44,5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793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тал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4,8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83,1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09,0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84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тал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нд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11,0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98,0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52,3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56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анада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38,4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38,7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96,2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40,0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 685,2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 613,4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 544,6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6 297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итай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03,0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7,0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12,4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4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льша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2,3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27,0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94,7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31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Польша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 xml:space="preserve">Корея Республикасы 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1,5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10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813,2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355,0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еспублика Коре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Улуу Британ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55,4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87,5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96,8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92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21,4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485,2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404,3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118,4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Соединенные Штаты Америки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780,8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 136,3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640,2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168,0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инлянд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32,9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64,4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98,6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инлянд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ранц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33,8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63,9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71,2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55,9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ц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,7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3,2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99,5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8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ц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6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86,2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99,4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Япон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69,7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95,2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93,1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100,4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Япон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268 600,2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25 680,4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36 958,8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50 618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зербайдж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7,0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10,1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71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рмен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,2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,3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Беларусь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13,9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18,0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73,7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62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Казакст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275,0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453,5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701,7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 772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Молдова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83,8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34,5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7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06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Росс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 089,3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 980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 810,2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 108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ажикст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,4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4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62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м</w:t>
            </w:r>
            <w:r>
              <w:rPr>
                <w:lang w:val="ky-KG"/>
              </w:rPr>
              <w:t>ө</w:t>
            </w:r>
            <w:r>
              <w:rPr/>
              <w:t>нст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02,8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720,0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47,1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28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lang w:val="ky-KG"/>
              </w:rPr>
              <w:t>Ө</w:t>
            </w:r>
            <w:r>
              <w:rPr/>
              <w:t>збекст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329,9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509,4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102,3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809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87,4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102,4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70,2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01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краина</w:t>
            </w:r>
          </w:p>
        </w:tc>
      </w:tr>
      <w:tr>
        <w:trPr/>
        <w:tc>
          <w:tcPr>
            <w:tcW w:w="4385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  <w:lang w:val="ky-KG"/>
              </w:rPr>
              <w:t>ЕАЭБ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304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39 441,5</w:t>
            </w:r>
          </w:p>
        </w:tc>
        <w:tc>
          <w:tcPr>
            <w:tcW w:w="1331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71 843,7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96 085,0</w:t>
            </w:r>
          </w:p>
        </w:tc>
        <w:tc>
          <w:tcPr>
            <w:tcW w:w="1396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84 139,4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40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lang w:val="ky-KG"/>
              </w:rPr>
              <w:t xml:space="preserve"> ЕАЭС</w:t>
            </w:r>
          </w:p>
        </w:tc>
      </w:tr>
    </w:tbl>
    <w:p>
      <w:pPr>
        <w:pStyle w:val="Footnot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  <w:lang w:val="ky-KG"/>
        </w:rPr>
        <w:t xml:space="preserve"> Жеке жактардарга тандалма иликтөө жүргүзүүнүн жыйынтыктары боюнча. </w:t>
      </w:r>
      <w:r>
        <w:rPr>
          <w:sz w:val="18"/>
          <w:szCs w:val="18"/>
          <w:vertAlign w:val="superscript"/>
        </w:rPr>
        <w:t xml:space="preserve">                                                                                     </w:t>
      </w:r>
      <w:r>
        <w:rPr>
          <w:sz w:val="18"/>
          <w:szCs w:val="18"/>
          <w:vertAlign w:val="superscript"/>
          <w:lang w:val="ky-KG"/>
        </w:rPr>
        <w:t>1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С учетом  результатов выборочных обследований  физических  лиц.</w:t>
      </w:r>
    </w:p>
    <w:sectPr>
      <w:footerReference w:type="default" r:id="rId3"/>
      <w:type w:val="nextPage"/>
      <w:pgSz w:orient="landscape" w:w="16838" w:h="11906"/>
      <w:pgMar w:left="1134" w:right="1134" w:gutter="0" w:header="0" w:top="1021" w:footer="709" w:bottom="964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0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35"/>
      <w:gridCol w:w="7535"/>
    </w:tblGrid>
    <w:tr>
      <w:trPr/>
      <w:tc>
        <w:tcPr>
          <w:tcW w:w="7535" w:type="dxa"/>
          <w:tcBorders/>
        </w:tcPr>
        <w:p>
          <w:pPr>
            <w:pStyle w:val="Style19"/>
            <w:widowControl/>
            <w:ind w:right="360" w:hanging="0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Тышкы  сектор</w:t>
          </w:r>
        </w:p>
      </w:tc>
      <w:tc>
        <w:tcPr>
          <w:tcW w:w="7535" w:type="dxa"/>
          <w:tcBorders/>
        </w:tcPr>
        <w:p>
          <w:pPr>
            <w:pStyle w:val="Style19"/>
            <w:widowControl/>
            <w:jc w:val="right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Внешний  сектор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0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35"/>
      <w:gridCol w:w="7535"/>
    </w:tblGrid>
    <w:tr>
      <w:trPr/>
      <w:tc>
        <w:tcPr>
          <w:tcW w:w="7535" w:type="dxa"/>
          <w:tcBorders/>
        </w:tcPr>
        <w:p>
          <w:pPr>
            <w:pStyle w:val="Style19"/>
            <w:widowControl/>
            <w:ind w:right="360" w:hanging="0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Тышкы  сектор</w:t>
          </w:r>
        </w:p>
      </w:tc>
      <w:tc>
        <w:tcPr>
          <w:tcW w:w="7535" w:type="dxa"/>
          <w:tcBorders/>
        </w:tcPr>
        <w:p>
          <w:pPr>
            <w:pStyle w:val="Style19"/>
            <w:widowControl/>
            <w:jc w:val="right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Внешний  сектор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" w:hAnsi="Kyrghyz Times" w:cs="Kyrghyz Times"/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Kyrghyz Times" w:hAnsi="Kyrghyz Times" w:eastAsia="Times New Roman" w:cs="Times New Roman"/>
      <w:b/>
      <w:sz w:val="24"/>
      <w:szCs w:val="20"/>
    </w:rPr>
  </w:style>
  <w:style w:type="character" w:styleId="11">
    <w:name w:val="Основной шрифт1"/>
    <w:qFormat/>
    <w:rPr>
      <w:sz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???????? ????? ??????"/>
    <w:qFormat/>
    <w:rPr>
      <w:sz w:val="20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iiaiieoeoo1">
    <w:name w:val="Iniiaiie o?eoo1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  <w:tabs>
        <w:tab w:val="clear" w:pos="708"/>
        <w:tab w:val="left" w:pos="7938" w:leader="none"/>
      </w:tabs>
      <w:spacing w:before="60" w:after="60"/>
    </w:pPr>
    <w:rPr>
      <w:rFonts w:ascii="Kyrghyz Times" w:hAnsi="Kyrghyz Times" w:cs="Kyrghyz Times"/>
      <w:b/>
      <w:sz w:val="18"/>
    </w:rPr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">
    <w:name w:val="заголовок 2"/>
    <w:basedOn w:val="Dce1"/>
    <w:next w:val="Dc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Header">
    <w:name w:val="Head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Ниж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/>
    </w:pPr>
    <w:rPr/>
  </w:style>
  <w:style w:type="paragraph" w:styleId="16">
    <w:name w:val="?????? ??????????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Style19">
    <w:name w:val="?????? ??????????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заголовок 2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17">
    <w:name w:val="????????? 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Caaieiaie3">
    <w:name w:val="caaieiaie 3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0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4:04:00Z</dcterms:created>
  <dc:creator>Gsulaimanova</dc:creator>
  <dc:description/>
  <cp:keywords/>
  <dc:language>en-US</dc:language>
  <cp:lastModifiedBy>Dakina</cp:lastModifiedBy>
  <cp:lastPrinted>2014-04-14T14:40:00Z</cp:lastPrinted>
  <dcterms:modified xsi:type="dcterms:W3CDTF">2023-04-14T09:49:00Z</dcterms:modified>
  <cp:revision>112</cp:revision>
  <dc:subject/>
  <dc:title/>
</cp:coreProperties>
</file>