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60"/>
        <w:jc w:val="center"/>
        <w:rPr>
          <w:rFonts w:ascii="Kyrghyz Times" w:hAnsi="Kyrghyz Times" w:cs="Kyrghyz Times"/>
          <w:caps/>
          <w:color w:val="000000"/>
        </w:rPr>
      </w:pPr>
      <w:r>
        <w:rPr>
          <w:rFonts w:cs="Kyrghyz Times" w:ascii="Kyrghyz Times" w:hAnsi="Kyrghyz Times"/>
          <w:caps/>
          <w:color w:val="000000"/>
        </w:rPr>
        <w:t>25. Акча-КРЕДИТ жана финансылык статистика</w:t>
      </w:r>
    </w:p>
    <w:p>
      <w:pPr>
        <w:pStyle w:val="Heading1"/>
        <w:keepNext w:val="false"/>
        <w:spacing w:before="120" w:after="120"/>
        <w:jc w:val="center"/>
        <w:rPr>
          <w:caps/>
          <w:color w:val="000000"/>
        </w:rPr>
      </w:pPr>
      <w:r>
        <w:rPr>
          <w:caps/>
          <w:color w:val="000000"/>
        </w:rPr>
        <w:t>Денежно-кредитНАЯ и финансовая статисти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536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Акча-кредит системасынын статистикасы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Улуттук банктын жана расмий статистикалык байкоолор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ун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ун маалыматтарынын негизинде иштелип чыг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Акча массасы (М2х)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- Кыргыз Республикасынын аймагындагы чарбалык ж³г³р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³³н³ тейл¼¼ч³ жеке жана юридикалык жактардын акчалай жана акчалай эмес акча каражаттарынын жыйындысы. Акча массасына банктардан тышкары накта акчалар, талап боюнча т¼л¼н³³ч³ депозиттер; коммерциялык банктардагы калктын жана ишканалардын депозиттери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Депозиттер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- бул банктарга же башка финансылык-кредиттик уюмдарга белгиленген м¼¼н¼тк¼ же талап кылууга чейин сактоо ³ч³н берилген, компаниянын же жеке адамдын акчалай каражаттары жана баалуу кагаздар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Кредиттер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- кайра бер³³, тез кайтаруу, камсыз кылуу жана акысын тјлјј шарттары менен берилген акча суммалар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Кредиттер</w:t>
            </w: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- банк системасы жана банкттан тышкаркы башка кредиттик уюмдар тарабынан Кыргыз Республикасынын экономикасынын субъектилерине жана калкка берилген ссудалар боюнча калдыктарды билдирет. Азыркы учурда экономикага кредит бер³³, ишканаларга,уюмдарга жана жеке жактарга коммерциялык банктардын јз каражаттарынын, коммерциялык банктар аркылуу Улуттук банктын каражаттарынын, банктан тышкаркы финансылык-кредиттик уюмдардын каражаттарынын эсебинен ишке ашырылат. Кредиттер боюнча маалыматтар отчет тапшыргандан кийинки кварталдын 1-к³н³нд¼г³ абалы боюнча тапшырылат. Кредиттер кыска м¼¼н¼тт³к (бир жылдан аз м¼¼н¼тк¼ берилген) жана узак м¼¼н¼тт³к (бир жылдан ашык м¼¼н¼тк¼ берилген) болуп б¼л³н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Камсыздандыруу </w:t>
            </w:r>
            <w:r>
              <w:rPr>
                <w:rFonts w:cs="Kyrghyz Times" w:ascii="Kyrghyz Times" w:hAnsi="Kyrghyz Times"/>
                <w:sz w:val="24"/>
                <w:szCs w:val="24"/>
              </w:rPr>
              <w:t>- чыгымдарды к¼пч³л³к тараптардын (камсыздандыруу жыйындын) ортосунда б¼л³шт³р³³ аркылуу, жеке адамдар же юридикалык жактар тарткан чыгымдын ордун толтуруу ыкмасы. Камсыздандыруу уюмдун (камсыздандыруучунун) колунда болгон камсыздандыруу фондунун каражаттарынын эсебинен чыгымдардын орду толтурул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мсыздандыруу сумма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камсыздандыруу келишим же мыйзам тарабынан аныкталган акчалай сумма, ага жараша камсыздандыруу салымдын жана камсыздандыруу т¼л¼п бер³³л¼рд³н ¼лч¼м³ бекитил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мсыздандыруу салым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камсыздандыруу келишимдин шарттарына ылайык камсыздандыруучу тарабынан мезгил-мезгили менен камсыздандырылган адамга берил³³ч³ камсыздандыруу сыйлык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мсыздандыруу т¼л¼п бер³³л¼р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камсыздандыруу келишимге ылайык камсыздандыруучу тарабынан, камсыздандыруу иретине байланыштуу, камсыздандырылган адамга же башка тараптарга т¼л¼нг¼н акчалай сумм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Пайыздык ченем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- кредит ³ч³н пайыздын ¼лч¼м³. Ссудадан т³шк¼н кирешенин ¼лч¼м³н³н ссуда суммасына карата катышы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340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Статистика денежно-кредитной системы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разрабатывается на основании данных Национального банка и данных </w:t>
            </w:r>
            <w:r>
              <w:rPr>
                <w:rFonts w:cs="Kyrghyz Times" w:ascii="Kyrghyz Times" w:hAnsi="Kyrghyz Times"/>
                <w:i/>
                <w:sz w:val="24"/>
              </w:rPr>
              <w:t>официальных статистических наблюдени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Денежная масса (М2х) -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совокупность наличных и безналичных денежных средств физических и юридических лиц, обслуживающих хозяйственный оборот на территории Кыргызской Республики. Денежная масса включает в себя наличные деньги вне банков; депозиты до востребования; депозиты населения и предприятий в коммерческих банках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Депозиты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- это денежные средства и ценные бумаги, принадлежащие компании или частному лицу, переданные на хранение в банки или в другие финансово-кредитные организации на определенный срок или до востребова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Кредиты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- денежные суммы, предоставленные на условиях возвратности, срочности, обеспеченности и платност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редиты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представляют собой остатки по ссудам, предоставленным банковской системой и прочими небанковскими кредитными организациями экономике и населению Кыргызской Республики. В настоящее время кредитование экономики осуществляется за счет собственных средств коммерческих банков, средств Национального банка, предоставляемых через коммерческие банки, средств прочих небанковских финансово-кредитных организаций предприятиям, организациям и физическим лицам. Данные по кредитам предоставляются по состоянию на 1-е число квартала, следующего за отчетным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редиты делятся на краткосрочные (предоставляемые на срок менее одного года) и долгосрочные (предоставляемые на срок более одного года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Страхование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это способ возмещения убытков, которые потерпело физическое или юридическое лицо, посредством их распределения между многими лицами (страховой совокупностью). Возмещение убытков производится из средств страхового фонда, который находится в ведении страховой организации (страховщика)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Страховая сумма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определенная страховым договором или установленная законом денежная сумма, исходя из которой, устанавливаются размеры страхового взноса и страховой выплат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Страховые взносы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страховая премия, периодически вносимая страховщику страхователем в соответствии с условиями договора страхова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Страховые выплаты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денежная сумма, выплачиваемая в соответствии с условиями договора, страховщиком страхователю, застрахованному лицу или иным третьим лицам в связи со страховым случаем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Процентная ставка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- размер процента за кредит. Представляет собой отношение величины дохода от ссуды к сумме ссуды. 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000000"/>
          <w:sz w:val="26"/>
        </w:rPr>
      </w:pPr>
      <w:r>
        <w:rPr>
          <w:rFonts w:cs="Kyrghyz Times" w:ascii="Kyrghyz Times" w:hAnsi="Kyrghyz Times"/>
          <w:color w:val="000000"/>
          <w:sz w:val="26"/>
        </w:rPr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Kyrghyz Times" w:ascii="Kyrghyz Times" w:hAnsi="Kyrghyz Times"/>
          <w:color w:val="000000"/>
          <w:sz w:val="26"/>
        </w:rPr>
        <w:t>25.1. АКЧА МАССАСЫ</w:t>
      </w:r>
    </w:p>
    <w:p>
      <w:pPr>
        <w:pStyle w:val="Normal"/>
        <w:jc w:val="center"/>
        <w:rPr>
          <w:rFonts w:ascii="Kyrghyz Times" w:hAnsi="Kyrghyz Times" w:cs="Kyrghyz Times"/>
          <w:color w:val="000000"/>
        </w:rPr>
      </w:pPr>
      <w:r>
        <w:rPr>
          <w:rFonts w:cs="Kyrghyz Times" w:ascii="Kyrghyz Times" w:hAnsi="Kyrghyz Times"/>
          <w:i/>
          <w:color w:val="000000"/>
          <w:sz w:val="26"/>
        </w:rPr>
        <w:t>(жылдын аягына карата)</w:t>
      </w:r>
    </w:p>
    <w:p>
      <w:pPr>
        <w:pStyle w:val="Heading3"/>
        <w:keepNext w:val="false"/>
        <w:spacing w:before="12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>ДЕНЕЖНАЯ МАССА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(на конец года)</w:t>
      </w:r>
    </w:p>
    <w:tbl>
      <w:tblPr>
        <w:tblW w:w="51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1"/>
        <w:gridCol w:w="982"/>
        <w:gridCol w:w="109"/>
        <w:gridCol w:w="1000"/>
        <w:gridCol w:w="90"/>
        <w:gridCol w:w="1091"/>
        <w:gridCol w:w="55"/>
        <w:gridCol w:w="1128"/>
        <w:gridCol w:w="1117"/>
        <w:gridCol w:w="1937"/>
      </w:tblGrid>
      <w:tr>
        <w:trPr/>
        <w:tc>
          <w:tcPr>
            <w:tcW w:w="23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1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2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9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10"/>
            <w:tcBorders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6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4"/>
              </w:rPr>
              <w:t>Млн. сом</w:t>
            </w:r>
            <w:r>
              <w:rPr>
                <w:b/>
                <w:bCs/>
                <w:color w:val="000000"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24"/>
              </w:rPr>
              <w:t>Млн. сомов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Акча </w:t>
              <w:br/>
              <w:t xml:space="preserve">массасы (М2х) -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бардыгы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25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>204 071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ind w:left="-125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  <w:lang w:val="en-US"/>
              </w:rPr>
              <w:t>230</w:t>
            </w: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  <w:lang w:val="en-US"/>
              </w:rPr>
              <w:t>26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>285 248,</w:t>
            </w: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>339 77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>443 722,3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Денежная </w:t>
              <w:br/>
              <w:t xml:space="preserve">масса (М2х) - </w:t>
              <w:br/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сего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анктардан</w:t>
              <w:br/>
              <w:t xml:space="preserve">тышкаркы накта </w:t>
              <w:br/>
              <w:t>акчалар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4 826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6 00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4 171,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4 83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76 430,2</w:t>
            </w:r>
          </w:p>
        </w:tc>
        <w:tc>
          <w:tcPr>
            <w:tcW w:w="193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99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наличные </w:t>
              <w:br/>
              <w:t>деньги</w:t>
              <w:br/>
              <w:t>вне банков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талапка чейинки т¼л¼н³³ч³</w:t>
              <w:br/>
              <w:t>депозиттер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6 805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3 6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0 042,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6 74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7 861,1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епозиты</w:t>
              <w:br/>
              <w:t>до востребо-</w:t>
              <w:br/>
              <w:t>вания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чет ¼лк¼л³к </w:t>
              <w:br/>
              <w:t xml:space="preserve">валютадагы </w:t>
              <w:br/>
              <w:t>депозиттер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9 494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8 49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6 144,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6 59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8 212,8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депозиты </w:t>
              <w:br/>
              <w:t>в иностранной валюте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уттук валютадагы м¼¼н¼тт³³ жана башка т³рд¼г³</w:t>
              <w:br/>
              <w:t>депозиттер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2 944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2 08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4 889,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1 60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1 218,2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срочные </w:t>
              <w:br/>
              <w:t xml:space="preserve">и другие </w:t>
              <w:br/>
              <w:t xml:space="preserve">депозиты </w:t>
              <w:br/>
              <w:t>в национальной валюте</w:t>
            </w:r>
          </w:p>
        </w:tc>
      </w:tr>
      <w:tr>
        <w:trPr>
          <w:cantSplit w:val="true"/>
        </w:trPr>
        <w:tc>
          <w:tcPr>
            <w:tcW w:w="9830" w:type="dxa"/>
            <w:gridSpan w:val="10"/>
            <w:tcBorders/>
          </w:tcPr>
          <w:p>
            <w:pPr>
              <w:pStyle w:val="Heading6"/>
              <w:spacing w:before="60" w:after="60"/>
              <w:rPr/>
            </w:pPr>
            <w:r>
              <w:rPr>
                <w:bCs w:val="false"/>
                <w:i w:val="false"/>
                <w:iCs/>
                <w:color w:val="000000"/>
              </w:rPr>
              <w:t xml:space="preserve">Жыйынтыкка карата пайыз менен - </w:t>
            </w:r>
            <w:r>
              <w:rPr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Акча </w:t>
              <w:br/>
              <w:t xml:space="preserve">массасы (М2х) -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бардыгы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Денежная </w:t>
              <w:br/>
              <w:t xml:space="preserve">масса (М2х) -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сего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банктардан </w:t>
              <w:br/>
              <w:t xml:space="preserve">тышкаркы накта </w:t>
              <w:br/>
              <w:t>акчалар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93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наличные </w:t>
              <w:br/>
              <w:t xml:space="preserve">деньги </w:t>
              <w:br/>
              <w:t>вне банков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талапка чейинки т¼л¼н³³ч³</w:t>
              <w:br/>
              <w:t>депозиттер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епозиты</w:t>
              <w:br/>
              <w:t>до востребо-</w:t>
              <w:br/>
              <w:t>вания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чет ¼лк¼л³к</w:t>
              <w:br/>
              <w:t>валютадагы</w:t>
              <w:br/>
              <w:t>депозиттер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епозиты</w:t>
              <w:br/>
              <w:t>в иностранной валюте</w:t>
            </w:r>
          </w:p>
        </w:tc>
      </w:tr>
      <w:tr>
        <w:trPr/>
        <w:tc>
          <w:tcPr>
            <w:tcW w:w="232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улуттук валютадагы м¼¼н¼тт³³ </w:t>
              <w:br/>
              <w:t>жана башка т³рд¼г³</w:t>
              <w:br/>
              <w:t>депозиттер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937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срочные </w:t>
              <w:br/>
              <w:t>и другие</w:t>
              <w:br/>
              <w:t>депозиты</w:t>
              <w:br/>
              <w:t>в национальной валюте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Kyrghyz Times" w:ascii="Kyrghyz Times" w:hAnsi="Kyrghyz Times"/>
          <w:sz w:val="26"/>
          <w:szCs w:val="26"/>
        </w:rPr>
        <w:t>25.2. КРЕДИТТИК УЮМДАРДЫН ИШМЕРДИГИНИН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sz w:val="26"/>
          <w:szCs w:val="26"/>
        </w:rPr>
        <w:t>НЕГИЗГИ КЈРСЈТКІЧТЈРІ</w:t>
      </w:r>
    </w:p>
    <w:p>
      <w:pPr>
        <w:pStyle w:val="Heading3"/>
        <w:keepNext w:val="false"/>
        <w:spacing w:before="0" w:after="120"/>
        <w:jc w:val="center"/>
        <w:rPr>
          <w:sz w:val="26"/>
        </w:rPr>
      </w:pPr>
      <w:r>
        <w:rPr>
          <w:sz w:val="26"/>
        </w:rPr>
        <w:t>ОСНОВНЫЕ ПОКАЗАТЕЛИ ДЕЯТЕЛЬНОСТИ КРЕДИТНЫХ ОРГАНИЗАЦИ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843"/>
      </w:tblGrid>
      <w:tr>
        <w:trPr>
          <w:trHeight w:val="286" w:hRule="atLeast"/>
        </w:trPr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Кредиттик </w:t>
            </w:r>
            <w:r>
              <w:rPr>
                <w:rFonts w:cs="Kyrghyz Times" w:ascii="Kyrghyz Times" w:hAnsi="Kyrghyz Times"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уюмдардын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са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18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Число </w:t>
              <w:br/>
              <w:t>кредитных</w:t>
              <w:br/>
              <w:t>организаций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  <w:br/>
              <w:t>коммерциялык банк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 xml:space="preserve">23 </w:t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Cs/>
                <w:i/>
                <w:sz w:val="24"/>
                <w:szCs w:val="24"/>
              </w:rPr>
              <w:t xml:space="preserve">     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из них:</w:t>
              <w:br/>
              <w:t>коммерческих банков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Филиалдардын 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sz w:val="24"/>
                <w:szCs w:val="24"/>
              </w:rPr>
              <w:t>са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  <w:lang w:val="en-US"/>
              </w:rPr>
              <w:t>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17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Число </w:t>
              <w:br/>
              <w:t>филиалов</w:t>
            </w:r>
          </w:p>
        </w:tc>
      </w:tr>
      <w:tr>
        <w:trPr>
          <w:trHeight w:val="809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  <w:br/>
              <w:t>коммерциялык банк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  <w:lang w:val="en-US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Cs/>
                <w:i/>
                <w:sz w:val="24"/>
                <w:szCs w:val="24"/>
              </w:rPr>
              <w:t xml:space="preserve">     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из них:</w:t>
              <w:br/>
              <w:t>коммерческих банков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 xml:space="preserve">Уставдык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Times New Roman CYR" w:ascii="Kyrghyz Times" w:hAnsi="Kyrghyz Times"/>
                <w:sz w:val="24"/>
                <w:szCs w:val="24"/>
              </w:rPr>
              <w:t xml:space="preserve">капитал, </w:t>
              <w:br/>
              <w:t>млн. с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9 1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5 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8 0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43 9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3 115,6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Уставный </w:t>
              <w:br/>
              <w:t xml:space="preserve">капитал, </w:t>
              <w:br/>
              <w:t>млн. сомов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  <w:br/>
              <w:t>коммерциялык банк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2 9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8 0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0 6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6 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3 022,2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Cs/>
                <w:i/>
                <w:sz w:val="24"/>
                <w:szCs w:val="24"/>
              </w:rPr>
              <w:t xml:space="preserve">    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>из них:</w:t>
              <w:br/>
              <w:t>коммерческих банков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Иштеген кызматкерлердин саны, ми¾ ад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3,8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Численность работников,</w:t>
              <w:br/>
              <w:t>тыс. человек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анын ичинен:</w:t>
              <w:br/>
              <w:t>коммерциялык банктар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7,7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из них:</w:t>
              <w:br/>
              <w:t>в коммерческих банках</w:t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25.3. ЭКОНОМИКАГА ЖАНА КАЛККА КРЕДИТТЕР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 xml:space="preserve">(берилген кредиттердин жылдын аягына карата карызынын калдыктары; </w:t>
        <w:br/>
        <w:t>миллион сом)</w:t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sz w:val="26"/>
        </w:rPr>
        <w:t>КРЕДИТОВАНИЕ ЭКОНОМИКИ И НАСЕЛЕНИЯ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остатки задолженности по выданным кредитам на конец года;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6"/>
          <w:vertAlign w:val="superscript"/>
        </w:rPr>
      </w:pPr>
      <w:r>
        <w:rPr>
          <w:rFonts w:eastAsia="Arial" w:cs="Arial" w:ascii="Arial" w:hAnsi="Arial"/>
          <w:i/>
          <w:sz w:val="26"/>
          <w:vertAlign w:val="superscript"/>
        </w:rPr>
        <w:t xml:space="preserve"> </w:t>
      </w:r>
      <w:r>
        <w:rPr>
          <w:rFonts w:cs="Arial" w:ascii="Arial" w:hAnsi="Arial"/>
          <w:i/>
          <w:sz w:val="26"/>
          <w:vertAlign w:val="superscript"/>
        </w:rPr>
        <w:t>миллионов сомов)</w:t>
      </w:r>
      <w:r>
        <w:br w:type="page"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843"/>
      </w:tblGrid>
      <w:tr>
        <w:trPr>
          <w:trHeight w:val="286" w:hRule="atLeast"/>
        </w:trPr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9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46 1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70 9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87 3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211 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238 544,5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улуттук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>валю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7 4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8 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3 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59 6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89 505,8</w:t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 национальной валюте  </w:t>
            </w:r>
          </w:p>
        </w:tc>
      </w:tr>
      <w:tr>
        <w:trPr>
          <w:trHeight w:val="286" w:hRule="atLeast"/>
        </w:trPr>
        <w:tc>
          <w:tcPr>
            <w:tcW w:w="2480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андысы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одолжение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8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9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чет јлкјлік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валю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8 7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2 7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4 1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1 5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9 038,7</w:t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 иностранной валюте 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jc w:val="center"/>
              <w:rPr/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>
          <w:trHeight w:val="286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кыска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мјјнјтті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9 6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1 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1 9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1 8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0 093,9</w:t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раткосрочные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узак мјјнјтті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6 4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49 6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65 3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79 3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98 450,6</w:t>
            </w:r>
          </w:p>
        </w:tc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олгосрочные</w:t>
            </w:r>
          </w:p>
        </w:tc>
      </w:tr>
      <w:tr>
        <w:trPr>
          <w:trHeight w:val="418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jc w:val="center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из них:</w:t>
            </w:r>
          </w:p>
        </w:tc>
      </w:tr>
      <w:tr>
        <w:trPr>
          <w:trHeight w:val="573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жеке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адамдарга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кредитте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7 5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4 4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1 5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5 6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49 704,6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кредиты </w:t>
              <w:br/>
              <w:t>физическим</w:t>
              <w:br/>
              <w:t>лицам</w:t>
            </w:r>
          </w:p>
        </w:tc>
      </w:tr>
      <w:tr>
        <w:trPr>
          <w:trHeight w:val="279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>
          <w:trHeight w:val="573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кыска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 мјјнјтті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4 0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5 4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5 1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2 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7 099,2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раткосрочные</w:t>
            </w:r>
          </w:p>
        </w:tc>
      </w:tr>
      <w:tr>
        <w:trPr>
          <w:trHeight w:val="387" w:hRule="atLeast"/>
        </w:trPr>
        <w:tc>
          <w:tcPr>
            <w:tcW w:w="24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узак мјјнјтті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3 5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9 0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6 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3 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22 605,4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олгосрочные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 xml:space="preserve">25.4. ПАЙДАЛАНУУ МАКСАТТАРЫ БОЮНЧА </w:t>
        <w:br/>
        <w:t>ЭКОНОМИКАГА ЖАНА КАЛККА БЕРИЛГЕН КРЕДИТТЕР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i/>
          <w:i/>
          <w:sz w:val="26"/>
          <w:szCs w:val="26"/>
          <w:lang w:val="en-US"/>
        </w:rPr>
      </w:pPr>
      <w:r>
        <w:rPr>
          <w:rFonts w:cs="Kyrghyz Times" w:ascii="Kyrghyz Times" w:hAnsi="Kyrghyz Times"/>
          <w:i/>
          <w:sz w:val="26"/>
        </w:rPr>
        <w:t xml:space="preserve">(берилген кредиттердин жылдын аягына карата карызынын калдыктары; </w:t>
        <w:br/>
      </w:r>
      <w:r>
        <w:rPr>
          <w:rFonts w:cs="Kyrghyz Times" w:ascii="Kyrghyz Times" w:hAnsi="Kyrghyz Times"/>
          <w:i/>
          <w:sz w:val="26"/>
          <w:szCs w:val="26"/>
        </w:rPr>
        <w:t>жыйынтыкка карата пайыз менен)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sz w:val="26"/>
        </w:rPr>
        <w:t xml:space="preserve">КРЕДИТОВАНИЕ ЭКОНОМИКИ И НАСЕЛЕНИЯ </w:t>
        <w:br/>
        <w:t>ПО ЦЕЛЯМ ИСПОЛЬЗОВАНИЯ КРЕДИТОВ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>(остатки задолженности по выданным кредитам на конец года;</w:t>
        <w:br/>
        <w:t xml:space="preserve"> в процентах к итогу</w:t>
      </w:r>
      <w:r>
        <w:rPr/>
        <w:t>)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1"/>
        <w:gridCol w:w="1111"/>
        <w:gridCol w:w="1108"/>
        <w:gridCol w:w="1109"/>
        <w:gridCol w:w="1109"/>
        <w:gridCol w:w="1109"/>
        <w:gridCol w:w="2034"/>
      </w:tblGrid>
      <w:tr>
        <w:trPr>
          <w:tblHeader w:val="true"/>
        </w:trPr>
        <w:tc>
          <w:tcPr>
            <w:tcW w:w="1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0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Бардыг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85" w:right="57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203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сего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изнестин максаттары ³ч³н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Kyrghyz Times" w:hAnsi="Kyrghyz Times"/>
                <w:sz w:val="24"/>
                <w:szCs w:val="24"/>
                <w:lang w:val="en-US"/>
              </w:rPr>
              <w:t>58</w:t>
            </w:r>
            <w:r>
              <w:rPr>
                <w:rFonts w:cs="Times New Roman CYR" w:ascii="Kyrghyz Times" w:hAnsi="Kyrghyz Times"/>
                <w:sz w:val="24"/>
                <w:szCs w:val="24"/>
              </w:rPr>
              <w:t>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  <w:lang w:val="en-US"/>
              </w:rPr>
              <w:t>53</w:t>
            </w:r>
            <w:r>
              <w:rPr>
                <w:rFonts w:cs="Times New Roman CYR" w:ascii="Kyrghyz Times" w:hAnsi="Kyrghyz Times"/>
                <w:sz w:val="24"/>
                <w:szCs w:val="24"/>
              </w:rPr>
              <w:t>,</w:t>
            </w:r>
            <w:r>
              <w:rPr>
                <w:rFonts w:cs="Times New Roman CYR" w:ascii="Kyrghyz Times" w:hAnsi="Kyrghyz Times"/>
                <w:sz w:val="24"/>
                <w:szCs w:val="24"/>
                <w:lang w:val="en-US"/>
              </w:rPr>
              <w:t>8</w:t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кредиты для </w:t>
              <w:br/>
              <w:t>целей бизнеса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ипотекалык </w:t>
              <w:br/>
              <w:t>кредиттер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6</w:t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ипотечные </w:t>
              <w:br/>
              <w:t>кредиты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курулушка </w:t>
              <w:br/>
              <w:t>кредиттер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,2</w:t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кредиты на строительство 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жеке адамдарга берилген </w:t>
              <w:br/>
              <w:t xml:space="preserve">керект¼¼ </w:t>
              <w:br/>
              <w:t>кредиттер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9,6</w:t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потребительские кредиты </w:t>
              <w:br/>
              <w:t xml:space="preserve">физическим </w:t>
              <w:br/>
              <w:t>лицам</w:t>
            </w:r>
          </w:p>
        </w:tc>
      </w:tr>
      <w:tr>
        <w:trPr/>
        <w:tc>
          <w:tcPr>
            <w:tcW w:w="196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ашка</w:t>
              <w:br/>
              <w:t>кредиттер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,8</w:t>
            </w:r>
          </w:p>
        </w:tc>
        <w:tc>
          <w:tcPr>
            <w:tcW w:w="2034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прочие </w:t>
              <w:br/>
              <w:t>кредиты</w:t>
            </w:r>
          </w:p>
        </w:tc>
      </w:tr>
    </w:tbl>
    <w:p>
      <w:pPr>
        <w:pStyle w:val="33"/>
        <w:spacing w:before="360" w:after="240"/>
        <w:contextualSpacing/>
        <w:rPr>
          <w:b w:val="false"/>
          <w:b w:val="false"/>
          <w:color w:val="000000"/>
          <w:sz w:val="26"/>
          <w:szCs w:val="20"/>
          <w:highlight w:val="green"/>
        </w:rPr>
      </w:pPr>
      <w:r>
        <w:rPr>
          <w:b w:val="false"/>
          <w:color w:val="000000"/>
          <w:sz w:val="26"/>
          <w:szCs w:val="20"/>
          <w:highlight w:val="green"/>
        </w:rPr>
      </w:r>
    </w:p>
    <w:p>
      <w:pPr>
        <w:pStyle w:val="Heading3"/>
        <w:keepNext w:val="false"/>
        <w:spacing w:before="36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25</w:t>
      </w:r>
      <w:r>
        <w:rPr>
          <w:rFonts w:cs="Kyrghyz Times" w:ascii="Kyrghyz Times" w:hAnsi="Kyrghyz Times"/>
          <w:sz w:val="26"/>
        </w:rPr>
        <w:t>.5. КОММЕРЦИЯЛЫК БАНКТАРДАГЫ КАЛКТЫН САЛЫМДАРЫ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лдын аягына карата)</w:t>
      </w:r>
    </w:p>
    <w:p>
      <w:pPr>
        <w:pStyle w:val="Heading3"/>
        <w:keepNext w:val="false"/>
        <w:spacing w:before="120" w:after="120"/>
        <w:jc w:val="center"/>
        <w:rPr>
          <w:i/>
          <w:i/>
        </w:rPr>
      </w:pPr>
      <w:r>
        <w:rPr>
          <w:i/>
          <w:sz w:val="26"/>
          <w:szCs w:val="26"/>
        </w:rPr>
        <w:t xml:space="preserve">ВКЛАДЫ НАСЕЛЕНИЯ В КОММЕРЧЕСКИХ БАНКАХ </w:t>
      </w:r>
      <w:r>
        <w:rPr>
          <w:i/>
        </w:rPr>
        <w:br/>
      </w:r>
      <w:r>
        <w:rPr>
          <w:i/>
          <w:sz w:val="26"/>
          <w:szCs w:val="26"/>
        </w:rPr>
        <w:t>(на конец года)</w:t>
      </w:r>
    </w:p>
    <w:tbl>
      <w:tblPr>
        <w:tblW w:w="956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020"/>
        <w:gridCol w:w="1020"/>
        <w:gridCol w:w="1020"/>
        <w:gridCol w:w="1020"/>
        <w:gridCol w:w="1020"/>
        <w:gridCol w:w="1981"/>
      </w:tblGrid>
      <w:tr>
        <w:trPr>
          <w:tblHeader w:val="true"/>
        </w:trPr>
        <w:tc>
          <w:tcPr>
            <w:tcW w:w="2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</w:rPr>
              <w:t>21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</w:rPr>
              <w:t>22</w:t>
            </w:r>
          </w:p>
        </w:tc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алымдардын</w:t>
              <w:br/>
              <w:t>саны, ми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3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8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9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065</w:t>
            </w:r>
          </w:p>
        </w:tc>
        <w:tc>
          <w:tcPr>
            <w:tcW w:w="198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 вкладов, тыс.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Салымдардын </w:t>
              <w:br/>
              <w:t>суммасы, млн. с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75 47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88 85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02 68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0 03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8 782,7</w:t>
            </w:r>
          </w:p>
        </w:tc>
        <w:tc>
          <w:tcPr>
            <w:tcW w:w="198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умма вкладов, </w:t>
              <w:br/>
              <w:t>млн. сомов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лымдын орточо ¼лч¼м³, с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 4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 2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0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 2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927</w:t>
            </w:r>
          </w:p>
        </w:tc>
        <w:tc>
          <w:tcPr>
            <w:tcW w:w="198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редний размер вклада, сомов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лктын адам башына эсептегендеги салымдын</w:t>
              <w:br/>
              <w:t>орточо ¼лч¼м³, с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 9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 7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 6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 9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 198</w:t>
            </w:r>
          </w:p>
        </w:tc>
        <w:tc>
          <w:tcPr>
            <w:tcW w:w="198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редний размер вклада в расчете на душу </w:t>
              <w:br/>
              <w:t xml:space="preserve">населения, </w:t>
              <w:br/>
              <w:t>сомов</w:t>
            </w:r>
          </w:p>
        </w:tc>
      </w:tr>
    </w:tbl>
    <w:p>
      <w:pPr>
        <w:pStyle w:val="33"/>
        <w:spacing w:before="360" w:after="240"/>
        <w:contextualSpacing/>
        <w:rPr>
          <w:rFonts w:ascii="Arial" w:hAnsi="Arial" w:cs="Arial"/>
          <w:b w:val="false"/>
          <w:b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i/>
          <w:color w:val="000000"/>
          <w:sz w:val="26"/>
          <w:szCs w:val="26"/>
        </w:rPr>
        <w:t>25.6. КЫРГЫЗ СОМУНУН ЧЕТ £ЛК£Л²К ВАЛЮТАЛАРГА КАРАТА РАСМИЙ КУРСУ</w:t>
        <w:br/>
      </w:r>
      <w:r>
        <w:rPr>
          <w:rFonts w:cs="Arial" w:ascii="Arial" w:hAnsi="Arial"/>
          <w:b w:val="false"/>
          <w:i/>
          <w:sz w:val="26"/>
          <w:szCs w:val="26"/>
        </w:rPr>
        <w:t>(жылдын аягына карата)</w:t>
        <w:br/>
      </w:r>
      <w:r>
        <w:rPr>
          <w:rFonts w:cs="Arial" w:ascii="Arial" w:hAnsi="Arial"/>
          <w:b w:val="false"/>
          <w:i/>
          <w:color w:val="000000"/>
          <w:sz w:val="26"/>
          <w:szCs w:val="26"/>
        </w:rPr>
        <w:t xml:space="preserve">ОФИЦИАЛЬНЫЙ КУРС КЫРГЫЗСКОГО СОМА К ИНОСТРАННЫМ ВАЛЮТАМ </w:t>
        <w:br/>
      </w:r>
      <w:r>
        <w:rPr>
          <w:rFonts w:cs="Arial" w:ascii="Arial" w:hAnsi="Arial"/>
          <w:b w:val="false"/>
          <w:i/>
          <w:sz w:val="26"/>
          <w:szCs w:val="26"/>
        </w:rPr>
        <w:t>(на конец года)</w:t>
      </w:r>
      <w:r>
        <w:br w:type="page"/>
      </w:r>
    </w:p>
    <w:tbl>
      <w:tblPr>
        <w:tblW w:w="51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4"/>
        <w:gridCol w:w="269"/>
        <w:gridCol w:w="417"/>
        <w:gridCol w:w="567"/>
        <w:gridCol w:w="108"/>
        <w:gridCol w:w="260"/>
        <w:gridCol w:w="741"/>
        <w:gridCol w:w="91"/>
        <w:gridCol w:w="141"/>
        <w:gridCol w:w="892"/>
        <w:gridCol w:w="57"/>
        <w:gridCol w:w="859"/>
        <w:gridCol w:w="327"/>
        <w:gridCol w:w="1116"/>
        <w:gridCol w:w="1951"/>
      </w:tblGrid>
      <w:tr>
        <w:trPr/>
        <w:tc>
          <w:tcPr>
            <w:tcW w:w="23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1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2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ашка валюталарга карата кыргыз сомунун курсу:</w:t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урс кыргызского сома по отношению:</w:t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Россия </w:t>
              <w:br/>
              <w:t xml:space="preserve">рублине, </w:t>
              <w:br/>
              <w:t>сом бир Россия рублине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,11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,13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1,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1,30</w:t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 российскому рублю, сомов за один российский рубль</w:t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КШнын долларына, сом бир долларга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9,8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9,82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3,37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84,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en-US"/>
              </w:rPr>
              <w:t>85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,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en-US"/>
              </w:rPr>
              <w:t>11</w:t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 доллару США, сомов за один доллар США</w:t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Еврого, сом бир еврого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9,5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7,55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1,41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95,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90,07</w:t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 евро, сомов за один евро</w:t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Казак </w:t>
              <w:br/>
              <w:t xml:space="preserve">те¾гесине, </w:t>
              <w:br/>
              <w:t xml:space="preserve">сом бир </w:t>
              <w:br/>
              <w:t>те¾геге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0,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0,18</w:t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 казахскому тенге, сомов за один казахский тенге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андысы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одолжение</w:t>
            </w:r>
          </w:p>
        </w:tc>
      </w:tr>
      <w:tr>
        <w:trPr/>
        <w:tc>
          <w:tcPr>
            <w:tcW w:w="23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1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12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1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Јзбек </w:t>
              <w:br/>
              <w:t xml:space="preserve">суму, </w:t>
              <w:br/>
              <w:t xml:space="preserve">сом бир </w:t>
              <w:br/>
              <w:t>¼збек сумуна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0,01</w:t>
            </w:r>
          </w:p>
        </w:tc>
        <w:tc>
          <w:tcPr>
            <w:tcW w:w="19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 узбекскому суму, сомов за один узбекский сум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sz w:val="26"/>
          <w:szCs w:val="26"/>
        </w:rPr>
        <w:t>25.7. КАМСЫЗДАНДЫРУУ КОМПАНИЯЛАРДЫН ИШМЕРДИГИНИН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sz w:val="26"/>
          <w:szCs w:val="26"/>
        </w:rPr>
        <w:t>НЕГИЗГИ КЈРСЈТКІЧТЈРІ</w:t>
      </w:r>
    </w:p>
    <w:p>
      <w:pPr>
        <w:pStyle w:val="Heading3"/>
        <w:keepNext w:val="false"/>
        <w:spacing w:before="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ОСНОВНЫЕ ПОКАЗАТЕЛИ ДЕЯТЕЛЬНОСТИ </w:t>
      </w:r>
    </w:p>
    <w:p>
      <w:pPr>
        <w:pStyle w:val="Heading3"/>
        <w:keepNext w:val="false"/>
        <w:spacing w:before="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СТРАХОВЫХ КОМПАНИЙ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  <w:r>
        <w:br w:type="page"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989"/>
        <w:gridCol w:w="989"/>
        <w:gridCol w:w="988"/>
        <w:gridCol w:w="989"/>
        <w:gridCol w:w="989"/>
        <w:gridCol w:w="2075"/>
        <w:gridCol w:w="208"/>
      </w:tblGrid>
      <w:tr>
        <w:trPr>
          <w:trHeight w:val="286" w:hRule="atLeast"/>
        </w:trPr>
        <w:tc>
          <w:tcPr>
            <w:tcW w:w="2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8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9</w:t>
            </w:r>
          </w:p>
        </w:tc>
        <w:tc>
          <w:tcPr>
            <w:tcW w:w="98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228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Иштеп жаткан </w:t>
              <w:br/>
              <w:t xml:space="preserve">камсыздандыруу  </w:t>
            </w:r>
            <w:r>
              <w:rPr>
                <w:rFonts w:cs="Kyrghyz Times" w:ascii="Kyrghyz Times" w:hAnsi="Kyrghyz Times"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уюмдардын</w:t>
            </w: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>сан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5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i/>
                <w:sz w:val="24"/>
                <w:szCs w:val="24"/>
              </w:rPr>
              <w:t xml:space="preserve">Число </w:t>
              <w:br/>
              <w:t>действующих</w:t>
              <w:br/>
              <w:t>страховых</w:t>
              <w:br/>
              <w:t>организаций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 xml:space="preserve">Уставдык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Times New Roman CYR" w:ascii="Kyrghyz Times" w:hAnsi="Kyrghyz Times"/>
                <w:sz w:val="24"/>
                <w:szCs w:val="24"/>
              </w:rPr>
              <w:t xml:space="preserve">капитал, </w:t>
              <w:br/>
              <w:t>млн. с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 11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 10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 06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 0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 013,6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Уставный </w:t>
              <w:br/>
              <w:t xml:space="preserve">капитал, </w:t>
              <w:br/>
              <w:t>млн. сомов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Камсыздоо</w:t>
              <w:br/>
              <w:t xml:space="preserve">келишимдеринин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Times New Roman CYR" w:ascii="Kyrghyz Times" w:hAnsi="Kyrghyz Times"/>
                <w:sz w:val="24"/>
                <w:szCs w:val="24"/>
              </w:rPr>
              <w:t xml:space="preserve">т³з³лг¼н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Times New Roman CYR" w:ascii="Kyrghyz Times" w:hAnsi="Kyrghyz Times"/>
                <w:sz w:val="24"/>
                <w:szCs w:val="24"/>
              </w:rPr>
              <w:t>саны,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ми¾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7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6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15,2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Число заключенных договоров </w:t>
              <w:br/>
              <w:t>страхования,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 xml:space="preserve">тыс. 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Cs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24"/>
                <w:szCs w:val="24"/>
              </w:rPr>
              <w:t xml:space="preserve">ыктыярдуу </w:t>
              <w:br/>
            </w:r>
            <w:r>
              <w:rPr>
                <w:rFonts w:cs="Kyrghyz Times" w:ascii="Kyrghyz Times" w:hAnsi="Kyrghyz Times"/>
                <w:sz w:val="24"/>
                <w:szCs w:val="24"/>
              </w:rPr>
              <w:t>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7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7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8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85,3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обровольного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страхования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амсыздандыруу</w:t>
            </w:r>
            <w:r>
              <w:rPr>
                <w:rFonts w:cs="Arial"/>
                <w:i/>
                <w:szCs w:val="24"/>
              </w:rPr>
              <w:br/>
            </w:r>
            <w:r>
              <w:rPr>
                <w:szCs w:val="24"/>
              </w:rPr>
              <w:t xml:space="preserve"> суммасы,</w:t>
            </w:r>
            <w:r>
              <w:rPr>
                <w:rFonts w:cs="Arial"/>
                <w:i/>
                <w:szCs w:val="24"/>
              </w:rPr>
              <w:br/>
            </w:r>
            <w:r>
              <w:rPr>
                <w:szCs w:val="24"/>
              </w:rPr>
              <w:t xml:space="preserve"> млрд. с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1 1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93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66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96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1 367,7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Страховая</w:t>
              <w:br/>
              <w:t xml:space="preserve"> с</w:t>
            </w: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>умма,</w:t>
              <w:br/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млрд. сомов 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bCs/>
                <w:szCs w:val="24"/>
              </w:rPr>
              <w:t>ыктыярдуу</w:t>
              <w:br/>
            </w:r>
            <w:r>
              <w:rPr>
                <w:szCs w:val="24"/>
              </w:rPr>
              <w:t xml:space="preserve"> камсыздандыруу</w:t>
            </w:r>
            <w:r>
              <w:rPr>
                <w:rFonts w:cs="Arial"/>
                <w:bCs/>
                <w:color w:val="000000"/>
                <w:szCs w:val="24"/>
              </w:rPr>
              <w:br/>
              <w:t xml:space="preserve"> келишимдер</w:t>
              <w:br/>
            </w:r>
            <w:r>
              <w:rPr>
                <w:rFonts w:cs="Arial"/>
                <w:bCs/>
                <w:color w:val="000000"/>
                <w:szCs w:val="24"/>
                <w:lang w:val="ky-KG"/>
              </w:rPr>
              <w:t xml:space="preserve"> боюнч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7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6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52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82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 187,9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>по</w:t>
              <w:br/>
              <w:t xml:space="preserve"> договорам</w:t>
              <w:br/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добровольного</w:t>
              <w:br/>
              <w:t xml:space="preserve"> страхования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hanging="85"/>
              <w:jc w:val="left"/>
              <w:rPr/>
            </w:pPr>
            <w:r>
              <w:rPr>
                <w:szCs w:val="24"/>
              </w:rPr>
              <w:t>Камсыздандыруу</w:t>
              <w:br/>
              <w:t>т¼г</w:t>
            </w:r>
            <w:r>
              <w:rPr>
                <w:szCs w:val="24"/>
                <w:lang w:val="ky-KG"/>
              </w:rPr>
              <w:t>³мд</w:t>
            </w:r>
            <w:r>
              <w:rPr>
                <w:szCs w:val="24"/>
              </w:rPr>
              <w:t>¼</w:t>
            </w:r>
            <w:r>
              <w:rPr>
                <w:szCs w:val="24"/>
                <w:lang w:val="ky-KG"/>
              </w:rPr>
              <w:t>р</w:t>
            </w:r>
            <w:r>
              <w:rPr>
                <w:szCs w:val="24"/>
              </w:rPr>
              <w:t xml:space="preserve">, </w:t>
              <w:br/>
              <w:t xml:space="preserve"> млн. с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000000"/>
                <w:sz w:val="24"/>
                <w:szCs w:val="24"/>
              </w:rPr>
              <w:t>1 09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000000"/>
                <w:sz w:val="24"/>
                <w:szCs w:val="24"/>
              </w:rPr>
              <w:t>1 30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000000"/>
                <w:sz w:val="24"/>
                <w:szCs w:val="24"/>
              </w:rPr>
              <w:t>1 30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000000"/>
                <w:sz w:val="24"/>
                <w:szCs w:val="24"/>
              </w:rPr>
              <w:t>1 25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000000"/>
                <w:sz w:val="24"/>
                <w:szCs w:val="24"/>
              </w:rPr>
              <w:t>2 130,4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85"/>
              <w:rPr/>
            </w:pP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 xml:space="preserve">Страховые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 xml:space="preserve">взносы,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br/>
            </w: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 xml:space="preserve">млн. сомов </w:t>
            </w:r>
          </w:p>
        </w:tc>
      </w:tr>
      <w:tr>
        <w:trPr/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 по: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2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/>
            </w:pPr>
            <w:r>
              <w:rPr>
                <w:rFonts w:eastAsia="Kyrghyz Times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ыктыярдуу</w:t>
            </w:r>
            <w:r>
              <w:rPr>
                <w:szCs w:val="24"/>
              </w:rPr>
              <w:br/>
              <w:t xml:space="preserve">  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9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 1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 14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 07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 849,2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добровольному</w:t>
              <w:br/>
              <w:t xml:space="preserve">страхованию 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андыс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Kyrghyz Times" w:hAnsi="Kyrghyz Times"/>
                <w:sz w:val="23"/>
                <w:szCs w:val="23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Kyrghyz Times" w:hAnsi="Kyrghyz Times"/>
                <w:sz w:val="23"/>
                <w:szCs w:val="23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Kyrghyz Times" w:hAnsi="Kyrghyz Times"/>
                <w:sz w:val="23"/>
                <w:szCs w:val="23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Kyrghyz Times" w:hAnsi="Kyrghyz Times"/>
                <w:sz w:val="23"/>
                <w:szCs w:val="23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Kyrghyz Times" w:hAnsi="Kyrghyz Times"/>
                <w:sz w:val="23"/>
                <w:szCs w:val="23"/>
              </w:rPr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одолжение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8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9</w:t>
            </w:r>
          </w:p>
        </w:tc>
        <w:tc>
          <w:tcPr>
            <w:tcW w:w="98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0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228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/>
            </w:pPr>
            <w:r>
              <w:rPr>
                <w:szCs w:val="24"/>
              </w:rPr>
              <w:t xml:space="preserve">жеке </w:t>
              <w:br/>
              <w:t>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7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6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73,5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личному 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lang w:val="ky-KG"/>
              </w:rPr>
              <w:t>³</w:t>
            </w:r>
            <w:r>
              <w:rPr>
                <w:rFonts w:cs="Kyrghyz Times"/>
                <w:szCs w:val="24"/>
              </w:rPr>
              <w:t>лкт</w:t>
            </w:r>
            <w:r>
              <w:rPr>
                <w:szCs w:val="24"/>
                <w:lang w:val="ky-KG"/>
              </w:rPr>
              <w:t>³</w:t>
            </w:r>
            <w:r>
              <w:rPr>
                <w:rFonts w:cs="Kyrghyz Times"/>
                <w:szCs w:val="24"/>
              </w:rPr>
              <w:t>к</w:t>
            </w:r>
            <w:r>
              <w:rPr>
                <w:szCs w:val="24"/>
              </w:rPr>
              <w:t xml:space="preserve"> </w:t>
              <w:br/>
            </w:r>
            <w:r>
              <w:rPr>
                <w:rFonts w:cs="Kyrghyz Times"/>
                <w:szCs w:val="24"/>
              </w:rPr>
              <w:t>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6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1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 190,3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имущественному 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/>
            </w:pPr>
            <w:r>
              <w:rPr>
                <w:szCs w:val="24"/>
              </w:rPr>
              <w:t>жоопкерчиликти</w:t>
              <w:br/>
              <w:t xml:space="preserve"> камсызданд</w:t>
              <w:br/>
              <w:t xml:space="preserve"> руу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8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79,0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страхованию ответственности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шка т³рл¼р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,5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прочие виды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/>
            </w:pPr>
            <w:r>
              <w:rPr>
                <w:rFonts w:eastAsia="Kyrghyz Times"/>
                <w:szCs w:val="24"/>
              </w:rPr>
              <w:t xml:space="preserve"> </w:t>
            </w:r>
            <w:r>
              <w:rPr>
                <w:szCs w:val="24"/>
              </w:rPr>
              <w:t>милдетт³³</w:t>
              <w:br/>
              <w:t xml:space="preserve"> 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8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9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6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8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81,2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обязательному</w:t>
              <w:br/>
              <w:t>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Камсыздандыруу</w:t>
            </w:r>
            <w:r>
              <w:rPr>
                <w:rFonts w:cs="Arial"/>
                <w:i/>
                <w:szCs w:val="24"/>
              </w:rPr>
              <w:br/>
            </w:r>
            <w:r>
              <w:rPr>
                <w:szCs w:val="24"/>
              </w:rPr>
              <w:t xml:space="preserve"> т¼л¼¼л¼р³</w:t>
            </w:r>
            <w:r>
              <w:rPr>
                <w:rFonts w:cs="Arial"/>
                <w:i/>
                <w:szCs w:val="24"/>
              </w:rPr>
              <w:br/>
            </w:r>
            <w:r>
              <w:rPr>
                <w:bCs/>
                <w:szCs w:val="24"/>
              </w:rPr>
              <w:t xml:space="preserve"> млн. с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12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16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17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2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bCs/>
                <w:sz w:val="24"/>
                <w:szCs w:val="24"/>
              </w:rPr>
              <w:t>293,4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Страховые</w:t>
              <w:br/>
              <w:t xml:space="preserve"> выплаты,</w:t>
              <w:br/>
              <w:t xml:space="preserve"> </w:t>
            </w:r>
            <w:r>
              <w:rPr>
                <w:rFonts w:cs="Arial" w:ascii="Kyrghyz Times" w:hAnsi="Kyrghyz Times"/>
                <w:bCs/>
                <w:i/>
                <w:color w:val="000000"/>
                <w:sz w:val="24"/>
                <w:szCs w:val="24"/>
              </w:rPr>
              <w:t>млн. сомов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 по: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2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/>
            </w:pPr>
            <w:r>
              <w:rPr>
                <w:rFonts w:eastAsia="Kyrghyz Times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ыктыярдуу</w:t>
            </w:r>
            <w:r>
              <w:rPr>
                <w:szCs w:val="24"/>
              </w:rPr>
              <w:br/>
              <w:t xml:space="preserve">  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1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5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65,3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добровольному</w:t>
              <w:br/>
              <w:t>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/>
            </w:pPr>
            <w:r>
              <w:rPr>
                <w:szCs w:val="24"/>
              </w:rPr>
              <w:t xml:space="preserve">жеке </w:t>
              <w:br/>
              <w:t>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6,6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личному 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lang w:val="ky-KG"/>
              </w:rPr>
              <w:t>³</w:t>
            </w:r>
            <w:r>
              <w:rPr>
                <w:rFonts w:cs="Kyrghyz Times"/>
                <w:szCs w:val="24"/>
              </w:rPr>
              <w:t>лкт</w:t>
            </w:r>
            <w:r>
              <w:rPr>
                <w:szCs w:val="24"/>
                <w:lang w:val="ky-KG"/>
              </w:rPr>
              <w:t>³</w:t>
            </w:r>
            <w:r>
              <w:rPr>
                <w:rFonts w:cs="Kyrghyz Times"/>
                <w:szCs w:val="24"/>
              </w:rPr>
              <w:t>к</w:t>
            </w:r>
            <w:r>
              <w:rPr>
                <w:szCs w:val="24"/>
              </w:rPr>
              <w:t xml:space="preserve"> </w:t>
              <w:br/>
            </w:r>
            <w:r>
              <w:rPr>
                <w:rFonts w:cs="Kyrghyz Times"/>
                <w:szCs w:val="24"/>
              </w:rPr>
              <w:t>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3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54,4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имущественному 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/>
            </w:pPr>
            <w:r>
              <w:rPr>
                <w:szCs w:val="24"/>
              </w:rPr>
              <w:t>жоопкерчиликти</w:t>
              <w:br/>
              <w:t xml:space="preserve"> камсызданд</w:t>
            </w:r>
            <w:r>
              <w:rPr>
                <w:szCs w:val="24"/>
                <w:lang w:val="ky-KG"/>
              </w:rPr>
              <w:t>ы-</w:t>
            </w:r>
            <w:r>
              <w:rPr>
                <w:szCs w:val="24"/>
              </w:rPr>
              <w:br/>
              <w:t xml:space="preserve"> руу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9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страхованию ответственности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шка т³рл¼р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,4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прочие виды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jc w:val="left"/>
              <w:rPr/>
            </w:pPr>
            <w:r>
              <w:rPr>
                <w:rFonts w:eastAsia="Kyrghyz Times"/>
                <w:szCs w:val="24"/>
              </w:rPr>
              <w:t xml:space="preserve"> </w:t>
            </w:r>
            <w:r>
              <w:rPr>
                <w:szCs w:val="24"/>
              </w:rPr>
              <w:t>милдетт³³</w:t>
              <w:br/>
              <w:t xml:space="preserve">  камсыздандыру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8,1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обязательному</w:t>
              <w:br/>
              <w:t>страхованию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гы (пайдадан чыгаша </w:t>
              <w:br/>
              <w:t xml:space="preserve">кемитилет),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br/>
              <w:t>млн. с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7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19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7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25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Kyrghyz Times" w:hAnsi="Kyrghyz Times"/>
                <w:sz w:val="24"/>
                <w:szCs w:val="24"/>
              </w:rPr>
              <w:t>378,3</w:t>
            </w:r>
          </w:p>
        </w:tc>
        <w:tc>
          <w:tcPr>
            <w:tcW w:w="228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альдированный финансовый </w:t>
              <w:br/>
              <w:t xml:space="preserve">результат </w:t>
              <w:br/>
              <w:t>(прибыль минус</w:t>
              <w:br/>
              <w:t xml:space="preserve">убыток), 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  <w:br/>
              <w:t>млн. сомов</w:t>
            </w:r>
          </w:p>
        </w:tc>
      </w:tr>
    </w:tbl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335"/>
    </w:tblGrid>
    <w:tr>
      <w:trPr/>
      <w:tc>
        <w:tcPr>
          <w:tcW w:w="2235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70</w:t>
          </w:r>
          <w:r>
            <w:rPr>
              <w:sz w:val="24"/>
              <w:rFonts w:cs="Kyrghyz Times" w:ascii="Kyrghyz Times" w:hAnsi="Kyrghyz Times"/>
            </w:rPr>
            <w:fldChar w:fldCharType="end"/>
          </w:r>
          <w:r>
            <w:rPr>
              <w:rFonts w:eastAsia="Kyrghyz Times" w:cs="Kyrghyz Times" w:ascii="Kyrghyz Times" w:hAnsi="Kyrghyz Times"/>
              <w:sz w:val="24"/>
              <w:lang w:val="ky-KG"/>
            </w:rPr>
            <w:t xml:space="preserve"> </w:t>
          </w:r>
        </w:p>
      </w:tc>
      <w:tc>
        <w:tcPr>
          <w:tcW w:w="7335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109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71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  <w:t>акча-кредиттик жана финансылык статистика</w:t>
    </w:r>
  </w:p>
  <w:p>
    <w:pPr>
      <w:pStyle w:val="Head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Kyrghyz Times" w:ascii="Kyrghyz Times" w:hAnsi="Kyrghyz Times"/>
        <w:i/>
        <w:caps/>
        <w:sz w:val="22"/>
      </w:rPr>
      <w:t>денежно-кредитная и финансовая статис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567" w:hanging="0"/>
      <w:jc w:val="center"/>
      <w:outlineLvl w:val="1"/>
    </w:pPr>
    <w:rPr>
      <w:rFonts w:ascii="Kyrghyz Times" w:hAnsi="Kyrghyz Times" w:cs="Kyrghyz Time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Kyrghyz Times" w:hAnsi="Kyrghyz Times" w:cs="Kyrghyz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yrghyz Times" w:hAnsi="Kyrghyz Times" w:cs="Kyrghyz Times"/>
      <w:b/>
      <w:bCs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3 Знак"/>
    <w:qFormat/>
    <w:rPr>
      <w:rFonts w:ascii="Kyrghyz Times" w:hAnsi="Kyrghyz Times" w:cs="Kyrghyz Times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567" w:hanging="0"/>
    </w:pPr>
    <w:rPr>
      <w:rFonts w:ascii="Kyrghyz Times" w:hAnsi="Kyrghyz Times" w:cs="Kyrghyz Times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Style10"/>
    <w:qFormat/>
    <w:pPr>
      <w:keepNext w:val="true"/>
      <w:spacing w:before="600" w:after="240"/>
      <w:jc w:val="center"/>
    </w:pPr>
    <w:rPr>
      <w:b/>
      <w:sz w:val="32"/>
    </w:rPr>
  </w:style>
  <w:style w:type="paragraph" w:styleId="Style10">
    <w:name w:val="Обычный текст с отступом"/>
    <w:basedOn w:val="Normal"/>
    <w:qFormat/>
    <w:pPr>
      <w:ind w:left="708" w:hanging="0"/>
    </w:pPr>
    <w:rPr/>
  </w:style>
  <w:style w:type="paragraph" w:styleId="21">
    <w:name w:val="заголовок 2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rFonts w:ascii="Kyrghyz Times" w:hAnsi="Kyrghyz Times" w:cs="Kyrghyz Times"/>
      <w:i/>
      <w:sz w:val="26"/>
    </w:rPr>
  </w:style>
  <w:style w:type="paragraph" w:styleId="2">
    <w:name w:val="Основной текст 2"/>
    <w:basedOn w:val="Normal"/>
    <w:qFormat/>
    <w:pPr>
      <w:spacing w:before="40" w:after="20"/>
    </w:pPr>
    <w:rPr>
      <w:i/>
      <w:i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Заголовок3"/>
    <w:basedOn w:val="Normal"/>
    <w:next w:val="Normal"/>
    <w:qFormat/>
    <w:pPr>
      <w:spacing w:before="240" w:after="24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4:30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3-07-28T14:57:00Z</cp:lastPrinted>
  <dcterms:modified xsi:type="dcterms:W3CDTF">2023-07-31T04:12:00Z</dcterms:modified>
  <cp:revision>6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