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jc w:val="center"/>
        <w:rPr>
          <w:rFonts w:ascii="Kyrghyz Times" w:hAnsi="Kyrghyz Times" w:cs="Kyrghyz Times"/>
          <w:caps/>
        </w:rPr>
      </w:pPr>
      <w:r>
        <w:rPr>
          <w:rFonts w:cs="Kyrghyz Times" w:ascii="Kyrghyz Times" w:hAnsi="Kyrghyz Times"/>
          <w:caps/>
        </w:rPr>
        <w:t>24. Ишканалардын финансысы</w:t>
      </w:r>
    </w:p>
    <w:p>
      <w:pPr>
        <w:pStyle w:val="Heading1"/>
        <w:keepNext w:val="false"/>
        <w:spacing w:before="120" w:after="240"/>
        <w:jc w:val="center"/>
        <w:rPr>
          <w:caps/>
        </w:rPr>
      </w:pPr>
      <w:r>
        <w:rPr>
          <w:caps/>
        </w:rPr>
        <w:t>Финансы предприятий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1"/>
        <w:gridCol w:w="584"/>
        <w:gridCol w:w="4403"/>
      </w:tblGrid>
      <w:tr>
        <w:trPr/>
        <w:tc>
          <w:tcPr>
            <w:tcW w:w="4651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Ишканалардын (уюмдардын) финансы статистикасы</w:t>
            </w:r>
            <w:r>
              <w:rPr>
                <w:rFonts w:cs="Kyrghyz Times" w:ascii="Kyrghyz Times" w:hAnsi="Kyrghyz Times"/>
                <w:sz w:val="24"/>
              </w:rPr>
              <w:t xml:space="preserve"> - ишканалардын (уюмдардын) финансылык-чарбалык ишмердигинин жыйынтыктарын, т¼л¼¼ м³мк³нч³л³г³н жана эсептеш³³ абалын чагылдыруучу к¼рс¼тк³чт¼рд³ камтыйт. Маалыматтарды чогултуу расмий статистикалык отчеттуулук формасынын негизинде ишке ашырыл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Сальдолоштурулган финансылык жыйынтык (пайдадан чыгаша кемитилет</w:t>
            </w:r>
            <w:r>
              <w:rPr>
                <w:rFonts w:cs="Kyrghyz Times" w:ascii="Kyrghyz Times" w:hAnsi="Kyrghyz Times"/>
                <w:sz w:val="24"/>
              </w:rPr>
              <w:t>) - ишканалардын бардык чарбалык операцияларынын бухгалтердик эсебинин негизинде келип чыккан акыркы финансылык натыйжа. Продукцияларды (ишти, кызмат к¼рс¼т³³н³) сатып ¼тк¼р³³д¼н т³шк¼н пайданын жана операциялык эмес кирешелердин суммасын билдирет, ушул суммадан операциялар боюнча кеткен чыгымдардын суммасы кемитилиши керек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редитордук карыз</w:t>
            </w:r>
            <w:r>
              <w:rPr>
                <w:rFonts w:cs="Kyrghyz Times" w:ascii="Kyrghyz Times" w:hAnsi="Kyrghyz Times"/>
                <w:sz w:val="24"/>
              </w:rPr>
              <w:t xml:space="preserve"> - берилген товарлар жана т³шк¼н материалдык баалуулуктар ³ч³н товар бер³³ч³л¼р менен эсептешкендеги карыздар жана аткарылган иштер менен кызмат к¼рс¼т³³л¼рг¼ т¼л¼н³³ч³ подрядчылардын карыздары, эмгек акыны т¼л¼¼ боюнча туунду ишканалар, жумушчулар жана кызматкерлер менен берилген векселдер боюнча жана алынган аванстар боюнча бюджеттин жана бюджеттен тышкаркы фонддордун карыздары, буга алдыдагы т¼л¼мд¼р боюнча алынган аванстар да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Дебитордук карыз</w:t>
            </w:r>
            <w:r>
              <w:rPr>
                <w:rFonts w:cs="Kyrghyz Times" w:ascii="Kyrghyz Times" w:hAnsi="Kyrghyz Times"/>
                <w:sz w:val="24"/>
              </w:rPr>
              <w:t xml:space="preserve"> - дебиторлор менен товарлар (иш жана кызмат к¼рс¼т³³лјр) ³ч³н, алынган векселдер боюнча, ар кандай операциялар ³ч³н туундуу ишканалар, бюджет, персоналдар менен (бул ишкананын же банк насыянын каражатынын эсебинен берилген ссуда жана займдар боюнча ишкананын кызматкерлеринин карыздары кошо), башка дебиторлор менен эсептеш³³ боюнча карыздар (отчеттуу адамдардын карыздары, алдыдагы эсептеш³³л¼р боюнча башка ишканаларга т¼л¼нг¼н аванстардын суммасын эсепке алуу менен товар бер³³ч³л¼р жана подрядчыларга берилген аванстар да кирет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¼л¼¼ м¼¼н¼т³ ¼тк¼н карыздар</w:t>
            </w:r>
            <w:r>
              <w:rPr>
                <w:rFonts w:cs="Kyrghyz Times" w:ascii="Kyrghyz Times" w:hAnsi="Kyrghyz Times"/>
                <w:sz w:val="24"/>
              </w:rPr>
              <w:t xml:space="preserve"> - келишимде каралган м¼¼н¼т³ боюнча ¼з убагында т¼л¼нб¼г¼н карыз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Финансылык салым</w:t>
            </w:r>
            <w:r>
              <w:rPr>
                <w:rFonts w:cs="Kyrghyz Times" w:ascii="Kyrghyz Times" w:hAnsi="Kyrghyz Times"/>
                <w:sz w:val="24"/>
              </w:rPr>
              <w:t xml:space="preserve"> - финансы активиндеги инвестициялар, тактап айтканда, акча, материалдык жана башка облигациянын банктык салымдардагы (депозиттердеги) баалуулуктар, кредиттик салымдар, акцияларга жана башка баалуу кагаздарга салымдар, ¼лк¼н³н аймагында жайгашкандардай эле, анын чегинен тышкаркы жерлердеги башка юридикалык жактардын уставдык капиталы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pacing w:lineRule="exact" w:line="294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Статистика финансов предприятий (организаций)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содержит показатели, отражающие результаты финансово-хозяйственной деятельности, платежеспособность и состояние расчетов на предприятиях (в организациях). Сбор данных осуществляется на основе форм официальной статистической отчетности.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spacing w:lineRule="exact" w:line="294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Сальдированный финансовый результат (прибыль минус убыток)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конечный финансовый результат, выявленный на основании бухгалтерского учета всех хозяйственных операций предприятий. Представляет собой сумму прибыли (убытка) от реализации продукции (работ, услуг) и неоперационных доходов, уменьшенных на сумму расходов по этим операциям.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spacing w:lineRule="exact" w:line="294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Кредиторская задолженность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задолженность по расчетам с поставщиками за товары и поступившие материальные ценности и с подрядчиками за выполненные работы и услуги, задолженность по выданным векселям, с дочерними предприятиями, рабочими и служащими по оплате труда, бюджетом и внебюджетными фондами, по полученным авансам, включая сумму полученных авансов по предстоящим платежам.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spacing w:lineRule="exact" w:line="294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Дебиторская задолженность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задолженность по расчетам с дебиторами за товары (работы, услуги), по полученным векселям, с дочерними предприятиями, бюджетом, персоналом по прочим операциям (включает задолженность работников предприятия по предоставленным им ссудам и займам за счет средств этого предприятия или банковского кредита), с прочими дебиторами (включает задолженность подотчетных лиц, авансы, выданные поставщикам и подрядчикам с учетом сумм, уплаченных другим предприятиям авансов по предстоящим расчетам).</w:t>
            </w:r>
          </w:p>
          <w:p>
            <w:pPr>
              <w:pStyle w:val="Normal"/>
              <w:spacing w:lineRule="exact" w:line="294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осроченная задолженность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задолженность, не погашенная в сроки, установленные договором.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spacing w:lineRule="exact" w:line="294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Финансовые вложен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инвестиции в финансовые активы, в частности, в форме вложений денежных средств, материальных и иных ценностей в банковские вклады (депозиты), облигации, кредитные вложения, вложения в акции и другие ценные бумаги, уставные капиталы других юридических лиц, расположенных как на территории страны, так и за ее пределами.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</w:rPr>
        <w:t>24.1. ЭКОНОМИКАЛЫК ИШМЕРДИКТИН ТІРЛЈРІ БОЮНЧА</w:t>
        <w:br/>
        <w:t xml:space="preserve">ЭКОНОМИКА ИШКАНАЛАРЫНЫН САЛЬДОЛОШТУРУЛГАН </w:t>
        <w:br/>
        <w:t>ФИНАНСЫЛЫК ЖЫЙЫНТЫГЫ (ПАЙДАДАН ЧЫГАША КЕМИТИЛЕТ)</w:t>
      </w:r>
    </w:p>
    <w:p>
      <w:pPr>
        <w:pStyle w:val="Heading3"/>
        <w:keepNext w:val="false"/>
        <w:spacing w:before="0" w:after="6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иш ж³з³нд¼г³ азыркы баа менен; миллион сом)</w:t>
      </w:r>
    </w:p>
    <w:p>
      <w:pPr>
        <w:pStyle w:val="Heading3"/>
        <w:keepNext w:val="false"/>
        <w:spacing w:before="240" w:after="0"/>
        <w:jc w:val="center"/>
        <w:rPr>
          <w:sz w:val="26"/>
        </w:rPr>
      </w:pPr>
      <w:r>
        <w:rPr>
          <w:sz w:val="26"/>
        </w:rPr>
        <w:t xml:space="preserve">САЛЬДИРОВАННЫЙ ФИНАНСОВЫЙ РЕЗУЛЬТАТ </w:t>
        <w:br/>
        <w:t>(ПРИБЫЛЬ МИНУС УБЫТОК) ПРЕДПРИЯТИЙ ЭКОНОМИКИ</w:t>
        <w:br/>
        <w:t>ПО ВИДАМ ЭКОНОМИЧЕСКОЙ ДЕЯТЕЛЬНОСТИ</w:t>
      </w:r>
    </w:p>
    <w:p>
      <w:pPr>
        <w:pStyle w:val="Heading3"/>
        <w:keepNext w:val="false"/>
        <w:spacing w:before="0" w:after="120"/>
        <w:jc w:val="center"/>
        <w:rPr/>
      </w:pPr>
      <w:r>
        <w:rPr/>
        <w:t>(в фактически действовавших ценах; миллионов сомов)</w:t>
      </w:r>
      <w:r>
        <w:br w:type="page"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198"/>
        <w:gridCol w:w="212"/>
        <w:gridCol w:w="733"/>
        <w:gridCol w:w="358"/>
        <w:gridCol w:w="587"/>
        <w:gridCol w:w="505"/>
        <w:gridCol w:w="440"/>
        <w:gridCol w:w="651"/>
        <w:gridCol w:w="294"/>
        <w:gridCol w:w="897"/>
        <w:gridCol w:w="48"/>
        <w:gridCol w:w="1086"/>
        <w:gridCol w:w="2268"/>
      </w:tblGrid>
      <w:tr>
        <w:trPr/>
        <w:tc>
          <w:tcPr>
            <w:tcW w:w="71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1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4 665,8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56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46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1,9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4 752,5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14 505,3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93 190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40" w:after="4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нын ичинде </w:t>
              <w:br/>
              <w:t>ишмердиктин т³рл¼р³ боюнча: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left="28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left="28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left="28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left="28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left="28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60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</w:t>
              <w:br/>
              <w:t>по видам</w:t>
              <w:br/>
              <w:t>деятельности: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йыл-чарба, </w:t>
              <w:br/>
              <w:t xml:space="preserve">токой чарба </w:t>
              <w:br/>
              <w:t xml:space="preserve">жана балык </w:t>
              <w:br/>
              <w:t>уулоочулук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1,6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3,5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08,9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06,8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17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ельское хозяйство, лесное </w:t>
              <w:br/>
              <w:t xml:space="preserve">хозяйство </w:t>
              <w:br/>
              <w:t>и рыболовство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айдалуу ке¾дерди</w:t>
              <w:br/>
              <w:t>казуу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027,1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902,2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5 815,8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 958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975,6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³³ </w:t>
              <w:br/>
              <w:t>¼нд³р³ш³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 983,8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 607,1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8 456,3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 125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4 117,0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рабатывающие производства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 xml:space="preserve">энергия, </w:t>
              <w:br/>
              <w:t>газ,</w:t>
              <w:br/>
              <w:t>буу жана кондицияланган аба менен камсыздоо (жабдуу)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 314,3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2 214,2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5 260,2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7 585,3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0 943,3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еспечение (снабжение) электро-энергией, газом,</w:t>
              <w:br/>
              <w:t xml:space="preserve">паром и кондиционированным </w:t>
              <w:br/>
              <w:t>воздухом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уу менен жабдуу, тазалоо, калдык-тарды иштет³³ </w:t>
              <w:br/>
              <w:t>жана кайра пайдалануучу чийки затты алуу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68,6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1,4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83,7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71,8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оснабжение, </w:t>
              <w:br/>
              <w:t xml:space="preserve">очистка, </w:t>
              <w:br/>
              <w:t xml:space="preserve">обработка </w:t>
              <w:br/>
              <w:t xml:space="preserve">отходов </w:t>
              <w:br/>
              <w:t xml:space="preserve">и получение </w:t>
              <w:br/>
              <w:t>вторичного сырья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рулуш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95,5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73,0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6,0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636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1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троительство </w:t>
            </w:r>
          </w:p>
        </w:tc>
      </w:tr>
      <w:tr>
        <w:trPr/>
        <w:tc>
          <w:tcPr>
            <w:tcW w:w="2481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Д³¾ </w:t>
              <w:br/>
              <w:t>жана чекене соода; автоунаа-ларды жана мотоциклдерди о¾доо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 140,6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 456,4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851,2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 036,8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 201,2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1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4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1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ранспорт </w:t>
              <w:br/>
              <w:t>ишмердиги жана ж³кт¼рд³ сактоо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960,5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050,8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936,6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 105,8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 836,4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ранспортная </w:t>
              <w:br/>
              <w:t xml:space="preserve">деятельность </w:t>
              <w:br/>
              <w:t>и хранение грузов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йланыш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183,1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072,6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222,4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558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 752,0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вязь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Финансылык ортомчулук жана камсыздандыруу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 837,6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 889,2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 398,6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 120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0 129,8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Финансовое </w:t>
              <w:br/>
              <w:t xml:space="preserve">посредничество </w:t>
              <w:br/>
              <w:t>и страхование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ыймылсыз </w:t>
              <w:br/>
              <w:t xml:space="preserve">м³лк </w:t>
              <w:br/>
              <w:t>операциялары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410,2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335,3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793,9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869,3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619,4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перации</w:t>
              <w:br/>
              <w:t xml:space="preserve">с недвижимым </w:t>
              <w:br/>
              <w:t>имуществом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есиптик,</w:t>
              <w:br/>
              <w:t xml:space="preserve">илимий жана техникалык </w:t>
              <w:br/>
              <w:t>ишмердик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5 185,2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-331,2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7 547,6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905,5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545,5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фессиональная, научная </w:t>
              <w:br/>
              <w:t xml:space="preserve">и техническая </w:t>
              <w:br/>
              <w:t>деятельность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10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калар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183,9</w:t>
            </w:r>
          </w:p>
        </w:tc>
        <w:tc>
          <w:tcPr>
            <w:tcW w:w="10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335,8</w:t>
            </w:r>
          </w:p>
        </w:tc>
        <w:tc>
          <w:tcPr>
            <w:tcW w:w="10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66,3</w:t>
            </w:r>
          </w:p>
        </w:tc>
        <w:tc>
          <w:tcPr>
            <w:tcW w:w="119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962,8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950,3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чие</w:t>
            </w:r>
          </w:p>
        </w:tc>
      </w:tr>
    </w:tbl>
    <w:p>
      <w:pPr>
        <w:pStyle w:val="Heading3"/>
        <w:keepNext w:val="false"/>
        <w:spacing w:before="240" w:after="40"/>
        <w:jc w:val="center"/>
        <w:rPr/>
      </w:pPr>
      <w:r>
        <w:rPr>
          <w:rFonts w:cs="Kyrghyz Times" w:ascii="Kyrghyz Times" w:hAnsi="Kyrghyz Times"/>
          <w:sz w:val="26"/>
        </w:rPr>
        <w:t xml:space="preserve">24.2. ЭКОНОМИКАЛЫК ИШМЕРДИКТИН ТІРЛЈРІ БОЮНЧА </w:t>
        <w:br/>
        <w:t>ЭКОНОМИКАНЫН ЧЫГАШАЛУУ ИШКАНАЛАРЫНЫН САНЫ</w:t>
        <w:br/>
        <w:t>ЖАНА ЧЫГЫМДАРЫНЫН СУММАСЫ</w:t>
      </w:r>
    </w:p>
    <w:p>
      <w:pPr>
        <w:pStyle w:val="Heading3"/>
        <w:keepNext w:val="false"/>
        <w:spacing w:before="120" w:after="120"/>
        <w:jc w:val="center"/>
        <w:rPr>
          <w:sz w:val="26"/>
        </w:rPr>
      </w:pPr>
      <w:r>
        <w:rPr>
          <w:sz w:val="26"/>
        </w:rPr>
        <w:t xml:space="preserve">ЧИСЛО УБЫТОЧНЫХ ПРЕДПРИЯТИЙ ЭКОНОМИКИ И СУММА УБЫТКА </w:t>
        <w:br/>
        <w:t>ПО ВИДАМ ЭКОНОМИЧЕСКОЙ ДЕЯТЕЛЬНОСТИ</w:t>
      </w:r>
      <w:r>
        <w:br w:type="page"/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897"/>
        <w:gridCol w:w="24"/>
        <w:gridCol w:w="874"/>
        <w:gridCol w:w="47"/>
        <w:gridCol w:w="851"/>
        <w:gridCol w:w="992"/>
        <w:gridCol w:w="95"/>
        <w:gridCol w:w="897"/>
        <w:gridCol w:w="48"/>
        <w:gridCol w:w="945"/>
        <w:gridCol w:w="2126"/>
      </w:tblGrid>
      <w:tr>
        <w:trPr>
          <w:cantSplit w:val="true"/>
        </w:trPr>
        <w:tc>
          <w:tcPr>
            <w:tcW w:w="219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Чыгашалуу</w:t>
              <w:br/>
              <w:t>ишканалардын</w:t>
              <w:br/>
              <w:t>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Число </w:t>
              <w:br/>
              <w:t xml:space="preserve">убыточных </w:t>
              <w:br/>
              <w:t>предприятий</w:t>
            </w:r>
          </w:p>
        </w:tc>
        <w:tc>
          <w:tcPr>
            <w:tcW w:w="297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Чыгымдын</w:t>
              <w:br/>
              <w:t xml:space="preserve">суммасы, </w:t>
              <w:br/>
              <w:t>млн. 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Сумма</w:t>
              <w:br/>
              <w:t xml:space="preserve">убытка, </w:t>
              <w:br/>
              <w:t>млн. сомов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202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Бардыгы</w:t>
            </w:r>
          </w:p>
        </w:tc>
        <w:tc>
          <w:tcPr>
            <w:tcW w:w="8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4 814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4 258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4 277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72 535,4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31 477,1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41 124,0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keepNext w:val="false"/>
              <w:spacing w:before="60" w:after="0"/>
              <w:ind w:left="113" w:hanging="113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нын ичинен ишмердиктин т³рл¼р³ боюнча:</w:t>
            </w:r>
          </w:p>
        </w:tc>
        <w:tc>
          <w:tcPr>
            <w:tcW w:w="8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из них </w:t>
              <w:br/>
              <w:t>по видам</w:t>
              <w:br/>
              <w:t>деятельности: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Айыл чарба, </w:t>
              <w:br/>
              <w:t xml:space="preserve">токой чарба жана балык </w:t>
              <w:br/>
              <w:t>уулоочулук</w:t>
            </w:r>
          </w:p>
        </w:tc>
        <w:tc>
          <w:tcPr>
            <w:tcW w:w="8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6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3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0,5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4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7,6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Сельское </w:t>
              <w:br/>
              <w:t xml:space="preserve">хозяйство, лесное хозяйство </w:t>
              <w:br/>
              <w:t>и рыболовство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Пайдалуу ке¾дерди казуу</w:t>
            </w:r>
          </w:p>
        </w:tc>
        <w:tc>
          <w:tcPr>
            <w:tcW w:w="8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8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5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 048,5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 369,7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 250,7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Иштет³³ </w:t>
              <w:br/>
              <w:t>¼нд³р³ш³</w:t>
            </w:r>
          </w:p>
        </w:tc>
        <w:tc>
          <w:tcPr>
            <w:tcW w:w="8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2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5</w:t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85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 904,4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 245,8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 965,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брабатывающие производства</w:t>
            </w:r>
          </w:p>
        </w:tc>
      </w:tr>
      <w:tr>
        <w:trPr/>
        <w:tc>
          <w:tcPr>
            <w:tcW w:w="21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уландысы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94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2"/>
                <w:szCs w:val="22"/>
              </w:rPr>
            </w:pPr>
            <w:r>
              <w:rPr>
                <w:rFonts w:cs="Kyrghyz Times" w:ascii="Kyrghyz Times" w:hAnsi="Kyrghyz Times"/>
                <w:i/>
                <w:sz w:val="22"/>
                <w:szCs w:val="22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19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Чыгашалуу</w:t>
              <w:br/>
              <w:t xml:space="preserve">ишканаларынын </w:t>
              <w:br/>
              <w:t>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  <w:szCs w:val="22"/>
              </w:rPr>
              <w:t xml:space="preserve">Число </w:t>
              <w:br/>
              <w:t xml:space="preserve">убыточных </w:t>
              <w:br/>
              <w:t>предприятий</w:t>
            </w:r>
          </w:p>
        </w:tc>
        <w:tc>
          <w:tcPr>
            <w:tcW w:w="297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ыгымдын</w:t>
              <w:br/>
              <w:t xml:space="preserve">суммасы, </w:t>
              <w:br/>
              <w:t>млн. сом</w:t>
            </w:r>
          </w:p>
          <w:p>
            <w:pPr>
              <w:pStyle w:val="Normal"/>
              <w:ind w:left="-57" w:hanging="0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  <w:szCs w:val="22"/>
              </w:rPr>
              <w:t>Сумма</w:t>
              <w:br/>
              <w:t xml:space="preserve">убытка, </w:t>
              <w:br/>
              <w:t>млн. сомов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Электр </w:t>
              <w:br/>
              <w:t xml:space="preserve">энергия, газ, буу жана </w:t>
              <w:br/>
              <w:t>кондицияланган</w:t>
              <w:br/>
              <w:t xml:space="preserve">аба менен </w:t>
              <w:br/>
              <w:t>камсыздоо (жабдуу)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0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 453,6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 312,1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 919,7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беспечение (снабжение) электроэнергией, газом, паром и кондиционированным </w:t>
              <w:br/>
              <w:t>воздухом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Суу менен жабдуу, тазалоо, калдыктарды иштет³³ жана кайра пайда-лануучу чийки затты алуу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9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2,1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9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5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Водоснабжение, очистка, </w:t>
              <w:br/>
              <w:t xml:space="preserve">обработка </w:t>
              <w:br/>
              <w:t xml:space="preserve">отходов </w:t>
              <w:br/>
              <w:t xml:space="preserve">и получение </w:t>
              <w:br/>
              <w:t xml:space="preserve">вторичного </w:t>
              <w:br/>
              <w:t>сырья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урулуш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24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87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8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797,8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2 717,1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78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Строительство 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Д³¾ жана чекене соода;</w:t>
            </w:r>
            <w:r>
              <w:rPr>
                <w:rFonts w:cs="Kyrghyz Times" w:ascii="Kyrghyz Times" w:hAnsi="Kyrghyz Times"/>
                <w:sz w:val="24"/>
              </w:rPr>
              <w:t xml:space="preserve"> автоунаа-ларды жана мотоциклдерди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о¾доо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82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125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63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912,6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980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 272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птовая и розничная торговля; ремонт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Транспорт ишмердиги жана ж³кт¼рд³ сактоо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0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6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6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1 008,3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064,3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414,7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Транспортная </w:t>
              <w:br/>
              <w:t>деятельность и хранение грузов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Байланыш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7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820,3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64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51,6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Связь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Финансылык </w:t>
              <w:br/>
              <w:t xml:space="preserve">ортомчулук </w:t>
              <w:br/>
              <w:t>жана камсыздандыруу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0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7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38,9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33,4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22,6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Финансовое </w:t>
              <w:br/>
              <w:t>посредни-</w:t>
              <w:br/>
              <w:t xml:space="preserve">чество </w:t>
              <w:br/>
              <w:t>и страхование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ыймылсыз м³лк 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br/>
            </w:r>
            <w:r>
              <w:rPr>
                <w:rFonts w:cs="Kyrghyz Times" w:ascii="Kyrghyz Times" w:hAnsi="Kyrghyz Times"/>
                <w:sz w:val="24"/>
                <w:szCs w:val="24"/>
              </w:rPr>
              <w:t>операциялары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6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73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2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223,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87,6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47,0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перации</w:t>
              <w:br/>
              <w:t>с недвижимым имуществом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есиптик, </w:t>
              <w:br/>
              <w:t>илимий жана техникалык ишмердик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64</w:t>
            </w:r>
          </w:p>
        </w:tc>
        <w:tc>
          <w:tcPr>
            <w:tcW w:w="9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54</w:t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 776,6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687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755,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Профессиональная, научная </w:t>
              <w:br/>
              <w:t>и техническая</w:t>
              <w:br/>
              <w:t>деятельность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  <w:r>
        <w:br w:type="page"/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24.3. ЭКОНОМИКАЛЫК ИШМЕРДИКТИН ТІРЛЈРІ БОЮНЧА</w:t>
        <w:br/>
        <w:t>ЧЫГАШАЛУУ ИШКАНАЛАРЫНЫН САЛЫШТЫРМА САЛМАГЫ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 xml:space="preserve">(ишканалардын жалпы санына карата пайыз менен) </w:t>
      </w:r>
    </w:p>
    <w:p>
      <w:pPr>
        <w:pStyle w:val="Heading3"/>
        <w:keepNext w:val="false"/>
        <w:spacing w:before="200" w:after="0"/>
        <w:jc w:val="center"/>
        <w:rPr>
          <w:b/>
          <w:b/>
          <w:sz w:val="26"/>
        </w:rPr>
      </w:pPr>
      <w:r>
        <w:rPr>
          <w:sz w:val="26"/>
        </w:rPr>
        <w:t>УДЕЛЬНЫЙ ВЕС УБЫТОЧНЫХ ПРЕДПРИЯТИЙ ЭКОНОМИКИ</w:t>
        <w:br/>
        <w:t>ПО ВИДАМ ЭКОНОМИЧЕСКОЙ ДЕЯТЕЛЬНОСТИ</w:t>
      </w:r>
    </w:p>
    <w:p>
      <w:pPr>
        <w:pStyle w:val="Heading3"/>
        <w:keepNext w:val="false"/>
        <w:spacing w:before="0" w:after="120"/>
        <w:jc w:val="center"/>
        <w:rPr/>
      </w:pPr>
      <w:r>
        <w:rPr/>
        <w:t>(в процентах от общего числа предприятий)</w:t>
      </w:r>
      <w:r>
        <w:br w:type="page"/>
      </w:r>
    </w:p>
    <w:tbl>
      <w:tblPr>
        <w:tblW w:w="971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141"/>
        <w:gridCol w:w="614"/>
        <w:gridCol w:w="378"/>
        <w:gridCol w:w="520"/>
        <w:gridCol w:w="472"/>
        <w:gridCol w:w="426"/>
        <w:gridCol w:w="566"/>
        <w:gridCol w:w="331"/>
        <w:gridCol w:w="661"/>
        <w:gridCol w:w="237"/>
        <w:gridCol w:w="755"/>
        <w:gridCol w:w="143"/>
        <w:gridCol w:w="2269"/>
      </w:tblGrid>
      <w:tr>
        <w:trPr/>
        <w:tc>
          <w:tcPr>
            <w:tcW w:w="233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Heading9"/>
              <w:spacing w:before="40" w:after="40"/>
              <w:ind w:left="113" w:hanging="113"/>
              <w:rPr/>
            </w:pPr>
            <w:r>
              <w:rPr/>
              <w:t>Бардыгы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1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7,5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Heading2"/>
              <w:spacing w:before="40" w:after="4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ен ишмердиктин т³рл¼р³ боюнча: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з них</w:t>
              <w:br/>
              <w:t xml:space="preserve">по видам </w:t>
              <w:br/>
              <w:t>деятельности: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йыл чарба, </w:t>
              <w:br/>
              <w:t xml:space="preserve">токой чарба </w:t>
              <w:br/>
              <w:t xml:space="preserve">жана балык </w:t>
              <w:br/>
              <w:t>уулоочулук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,2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ельское </w:t>
              <w:br/>
              <w:t xml:space="preserve">хозяйство, лесное хозяйство </w:t>
              <w:br/>
              <w:t>и рыболовство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айдалуу ке¾дерди казуу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,4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обыча полезных ископаемых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³³ </w:t>
              <w:br/>
              <w:t>¼нд³р³ш³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9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рабатывающие производства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 xml:space="preserve">энергия, </w:t>
              <w:br/>
              <w:t xml:space="preserve">газ, буу жана </w:t>
              <w:br/>
              <w:t>кондицияланган аба менен камсыздоо (жабдуу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8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,7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еспечение </w:t>
              <w:br/>
              <w:t xml:space="preserve">(снабжение) </w:t>
              <w:br/>
              <w:t xml:space="preserve">электроэнергией, газом, паром </w:t>
              <w:br/>
              <w:t>и кондиционированным воздухом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уу менен жабдуу, тазалоо, калдыктарды иштет³³ жана кайра пайда-лануучу чийки затты алуу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4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оснабжение, очистка, </w:t>
              <w:br/>
              <w:t>обработка</w:t>
              <w:br/>
              <w:t xml:space="preserve">отходов </w:t>
              <w:br/>
              <w:t>и получение</w:t>
              <w:br/>
              <w:t xml:space="preserve">вторичного </w:t>
              <w:br/>
              <w:t>сырья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рулуш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2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троительство 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Д³¾ жана чекене соода</w:t>
            </w:r>
            <w:r>
              <w:rPr>
                <w:rFonts w:cs="Kyrghyz Times" w:ascii="Kyrghyz Times" w:hAnsi="Kyrghyz Times"/>
                <w:sz w:val="24"/>
                <w:szCs w:val="24"/>
              </w:rPr>
              <w:t>;</w:t>
            </w:r>
            <w:r>
              <w:rPr>
                <w:rFonts w:cs="Kyrghyz Times" w:ascii="Kyrghyz Times" w:hAnsi="Kyrghyz Times"/>
                <w:sz w:val="24"/>
              </w:rPr>
              <w:t xml:space="preserve"> автоунаа-ларды жана </w:t>
              <w:br/>
              <w:t>мотоциклдерди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о¾доо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6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птовая </w:t>
              <w:br/>
              <w:t>и розничная</w:t>
              <w:br/>
              <w:t>торговля; ремонт автомобилей</w:t>
              <w:br/>
              <w:t>и мотоциклов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ранспорт ишмердиги жана ж³кт¼рд³ сактоо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9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ранспортная </w:t>
              <w:br/>
              <w:t xml:space="preserve">деятельность </w:t>
              <w:br/>
              <w:t>и хранение грузов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33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йланыш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8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8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вязь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Финансылык </w:t>
              <w:br/>
              <w:t>ортомчулук жана камсыздандыруу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9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Финансовое </w:t>
              <w:br/>
              <w:t xml:space="preserve">посредничество </w:t>
              <w:br/>
              <w:t>и страхование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ыймылсыз </w:t>
              <w:br/>
              <w:t xml:space="preserve">м³лк </w:t>
              <w:br/>
              <w:t>операциялары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6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перации</w:t>
              <w:br/>
              <w:t>с недвижимым имуществом</w:t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есиптик, </w:t>
              <w:br/>
              <w:t xml:space="preserve">илимий </w:t>
              <w:br/>
              <w:t xml:space="preserve">жана техникалык </w:t>
              <w:br/>
              <w:t>ишмердик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,3</w:t>
            </w:r>
          </w:p>
        </w:tc>
        <w:tc>
          <w:tcPr>
            <w:tcW w:w="241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фессиональная, </w:t>
              <w:br/>
              <w:t xml:space="preserve">научная </w:t>
              <w:br/>
              <w:t xml:space="preserve">и техническая </w:t>
              <w:br/>
              <w:t>деятельность</w:t>
            </w:r>
          </w:p>
        </w:tc>
      </w:tr>
    </w:tbl>
    <w:p>
      <w:pPr>
        <w:pStyle w:val="Heading3"/>
        <w:keepNext w:val="false"/>
        <w:spacing w:before="360" w:after="0"/>
        <w:jc w:val="center"/>
        <w:rPr/>
      </w:pPr>
      <w:r>
        <w:rPr>
          <w:rFonts w:cs="Kyrghyz Times" w:ascii="Kyrghyz Times" w:hAnsi="Kyrghyz Times"/>
          <w:sz w:val="26"/>
        </w:rPr>
        <w:t xml:space="preserve">24.4. 2023-ж. 1-январына карата ЭКОНОМИКАНЫН РЕАЛДУУ </w:t>
        <w:br/>
        <w:t>СЕКТОРУНУН ИШКАНАЛАРЫНЫН КАРЫЗДАРЫ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иллион сом)</w:t>
      </w:r>
    </w:p>
    <w:p>
      <w:pPr>
        <w:pStyle w:val="Heading3"/>
        <w:keepNext w:val="false"/>
        <w:spacing w:before="60" w:after="0"/>
        <w:jc w:val="center"/>
        <w:rPr/>
      </w:pPr>
      <w:r>
        <w:rPr>
          <w:rFonts w:cs="Arial"/>
          <w:sz w:val="26"/>
        </w:rPr>
        <w:t xml:space="preserve">ЗАДОЛЖЕННОСТЬ ПРЕДПРИЯТИЙ РЕАЛЬНОГО СЕКТОРА </w:t>
        <w:br/>
        <w:t xml:space="preserve">ЭКОНОМИКИ </w:t>
      </w:r>
      <w:r>
        <w:rPr>
          <w:sz w:val="26"/>
        </w:rPr>
        <w:t>ПО ВИДАМ ЭКОНОМИЧЕСКОЙ ДЕЯТЕЛЬНОСТИ</w:t>
        <w:br/>
      </w:r>
      <w:r>
        <w:rPr>
          <w:rFonts w:cs="Arial"/>
          <w:sz w:val="26"/>
        </w:rPr>
        <w:t>на 1 января 2023г.</w:t>
      </w:r>
    </w:p>
    <w:p>
      <w:pPr>
        <w:pStyle w:val="31"/>
        <w:keepNext w:val="false"/>
        <w:spacing w:before="0" w:after="60"/>
        <w:rPr>
          <w:rFonts w:ascii="Arial" w:hAnsi="Arial"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  <w:t>(миллионов сомов)</w:t>
      </w:r>
      <w:r>
        <w:br w:type="page"/>
      </w:r>
    </w:p>
    <w:tbl>
      <w:tblPr>
        <w:tblW w:w="971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55"/>
        <w:gridCol w:w="288"/>
        <w:gridCol w:w="91"/>
        <w:gridCol w:w="519"/>
        <w:gridCol w:w="434"/>
        <w:gridCol w:w="181"/>
        <w:gridCol w:w="283"/>
        <w:gridCol w:w="709"/>
        <w:gridCol w:w="142"/>
        <w:gridCol w:w="46"/>
        <w:gridCol w:w="898"/>
        <w:gridCol w:w="898"/>
        <w:gridCol w:w="2269"/>
      </w:tblGrid>
      <w:tr>
        <w:trPr>
          <w:cantSplit w:val="true"/>
        </w:trPr>
        <w:tc>
          <w:tcPr>
            <w:tcW w:w="219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6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- тордук карыз-дар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Деби-</w:t>
              <w:br/>
              <w:t>тор-</w:t>
              <w:br/>
              <w:t xml:space="preserve">ская </w:t>
              <w:br/>
              <w:t>задолженность</w:t>
            </w:r>
          </w:p>
        </w:tc>
        <w:tc>
          <w:tcPr>
            <w:tcW w:w="1134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реди- тордук карыз- дар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редиторская задолженность</w:t>
            </w:r>
          </w:p>
        </w:tc>
        <w:tc>
          <w:tcPr>
            <w:tcW w:w="2976" w:type="dxa"/>
            <w:gridSpan w:val="6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редитордук карыздардын дебитордук </w:t>
              <w:br/>
              <w:t>карыздардан ашышы</w:t>
            </w:r>
          </w:p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ревышение кредиторской задолженности </w:t>
              <w:br/>
              <w:t>над дебиторской</w:t>
            </w:r>
          </w:p>
        </w:tc>
        <w:tc>
          <w:tcPr>
            <w:tcW w:w="2269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  <w:br/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"/>
              <w:keepNext w:val="tru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тордук</w:t>
              <w:br/>
              <w:t>карыздарга</w:t>
              <w:br/>
              <w:t>карата пайыз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 процентах </w:t>
              <w:br/>
              <w:t>к дебиторской задолженности</w:t>
            </w:r>
          </w:p>
        </w:tc>
        <w:tc>
          <w:tcPr>
            <w:tcW w:w="2269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-113"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05 279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-113"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99 042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93 763,8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0,7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Heading2"/>
              <w:spacing w:before="120" w:after="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нын ичинде ишмердиктин т³рл¼р³ </w:t>
              <w:br/>
              <w:t>боюнча: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том </w:t>
              <w:br/>
              <w:t>числе</w:t>
              <w:br/>
              <w:t>по видам</w:t>
              <w:br/>
              <w:t>деятельности: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йыл чарба, </w:t>
              <w:br/>
              <w:t xml:space="preserve">токой чарба жана балык </w:t>
              <w:br/>
              <w:t>уулоочулук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391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29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62,4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1,7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ельское хозяйство, лесное </w:t>
              <w:br/>
              <w:t xml:space="preserve">хозяйство </w:t>
              <w:br/>
              <w:t>и рыболовство</w:t>
            </w:r>
          </w:p>
        </w:tc>
      </w:tr>
      <w:tr>
        <w:trPr/>
        <w:tc>
          <w:tcPr>
            <w:tcW w:w="21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75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19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6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- тордук карыз-дар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Деби-торская задолженность</w:t>
            </w:r>
          </w:p>
        </w:tc>
        <w:tc>
          <w:tcPr>
            <w:tcW w:w="1044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реди- тордук карыз- дар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редиторская задолженность</w:t>
            </w:r>
          </w:p>
        </w:tc>
        <w:tc>
          <w:tcPr>
            <w:tcW w:w="3157" w:type="dxa"/>
            <w:gridSpan w:val="7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редитордук карыздардын дебитордук карыздардан ашышы</w:t>
            </w:r>
          </w:p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евышение кредиторской задолженности</w:t>
              <w:br/>
              <w:t>над дебиторской</w:t>
            </w:r>
          </w:p>
        </w:tc>
        <w:tc>
          <w:tcPr>
            <w:tcW w:w="2269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napToGrid w:val="fals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napToGrid w:val="fals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  <w:br/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"/>
              <w:keepNext w:val="tru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тордук</w:t>
              <w:br/>
              <w:t>карыздарга</w:t>
              <w:br/>
              <w:t>карата пайыз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</w:t>
              <w:br/>
              <w:t>к дебиторской задолженности</w:t>
            </w:r>
          </w:p>
        </w:tc>
        <w:tc>
          <w:tcPr>
            <w:tcW w:w="2269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айдалуу ке¾дерди казуу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 296,4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7 185,4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889,0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9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обыча полезных ископаемых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³³ </w:t>
              <w:br/>
              <w:t>¼нд³р³ш³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2 261,4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2 389,9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8,5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2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рабатывающие производства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>энергия, газ, буу жана кондицияланган аба менен</w:t>
              <w:br/>
              <w:t>камсыздоо (жабдуу)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 708,8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 324,5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384,3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3,0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еспечение (снабжение) электроэнергией, газом, </w:t>
              <w:br/>
              <w:t xml:space="preserve">паром и кондиционированным </w:t>
              <w:br/>
              <w:t>воздухом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уу менен жабдуу, тазалоо, калдыктарды иштет³³ жана кайра пайдалануучу чийки затты алуу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82,1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466,6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15,5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22,1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оснабжение, очистка, </w:t>
              <w:br/>
              <w:t xml:space="preserve">обработка </w:t>
              <w:br/>
              <w:t xml:space="preserve">отходов </w:t>
              <w:br/>
              <w:t xml:space="preserve">и получение </w:t>
              <w:br/>
              <w:t xml:space="preserve">вторичного </w:t>
              <w:br/>
              <w:t>сырья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рулуш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4 909,8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9 771,8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 862,0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2,2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троительство 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Д³¾ жана чекене соода</w:t>
            </w:r>
            <w:r>
              <w:rPr>
                <w:rFonts w:cs="Kyrghyz Times" w:ascii="Kyrghyz Times" w:hAnsi="Kyrghyz Times"/>
                <w:sz w:val="24"/>
                <w:szCs w:val="24"/>
              </w:rPr>
              <w:t>;</w:t>
            </w:r>
            <w:r>
              <w:rPr>
                <w:rFonts w:cs="Kyrghyz Times" w:ascii="Kyrghyz Times" w:hAnsi="Kyrghyz Times"/>
                <w:sz w:val="24"/>
              </w:rPr>
              <w:t xml:space="preserve"> автоунаа-ларды жана</w:t>
              <w:br/>
              <w:t>мотоциклдерди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о¾доо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113"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9 712,5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-113"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6 722,0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 009,5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4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птовая </w:t>
              <w:br/>
              <w:t>и розничная торговля; ремонт автомобилей</w:t>
              <w:br/>
              <w:t>и мотоциклов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ранспорт ишмердиги жана ж³кт¼рд³ сактоо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 101,2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 342,2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 759,0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4,5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ранспортная </w:t>
              <w:br/>
              <w:t>деятельность и хранение грузов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йланыш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983,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 466,4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 483,4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0,2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вязь</w:t>
            </w:r>
          </w:p>
        </w:tc>
      </w:tr>
      <w:tr>
        <w:trPr/>
        <w:tc>
          <w:tcPr>
            <w:tcW w:w="21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75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19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6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- тордук карыз-дар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Деби-торская задолженность</w:t>
            </w:r>
          </w:p>
        </w:tc>
        <w:tc>
          <w:tcPr>
            <w:tcW w:w="1044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реди- тордук карыз- дар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редиторская задолженность</w:t>
            </w:r>
          </w:p>
        </w:tc>
        <w:tc>
          <w:tcPr>
            <w:tcW w:w="3157" w:type="dxa"/>
            <w:gridSpan w:val="7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редитордук карыздардын дебитордук карыздардан ашышы</w:t>
            </w:r>
          </w:p>
          <w:p>
            <w:pPr>
              <w:pStyle w:val="Style6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евышение кредиторской задолженности</w:t>
              <w:br/>
              <w:t>над дебиторской</w:t>
            </w:r>
          </w:p>
        </w:tc>
        <w:tc>
          <w:tcPr>
            <w:tcW w:w="2269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napToGrid w:val="fals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napToGrid w:val="fals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  <w:br/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"/>
              <w:keepNext w:val="true"/>
              <w:ind w:left="0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тордук</w:t>
              <w:br/>
              <w:t>карыздарга</w:t>
              <w:br/>
              <w:t>карата пайыз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</w:t>
              <w:br/>
              <w:t>к дебиторской задолженности</w:t>
            </w:r>
          </w:p>
        </w:tc>
        <w:tc>
          <w:tcPr>
            <w:tcW w:w="2269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Финансылык </w:t>
            </w:r>
            <w:r>
              <w:rPr>
                <w:rFonts w:cs="Kyrghyz Times" w:ascii="Kyrghyz Times" w:hAnsi="Kyrghyz Times"/>
                <w:i/>
                <w:sz w:val="24"/>
              </w:rPr>
              <w:br/>
            </w:r>
            <w:r>
              <w:rPr>
                <w:rFonts w:cs="Kyrghyz Times" w:ascii="Kyrghyz Times" w:hAnsi="Kyrghyz Times"/>
                <w:sz w:val="24"/>
              </w:rPr>
              <w:t xml:space="preserve">ортомчулук 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668,8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 596,6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 927,8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3 р.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Финансовое </w:t>
              <w:br/>
              <w:t xml:space="preserve">посредничество 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ыймылсыз м³лк </w:t>
              <w:br/>
              <w:t>операциялары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768,8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 360,2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591,4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9,6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перации</w:t>
              <w:br/>
              <w:t>с недвижимым имуществом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есиптик, </w:t>
              <w:br/>
              <w:t>илимий жана техникалык ишмердик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 875,5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912,8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6 962,7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3,9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калар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719,3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 275,3</w:t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556,0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8,0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чие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sz w:val="26"/>
        </w:rPr>
        <w:t>24.5. 2023-ж. 1-январына карата ЭКОНОМИКАЛЫК ИШМЕРДИКТИН ТІРЛЈРІ БОЮНЧА ИШКАНАЛАРДЫН</w:t>
        <w:br/>
        <w:t>ТЈЛЈЈ МЈЈНЈТІ ЈТКЈН КАРЫЗДАРЫ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иллион сом)</w:t>
      </w:r>
    </w:p>
    <w:p>
      <w:pPr>
        <w:pStyle w:val="Heading3"/>
        <w:keepNext w:val="false"/>
        <w:spacing w:before="60" w:after="0"/>
        <w:jc w:val="center"/>
        <w:rPr/>
      </w:pPr>
      <w:r>
        <w:rPr>
          <w:sz w:val="26"/>
        </w:rPr>
        <w:t>ПРОСРОЧЕННАЯ ЗАДОЛЖЕННОСТЬ ПРЕДПРИЯТИЙ</w:t>
        <w:br/>
        <w:t xml:space="preserve">ПО ВИДАМ ЭКОНОМИЧЕСКОЙ ДЕЯТЕЛЬНОСТИ </w:t>
        <w:br/>
        <w:t>на 1 января 2023г.</w:t>
      </w:r>
    </w:p>
    <w:p>
      <w:pPr>
        <w:pStyle w:val="Normal"/>
        <w:spacing w:before="0" w:after="60"/>
        <w:jc w:val="center"/>
        <w:rPr/>
      </w:pPr>
      <w:r>
        <w:rPr/>
        <w:t>(миллионов сомов)</w:t>
      </w:r>
      <w:r>
        <w:br w:type="page"/>
      </w:r>
    </w:p>
    <w:tbl>
      <w:tblPr>
        <w:tblW w:w="992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25"/>
        <w:gridCol w:w="730"/>
        <w:gridCol w:w="379"/>
        <w:gridCol w:w="519"/>
        <w:gridCol w:w="898"/>
        <w:gridCol w:w="232"/>
        <w:gridCol w:w="665"/>
        <w:gridCol w:w="410"/>
        <w:gridCol w:w="488"/>
        <w:gridCol w:w="1040"/>
        <w:gridCol w:w="49"/>
        <w:gridCol w:w="93"/>
        <w:gridCol w:w="1985"/>
        <w:gridCol w:w="218"/>
      </w:tblGrid>
      <w:tr>
        <w:trPr>
          <w:trHeight w:val="1154" w:hRule="atLeast"/>
          <w:cantSplit w:val="true"/>
        </w:trPr>
        <w:tc>
          <w:tcPr>
            <w:tcW w:w="222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7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тордук</w:t>
              <w:br/>
              <w:t>карыз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Дебиторская</w:t>
              <w:br/>
              <w:t>задолженность</w:t>
            </w:r>
          </w:p>
        </w:tc>
        <w:tc>
          <w:tcPr>
            <w:tcW w:w="2652" w:type="dxa"/>
            <w:gridSpan w:val="5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редитордук</w:t>
              <w:br/>
              <w:t>карыз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редиторская</w:t>
              <w:br/>
              <w:t>задолженность</w:t>
            </w:r>
          </w:p>
        </w:tc>
        <w:tc>
          <w:tcPr>
            <w:tcW w:w="229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2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  <w:tc>
          <w:tcPr>
            <w:tcW w:w="164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алпы</w:t>
              <w:br/>
              <w:t>карыздарга карата 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 процентах от общей </w:t>
              <w:br/>
              <w:t>задол-</w:t>
              <w:br/>
              <w:t>женности</w:t>
            </w:r>
          </w:p>
        </w:tc>
        <w:tc>
          <w:tcPr>
            <w:tcW w:w="1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  <w:tc>
          <w:tcPr>
            <w:tcW w:w="157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жалпы </w:t>
              <w:br/>
              <w:t>карыздарга карата 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 от общей задол-</w:t>
              <w:br/>
              <w:t>женности</w:t>
            </w:r>
          </w:p>
        </w:tc>
        <w:tc>
          <w:tcPr>
            <w:tcW w:w="229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223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 205,4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,4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9 763,2</w:t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5,0</w:t>
            </w:r>
          </w:p>
        </w:tc>
        <w:tc>
          <w:tcPr>
            <w:tcW w:w="2296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22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де ишмердиктин т³рл¼р³ боюнча: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29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</w:t>
              <w:br/>
              <w:t>по видам</w:t>
              <w:br/>
              <w:t>деятельности:</w:t>
            </w:r>
          </w:p>
        </w:tc>
      </w:tr>
      <w:tr>
        <w:trPr/>
        <w:tc>
          <w:tcPr>
            <w:tcW w:w="22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йыл чарба, </w:t>
              <w:br/>
              <w:t xml:space="preserve">токой чарба </w:t>
              <w:br/>
              <w:t xml:space="preserve">жана балык </w:t>
              <w:br/>
              <w:t>уулоочулук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7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9</w:t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4</w:t>
            </w:r>
          </w:p>
        </w:tc>
        <w:tc>
          <w:tcPr>
            <w:tcW w:w="229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ельское </w:t>
              <w:br/>
              <w:t xml:space="preserve">хозяйство, </w:t>
              <w:br/>
              <w:t>лесное хозяйство и рыболовство</w:t>
            </w:r>
          </w:p>
        </w:tc>
      </w:tr>
      <w:tr>
        <w:trPr/>
        <w:tc>
          <w:tcPr>
            <w:tcW w:w="22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айдалуу ке¾дерди казуу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5,7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7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61,5</w:t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8</w:t>
            </w:r>
          </w:p>
        </w:tc>
        <w:tc>
          <w:tcPr>
            <w:tcW w:w="229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обыча полезных ископаемых</w:t>
            </w:r>
          </w:p>
        </w:tc>
      </w:tr>
      <w:tr>
        <w:trPr/>
        <w:tc>
          <w:tcPr>
            <w:tcW w:w="22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тет³³ ¼нд³р³ш³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980,6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8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 114,7</w:t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,8</w:t>
            </w:r>
          </w:p>
        </w:tc>
        <w:tc>
          <w:tcPr>
            <w:tcW w:w="229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рабатывающие производства</w:t>
            </w:r>
          </w:p>
        </w:tc>
      </w:tr>
      <w:tr>
        <w:trPr/>
        <w:tc>
          <w:tcPr>
            <w:tcW w:w="22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 xml:space="preserve">энергия, газ, </w:t>
              <w:br/>
              <w:t xml:space="preserve">буу жана </w:t>
              <w:br/>
              <w:t>кондицияланган аба менен камсыздоо (жабдуу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996,8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7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22,4</w:t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4</w:t>
            </w:r>
          </w:p>
        </w:tc>
        <w:tc>
          <w:tcPr>
            <w:tcW w:w="229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еспечение (снабжение) электроэнергией, газом, паром </w:t>
              <w:br/>
              <w:t>и кондиционированным воздухом</w:t>
            </w:r>
          </w:p>
        </w:tc>
      </w:tr>
      <w:tr>
        <w:trPr/>
        <w:tc>
          <w:tcPr>
            <w:tcW w:w="21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75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22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758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ебитордук</w:t>
              <w:br/>
              <w:t>карыз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Дебиторская</w:t>
              <w:br/>
              <w:t>задолженность</w:t>
            </w:r>
          </w:p>
        </w:tc>
        <w:tc>
          <w:tcPr>
            <w:tcW w:w="2745" w:type="dxa"/>
            <w:gridSpan w:val="6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редитордук</w:t>
              <w:br/>
              <w:t>карыз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редиторская</w:t>
              <w:br/>
              <w:t>задолженность</w:t>
            </w:r>
          </w:p>
        </w:tc>
        <w:tc>
          <w:tcPr>
            <w:tcW w:w="220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2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  <w:tc>
          <w:tcPr>
            <w:tcW w:w="164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алпы</w:t>
              <w:br/>
              <w:t>карыздарга карата 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 процентах от общей </w:t>
              <w:br/>
              <w:t>задол-</w:t>
              <w:br/>
              <w:t>женности</w:t>
            </w:r>
          </w:p>
        </w:tc>
        <w:tc>
          <w:tcPr>
            <w:tcW w:w="1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  <w:tc>
          <w:tcPr>
            <w:tcW w:w="16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жалпы </w:t>
              <w:br/>
              <w:t>карыздарга карата 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 процентах от общей </w:t>
              <w:br/>
              <w:t>задол-</w:t>
              <w:br/>
              <w:t>женности</w:t>
            </w:r>
          </w:p>
        </w:tc>
        <w:tc>
          <w:tcPr>
            <w:tcW w:w="220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уу менен </w:t>
              <w:br/>
              <w:t>жабдуу, тазалоо, калдыктарды иштет³³ жана кайра пайдалануучу чийки затты алуу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06,7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6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5,4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2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оснабжение, очистка, </w:t>
              <w:br/>
              <w:t xml:space="preserve">обработка </w:t>
              <w:br/>
              <w:t xml:space="preserve">отходов </w:t>
              <w:br/>
              <w:t xml:space="preserve">и получение </w:t>
              <w:br/>
              <w:t xml:space="preserve">вторичного </w:t>
              <w:br/>
              <w:t>сырья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рулуш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2,0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4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19,8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6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троительство 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Д³¾ </w:t>
              <w:br/>
              <w:t xml:space="preserve">жана чекене </w:t>
              <w:br/>
              <w:t xml:space="preserve">соода; </w:t>
              <w:br/>
              <w:t>автоунааларды жана мотоциклдерди о¾доо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87,3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5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81,1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5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птовая </w:t>
              <w:br/>
              <w:t>и розничная</w:t>
              <w:br/>
              <w:t xml:space="preserve">торговля; </w:t>
              <w:br/>
              <w:t>ремонт</w:t>
              <w:br/>
              <w:t xml:space="preserve">автомобилей </w:t>
              <w:br/>
              <w:t>и мотоциклов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ранспорт </w:t>
              <w:br/>
              <w:t xml:space="preserve">ишмердиги </w:t>
              <w:br/>
              <w:t>жана ж³кт¼рд³ сактоо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83,5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3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51,7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3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ранспортная </w:t>
              <w:br/>
              <w:t xml:space="preserve">деятельность </w:t>
              <w:br/>
              <w:t xml:space="preserve">и хранение </w:t>
              <w:br/>
              <w:t>грузов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йланыш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9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2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8,2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6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вязь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Финансылык </w:t>
            </w:r>
            <w:r>
              <w:rPr>
                <w:rFonts w:cs="Kyrghyz Times" w:ascii="Kyrghyz Times" w:hAnsi="Kyrghyz Times"/>
                <w:i/>
                <w:sz w:val="24"/>
              </w:rPr>
              <w:br/>
            </w:r>
            <w:r>
              <w:rPr>
                <w:rFonts w:cs="Kyrghyz Times" w:ascii="Kyrghyz Times" w:hAnsi="Kyrghyz Times"/>
                <w:sz w:val="24"/>
              </w:rPr>
              <w:t xml:space="preserve">ортомчулук 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2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8,3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Финансовое </w:t>
              <w:br/>
              <w:t xml:space="preserve">посредничество 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ыймылсыз </w:t>
              <w:br/>
              <w:t xml:space="preserve">м³лк </w:t>
              <w:br/>
              <w:t>операциялары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1,2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3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3,1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2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перации</w:t>
              <w:br/>
              <w:t>с недвижимым имуществом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есиптик, </w:t>
              <w:br/>
              <w:t>илимий жана техникалык ишмердик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3,1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,2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2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trHeight w:val="144" w:hRule="atLeast"/>
        </w:trPr>
        <w:tc>
          <w:tcPr>
            <w:tcW w:w="222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калар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1,6</w:t>
            </w:r>
          </w:p>
        </w:tc>
        <w:tc>
          <w:tcPr>
            <w:tcW w:w="1649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5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1,9</w:t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2</w:t>
            </w:r>
          </w:p>
        </w:tc>
        <w:tc>
          <w:tcPr>
            <w:tcW w:w="220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чие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sz w:val="26"/>
        </w:rPr>
        <w:t xml:space="preserve">24.6. ЭКОНОМИКАЛЫК ИШМЕРДИКТИН ТІРЛЈРІ БОЮНЧА </w:t>
        <w:br/>
        <w:t xml:space="preserve">ЭКОНОМИКАНЫН РЕАЛДУУ СЕКТОРУНУН </w:t>
        <w:br/>
        <w:t>ИШКАНАЛАРЫНЫН ФИНАНСЫЛЫК САЛЫМДАРЫ</w:t>
      </w:r>
    </w:p>
    <w:p>
      <w:pPr>
        <w:pStyle w:val="Normal"/>
        <w:spacing w:before="0" w:after="120"/>
        <w:jc w:val="center"/>
        <w:rPr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жылдын аягына карата; миллион сом)</w:t>
      </w:r>
    </w:p>
    <w:p>
      <w:pPr>
        <w:pStyle w:val="Heading3"/>
        <w:keepNext w:val="false"/>
        <w:spacing w:before="0" w:after="120"/>
        <w:jc w:val="center"/>
        <w:rPr/>
      </w:pPr>
      <w:r>
        <w:rPr>
          <w:i/>
          <w:sz w:val="26"/>
        </w:rPr>
        <w:t xml:space="preserve">ФИНАНСОВЫЕ ВЛОЖЕНИЯ ПРЕДПРИЯТИЙ </w:t>
        <w:br/>
        <w:t>РЕАЛЬНОГО СЕКТОРА ЭКОНОМИКИ</w:t>
        <w:br/>
        <w:t xml:space="preserve">ПО ВИДАМ ЭКОНОМИЧЕСКОЙ ДЕЯТЕЛЬНОСТИ </w:t>
        <w:br/>
        <w:t>(на конец года; миллио</w:t>
      </w:r>
      <w:r>
        <w:rPr/>
        <w:t>нов сомов)</w:t>
      </w:r>
    </w:p>
    <w:tbl>
      <w:tblPr>
        <w:tblW w:w="985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228"/>
        <w:gridCol w:w="1228"/>
        <w:gridCol w:w="1229"/>
        <w:gridCol w:w="2978"/>
      </w:tblGrid>
      <w:tr>
        <w:trPr/>
        <w:tc>
          <w:tcPr>
            <w:tcW w:w="3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65 83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25 27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76 377,4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Heading2"/>
              <w:spacing w:before="0" w:after="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де ишмердиктин т³рл¼р³ боюнча: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9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 по видам</w:t>
              <w:br/>
              <w:t>деятельности: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йыл чарба, токой </w:t>
              <w:br/>
              <w:t xml:space="preserve">чарба жана балык </w:t>
              <w:br/>
              <w:t>уулоочулу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4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04,4</w:t>
            </w:r>
          </w:p>
        </w:tc>
        <w:tc>
          <w:tcPr>
            <w:tcW w:w="29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ельское хозяйство, </w:t>
              <w:br/>
              <w:t xml:space="preserve">лесное хозяйство </w:t>
              <w:br/>
              <w:t>и рыболовство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айдалуу ке¾дерди</w:t>
              <w:br/>
              <w:t>казу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 74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 53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 269,0</w:t>
            </w:r>
          </w:p>
        </w:tc>
        <w:tc>
          <w:tcPr>
            <w:tcW w:w="29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³³ </w:t>
              <w:br/>
              <w:t>¼нд³р³ш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7 795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6 60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1 380,1</w:t>
            </w:r>
          </w:p>
        </w:tc>
        <w:tc>
          <w:tcPr>
            <w:tcW w:w="29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рабатывающие </w:t>
              <w:br/>
              <w:t>производства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энергия, газ, буу </w:t>
              <w:br/>
              <w:t xml:space="preserve">жана кондицияланган аба менен камсыздоо </w:t>
              <w:br/>
              <w:t>(жабдуу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69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70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20,6</w:t>
            </w:r>
          </w:p>
        </w:tc>
        <w:tc>
          <w:tcPr>
            <w:tcW w:w="29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уу менен жабдуу, тазалоо, калдыктарды иште-т³³ жана кайра пайдалануучу чийки затты алу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29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оснабжение, </w:t>
              <w:br/>
              <w:t xml:space="preserve">очистка, обработка </w:t>
              <w:br/>
              <w:t>отходов и получение</w:t>
              <w:br/>
              <w:t>вторичного сырья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рулуш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 03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 26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 076,5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троительство 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Д³¾ жана чекене </w:t>
              <w:br/>
              <w:t>соода; автоунааларды жана мотоциклдерди о¾до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 75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 68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1 527,5</w:t>
            </w:r>
          </w:p>
        </w:tc>
        <w:tc>
          <w:tcPr>
            <w:tcW w:w="29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птовая и розничная торговля; ремонт автомобилей и мотоциклов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ранспорт ишмердиги </w:t>
              <w:br/>
              <w:t>жана ж³кт¼рд³ сакто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 12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 55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 132,0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Транспортная деятельность и хранение грузов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йланыш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 01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 78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4 401,5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вязь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Финансылык </w:t>
              <w:br/>
              <w:t xml:space="preserve">ортомчулук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 91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4 56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4 071,8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Финансовое </w:t>
              <w:br/>
              <w:t xml:space="preserve">посредничество 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ыймылсыз м³лк </w:t>
              <w:br/>
              <w:t>операциялары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 139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3 25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перации с недвижимым </w:t>
              <w:br/>
              <w:t>имуществом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есиптик, илимий </w:t>
              <w:br/>
              <w:t xml:space="preserve">жана техникалык </w:t>
              <w:br/>
              <w:t>ишмерди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3 56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3 80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3 942,5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фессиональная, </w:t>
              <w:br/>
              <w:t>научная и техническая деятельность</w:t>
            </w:r>
          </w:p>
        </w:tc>
      </w:tr>
      <w:tr>
        <w:trPr/>
        <w:tc>
          <w:tcPr>
            <w:tcW w:w="319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кала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5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 36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2 078,9</w:t>
            </w:r>
          </w:p>
        </w:tc>
        <w:tc>
          <w:tcPr>
            <w:tcW w:w="2978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чие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477"/>
    </w:tblGrid>
    <w:tr>
      <w:trPr/>
      <w:tc>
        <w:tcPr>
          <w:tcW w:w="2093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66</w:t>
          </w:r>
          <w:r>
            <w:rPr>
              <w:sz w:val="24"/>
              <w:rFonts w:cs="Kyrghyz Times" w:ascii="Kyrghyz Times" w:hAnsi="Kyrghyz Times"/>
            </w:rPr>
            <w:fldChar w:fldCharType="end"/>
          </w:r>
          <w:r>
            <w:rPr>
              <w:rFonts w:eastAsia="Kyrghyz Times" w:cs="Kyrghyz Times" w:ascii="Kyrghyz Times" w:hAnsi="Kyrghyz Times"/>
              <w:sz w:val="24"/>
            </w:rPr>
            <w:t xml:space="preserve"> </w:t>
          </w:r>
        </w:p>
      </w:tc>
      <w:tc>
        <w:tcPr>
          <w:tcW w:w="7477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</w:t>
          </w:r>
          <w:r>
            <w:rPr>
              <w:rFonts w:cs="Kyrghyz Times" w:ascii="Kyrghyz Times" w:hAnsi="Kyrghyz Times"/>
              <w:sz w:val="24"/>
              <w:lang w:val="ky-KG"/>
            </w:rPr>
            <w:t xml:space="preserve"> </w:t>
          </w:r>
          <w:r>
            <w:rPr>
              <w:rFonts w:cs="Kyrghyz Times" w:ascii="Kyrghyz Times" w:hAnsi="Kyrghyz Times"/>
              <w:sz w:val="24"/>
            </w:rPr>
            <w:t>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382"/>
    </w:tblGrid>
    <w:tr>
      <w:trPr/>
      <w:tc>
        <w:tcPr>
          <w:tcW w:w="818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536" w:leader="none"/>
              <w:tab w:val="right" w:pos="9072" w:leader="none"/>
            </w:tabs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1382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536" w:leader="none"/>
              <w:tab w:val="right" w:pos="9072" w:leader="none"/>
            </w:tabs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67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Kyrghyz Times" w:ascii="Kyrghyz Times" w:hAnsi="Kyrghyz Times"/>
        <w:i/>
        <w:caps/>
        <w:sz w:val="22"/>
        <w:szCs w:val="22"/>
      </w:rPr>
      <w:t>финансы предприят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  <w:szCs w:val="22"/>
      </w:rPr>
    </w:pPr>
    <w:r>
      <w:rPr>
        <w:rFonts w:cs="Kyrghyz Times" w:ascii="Kyrghyz Times" w:hAnsi="Kyrghyz Times"/>
        <w:caps/>
        <w:sz w:val="22"/>
        <w:szCs w:val="22"/>
      </w:rPr>
      <w:t>ишканалардын Финансы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13" w:hanging="113"/>
      <w:outlineLvl w:val="1"/>
    </w:pPr>
    <w:rPr>
      <w:rFonts w:ascii="Kyrghyz Times" w:hAnsi="Kyrghyz Times" w:cs="Kyrghyz Times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170" w:hanging="17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113" w:hanging="113"/>
      <w:outlineLvl w:val="4"/>
    </w:pPr>
    <w:rPr>
      <w:rFonts w:ascii="Kyrghyz Times" w:hAnsi="Kyrghyz Times" w:cs="Kyrghyz Times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170"/>
      <w:outlineLvl w:val="5"/>
    </w:pPr>
    <w:rPr>
      <w:rFonts w:ascii="Kyrghyz Times" w:hAnsi="Kyrghyz Times" w:cs="Kyrghyz Time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113" w:hanging="113"/>
      <w:outlineLvl w:val="6"/>
    </w:pPr>
    <w:rPr>
      <w:rFonts w:ascii="Kyrghyz Times" w:hAnsi="Kyrghyz Times" w:cs="Kyrghyz Time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hanging="113"/>
      <w:outlineLvl w:val="7"/>
    </w:pPr>
    <w:rPr>
      <w:rFonts w:ascii="Kyrghyz Times" w:hAnsi="Kyrghyz Times" w:cs="Kyrghyz Times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hanging="113"/>
      <w:outlineLvl w:val="8"/>
    </w:pPr>
    <w:rPr>
      <w:rFonts w:ascii="Kyrghyz Times" w:hAnsi="Kyrghyz Times" w:cs="Kyrghyz Times"/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yrghyz Times" w:hAnsi="Kyrghyz Times" w:cs="Kyrghyz Times"/>
      <w:b/>
      <w:sz w:val="24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Style6"/>
    <w:qFormat/>
    <w:pPr>
      <w:keepNext w:val="true"/>
      <w:spacing w:before="600" w:after="240"/>
      <w:jc w:val="center"/>
    </w:pPr>
    <w:rPr>
      <w:b/>
      <w:sz w:val="32"/>
    </w:rPr>
  </w:style>
  <w:style w:type="paragraph" w:styleId="Style6">
    <w:name w:val="Обычный текст с отступом"/>
    <w:basedOn w:val="Normal"/>
    <w:qFormat/>
    <w:pPr>
      <w:ind w:left="708" w:hanging="0"/>
    </w:pPr>
    <w:rPr/>
  </w:style>
  <w:style w:type="paragraph" w:styleId="21">
    <w:name w:val="заголовок 2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06:00Z</dcterms:created>
  <dc:creator>314-111</dc:creator>
  <dc:description/>
  <cp:keywords>Кыргызский Menchik Times</cp:keywords>
  <dc:language>en-US</dc:language>
  <cp:lastModifiedBy>Гульзамира Жамалдинова</cp:lastModifiedBy>
  <cp:lastPrinted>2023-07-31T09:58:00Z</cp:lastPrinted>
  <dcterms:modified xsi:type="dcterms:W3CDTF">2023-07-31T04:05:00Z</dcterms:modified>
  <cp:revision>6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