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jc w:val="center"/>
        <w:rPr/>
      </w:pPr>
      <w:r>
        <w:rPr>
          <w:rFonts w:cs="Kyrghyz Times" w:ascii="Kyrghyz Times" w:hAnsi="Kyrghyz Times"/>
          <w:caps/>
        </w:rPr>
        <w:t>26. Мамлекеттик финансы</w:t>
      </w:r>
    </w:p>
    <w:p>
      <w:pPr>
        <w:pStyle w:val="Heading1"/>
        <w:keepNext w:val="false"/>
        <w:spacing w:before="60" w:after="240"/>
        <w:jc w:val="center"/>
        <w:rPr/>
      </w:pPr>
      <w:r>
        <w:rPr/>
        <w:t>Государственные финансы</w:t>
      </w:r>
    </w:p>
    <w:tbl>
      <w:tblPr>
        <w:tblW w:w="974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283"/>
        <w:gridCol w:w="453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Мамлекеттик финансы статистикасы</w:t>
            </w:r>
            <w:r>
              <w:rPr>
                <w:rFonts w:cs="Kyrghyz Times" w:ascii="Kyrghyz Times" w:hAnsi="Kyrghyz Times"/>
                <w:sz w:val="24"/>
              </w:rPr>
              <w:t xml:space="preserve"> мамлекеттик башкаруу секторунун кирешелеринин жана чыгымдарынын эсебин алат. Мамлекеттик финансы статистикасынын маалыматтык базасы Кыргыз Республикасынын Финансы министрлигинин Борбордук казыначылыгын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ын</w:t>
            </w:r>
            <w:r>
              <w:rPr>
                <w:rFonts w:cs="Kyrghyz Times" w:ascii="Kyrghyz Times" w:hAnsi="Kyrghyz Times"/>
                <w:sz w:val="24"/>
              </w:rPr>
              <w:t xml:space="preserve"> мамлекеттик, республикалык жана жергиликт³³ бюджеттери боюнча отчетторунун негизинде туз³л¼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Ар кандай де¾гээлдеги бюджеттердин аткарылышы ж¼н³нд¼ отчетту т³з³³ ³ч³н бюджеттин кирешелеринин бирдикт³³ классификациясы жана бюджеттин чыгымдарынын бирдикт³³ функционалдык классификациясы колдонулууд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Мамлекеттик бюджет</w:t>
            </w:r>
            <w:r>
              <w:rPr>
                <w:rFonts w:cs="Kyrghyz Times" w:ascii="Kyrghyz Times" w:hAnsi="Kyrghyz Times"/>
                <w:sz w:val="24"/>
              </w:rPr>
              <w:t xml:space="preserve"> - мамлекеттин борбордоштурулган акча фондун пайдалануу жана т³з³³н³н негизги финансылык планы. Негизинен рыноктук эмес м³н¼зд¼г³ тейл¼¼л¼рд³ к¼рс¼т³³ аркылуу жана биринчи кезекте экономиканын башка секторлорунун салык салуу системасы аркылуу алынган кирешелерди кайра б¼л³шт³р³³нін негизинде мамлекеттик саясатты жіргізіідј турган башкаруу иштеринин аткарылышын камсыз кылат. Мамлекеттик бюджет республикалык жана жергиликт³³ бюджетти бириктир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амлекеттик бюджеттин кирешелери</w:t>
            </w:r>
            <w:r>
              <w:rPr>
                <w:rFonts w:cs="Kyrghyz Times" w:ascii="Kyrghyz Times" w:hAnsi="Kyrghyz Times"/>
                <w:sz w:val="24"/>
              </w:rPr>
              <w:t xml:space="preserve"> беш негизги булуктардан турат: мамлекеттик бирдиктер тарабынан алынуучу салыктар жана башка мелдетт³³ трансферттер; активдерге ээболуудагы менчиктен т³шкјн киреше; товарларды жана тейлјјрд³ сатуу; башка бирдиктерден алынган ыктыярдуу трансферттер; финансылык эмес активдерди сатуудан т³шкјн киреше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Cалыктык кирешелер жеке адамдардын жана юридикалык жактардын кирешесинен (ж³г³рт³³д¼н) т³шк¼н милдетт³³ акысыз, кайтарылгыс т¼л¼¼л¼рд³ камтыйт; чогултууларды, бажы алымдарды, же башка бардык милдетт³³ т¼л¼¼л¼рд³, ошондой эле, салык мыйзамын бузгандыгы ³ч³н бюджеттин пайдасына т¼г³л³³ч³ айыптарды жана пенилерди камтыйт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sz w:val="24"/>
              </w:rPr>
              <w:t>Салык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тык</w:t>
            </w:r>
            <w:r>
              <w:rPr>
                <w:rFonts w:cs="Kyrghyz Times" w:ascii="Kyrghyz Times" w:hAnsi="Kyrghyz Times"/>
                <w:sz w:val="24"/>
              </w:rPr>
              <w:t xml:space="preserve"> эмес т³ш³³л¼рг¼ бардык т¼л¼н³л³³ч³, т¼л¼н³лб¼¼ч³ т³ш³³л¼р кирет; менчиктен жана ишкерлерчилик ишмердиктен т³шк¼н кирешелер, мамлекеттик бийлик органдары жана бюджеттик мекемелер тарабынан акы тјлјјн³³ч³ тейлјјлјрд³ кјрсјт³³дјн т³шкјн каражаттар (атайын каражаттар), ошондой эле, айыптардан, санкциялардан т³шкјн жана салык мыйзамына тиешеси жок башка т¼л¼¼л¼рд¼н т³шк¼н кирешелер кире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Мамлекеттик бюджеттин чыгымдарына,</w:t>
            </w:r>
            <w:r>
              <w:rPr>
                <w:rFonts w:cs="Kyrghyz Times" w:ascii="Kyrghyz Times" w:hAnsi="Kyrghyz Times"/>
                <w:sz w:val="24"/>
              </w:rPr>
              <w:t xml:space="preserve"> акы т¼л¼н³³ч³ (башкача айтканда, бир нерсени алмашууга тјлјнгјн) же акысыз болгондугуна жана кайсы максат учун - операциялык ишмердикти јткјр³³ же финансылык эмес актив</w:t>
            </w:r>
            <w:r>
              <w:rPr>
                <w:rFonts w:cs="Kyrghyz Times" w:ascii="Kyrghyz Times" w:hAnsi="Kyrghyz Times"/>
                <w:sz w:val="24"/>
                <w:lang w:val="ky-KG"/>
              </w:rPr>
              <w:t>д</w:t>
            </w:r>
            <w:r>
              <w:rPr>
                <w:rFonts w:cs="Kyrghyz Times" w:ascii="Kyrghyz Times" w:hAnsi="Kyrghyz Times"/>
                <w:sz w:val="24"/>
              </w:rPr>
              <w:t>ерди сатып алуу максат менен ишке ашырылып жаткандыгына карабастан бардык кайтарылгыс т¼л¼¼л¼р кирет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Чыгымдар т¼м¼нк³ багыттар боюнча т³з³л¼т: экономикалык ишмердикке байланыштуу мамлекеттик тјлјјлјрд³ (¼н¼р жай, айыл чарба, курулуш, байланышты ж.б.) каржылоого; социалдык маданий ч¼йр¼н³ (билим бер³³, эс алуу, маданият жана дин, cаламаттык сактоо, социалдык коргоо, турак жай-коммуналдык тейлјјлјрд³), картылоого жана жалпы багыттагы мамлекеттик кызматтар, коргоо, коомдук </w:t>
              <w:br/>
              <w:t xml:space="preserve">тартипти жана коопсуздукту каржылоого, айлана чјйрјн³ коргоого; </w:t>
              <w:br/>
              <w:t>финансылык эмес активдерди сатып алууг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юджеттик тартыштык</w:t>
            </w:r>
            <w:r>
              <w:rPr>
                <w:rFonts w:cs="Kyrghyz Times" w:ascii="Kyrghyz Times" w:hAnsi="Kyrghyz Times"/>
                <w:sz w:val="24"/>
              </w:rPr>
              <w:t xml:space="preserve"> - бюджеттин чыгымынын кирешеден ашуу јлчјмі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>Бюджеттик ашыктык (профицит)</w:t>
            </w:r>
            <w:r>
              <w:rPr>
                <w:rFonts w:cs="Kyrghyz Times" w:ascii="Kyrghyz Times" w:hAnsi="Kyrghyz Times"/>
                <w:sz w:val="24"/>
              </w:rPr>
              <w:t xml:space="preserve"> - бюджеттин кирешесинин чыгымынан ашуу јлчјмі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Статистика государственных финансов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ведет учет доходов и расходов сектора государственного управления.</w:t>
            </w:r>
          </w:p>
          <w:p>
            <w:pPr>
              <w:pStyle w:val="33"/>
              <w:ind w:firstLine="340"/>
              <w:rPr/>
            </w:pPr>
            <w:r>
              <w:rPr/>
              <w:t>Информационная база статистики государственных финансов сформирована на основе представленных Центральным казначейством Министерства финансов Кыргызской Республики отчетов по исполнению государственного, республиканского и местных бюджетов.</w:t>
            </w:r>
          </w:p>
          <w:p>
            <w:pPr>
              <w:pStyle w:val="33"/>
              <w:ind w:firstLine="340"/>
              <w:rPr/>
            </w:pPr>
            <w:r>
              <w:rPr/>
              <w:t>Для составления отчетов об исполнении бюджетов разных уровней используется единая классификация доходов бюджета и единая функциональная классификация расходов бюджет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Государственный бюджет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- </w:t>
            </w:r>
            <w:r>
              <w:rPr>
                <w:rFonts w:cs="Kyrghyz Times" w:ascii="Kyrghyz Times" w:hAnsi="Kyrghyz Times"/>
                <w:i/>
                <w:iCs/>
                <w:sz w:val="24"/>
              </w:rPr>
              <w:t>основной финансовый план формирования и использования централизованного денежного фонда государства</w:t>
            </w:r>
            <w:r>
              <w:rPr/>
              <w:t xml:space="preserve">. </w:t>
            </w:r>
            <w:r>
              <w:rPr>
                <w:rFonts w:cs="Kyrghyz Times" w:ascii="Kyrghyz Times" w:hAnsi="Kyrghyz Times"/>
                <w:i/>
                <w:sz w:val="24"/>
              </w:rPr>
              <w:t>Обеспечивает выполнение функций государственного управления, заключающихся в проведении государственной политики, главным образом, посредством предоставления услуг нерыночного характера и перераспределения доходов, полученных, в первую очередь, через систему налогообложения других секторов экономики. Государственный бюджет объединяет республиканский и местные бюджеты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i/>
                <w:i/>
                <w:iCs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Доходы государственного бюджета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iCs/>
                <w:sz w:val="24"/>
              </w:rPr>
              <w:t>состоят из пяти основных источников: налоги и другие обязательные трансферты, взимаемые государственными единицами; доходы от собственности, получаемые в связи с владением активами; продажи товаров и услуг; добровольные трансферты, получаемые от других единиц; доходы от продажи нефинансовых активов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Под налоговыми доходами понимают обязательные безвозмездные, невозвратные платежи от доходов (оборотов) юридических и физических лиц; сборы, таможенные пошлины или любые другие обязательные платежи, включая штрафы и пени, уплаченные за нарушение налогового законодательства в пользу бюджета.</w:t>
            </w:r>
          </w:p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iCs/>
                <w:sz w:val="24"/>
              </w:rPr>
              <w:t xml:space="preserve">К неналоговым поступлениям относятся все возмездные, невозвратные поступления; доходы от предпринимательской деятельности и собственности, от платных услуг, оказываемых органами государственной власти и бюджетными учреждениями (специальные средства), а также поступления по штрафам, санкциям и другим платежам, взимание которых не связано с налоговым законодательством. </w:t>
            </w:r>
          </w:p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Расходы государственного бюджета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включают все невозвратные платежи, независимо от того, являются ли они возмездными (т.е. заплаченными в обмен на что-то) или безвозмездными и для каких целей осуществляются - для проведения операционной деятельности или для приобретения нефинансовых активов.</w:t>
            </w:r>
          </w:p>
          <w:p>
            <w:pPr>
              <w:pStyle w:val="Normal"/>
              <w:spacing w:before="120" w:after="0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Расходы формируются по следующим направлениям: на государственные услуги, связанные с экономической деятельностью (промышленность, сельское хозяйство, строительство, связь и др.); на финансирование социально-культурной сферы (образование, отдых, культура и религия, здравоохранение, социальная защита, жилищные и коммунальные услуги); на государственные службы общего назначения, оборону, общественный порядок и безопасность, охрану окружающей среды; на приобретение нефинансовых активов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Бюджетный дефицит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величина превышения расходов бюджета над его доходами.</w:t>
            </w:r>
          </w:p>
          <w:p>
            <w:pPr>
              <w:pStyle w:val="Normal"/>
              <w:ind w:firstLine="340"/>
              <w:jc w:val="both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Бюджетный профицит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 - величина превышения доходов бюджета над его расходами.</w:t>
            </w:r>
          </w:p>
        </w:tc>
      </w:tr>
    </w:tbl>
    <w:p>
      <w:pPr>
        <w:pStyle w:val="Heading3"/>
        <w:keepNext w:val="false"/>
        <w:spacing w:before="600" w:after="0"/>
        <w:jc w:val="center"/>
        <w:rPr/>
      </w:pPr>
      <w:r>
        <w:rPr>
          <w:rFonts w:cs="Kyrghyz Times" w:ascii="Kyrghyz Times" w:hAnsi="Kyrghyz Times"/>
          <w:sz w:val="26"/>
        </w:rPr>
        <w:t>26.1. КЫРГЫЗ РЕСПУБЛИКАСЫНЫН МАМЛЕКЕТТИК БЮДЖЕТИ</w:t>
      </w:r>
    </w:p>
    <w:p>
      <w:pPr>
        <w:pStyle w:val="Heading3"/>
        <w:keepNext w:val="false"/>
        <w:spacing w:before="120" w:after="240"/>
        <w:jc w:val="center"/>
        <w:rPr/>
      </w:pPr>
      <w:r>
        <w:rPr/>
        <w:t>ГОСУДАРСТВЕННЫЙ БЮДЖЕТ КЫРГЫЗСКОЙ РЕСПУБЛИКИ</w:t>
      </w:r>
      <w:r>
        <w:br w:type="page"/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42"/>
        <w:gridCol w:w="1134"/>
        <w:gridCol w:w="933"/>
        <w:gridCol w:w="413"/>
        <w:gridCol w:w="72"/>
        <w:gridCol w:w="478"/>
        <w:gridCol w:w="797"/>
        <w:gridCol w:w="1276"/>
        <w:gridCol w:w="2552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2551" w:type="dxa"/>
            <w:gridSpan w:val="3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лн.</w:t>
              <w:br/>
              <w:t>со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лн.</w:t>
              <w:br/>
              <w:t>сом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ИДПга </w:t>
              <w:br/>
              <w:t xml:space="preserve">карата пайыз 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 к ВВ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лн.</w:t>
              <w:br/>
              <w:t>со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лн.</w:t>
              <w:br/>
              <w:t>с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ИДПга </w:t>
              <w:br/>
              <w:t xml:space="preserve">карата пайыз 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 к ВВП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Heading2"/>
              <w:keepNext w:val="false"/>
              <w:spacing w:before="60" w:after="60"/>
              <w:ind w:left="113" w:hanging="113"/>
              <w:rPr>
                <w:b/>
                <w:b/>
              </w:rPr>
            </w:pPr>
            <w:r>
              <w:rPr>
                <w:b/>
              </w:rPr>
              <w:t>Киреш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85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9 937,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ind w:left="-85"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ind w:left="-85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300 7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ind w:left="-85"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31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Доходы 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 xml:space="preserve">Операциялык </w:t>
              <w:br/>
              <w:t>ишмердиктен т³шк¼н киреш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9 827,0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6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00 6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1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оходы </w:t>
              <w:br/>
              <w:t>от операционной деятельности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Салыктан</w:t>
              <w:br/>
              <w:t>кирешелер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1 185,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8 9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,6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 xml:space="preserve">Налоговые </w:t>
              <w:br/>
              <w:t>доходы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ын ичинен: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: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ыргыз Республикасынын жеке адамдары- </w:t>
              <w:br/>
              <w:t>резиденттери</w:t>
              <w:br/>
              <w:t>т¼л¼г¼н киреше салыгы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2 717,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 1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8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подоходный </w:t>
              <w:br/>
              <w:t xml:space="preserve">налог </w:t>
              <w:br/>
              <w:t xml:space="preserve">с физических </w:t>
              <w:br/>
              <w:t xml:space="preserve">лиц-резидентов Кыргызской </w:t>
              <w:br/>
              <w:t>Республики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дамдардын</w:t>
              <w:br/>
              <w:t>Кыргыз Республикасынын резиденттери эместеринин кирешелерине салы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607,5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 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3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налоги </w:t>
              <w:br/>
              <w:t>на</w:t>
              <w:br/>
              <w:t xml:space="preserve">доходы </w:t>
              <w:br/>
              <w:t xml:space="preserve">лиц-нерезидентов Кыргызской </w:t>
              <w:br/>
              <w:t>Республики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пайда салыгы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 601,0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5 2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6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налог на прибыль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патенттин негизинде салы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 646,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 5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3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налог на основе </w:t>
              <w:br/>
              <w:t>патента</w:t>
            </w:r>
          </w:p>
        </w:tc>
      </w:tr>
      <w:tr>
        <w:trPr>
          <w:cantSplit w:val="true"/>
        </w:trPr>
        <w:tc>
          <w:tcPr>
            <w:tcW w:w="46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уландысы</w:t>
            </w:r>
          </w:p>
        </w:tc>
        <w:tc>
          <w:tcPr>
            <w:tcW w:w="96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462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4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021</w:t>
            </w:r>
          </w:p>
        </w:tc>
        <w:tc>
          <w:tcPr>
            <w:tcW w:w="2623" w:type="dxa"/>
            <w:gridSpan w:val="4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Kyrghyz Times" w:ascii="Kyrghyz Times" w:hAnsi="Kyrghyz Times"/>
                <w:b/>
                <w:sz w:val="24"/>
                <w:szCs w:val="24"/>
              </w:rPr>
              <w:t>22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млн.</w:t>
              <w:br/>
              <w:t>со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млн.</w:t>
              <w:br/>
              <w:t>сомо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ИДПга</w:t>
              <w:br/>
              <w:t xml:space="preserve">карата пайыз </w:t>
              <w:br/>
              <w:t>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 процентах к ВВП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млн.</w:t>
              <w:br/>
              <w:t>со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млн.</w:t>
              <w:br/>
              <w:t>с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 xml:space="preserve">ИДПга </w:t>
              <w:br/>
              <w:t xml:space="preserve">карата пайыз 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  <w:t>в процентах к ВВП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«Кумтјр» </w:t>
              <w:br/>
              <w:t>кен казуу</w:t>
              <w:br/>
              <w:t xml:space="preserve">ишканалардын діѕ кирешесинин </w:t>
              <w:br/>
              <w:t>салыг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 030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0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 5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налог на валовый доход от предприятий по разработке месторождения «Кумтор»</w:t>
            </w:r>
          </w:p>
        </w:tc>
      </w:tr>
      <w:tr>
        <w:trPr/>
        <w:tc>
          <w:tcPr>
            <w:tcW w:w="255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«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умтјр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» кен казуу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ишканаларынын</w:t>
            </w:r>
            <w:r>
              <w:rPr>
                <w:rFonts w:cs="Kyrghyz Times" w:ascii="Kyrghyz Times" w:hAnsi="Kyrghyz Times"/>
                <w:sz w:val="24"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Кыргыз Республикасынын минералдык- чийки зат базасын јн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  <w:lang w:val="ky-KG"/>
              </w:rPr>
              <w:t>³кт³р³³г</w:t>
            </w:r>
            <w:r>
              <w:rPr>
                <w:rFonts w:cs="Kyrghyz Times" w:ascii="Kyrghyz Times" w:hAnsi="Kyrghyz Times"/>
                <w:color w:val="000000"/>
                <w:sz w:val="24"/>
                <w:szCs w:val="24"/>
              </w:rPr>
              <w:t>ј жылдык сумма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-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 8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9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right="-11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ежегодная сумма </w:t>
              <w:br/>
              <w:t>на развитие минерально-сырьевой базы Кыргызской Республики от предприятий по разработке месторождения «Кумтор»</w:t>
            </w:r>
          </w:p>
        </w:tc>
      </w:tr>
      <w:tr>
        <w:trPr/>
        <w:tc>
          <w:tcPr>
            <w:tcW w:w="255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менчиктен т³шк¼н салы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 080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4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 1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3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налог </w:t>
              <w:br/>
              <w:t>на собственность</w:t>
            </w:r>
          </w:p>
        </w:tc>
      </w:tr>
      <w:tr>
        <w:trPr/>
        <w:tc>
          <w:tcPr>
            <w:tcW w:w="255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кошумча нарк</w:t>
              <w:br/>
              <w:t>салыг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3 634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,1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7 6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налог на добавленную стоимость</w:t>
            </w:r>
          </w:p>
        </w:tc>
      </w:tr>
      <w:tr>
        <w:trPr/>
        <w:tc>
          <w:tcPr>
            <w:tcW w:w="2552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Кыргыз Республикасынын аймагында јндірілгјн</w:t>
              <w:br/>
              <w:t>товарлар менен тейлјјлјрдін КН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 354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0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 4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НДС на товары </w:t>
              <w:br/>
              <w:t xml:space="preserve">и услуги, </w:t>
              <w:br/>
              <w:t xml:space="preserve">производимые </w:t>
              <w:br/>
              <w:t xml:space="preserve">на территории Кыргызской </w:t>
              <w:br/>
              <w:t>Республики</w:t>
            </w:r>
          </w:p>
        </w:tc>
      </w:tr>
      <w:tr>
        <w:trPr/>
        <w:tc>
          <w:tcPr>
            <w:tcW w:w="2552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Кыргыз Республикасынын аймагына алынып келинген товарлардын КН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8 279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2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7 1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НДС </w:t>
              <w:br/>
              <w:t>на товары, ввозимые на территорию</w:t>
            </w: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Кыргызской </w:t>
              <w:br/>
              <w:t xml:space="preserve">Республики </w:t>
            </w:r>
          </w:p>
        </w:tc>
      </w:tr>
      <w:tr>
        <w:trPr/>
        <w:tc>
          <w:tcPr>
            <w:tcW w:w="2552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сатуудан салы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 929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6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 4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7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Xl36"/>
              <w:spacing w:before="0" w:after="0"/>
              <w:ind w:left="283" w:hanging="113"/>
              <w:rPr>
                <w:rFonts w:ascii="Kyrghyz Times" w:hAnsi="Kyrghyz Times" w:eastAsia="Times New Roman" w:cs="Kyrghyz Times"/>
                <w:i/>
                <w:i/>
                <w:sz w:val="24"/>
                <w:szCs w:val="24"/>
              </w:rPr>
            </w:pPr>
            <w:r>
              <w:rPr>
                <w:rFonts w:eastAsia="Times New Roman" w:cs="Kyrghyz Times" w:ascii="Kyrghyz Times" w:hAnsi="Kyrghyz Times"/>
                <w:i/>
                <w:sz w:val="24"/>
                <w:szCs w:val="24"/>
              </w:rPr>
              <w:t>налог с продаж</w:t>
            </w:r>
          </w:p>
        </w:tc>
      </w:tr>
      <w:tr>
        <w:trPr/>
        <w:tc>
          <w:tcPr>
            <w:tcW w:w="2552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акциз салыг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 370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5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 7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2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Xl36"/>
              <w:spacing w:before="0" w:after="0"/>
              <w:ind w:left="283" w:hanging="113"/>
              <w:rPr>
                <w:rFonts w:ascii="Kyrghyz Times" w:hAnsi="Kyrghyz Times" w:eastAsia="Times New Roman" w:cs="Kyrghyz Times"/>
                <w:i/>
                <w:i/>
                <w:sz w:val="24"/>
                <w:szCs w:val="24"/>
              </w:rPr>
            </w:pPr>
            <w:r>
              <w:rPr>
                <w:rFonts w:eastAsia="Times New Roman" w:cs="Kyrghyz Times" w:ascii="Kyrghyz Times" w:hAnsi="Kyrghyz Times"/>
                <w:i/>
                <w:sz w:val="24"/>
                <w:szCs w:val="24"/>
              </w:rPr>
              <w:t>акцизный налог</w:t>
            </w:r>
          </w:p>
        </w:tc>
      </w:tr>
      <w:tr>
        <w:trPr/>
        <w:tc>
          <w:tcPr>
            <w:tcW w:w="2552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Кыргыз Республикасынын</w:t>
              <w:br/>
              <w:t>аймагында јндірілгјн же</w:t>
              <w:br/>
              <w:t xml:space="preserve">сатылган товарлардын акциз </w:t>
              <w:br/>
              <w:t>салыг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103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1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9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2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акцизный налог </w:t>
              <w:br/>
              <w:t>на товары, производимые или реализуемые на территории</w:t>
            </w:r>
            <w:r>
              <w:rPr>
                <w:rFonts w:cs="Kyrghyz Times" w:ascii="Kyrghyz Times" w:hAnsi="Kyrghyz Times"/>
                <w:i/>
                <w:sz w:val="24"/>
                <w:szCs w:val="24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Кыргызской Республики </w:t>
            </w:r>
          </w:p>
        </w:tc>
      </w:tr>
      <w:tr>
        <w:trPr>
          <w:cantSplit w:val="true"/>
        </w:trPr>
        <w:tc>
          <w:tcPr>
            <w:tcW w:w="46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6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462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4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0</w:t>
            </w:r>
            <w:r>
              <w:rPr>
                <w:rFonts w:cs="Kyrghyz Times" w:ascii="Kyrghyz Times" w:hAnsi="Kyrghyz Times"/>
                <w:b/>
                <w:sz w:val="24"/>
              </w:rPr>
              <w:t>21</w:t>
            </w:r>
          </w:p>
        </w:tc>
        <w:tc>
          <w:tcPr>
            <w:tcW w:w="2623" w:type="dxa"/>
            <w:gridSpan w:val="4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</w:t>
            </w:r>
            <w:r>
              <w:rPr>
                <w:rFonts w:cs="Kyrghyz Times" w:ascii="Kyrghyz Times" w:hAnsi="Kyrghyz Times"/>
                <w:b/>
                <w:sz w:val="24"/>
                <w:lang w:val="en-US"/>
              </w:rPr>
              <w:t>0</w:t>
            </w:r>
            <w:r>
              <w:rPr>
                <w:rFonts w:cs="Kyrghyz Times" w:ascii="Kyrghyz Times" w:hAnsi="Kyrghyz Times"/>
                <w:b/>
                <w:sz w:val="24"/>
              </w:rPr>
              <w:t>22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лн.</w:t>
              <w:br/>
              <w:t>со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лн.</w:t>
              <w:br/>
              <w:t>сомо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ИДПга</w:t>
              <w:br/>
              <w:t xml:space="preserve">карата пайыз </w:t>
              <w:br/>
              <w:t>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 к ВВП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лн.</w:t>
              <w:br/>
              <w:t>со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лн.</w:t>
              <w:br/>
              <w:t>с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ИДПга </w:t>
              <w:br/>
              <w:t xml:space="preserve">карата пайыз 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 к ВВП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Кыргыз </w:t>
              <w:br/>
              <w:t xml:space="preserve">Республикасынын аймагына алынып келин-ген товарлардын </w:t>
              <w:br/>
              <w:t>акциз салыгы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0 266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3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9 7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акцизный налог</w:t>
              <w:br/>
              <w:t>на товары,</w:t>
              <w:br/>
              <w:t xml:space="preserve">ввозимые </w:t>
              <w:br/>
              <w:t>на территорию</w:t>
              <w:br/>
              <w:t xml:space="preserve">Кыргызской </w:t>
              <w:br/>
              <w:t xml:space="preserve">Республики 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>эл аралык соодадан жана операциялардан т³шк¼н салы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 917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9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 9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8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налоги на международную</w:t>
              <w:br/>
              <w:t xml:space="preserve">торговлю </w:t>
              <w:br/>
              <w:t>и операции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</w:rPr>
              <w:t>Алынган</w:t>
              <w:br/>
              <w:t xml:space="preserve"> расмий </w:t>
              <w:br/>
              <w:t>трансферттер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3 738,5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8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 4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Cs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>Полученные</w:t>
              <w:br/>
              <w:t>официальные трансферты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Cs/>
                <w:color w:val="000000"/>
                <w:sz w:val="24"/>
                <w:szCs w:val="24"/>
              </w:rPr>
              <w:t>Салыктан тышкаркы киреш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4 903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7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2 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4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Kyrghyz Times" w:ascii="Kyrghyz Times" w:hAnsi="Kyrghyz Times"/>
                <w:bCs/>
                <w:i/>
                <w:sz w:val="24"/>
                <w:szCs w:val="24"/>
              </w:rPr>
              <w:t>Неналоговые</w:t>
              <w:br/>
              <w:t xml:space="preserve"> доходы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397" w:hanging="113"/>
              <w:rPr/>
            </w:pPr>
            <w:r>
              <w:rPr>
                <w:rFonts w:cs="Kyrghyz Times" w:ascii="Kyrghyz Times" w:hAnsi="Kyrghyz Times"/>
                <w:sz w:val="24"/>
              </w:rPr>
              <w:t>анын ичинен: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: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менчиктен т³шк¼н киреше </w:t>
              <w:br/>
              <w:t>жана пайыздар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 524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0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7 3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8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доходы </w:t>
              <w:br/>
              <w:t>от собственности и проценты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 xml:space="preserve">товарларды сатуу, жана </w:t>
            </w:r>
            <w:r>
              <w:rPr>
                <w:rFonts w:cs="Kyrghyz Times" w:ascii="Kyrghyz Times" w:hAnsi="Kyrghyz Times"/>
                <w:sz w:val="24"/>
                <w:szCs w:val="24"/>
                <w:lang w:val="ky-KG"/>
              </w:rPr>
              <w:t>кызмат к¼рс¼т³³ кирешелер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9 277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5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 1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,3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 xml:space="preserve">доходы </w:t>
              <w:br/>
              <w:t xml:space="preserve">от продажи </w:t>
              <w:br/>
              <w:t xml:space="preserve">товаров и </w:t>
              <w:br/>
              <w:t>оказания услуг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Финансылык эмес активдерди </w:t>
              <w:br/>
              <w:t>сатуудан т³шк¼н</w:t>
              <w:br/>
              <w:t>киреш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0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0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Доходы </w:t>
              <w:br/>
              <w:t>от продажи</w:t>
              <w:br/>
              <w:t xml:space="preserve">нефинансовых </w:t>
              <w:br/>
              <w:t>активов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Чыгымдар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11 700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27,0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311 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32,0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Расходы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Операциялык</w:t>
              <w:br/>
              <w:t>ишмердикти</w:t>
              <w:br/>
              <w:t>ишке ашырууга кеткен чыгымдар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5 337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1,1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24 5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3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Расходы </w:t>
              <w:br/>
              <w:t xml:space="preserve">от осуществления операционной </w:t>
              <w:br/>
              <w:t>деятельности</w:t>
            </w:r>
          </w:p>
        </w:tc>
      </w:tr>
      <w:tr>
        <w:trPr>
          <w:cantSplit w:val="true"/>
        </w:trPr>
        <w:tc>
          <w:tcPr>
            <w:tcW w:w="461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уландысы</w:t>
            </w:r>
          </w:p>
        </w:tc>
        <w:tc>
          <w:tcPr>
            <w:tcW w:w="96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4625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i/>
                <w:sz w:val="24"/>
                <w:szCs w:val="24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  <w:szCs w:val="24"/>
              </w:rPr>
            </w:r>
          </w:p>
        </w:tc>
        <w:tc>
          <w:tcPr>
            <w:tcW w:w="2622" w:type="dxa"/>
            <w:gridSpan w:val="4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2623" w:type="dxa"/>
            <w:gridSpan w:val="4"/>
            <w:tcBorders>
              <w:top w:val="doub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5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лн.</w:t>
              <w:br/>
              <w:t>со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лн.</w:t>
              <w:br/>
              <w:t>сомов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ИДПга</w:t>
              <w:br/>
              <w:t xml:space="preserve">карата пайыз </w:t>
              <w:br/>
              <w:t>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 к ВВП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лн.</w:t>
              <w:br/>
              <w:t>со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лн.</w:t>
              <w:br/>
              <w:t>с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ИДПга </w:t>
              <w:br/>
              <w:t xml:space="preserve">карата пайыз </w:t>
              <w:br/>
              <w:t>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 к ВВП</w:t>
            </w:r>
          </w:p>
        </w:tc>
        <w:tc>
          <w:tcPr>
            <w:tcW w:w="255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экономикалык ишмердикке</w:t>
              <w:br/>
              <w:t xml:space="preserve">байланыштуу </w:t>
            </w:r>
          </w:p>
          <w:p>
            <w:pPr>
              <w:pStyle w:val="Normal"/>
              <w:spacing w:before="40" w:after="2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мамлекеттик тейл¼¼л¼р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 935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0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 3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,2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государственные услуги, </w:t>
              <w:br/>
              <w:t xml:space="preserve">связанные </w:t>
              <w:br/>
              <w:t xml:space="preserve">с экономической </w:t>
              <w:br/>
              <w:t>деятельностью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социалдык </w:t>
              <w:br/>
              <w:t>маданий ч¼йр¼н³ каржыло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11 314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4,2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0 87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5,5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финансирование</w:t>
              <w:br/>
              <w:t>социально-культурной сферы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жалпы багыттагы мамлекеттик кызматтар, </w:t>
              <w:br/>
              <w:t>коргоо, коомдук</w:t>
              <w:br/>
              <w:t xml:space="preserve">тартип жана </w:t>
              <w:br/>
              <w:t>коопсузду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5 439,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8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1 2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,3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государственные </w:t>
              <w:br/>
              <w:t>службы общего</w:t>
              <w:br/>
              <w:t xml:space="preserve">назначения, </w:t>
              <w:br/>
              <w:t>оборона, общественный порядок</w:t>
              <w:br/>
              <w:t>и безопасность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йлана ч¼йр¼н³ коргоо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48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1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 0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0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храна окружающей среды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Финансылык эмес активдерди сатып алууга кеткен </w:t>
              <w:br/>
              <w:t>чыгымдар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6 363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9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6 5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8,9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Расходы </w:t>
              <w:br/>
              <w:t xml:space="preserve">на приобретение </w:t>
              <w:br/>
              <w:t xml:space="preserve">нефинансовых </w:t>
              <w:br/>
              <w:t>активов</w:t>
            </w:r>
          </w:p>
        </w:tc>
      </w:tr>
      <w:tr>
        <w:trPr/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Heading6"/>
              <w:keepNext w:val="false"/>
              <w:spacing w:before="40" w:after="20"/>
              <w:ind w:left="113" w:hanging="113"/>
              <w:rPr/>
            </w:pPr>
            <w:r>
              <w:rPr>
                <w:color w:val="000000"/>
              </w:rPr>
              <w:t>Акча</w:t>
              <w:br/>
              <w:t xml:space="preserve">каражаттарынын </w:t>
              <w:br/>
              <w:t>тартыштыгы (-), профицит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-1 763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-0,2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ind w:right="-57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-10 4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20"/>
              <w:ind w:right="113" w:hanging="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-1,1</w:t>
            </w:r>
          </w:p>
        </w:tc>
        <w:tc>
          <w:tcPr>
            <w:tcW w:w="2552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Дефицит (-), </w:t>
              <w:br/>
              <w:t>профицит</w:t>
              <w:br/>
              <w:t xml:space="preserve">денежных </w:t>
              <w:br/>
              <w:t>средств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Kyrghyz Times" w:ascii="Kyrghyz Times" w:hAnsi="Kyrghyz Times"/>
          <w:sz w:val="26"/>
        </w:rPr>
        <w:t xml:space="preserve">26.2. МАМЛЕКЕТТИК </w:t>
      </w:r>
      <w:r>
        <w:rPr>
          <w:rFonts w:cs="Kyrghyz Times" w:ascii="Kyrghyz Times" w:hAnsi="Kyrghyz Times"/>
          <w:color w:val="000000"/>
          <w:sz w:val="26"/>
        </w:rPr>
        <w:t>БЮДЖЕТТИН ТАРТЫШТЫГЫН КАРЖЫЛОО БУЛАКТАРЫ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ИСТОЧНИКИ ФИНАНСИРОВАНИЯ ДЕФИЦИТА ГОСУДАРСТВЕННОГО БЮДЖЕТА</w:t>
      </w:r>
    </w:p>
    <w:tbl>
      <w:tblPr>
        <w:tblW w:w="971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1276"/>
        <w:gridCol w:w="1276"/>
        <w:gridCol w:w="1134"/>
        <w:gridCol w:w="1276"/>
        <w:gridCol w:w="2409"/>
      </w:tblGrid>
      <w:tr>
        <w:trPr>
          <w:tblHeader w:val="true"/>
          <w:cantSplit w:val="true"/>
        </w:trPr>
        <w:tc>
          <w:tcPr>
            <w:tcW w:w="2339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лн. сом</w:t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лн. сомов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>
                <w:sz w:val="24"/>
              </w:rPr>
              <w:t xml:space="preserve">Жыйынтыкка </w:t>
              <w:br/>
              <w:t>карата</w:t>
              <w:br/>
              <w:t>пайыз менен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В процентах </w:t>
              <w:br/>
              <w:t>к итогу</w:t>
            </w:r>
          </w:p>
        </w:tc>
        <w:tc>
          <w:tcPr>
            <w:tcW w:w="2409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409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Каражаттарды </w:t>
              <w:br/>
              <w:t xml:space="preserve">тартуу </w:t>
            </w:r>
            <w:r>
              <w:rPr>
                <w:rFonts w:cs="Kyrghyz Times" w:ascii="Kyrghyz Times" w:hAnsi="Kyrghyz Times"/>
                <w:sz w:val="24"/>
              </w:rPr>
              <w:t>- бардыг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7 8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33 2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100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 xml:space="preserve">Привлечено средств </w:t>
            </w:r>
            <w:r>
              <w:rPr>
                <w:rFonts w:cs="Kyrghyz Times" w:ascii="Kyrghyz Times" w:hAnsi="Kyrghyz Times"/>
                <w:i/>
                <w:sz w:val="24"/>
              </w:rPr>
              <w:t>- всего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97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ен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97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из них: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ички</w:t>
              <w:br/>
              <w:t>булак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 3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 3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9,1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нутренние</w:t>
              <w:br/>
              <w:t>источники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мамлекеттик </w:t>
              <w:br/>
              <w:t>баалуу кагазд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 0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4 2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42,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государственные ценные бумаги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кциялар жана капиталга катышуунун башкы формала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10 7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10 9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-32,8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i/>
                <w:sz w:val="24"/>
              </w:rPr>
              <w:t>акции и другие формы участия в капитале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>ишканаларга, финансылык мекемелерге жана калкка берилген ссудал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6 9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 9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9,0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 xml:space="preserve">ссуды </w:t>
              <w:br/>
              <w:t xml:space="preserve">предприятиям, финансовым </w:t>
              <w:br/>
              <w:t xml:space="preserve">учреждениям </w:t>
              <w:br/>
              <w:t>и населению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sz w:val="24"/>
              </w:rPr>
              <w:t>тышкы булакт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 4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 9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0,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7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нешние источники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0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0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33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sz w:val="24"/>
              </w:rPr>
              <w:t xml:space="preserve">экономикалык ¼н³г³³н³н </w:t>
              <w:br/>
              <w:t>эл аралык</w:t>
              <w:br/>
              <w:t>уюмдарын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12 4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26 9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Kyrghyz Times" w:hAnsi="Kyrghyz Times" w:cs="Kyrghyz Times"/>
                <w:sz w:val="24"/>
              </w:rPr>
            </w:pPr>
            <w:r>
              <w:rPr>
                <w:rFonts w:cs="Kyrghyz Times" w:ascii="Kyrghyz Times" w:hAnsi="Kyrghyz Times"/>
                <w:sz w:val="24"/>
              </w:rPr>
              <w:t>80,9</w:t>
            </w:r>
          </w:p>
        </w:tc>
        <w:tc>
          <w:tcPr>
            <w:tcW w:w="2409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rPr/>
            </w:pPr>
            <w:r>
              <w:rPr>
                <w:rFonts w:cs="Kyrghyz Times" w:ascii="Kyrghyz Times" w:hAnsi="Kyrghyz Times"/>
                <w:i/>
                <w:sz w:val="24"/>
              </w:rPr>
              <w:t>от международных организаций</w:t>
              <w:br/>
              <w:t>экономического развития</w:t>
            </w:r>
          </w:p>
        </w:tc>
      </w:tr>
    </w:tbl>
    <w:p>
      <w:pPr>
        <w:pStyle w:val="Heading3"/>
        <w:keepNext w:val="false"/>
        <w:spacing w:before="0" w:after="0"/>
        <w:jc w:val="center"/>
        <w:rPr/>
      </w:pPr>
      <w:r>
        <w:br w:type="page"/>
      </w:r>
      <w:r>
        <w:rPr>
          <w:rFonts w:cs="Kyrghyz Times" w:ascii="Kyrghyz Times" w:hAnsi="Kyrghyz Times"/>
          <w:sz w:val="26"/>
        </w:rPr>
        <w:t>26.3. МАМЛЕКЕТТИК БЮДЖЕТТИН СОЦИАЛДЫК-</w:t>
        <w:br/>
        <w:t>МАДАНИЙ Ч£ЙР£Г£ ЖУМШАЛГАН ЧЫГЫМДАРЫ</w:t>
      </w:r>
    </w:p>
    <w:p>
      <w:pPr>
        <w:pStyle w:val="Heading3"/>
        <w:keepNext w:val="false"/>
        <w:spacing w:before="120" w:after="120"/>
        <w:jc w:val="center"/>
        <w:rPr/>
      </w:pPr>
      <w:r>
        <w:rPr/>
        <w:t>РАСХОДЫ ГОСУДАРСТВЕННОГО БЮДЖЕТА</w:t>
        <w:br/>
        <w:t>НА СОЦИАЛЬНО-КУЛЬТУРНУЮ СФЕРУ</w:t>
      </w:r>
    </w:p>
    <w:tbl>
      <w:tblPr>
        <w:tblW w:w="971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276"/>
        <w:gridCol w:w="1276"/>
        <w:gridCol w:w="967"/>
        <w:gridCol w:w="1159"/>
        <w:gridCol w:w="2551"/>
      </w:tblGrid>
      <w:tr>
        <w:trPr>
          <w:tblHeader w:val="true"/>
        </w:trPr>
        <w:tc>
          <w:tcPr>
            <w:tcW w:w="2481" w:type="dxa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Млн. сом</w:t>
              <w:br/>
              <w:br/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Млн. сомов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 xml:space="preserve">Жыйынтыкка </w:t>
              <w:br/>
              <w:t xml:space="preserve">карата пайыз </w:t>
              <w:br/>
              <w:t>менен</w:t>
              <w:br/>
            </w:r>
            <w:r>
              <w:rPr>
                <w:rFonts w:cs="Kyrghyz Times" w:ascii="Kyrghyz Times" w:hAnsi="Kyrghyz Times"/>
                <w:b/>
                <w:i/>
                <w:sz w:val="24"/>
              </w:rPr>
              <w:t>В процентах</w:t>
              <w:br/>
              <w:t>к итогу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2481" w:type="dxa"/>
            <w:tcBorders>
              <w:left w:val="single" w:sz="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  <w:lang w:val="en-US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2022</w:t>
            </w:r>
          </w:p>
        </w:tc>
        <w:tc>
          <w:tcPr>
            <w:tcW w:w="2551" w:type="dxa"/>
            <w:tcBorders>
              <w:left w:val="doub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Бардыг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111 3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bCs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bCs/>
                <w:sz w:val="24"/>
                <w:szCs w:val="24"/>
              </w:rPr>
              <w:t>150 87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b/>
                <w:b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b/>
                <w:b/>
                <w:i/>
                <w:i/>
                <w:sz w:val="24"/>
              </w:rPr>
            </w:pPr>
            <w:r>
              <w:rPr>
                <w:rFonts w:cs="Kyrghyz Times" w:ascii="Kyrghyz Times" w:hAnsi="Kyrghyz Times"/>
                <w:b/>
                <w:i/>
                <w:sz w:val="24"/>
              </w:rPr>
              <w:t>Всего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sz w:val="24"/>
              </w:rPr>
              <w:t>анын ичинд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  </w:t>
            </w:r>
            <w:r>
              <w:rPr>
                <w:rFonts w:cs="Kyrghyz Times" w:ascii="Kyrghyz Times" w:hAnsi="Kyrghyz Times"/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Heading5"/>
              <w:keepNext w:val="false"/>
              <w:spacing w:before="120" w:after="120"/>
              <w:ind w:left="113" w:hanging="113"/>
              <w:jc w:val="left"/>
              <w:rPr/>
            </w:pPr>
            <w:r>
              <w:rPr>
                <w:rFonts w:eastAsia="Kyrghyz Times"/>
              </w:rPr>
              <w:t xml:space="preserve"> </w:t>
            </w:r>
            <w:r>
              <w:rPr/>
              <w:t>билим бер³³гј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3 7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4 24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9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2,7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на образование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саламаттыкты </w:t>
              <w:br/>
              <w:t>сакто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0 84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24 663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8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16,3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на </w:t>
              <w:br/>
              <w:t xml:space="preserve">здравоохранение 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социалдык </w:t>
              <w:br/>
              <w:t>корго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6 5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8 31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2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2,0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/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на социальную</w:t>
              <w:br/>
              <w:t xml:space="preserve">защиту 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>эс алуу, маданият жана динг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 3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6 51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3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 xml:space="preserve">на отдых, культуру </w:t>
              <w:br/>
              <w:t>и религию</w:t>
            </w:r>
          </w:p>
        </w:tc>
      </w:tr>
      <w:tr>
        <w:trPr/>
        <w:tc>
          <w:tcPr>
            <w:tcW w:w="24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sz w:val="24"/>
              </w:rPr>
            </w:pPr>
            <w:r>
              <w:rPr>
                <w:rFonts w:eastAsia="Kyrghyz Times" w:cs="Kyrghyz Times" w:ascii="Kyrghyz Times" w:hAnsi="Kyrghyz Times"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sz w:val="24"/>
              </w:rPr>
              <w:t xml:space="preserve">турак жай жана </w:t>
              <w:br/>
              <w:t>коммуналдык тейл¼¼л¼рг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 7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7 14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Kyrghyz Times" w:hAnsi="Kyrghyz Times" w:cs="Kyrghyz Times"/>
                <w:sz w:val="24"/>
                <w:szCs w:val="24"/>
              </w:rPr>
            </w:pPr>
            <w:r>
              <w:rPr>
                <w:rFonts w:cs="Kyrghyz Times" w:ascii="Kyrghyz Times" w:hAnsi="Kyrghyz Times"/>
                <w:sz w:val="24"/>
                <w:szCs w:val="24"/>
              </w:rPr>
              <w:t>4,7</w:t>
            </w:r>
          </w:p>
        </w:tc>
        <w:tc>
          <w:tcPr>
            <w:tcW w:w="255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113"/>
              <w:rPr>
                <w:rFonts w:ascii="Kyrghyz Times" w:hAnsi="Kyrghyz Times" w:cs="Kyrghyz Times"/>
                <w:i/>
                <w:i/>
                <w:sz w:val="24"/>
              </w:rPr>
            </w:pPr>
            <w:r>
              <w:rPr>
                <w:rFonts w:eastAsia="Kyrghyz Times" w:cs="Kyrghyz Times" w:ascii="Kyrghyz Times" w:hAnsi="Kyrghyz Times"/>
                <w:i/>
                <w:sz w:val="24"/>
              </w:rPr>
              <w:t xml:space="preserve"> </w:t>
            </w:r>
            <w:r>
              <w:rPr>
                <w:rFonts w:cs="Kyrghyz Times" w:ascii="Kyrghyz Times" w:hAnsi="Kyrghyz Times"/>
                <w:i/>
                <w:sz w:val="24"/>
              </w:rPr>
              <w:t>на жилищные</w:t>
              <w:br/>
              <w:t xml:space="preserve">и коммунальные </w:t>
              <w:br/>
              <w:t>услуги</w:t>
            </w:r>
          </w:p>
        </w:tc>
      </w:tr>
    </w:tbl>
    <w:p>
      <w:pPr>
        <w:pStyle w:val="Style14"/>
        <w:tabs>
          <w:tab w:val="clear" w:pos="708"/>
          <w:tab w:val="left" w:pos="4962" w:leader="none"/>
        </w:tabs>
        <w:suppressAutoHyphens w:val="fals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964" w:bottom="1701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761"/>
    </w:tblGrid>
    <w:tr>
      <w:trPr/>
      <w:tc>
        <w:tcPr>
          <w:tcW w:w="1809" w:type="dxa"/>
          <w:tcBorders/>
        </w:tcPr>
        <w:p>
          <w:pPr>
            <w:pStyle w:val="Footer"/>
            <w:jc w:val="both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78</w:t>
          </w:r>
          <w:r>
            <w:rPr>
              <w:sz w:val="24"/>
              <w:rFonts w:cs="Kyrghyz Times" w:ascii="Kyrghyz Times" w:hAnsi="Kyrghyz Times"/>
            </w:rPr>
            <w:fldChar w:fldCharType="end"/>
          </w:r>
          <w:r>
            <w:rPr>
              <w:rFonts w:eastAsia="Kyrghyz Times" w:cs="Kyrghyz Times" w:ascii="Kyrghyz Times" w:hAnsi="Kyrghyz Times"/>
              <w:sz w:val="24"/>
              <w:lang w:val="ky-KG"/>
            </w:rPr>
            <w:t xml:space="preserve"> </w:t>
          </w:r>
        </w:p>
      </w:tc>
      <w:tc>
        <w:tcPr>
          <w:tcW w:w="7761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sz w:val="24"/>
            </w:rPr>
          </w:pPr>
          <w:r>
            <w:rPr>
              <w:rFonts w:cs="Kyrghyz Times" w:ascii="Kyrghyz Times" w:hAnsi="Kyrghyz Times"/>
              <w:sz w:val="24"/>
            </w:rPr>
            <w:t>Улуттук статистика комитети, Кыргызстан цифраларда</w:t>
          </w:r>
          <w:r>
            <w:rPr>
              <w:rFonts w:cs="Kyrghyz Times" w:ascii="Kyrghyz Times" w:hAnsi="Kyrghyz Times"/>
              <w:sz w:val="24"/>
              <w:lang w:val="ky-KG"/>
            </w:rPr>
            <w:t xml:space="preserve"> </w:t>
          </w:r>
          <w:r>
            <w:rPr>
              <w:rFonts w:cs="Kyrghyz Times" w:ascii="Kyrghyz Times" w:hAnsi="Kyrghyz Times"/>
              <w:sz w:val="24"/>
            </w:rPr>
            <w:t>202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536" w:leader="none"/>
              <w:tab w:val="right" w:pos="9072" w:leader="none"/>
            </w:tabs>
            <w:rPr>
              <w:rFonts w:ascii="Kyrghyz Times" w:hAnsi="Kyrghyz Times" w:cs="Kyrghyz Times"/>
              <w:i/>
              <w:i/>
              <w:sz w:val="24"/>
            </w:rPr>
          </w:pPr>
          <w:r>
            <w:rPr>
              <w:rFonts w:cs="Kyrghyz Times" w:ascii="Kyrghyz Times" w:hAnsi="Kyrghyz Times"/>
              <w:i/>
              <w:sz w:val="24"/>
            </w:rPr>
            <w:t>Национальный статистический комитет, Кыргызстан в цифрах 2023</w:t>
          </w:r>
        </w:p>
      </w:tc>
      <w:tc>
        <w:tcPr>
          <w:tcW w:w="109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4536" w:leader="none"/>
              <w:tab w:val="right" w:pos="9072" w:leader="none"/>
            </w:tabs>
            <w:jc w:val="right"/>
            <w:rPr>
              <w:rFonts w:ascii="Kyrghyz Times" w:hAnsi="Kyrghyz Times" w:cs="Kyrghyz Times"/>
              <w:sz w:val="24"/>
              <w:lang w:val="ky-KG"/>
            </w:rPr>
          </w:pPr>
          <w:r>
            <w:rPr>
              <w:rFonts w:cs="Kyrghyz Times" w:ascii="Kyrghyz Times" w:hAnsi="Kyrghyz Times"/>
              <w:sz w:val="24"/>
            </w:rPr>
            <w:fldChar w:fldCharType="begin"/>
          </w:r>
          <w:r>
            <w:rPr>
              <w:sz w:val="24"/>
              <w:rFonts w:cs="Kyrghyz Times" w:ascii="Kyrghyz Times" w:hAnsi="Kyrghyz Times"/>
            </w:rPr>
            <w:instrText xml:space="preserve"> PAGE </w:instrText>
          </w:r>
          <w:r>
            <w:rPr>
              <w:sz w:val="24"/>
              <w:rFonts w:cs="Kyrghyz Times" w:ascii="Kyrghyz Times" w:hAnsi="Kyrghyz Times"/>
            </w:rPr>
            <w:fldChar w:fldCharType="separate"/>
          </w:r>
          <w:r>
            <w:rPr>
              <w:sz w:val="24"/>
              <w:rFonts w:cs="Kyrghyz Times" w:ascii="Kyrghyz Times" w:hAnsi="Kyrghyz Times"/>
            </w:rPr>
            <w:t>277</w:t>
          </w:r>
          <w:r>
            <w:rPr>
              <w:sz w:val="24"/>
              <w:rFonts w:cs="Kyrghyz Times" w:ascii="Kyrghyz Times" w:hAnsi="Kyrghyz Times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Kyrghyz Times" w:hAnsi="Kyrghyz Times" w:cs="Kyrghyz Times"/>
        <w:caps/>
        <w:sz w:val="22"/>
      </w:rPr>
    </w:pPr>
    <w:r>
      <w:rPr>
        <w:rFonts w:cs="Kyrghyz Times" w:ascii="Kyrghyz Times" w:hAnsi="Kyrghyz Times"/>
        <w:caps/>
        <w:sz w:val="22"/>
      </w:rPr>
      <w:t>мамлекеттик финанс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Kyrghyz Times" w:hAnsi="Kyrghyz Times" w:cs="Kyrghyz Times"/>
        <w:i/>
        <w:i/>
        <w:caps/>
        <w:sz w:val="22"/>
      </w:rPr>
    </w:pPr>
    <w:r>
      <w:rPr>
        <w:rFonts w:cs="Kyrghyz Times" w:ascii="Kyrghyz Times" w:hAnsi="Kyrghyz Times"/>
        <w:i/>
        <w:caps/>
        <w:sz w:val="22"/>
      </w:rPr>
      <w:t>государственные финан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113"/>
      <w:outlineLvl w:val="1"/>
    </w:pPr>
    <w:rPr>
      <w:rFonts w:ascii="Kyrghyz Times" w:hAnsi="Kyrghyz Times" w:cs="Kyrghyz Time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" w:hanging="113"/>
      <w:jc w:val="center"/>
      <w:outlineLvl w:val="4"/>
    </w:pPr>
    <w:rPr>
      <w:rFonts w:ascii="Kyrghyz Times" w:hAnsi="Kyrghyz Times" w:cs="Kyrghyz 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113" w:hanging="113"/>
      <w:outlineLvl w:val="5"/>
    </w:pPr>
    <w:rPr>
      <w:rFonts w:ascii="Kyrghyz Times" w:hAnsi="Kyrghyz Times" w:cs="Kyrghyz Times"/>
      <w:b/>
      <w:sz w:val="24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знак сноски"/>
    <w:qFormat/>
    <w:rPr>
      <w:vertAlign w:val="superscript"/>
    </w:rPr>
  </w:style>
  <w:style w:type="character" w:styleId="Style11">
    <w:name w:val="номер страницы"/>
    <w:basedOn w:val="Style9"/>
    <w:qFormat/>
    <w:rPr/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rFonts w:ascii="Kyrghyz Times" w:hAnsi="Kyrghyz Times" w:cs="Kyrghyz Times"/>
      <w:b/>
      <w:sz w:val="22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1">
    <w:name w:val="заголовок 2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">
    <w:name w:val="заголовок 3"/>
    <w:basedOn w:val="Normal"/>
    <w:next w:val="Style13"/>
    <w:qFormat/>
    <w:pPr>
      <w:keepNext w:val="true"/>
      <w:spacing w:before="600" w:after="240"/>
      <w:jc w:val="center"/>
    </w:pPr>
    <w:rPr>
      <w:b/>
      <w:sz w:val="32"/>
    </w:rPr>
  </w:style>
  <w:style w:type="paragraph" w:styleId="Style13">
    <w:name w:val="Обычный текст с отступом"/>
    <w:basedOn w:val="Normal"/>
    <w:qFormat/>
    <w:pPr>
      <w:ind w:left="708" w:hanging="0"/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2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3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2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4">
    <w:name w:val="текст сноски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i/>
      <w:sz w:val="2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Kyrghyz Times" w:hAnsi="Kyrghyz Times" w:cs="Kyrghyz Times"/>
      <w:i/>
      <w:sz w:val="22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rFonts w:ascii="Kyrghyz Times" w:hAnsi="Kyrghyz Times" w:cs="Kyrghyz Times"/>
      <w:i/>
      <w:sz w:val="24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25:00Z</dcterms:created>
  <dc:creator>den</dc:creator>
  <dc:description/>
  <cp:keywords/>
  <dc:language>en-US</dc:language>
  <cp:lastModifiedBy>Гульзамира Жамалдинова</cp:lastModifiedBy>
  <cp:lastPrinted>2023-07-28T14:59:00Z</cp:lastPrinted>
  <dcterms:modified xsi:type="dcterms:W3CDTF">2023-07-28T08:59:00Z</dcterms:modified>
  <cp:revision>3</cp:revision>
  <dc:subject/>
  <dc:title>ФИНАНСЫ И КРЕДИТ</dc:title>
</cp:coreProperties>
</file>