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269"/>
        <w:gridCol w:w="1075"/>
        <w:gridCol w:w="1242"/>
        <w:gridCol w:w="1244"/>
        <w:gridCol w:w="1241"/>
        <w:gridCol w:w="1194"/>
        <w:gridCol w:w="3875"/>
      </w:tblGrid>
      <w:tr>
        <w:trPr>
          <w:trHeight w:val="851" w:hRule="exact"/>
        </w:trPr>
        <w:tc>
          <w:tcPr>
            <w:tcW w:w="5948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9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1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27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506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73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506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7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506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 86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 788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 97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4 425,0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65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324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79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 018,9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,6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3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0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5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3,0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 647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 205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 09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 608,7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3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0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2,2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0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9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</w:t>
              <w:br/>
              <w:t>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3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1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8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08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96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2,2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4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506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506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4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чие производства, ремонт и установка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268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 691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 69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 018,1</w:t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9,2</w:t>
            </w:r>
          </w:p>
        </w:tc>
        <w:tc>
          <w:tcPr>
            <w:tcW w:w="506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7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4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948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1985" w:hanging="1985"/>
              <w:rPr>
                <w:rFonts w:ascii="Times New Roman" w:hAnsi="Times New Roman" w:cs="Times New Roman"/>
                <w:b/>
                <w:b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 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744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8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8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8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8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8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1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3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8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7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0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1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ухари и печенье, изделия кондитерские и пирожные длительного </w:t>
              <w:br/>
              <w:t>хране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7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8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8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2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1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Пиво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8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9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7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9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</w:t>
              <w:br/>
              <w:t xml:space="preserve">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>буюмд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дежда верхняя (кроме трикотажной)мужская и для </w:t>
              <w:br/>
              <w:t>мальчиков</w:t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8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8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 xml:space="preserve">тукумундагы жүнсүз жаныбарлардын </w:t>
              <w:br/>
              <w:t>терисинен жасалган</w:t>
              <w:br/>
              <w:t>булгаар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</w:t>
              <w:br/>
              <w:t>покро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  <w:br/>
            </w:r>
            <w:r>
              <w:rPr>
                <w:color w:val="000000"/>
                <w:lang w:val="ky-KG"/>
              </w:rPr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</w:r>
            <w:r>
              <w:rPr>
                <w:lang w:val="ky-KG"/>
              </w:rPr>
              <w:t>р</w:t>
            </w:r>
            <w:r>
              <w:rPr/>
              <w:t xml:space="preserve">асколотые на части или </w:t>
              <w:br/>
              <w:t>раскроенные толщиной</w:t>
            </w:r>
            <w:r>
              <w:rPr>
                <w:lang w:val="ky-KG"/>
              </w:rPr>
              <w:t xml:space="preserve"> </w:t>
            </w:r>
            <w:r>
              <w:rPr/>
              <w:t xml:space="preserve">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87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87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</w:rPr>
            </w:pP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4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 xml:space="preserve">шириной не более 36 сантиметров </w:t>
              <w:br/>
              <w:t xml:space="preserve">или разрезанная по размеру </w:t>
              <w:br/>
              <w:t>и форме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</w:rPr>
            </w:pPr>
            <w:r>
              <w:rPr>
                <w:i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9,2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7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95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2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5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9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84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 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8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8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>жасалган идиш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7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4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9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3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98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31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i/>
                <w:i/>
              </w:rPr>
            </w:pPr>
            <w:r>
              <w:rPr>
                <w:i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0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5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</w:t>
              <w:br/>
              <w:t>компьютеров и периферийных устройств, установке офисного</w:t>
              <w:br/>
              <w:t xml:space="preserve">оборудования и </w:t>
              <w:br/>
              <w:t>компьюте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i/>
                <w:i/>
                <w:iCs/>
              </w:rPr>
            </w:pPr>
            <w:r>
              <w:rPr>
                <w:i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 реле, патроны,</w:t>
              <w:b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i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7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i/>
              </w:rPr>
              <w:t xml:space="preserve">Прочие производства, ремонт </w:t>
            </w:r>
            <w:r>
              <w:rPr>
                <w:i/>
                <w:lang w:val="ky-KG"/>
              </w:rPr>
              <w:br/>
            </w:r>
            <w:r>
              <w:rPr>
                <w:i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6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0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9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5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3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87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февраль</w:t>
            </w:r>
          </w:p>
        </w:tc>
        <w:tc>
          <w:tcPr>
            <w:tcW w:w="124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февра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8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i/>
                <w:i/>
              </w:rPr>
            </w:pPr>
            <w:r>
              <w:rPr>
                <w:i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2,3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4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,0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7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85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2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87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2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Footer"/>
      <w:tabs>
        <w:tab w:val="clear" w:pos="720"/>
        <w:tab w:val="left" w:pos="7575" w:leader="none"/>
      </w:tabs>
      <w:rPr/>
    </w:pPr>
    <w:r>
      <w:rPr>
        <w:b/>
        <w:bCs/>
        <w:i/>
        <w:iCs/>
        <w:lang w:val="ky-KG"/>
      </w:rPr>
      <w:t>Реалдуу сектор</w:t>
      <w:tab/>
      <w:tab/>
      <w:tab/>
      <w:t xml:space="preserve">                                                         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ky-KG"/>
      </w:rPr>
    </w:pPr>
    <w:r>
      <w:rPr>
        <w:lang w:val="ky-KG"/>
      </w:rPr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/>
    </w:pPr>
    <w:r>
      <w:rPr>
        <w:b/>
        <w:bCs/>
        <w:i/>
        <w:iCs/>
        <w:lang w:val="ky-KG"/>
      </w:rPr>
      <w:t>Реалдуу сектор</w:t>
      <w:tab/>
    </w:r>
    <w:r>
      <w:rPr>
        <w:lang w:val="ky-KG"/>
      </w:rPr>
      <w:t>127</w:t>
      <w:tab/>
    </w:r>
    <w:r>
      <w:rPr>
        <w:b/>
        <w:bCs/>
        <w:i/>
        <w:iCs/>
        <w:lang w:val="ky-KG"/>
      </w:rPr>
      <w:t>Реальный сектор</w:t>
    </w:r>
    <w:r>
      <w:rPr>
        <w:b/>
        <w:bCs/>
        <w:lang w:val="ky-KG"/>
      </w:rPr>
      <w:t xml:space="preserve">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Супатаев Тынарбек</cp:lastModifiedBy>
  <cp:lastPrinted>2024-03-16T09:13:00Z</cp:lastPrinted>
  <dcterms:modified xsi:type="dcterms:W3CDTF">2024-03-18T05:07:00Z</dcterms:modified>
  <cp:revision>217</cp:revision>
  <dc:subject/>
  <dc:title>I</dc:title>
</cp:coreProperties>
</file>