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61"/>
        <w:gridCol w:w="1397"/>
        <w:gridCol w:w="1692"/>
        <w:gridCol w:w="7"/>
        <w:gridCol w:w="23"/>
        <w:gridCol w:w="322"/>
        <w:gridCol w:w="258"/>
        <w:gridCol w:w="1121"/>
        <w:gridCol w:w="1417"/>
        <w:gridCol w:w="1271"/>
        <w:gridCol w:w="3407"/>
      </w:tblGrid>
      <w:tr>
        <w:trPr/>
        <w:tc>
          <w:tcPr>
            <w:tcW w:w="7385" w:type="dxa"/>
            <w:gridSpan w:val="8"/>
            <w:tcBorders/>
          </w:tcPr>
          <w:p>
            <w:pPr>
              <w:pStyle w:val="Style17"/>
              <w:pageBreakBefore/>
              <w:ind w:left="2211" w:hanging="2211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А.а таблицасы: 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-жылдын </w:t>
            </w: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 xml:space="preserve">кварталында аймактар боюнча жашоо минимуму </w:t>
            </w:r>
          </w:p>
        </w:tc>
        <w:tc>
          <w:tcPr>
            <w:tcW w:w="7216" w:type="dxa"/>
            <w:gridSpan w:val="4"/>
            <w:tcBorders/>
          </w:tcPr>
          <w:p>
            <w:pPr>
              <w:pStyle w:val="3"/>
              <w:widowControl/>
              <w:spacing w:before="0" w:after="0"/>
              <w:ind w:left="680" w:hanging="113"/>
              <w:rPr>
                <w:rFonts w:ascii="Times New Roman" w:hAnsi="Times New Roman" w:cs="Times New Roman"/>
                <w:b/>
                <w:b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житочный минимум по территории</w:t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вартале 2024 года</w:t>
            </w:r>
          </w:p>
        </w:tc>
      </w:tr>
      <w:tr>
        <w:trPr>
          <w:trHeight w:val="437" w:hRule="exact"/>
        </w:trPr>
        <w:tc>
          <w:tcPr>
            <w:tcW w:w="7385" w:type="dxa"/>
            <w:gridSpan w:val="8"/>
            <w:tcBorders/>
            <w:tcMar>
              <w:bottom w:w="57" w:type="dxa"/>
            </w:tcMar>
            <w:vAlign w:val="bottom"/>
          </w:tcPr>
          <w:p>
            <w:pPr>
              <w:pStyle w:val="3"/>
              <w:spacing w:before="120" w:after="60"/>
              <w:ind w:left="227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калктын адам башына орточо эсеп менен, айына сом менен)</w:t>
            </w:r>
          </w:p>
        </w:tc>
        <w:tc>
          <w:tcPr>
            <w:tcW w:w="7216" w:type="dxa"/>
            <w:gridSpan w:val="4"/>
            <w:tcBorders/>
            <w:tcMar>
              <w:bottom w:w="57" w:type="dxa"/>
            </w:tcMar>
            <w:vAlign w:val="bottom"/>
          </w:tcPr>
          <w:p>
            <w:pPr>
              <w:pStyle w:val="3"/>
              <w:spacing w:before="120" w:after="60"/>
              <w:ind w:left="680" w:firstLine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в среднем на душу населения, сомов в месяц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1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ын ичинде</w:t>
            </w:r>
          </w:p>
        </w:tc>
        <w:tc>
          <w:tcPr>
            <w:tcW w:w="3407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салыктар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1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Xl34"/>
              <w:snapToGrid w:val="false"/>
              <w:spacing w:before="280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73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</w:t>
            </w:r>
            <w:r>
              <w:rPr>
                <w:b/>
                <w:lang w:val="ky-KG"/>
              </w:rPr>
              <w:t>т</w:t>
            </w:r>
            <w:r>
              <w:rPr>
                <w:b/>
              </w:rPr>
              <w:t>венные товары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7" w:firstLine="107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алоги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ская область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179,89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6,93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8,7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0,5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60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6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8,65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2,38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1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,5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6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6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04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05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4,9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3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6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6,26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12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1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8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6,84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9,79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6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3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4,99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54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8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6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51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3,96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0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7,56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4,24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7,6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7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48,09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3,14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6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2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Жалал-Абад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Джалал-Абад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310,74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1,98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9,7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2,8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21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56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6,26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6,3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1,7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18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2,42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0,38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7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3,5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7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7,42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8,23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1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3,7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32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6,31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2,42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6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9,2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5,70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7,95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3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4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9,91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5,83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4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7,56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1,84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4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1,03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9,13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3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>14 до 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85" w:type="dxa"/>
            <w:gridSpan w:val="8"/>
            <w:tcBorders>
              <w:bottom w:val="single" w:sz="12" w:space="0" w:color="000000"/>
            </w:tcBorders>
          </w:tcPr>
          <w:p>
            <w:pPr>
              <w:pStyle w:val="Style17"/>
              <w:keepNext w:val="true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216" w:type="dxa"/>
            <w:gridSpan w:val="4"/>
            <w:tcBorders>
              <w:bottom w:val="single" w:sz="1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11" w:type="dxa"/>
            <w:gridSpan w:val="8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Всего</w:t>
            </w:r>
          </w:p>
        </w:tc>
        <w:tc>
          <w:tcPr>
            <w:tcW w:w="611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</w:rPr>
            </w:pPr>
            <w:r>
              <w:rPr>
                <w:b/>
              </w:rPr>
              <w:t>продовольствен-</w:t>
              <w:br/>
              <w:t>ные товары</w:t>
            </w:r>
          </w:p>
        </w:tc>
        <w:tc>
          <w:tcPr>
            <w:tcW w:w="173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налоги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Times New Roman"/>
                <w:b/>
                <w:color w:val="000000"/>
                <w:sz w:val="18"/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Ысык-К</w:t>
            </w: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л облусу</w:t>
            </w:r>
          </w:p>
        </w:tc>
        <w:tc>
          <w:tcPr>
            <w:tcW w:w="7669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Иссык-Куль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752,6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39,2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,4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7,9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5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7,3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5,38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8,5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5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2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11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5,6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2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8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34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3,7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4,3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3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6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41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8,09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2,6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8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6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8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5,4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8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5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9,6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3,5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9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1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9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9,6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2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9,8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1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3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2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Нарын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highlight w:val="yellow"/>
                <w:lang w:val="ky-KG"/>
              </w:rPr>
            </w:pPr>
            <w:r>
              <w:rPr>
                <w:b/>
              </w:rPr>
              <w:t>Нарынская област</w:t>
            </w:r>
            <w:r>
              <w:rPr>
                <w:b/>
                <w:lang w:val="ky-KG"/>
              </w:rPr>
              <w:t>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152,61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99,20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4,4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5,9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05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9,8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6,9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6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8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2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6,1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8,4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6,9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4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8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7,99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2,67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9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7,7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4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3,6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3,5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3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6,7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1,0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9,4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3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2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99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9,50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1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3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0,08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0,0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6,49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3,6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,1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7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7385" w:type="dxa"/>
            <w:gridSpan w:val="8"/>
            <w:tcBorders>
              <w:bottom w:val="single" w:sz="12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216" w:type="dxa"/>
            <w:gridSpan w:val="4"/>
            <w:tcBorders>
              <w:bottom w:val="single" w:sz="1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11" w:type="dxa"/>
            <w:gridSpan w:val="8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210" w:leader="none"/>
                <w:tab w:val="center" w:pos="2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525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1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07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73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407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66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0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Ош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004,3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02,8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6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0,7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5,78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6,9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7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7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9,74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1,34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4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4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4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2,8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2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9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0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58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7,5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8,2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7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9,5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4,4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8,27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3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8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7,01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4,98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0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8,07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6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6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7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4,97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1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6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1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Талас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Талас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880,5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2,34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,8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9,6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61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4,0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2,64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5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2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59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0,8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6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6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52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3,1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7,1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6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2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9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6,51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8,5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6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3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9,9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7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8,7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3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9,29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5,60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3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3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2,9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9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4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9,4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7,2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,7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5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3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677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5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firstLine="241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1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7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1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</w:t>
            </w:r>
            <w:r>
              <w:rPr>
                <w:b/>
                <w:lang w:val="ky-KG"/>
              </w:rPr>
              <w:t>ст</w:t>
            </w:r>
            <w:r>
              <w:rPr>
                <w:b/>
              </w:rPr>
              <w:t>вен-ные товары</w:t>
            </w:r>
          </w:p>
        </w:tc>
        <w:tc>
          <w:tcPr>
            <w:tcW w:w="173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6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645,9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69,87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3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9,8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92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6,0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2,60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4,3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4,2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8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2,2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3,9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,5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8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7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0,3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2,5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1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1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1,34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5,94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2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3,07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3,28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6,0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7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2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78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0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4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9,81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7,8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3,9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9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1,39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2,6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8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8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Бишкек ш.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г. Бишкек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346,7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25,3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5,4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8,9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94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3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1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3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7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17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9,4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3,4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5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38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7,48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3,67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,9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3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2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6,07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6,2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6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,2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6,37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5,82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8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7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2,1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3,5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3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3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7,1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1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9,1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8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7,1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0,88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7,6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5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680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796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416" w:firstLine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11" w:type="dxa"/>
            <w:gridSpan w:val="8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1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7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hanging="0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товары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налоги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Ош ш.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b/>
              </w:rPr>
              <w:t xml:space="preserve">г. </w:t>
            </w:r>
            <w:r>
              <w:rPr>
                <w:b/>
                <w:lang w:val="ky-KG"/>
              </w:rPr>
              <w:t>Ош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909,99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1,49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,6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,7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20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7,05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0,60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,3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9,0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11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5,06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1,39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9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6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5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6,22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1,29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5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6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6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0,57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3,40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9,0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1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4,36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8,49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9,1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7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>
                <w:lang w:val="en-US"/>
              </w:rPr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6,72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2,17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0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5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9,69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1,38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,7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5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2,34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4,46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8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ky-KG"/>
              </w:rPr>
            </w:pPr>
            <w:r>
              <w:rPr>
                <w:lang w:val="ky-KG"/>
              </w:rPr>
              <w:t>от 14 до 17</w:t>
            </w:r>
          </w:p>
        </w:tc>
      </w:tr>
      <w:tr>
        <w:trPr/>
        <w:tc>
          <w:tcPr>
            <w:tcW w:w="35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20" w:bottom="776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173"/>
    </w:tblGrid>
    <w:tr>
      <w:trPr/>
      <w:tc>
        <w:tcPr>
          <w:tcW w:w="7394" w:type="dxa"/>
          <w:tcBorders/>
        </w:tcPr>
        <w:p>
          <w:pPr>
            <w:pStyle w:val="Footer"/>
            <w:rPr>
              <w:bCs/>
              <w:i/>
              <w:i/>
            </w:rPr>
          </w:pPr>
          <w:r>
            <w:rPr>
              <w:bCs/>
              <w:i/>
            </w:rPr>
            <w:t>Социалдык сектор</w:t>
          </w:r>
        </w:p>
      </w:tc>
      <w:tc>
        <w:tcPr>
          <w:tcW w:w="7173" w:type="dxa"/>
          <w:tcBorders/>
        </w:tcPr>
        <w:p>
          <w:pPr>
            <w:pStyle w:val="Footer"/>
            <w:jc w:val="right"/>
            <w:rPr>
              <w:bCs/>
              <w:i/>
              <w:i/>
            </w:rPr>
          </w:pPr>
          <w:r>
            <w:rPr>
              <w:bCs/>
              <w:i/>
            </w:rPr>
            <w:t>Социальны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Times;Calibri" w:hAnsi="Kyrghyz Times;Calibri" w:cs="Kyrghyz Times;Calibri"/>
      <w:b/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Calibri" w:cs="Kyrghyz Times;Calibri"/>
      <w:b/>
      <w:sz w:val="18"/>
      <w:lang w:val="ru-RU" w:bidi="ar-SA"/>
    </w:rPr>
  </w:style>
  <w:style w:type="character" w:styleId="Style14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">
    <w:name w:val="????????? 2"/>
    <w:basedOn w:val="Style17"/>
    <w:next w:val="Style17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5:00Z</dcterms:created>
  <dc:creator>ibraimkulov</dc:creator>
  <dc:description/>
  <cp:keywords/>
  <dc:language>en-US</dc:language>
  <cp:lastModifiedBy>Супатаев Тынарбек</cp:lastModifiedBy>
  <cp:lastPrinted>2024-07-12T16:18:00Z</cp:lastPrinted>
  <dcterms:modified xsi:type="dcterms:W3CDTF">2024-07-17T05:21:00Z</dcterms:modified>
  <cp:revision>7</cp:revision>
  <dc:subject/>
  <dc:title>III</dc:title>
</cp:coreProperties>
</file>