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"/>
        <w:gridCol w:w="23"/>
        <w:gridCol w:w="43"/>
        <w:gridCol w:w="79"/>
        <w:gridCol w:w="3897"/>
        <w:gridCol w:w="294"/>
        <w:gridCol w:w="77"/>
        <w:gridCol w:w="24"/>
        <w:gridCol w:w="165"/>
        <w:gridCol w:w="22"/>
        <w:gridCol w:w="11"/>
        <w:gridCol w:w="16"/>
        <w:gridCol w:w="34"/>
        <w:gridCol w:w="1"/>
        <w:gridCol w:w="602"/>
        <w:gridCol w:w="220"/>
        <w:gridCol w:w="33"/>
        <w:gridCol w:w="237"/>
        <w:gridCol w:w="1"/>
        <w:gridCol w:w="3"/>
        <w:gridCol w:w="23"/>
        <w:gridCol w:w="18"/>
        <w:gridCol w:w="10"/>
        <w:gridCol w:w="27"/>
        <w:gridCol w:w="12"/>
        <w:gridCol w:w="832"/>
        <w:gridCol w:w="41"/>
        <w:gridCol w:w="73"/>
        <w:gridCol w:w="116"/>
        <w:gridCol w:w="493"/>
        <w:gridCol w:w="14"/>
        <w:gridCol w:w="1"/>
        <w:gridCol w:w="150"/>
        <w:gridCol w:w="263"/>
        <w:gridCol w:w="490"/>
        <w:gridCol w:w="186"/>
        <w:gridCol w:w="18"/>
        <w:gridCol w:w="1"/>
        <w:gridCol w:w="27"/>
        <w:gridCol w:w="6"/>
        <w:gridCol w:w="30"/>
        <w:gridCol w:w="30"/>
        <w:gridCol w:w="282"/>
        <w:gridCol w:w="490"/>
        <w:gridCol w:w="293"/>
        <w:gridCol w:w="2"/>
        <w:gridCol w:w="14"/>
        <w:gridCol w:w="7"/>
        <w:gridCol w:w="1"/>
        <w:gridCol w:w="7"/>
        <w:gridCol w:w="25"/>
        <w:gridCol w:w="27"/>
        <w:gridCol w:w="6"/>
        <w:gridCol w:w="13"/>
        <w:gridCol w:w="59"/>
        <w:gridCol w:w="5"/>
        <w:gridCol w:w="9"/>
        <w:gridCol w:w="14"/>
        <w:gridCol w:w="5"/>
        <w:gridCol w:w="40"/>
        <w:gridCol w:w="21"/>
        <w:gridCol w:w="1"/>
        <w:gridCol w:w="8"/>
        <w:gridCol w:w="146"/>
        <w:gridCol w:w="7"/>
        <w:gridCol w:w="15"/>
        <w:gridCol w:w="21"/>
        <w:gridCol w:w="47"/>
        <w:gridCol w:w="6"/>
        <w:gridCol w:w="1"/>
        <w:gridCol w:w="20"/>
        <w:gridCol w:w="5"/>
        <w:gridCol w:w="44"/>
        <w:gridCol w:w="110"/>
        <w:gridCol w:w="59"/>
        <w:gridCol w:w="15"/>
        <w:gridCol w:w="95"/>
        <w:gridCol w:w="43"/>
        <w:gridCol w:w="3614"/>
        <w:gridCol w:w="54"/>
        <w:gridCol w:w="6"/>
        <w:gridCol w:w="0"/>
        <w:gridCol w:w="16"/>
        <w:gridCol w:w="449"/>
        <w:gridCol w:w="27"/>
        <w:gridCol w:w="1"/>
        <w:gridCol w:w="54"/>
        <w:gridCol w:w="13"/>
        <w:gridCol w:w="12"/>
        <w:gridCol w:w="13"/>
        <w:gridCol w:w="18"/>
        <w:gridCol w:w="9"/>
        <w:gridCol w:w="16"/>
        <w:gridCol w:w="35"/>
        <w:gridCol w:w="89"/>
        <w:gridCol w:w="8"/>
        <w:gridCol w:w="16"/>
        <w:gridCol w:w="48"/>
        <w:gridCol w:w="25"/>
        <w:gridCol w:w="26"/>
        <w:gridCol w:w="4"/>
        <w:gridCol w:w="18"/>
        <w:gridCol w:w="21"/>
        <w:gridCol w:w="16"/>
        <w:gridCol w:w="1"/>
      </w:tblGrid>
      <w:tr>
        <w:trPr/>
        <w:tc>
          <w:tcPr>
            <w:tcW w:w="6901" w:type="dxa"/>
            <w:gridSpan w:val="28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397" w:type="dxa"/>
            <w:gridSpan w:val="75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экспорта по разделам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br/>
            </w:r>
          </w:p>
        </w:tc>
      </w:tr>
      <w:tr>
        <w:trPr/>
        <w:tc>
          <w:tcPr>
            <w:tcW w:w="6901" w:type="dxa"/>
            <w:gridSpan w:val="2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397" w:type="dxa"/>
            <w:gridSpan w:val="7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520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1" w:type="dxa"/>
            <w:gridSpan w:val="2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3154" w:type="dxa"/>
            <w:gridSpan w:val="3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91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652" w:type="dxa"/>
            <w:gridSpan w:val="2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нь</w:t>
            </w:r>
          </w:p>
        </w:tc>
        <w:tc>
          <w:tcPr>
            <w:tcW w:w="1709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497" w:type="dxa"/>
            <w:gridSpan w:val="2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466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609" w:type="dxa"/>
            <w:gridSpan w:val="2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5298" w:type="dxa"/>
            <w:gridSpan w:val="10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37 897,5</w:t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70 539,1</w:t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4 815,8</w:t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06 740,8</w:t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 170,6</w:t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98,6</w:t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0,9</w:t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52,1</w:t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 xml:space="preserve">  происхождения</w:t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93,3</w:t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111,3</w:t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27,0</w:t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5,3</w:t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2,7</w:t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5</w:t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09,3</w:t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03,4</w:t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520,3</w:t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79,1</w:t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187,8</w:t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</w:t>
              <w:br/>
              <w:t xml:space="preserve">  тармактарынын продукциялары</w:t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5</w:t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7,3</w:t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9,3</w:t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5,7</w:t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0</w:t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4,3</w:t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9,2</w:t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59,2</w:t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  жасалган буюмдар; жолго керек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буюмдар;сумкалар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товарлар,малдын ичегисинен  жасалган буюмдар</w:t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8,9</w:t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0,4</w:t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0</w:t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5,0</w:t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  <w:br/>
              <w:t xml:space="preserve">  мех и изделия из них; дорожные принадлежности,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сумки и подобные им товары; изделия</w:t>
              <w:br/>
              <w:t xml:space="preserve">  из кишок  животных</w:t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0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6</w:t>
            </w:r>
          </w:p>
        </w:tc>
        <w:tc>
          <w:tcPr>
            <w:tcW w:w="1237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1,8</w:t>
            </w:r>
          </w:p>
        </w:tc>
        <w:tc>
          <w:tcPr>
            <w:tcW w:w="1868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359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1</w:t>
            </w:r>
          </w:p>
        </w:tc>
        <w:tc>
          <w:tcPr>
            <w:tcW w:w="59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</w:t>
              <w:br/>
              <w:t xml:space="preserve">  уголь; пробка и изделия из нее</w:t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2" w:type="dxa"/>
            <w:gridSpan w:val="2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702" w:type="dxa"/>
            <w:gridSpan w:val="6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0" w:type="dxa"/>
            <w:gridSpan w:val="9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6" w:type="dxa"/>
            <w:gridSpan w:val="1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15" w:type="dxa"/>
            <w:gridSpan w:val="3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2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783" w:type="dxa"/>
            <w:gridSpan w:val="2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56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86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29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452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3" w:type="dxa"/>
            <w:gridSpan w:val="2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0" w:type="dxa"/>
            <w:gridSpan w:val="9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20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089,6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5,9</w:t>
            </w:r>
          </w:p>
        </w:tc>
        <w:tc>
          <w:tcPr>
            <w:tcW w:w="118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6</w:t>
            </w:r>
          </w:p>
        </w:tc>
        <w:tc>
          <w:tcPr>
            <w:tcW w:w="1329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4,5</w:t>
            </w:r>
          </w:p>
        </w:tc>
        <w:tc>
          <w:tcPr>
            <w:tcW w:w="452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gridSpan w:val="2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20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54,0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578,4</w:t>
            </w:r>
          </w:p>
        </w:tc>
        <w:tc>
          <w:tcPr>
            <w:tcW w:w="118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41,9</w:t>
            </w:r>
          </w:p>
        </w:tc>
        <w:tc>
          <w:tcPr>
            <w:tcW w:w="1329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20,1</w:t>
            </w:r>
          </w:p>
        </w:tc>
        <w:tc>
          <w:tcPr>
            <w:tcW w:w="452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gridSpan w:val="2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  <w:t xml:space="preserve">  таякча, чыбык, камчы жана алардын бөлүктөрү</w:t>
            </w:r>
          </w:p>
        </w:tc>
        <w:tc>
          <w:tcPr>
            <w:tcW w:w="120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31,9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14,2</w:t>
            </w:r>
          </w:p>
        </w:tc>
        <w:tc>
          <w:tcPr>
            <w:tcW w:w="118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8,5</w:t>
            </w:r>
          </w:p>
        </w:tc>
        <w:tc>
          <w:tcPr>
            <w:tcW w:w="1329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76,4</w:t>
            </w:r>
          </w:p>
        </w:tc>
        <w:tc>
          <w:tcPr>
            <w:tcW w:w="452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gridSpan w:val="2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  </w:t>
              <w:br/>
              <w:t xml:space="preserve">  жасалган буюмдар</w:t>
            </w:r>
          </w:p>
        </w:tc>
        <w:tc>
          <w:tcPr>
            <w:tcW w:w="120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4,5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88,0</w:t>
            </w:r>
          </w:p>
        </w:tc>
        <w:tc>
          <w:tcPr>
            <w:tcW w:w="118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5</w:t>
            </w:r>
          </w:p>
        </w:tc>
        <w:tc>
          <w:tcPr>
            <w:tcW w:w="1329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25,3</w:t>
            </w:r>
          </w:p>
        </w:tc>
        <w:tc>
          <w:tcPr>
            <w:tcW w:w="452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gridSpan w:val="2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делия из камня, гипса, цемента, асбеста,  </w:t>
              <w:br/>
              <w:t xml:space="preserve">  слюды и из подобных материалов;</w:t>
              <w:br/>
              <w:t xml:space="preserve">  керамические изделия; стекло и изделия</w:t>
              <w:br/>
              <w:t xml:space="preserve">  из нег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бигый же өстүрүлгөн бермет, </w:t>
              <w:br/>
              <w:t xml:space="preserve">  кымбат баалуу же   баалуу таштар, кымбат баалуу </w:t>
              <w:br/>
              <w:t xml:space="preserve">  металлдар жана   алардан жасалган буюмдар; </w:t>
              <w:br/>
              <w:t xml:space="preserve">  бижутерия; тыйындар</w:t>
            </w:r>
          </w:p>
        </w:tc>
        <w:tc>
          <w:tcPr>
            <w:tcW w:w="120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4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2,1</w:t>
            </w:r>
          </w:p>
        </w:tc>
        <w:tc>
          <w:tcPr>
            <w:tcW w:w="118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83,1</w:t>
            </w:r>
          </w:p>
        </w:tc>
        <w:tc>
          <w:tcPr>
            <w:tcW w:w="1329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640,5</w:t>
            </w:r>
          </w:p>
        </w:tc>
        <w:tc>
          <w:tcPr>
            <w:tcW w:w="452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gridSpan w:val="2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мчуг природный или культивированный,</w:t>
              <w:br/>
              <w:t xml:space="preserve">  драгоценные или полудрагоценные камни,</w:t>
              <w:br/>
              <w:t xml:space="preserve">  драгоценные металлы и изделия из них; </w:t>
              <w:br/>
              <w:t xml:space="preserve">  бижутерия; монет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  </w:t>
            </w:r>
          </w:p>
        </w:tc>
        <w:tc>
          <w:tcPr>
            <w:tcW w:w="120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44,2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439,6</w:t>
            </w:r>
          </w:p>
        </w:tc>
        <w:tc>
          <w:tcPr>
            <w:tcW w:w="118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45,5</w:t>
            </w:r>
          </w:p>
        </w:tc>
        <w:tc>
          <w:tcPr>
            <w:tcW w:w="1329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881,0</w:t>
            </w:r>
          </w:p>
        </w:tc>
        <w:tc>
          <w:tcPr>
            <w:tcW w:w="452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gridSpan w:val="2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шиналар, жабдуулар жана механизмдер;</w:t>
              <w:br/>
              <w:t xml:space="preserve">  электротехникалык жабдуу; алардын бөлүктөрү; </w:t>
              <w:br/>
              <w:t xml:space="preserve">  телекөрсөтүүнүн сүрөүтн жана үнүн жазуучу жана көчүрүүчү аппаратура</w:t>
            </w:r>
          </w:p>
        </w:tc>
        <w:tc>
          <w:tcPr>
            <w:tcW w:w="120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5,7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86,6</w:t>
            </w:r>
          </w:p>
        </w:tc>
        <w:tc>
          <w:tcPr>
            <w:tcW w:w="118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07,1</w:t>
            </w:r>
          </w:p>
        </w:tc>
        <w:tc>
          <w:tcPr>
            <w:tcW w:w="1329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497,0</w:t>
            </w:r>
          </w:p>
        </w:tc>
        <w:tc>
          <w:tcPr>
            <w:tcW w:w="452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gridSpan w:val="2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рде жүрүүчү жана аба жолу менен суу  </w:t>
              <w:br/>
              <w:t xml:space="preserve">  жолдорунун транспорттору, алардын бөлүктөрү </w:t>
              <w:br/>
              <w:t xml:space="preserve">  жана тетиктери</w:t>
            </w:r>
          </w:p>
        </w:tc>
        <w:tc>
          <w:tcPr>
            <w:tcW w:w="120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97,7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40,0</w:t>
            </w:r>
          </w:p>
        </w:tc>
        <w:tc>
          <w:tcPr>
            <w:tcW w:w="118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34,1</w:t>
            </w:r>
          </w:p>
        </w:tc>
        <w:tc>
          <w:tcPr>
            <w:tcW w:w="1329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7,1</w:t>
            </w:r>
          </w:p>
        </w:tc>
        <w:tc>
          <w:tcPr>
            <w:tcW w:w="452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gridSpan w:val="2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  </w:t>
              <w:br/>
              <w:t xml:space="preserve">  транспорта, </w:t>
              <w:br/>
              <w:t xml:space="preserve">  их части и принадлежност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үч медициналык приборлор, аппараттар; </w:t>
              <w:br/>
              <w:t xml:space="preserve">  cааттар; музыкалык инструменттер; алардын </w:t>
              <w:br/>
              <w:t xml:space="preserve">  бөлүктөрү жана тетиктери</w:t>
            </w:r>
          </w:p>
        </w:tc>
        <w:tc>
          <w:tcPr>
            <w:tcW w:w="120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8,9</w:t>
            </w:r>
          </w:p>
        </w:tc>
        <w:tc>
          <w:tcPr>
            <w:tcW w:w="118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34,7</w:t>
            </w:r>
          </w:p>
        </w:tc>
        <w:tc>
          <w:tcPr>
            <w:tcW w:w="1329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6,3</w:t>
            </w:r>
          </w:p>
        </w:tc>
        <w:tc>
          <w:tcPr>
            <w:tcW w:w="452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gridSpan w:val="2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медицинские; </w:t>
              <w:br/>
              <w:t xml:space="preserve">  часы; музыкальные инструменты; их части и </w:t>
              <w:br/>
              <w:t xml:space="preserve">   принадлежност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үрдүү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20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8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1,7</w:t>
            </w:r>
          </w:p>
        </w:tc>
        <w:tc>
          <w:tcPr>
            <w:tcW w:w="118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1</w:t>
            </w:r>
          </w:p>
        </w:tc>
        <w:tc>
          <w:tcPr>
            <w:tcW w:w="1329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0</w:t>
            </w:r>
          </w:p>
        </w:tc>
        <w:tc>
          <w:tcPr>
            <w:tcW w:w="452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3" w:type="dxa"/>
            <w:gridSpan w:val="2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1" w:type="dxa"/>
            <w:gridSpan w:val="28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8397" w:type="dxa"/>
            <w:gridSpan w:val="75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уктура импорт а по раздела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01" w:type="dxa"/>
            <w:gridSpan w:val="28"/>
            <w:tcBorders/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397" w:type="dxa"/>
            <w:gridSpan w:val="75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496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5" w:type="dxa"/>
            <w:gridSpan w:val="2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3065" w:type="dxa"/>
            <w:gridSpan w:val="2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680" w:type="dxa"/>
            <w:gridSpan w:val="2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52" w:type="dxa"/>
            <w:gridSpan w:val="2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496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10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июнь</w:t>
            </w:r>
          </w:p>
        </w:tc>
        <w:tc>
          <w:tcPr>
            <w:tcW w:w="1825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0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680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779 986,2</w:t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142 559,6</w:t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15 245,3</w:t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398 777,0</w:t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209,9</w:t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91,7</w:t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8,7</w:t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40,7</w:t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80,1</w:t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474,6</w:t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08,3</w:t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241,5</w:t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8,5</w:t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53,5</w:t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6,2</w:t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19,2</w:t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</w:t>
              <w:br/>
              <w:t xml:space="preserve">  аны алмаштыруучулар</w:t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99,3</w:t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70,5</w:t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72,5</w:t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485,0</w:t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663,2</w:t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 773,0</w:t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2,3</w:t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924,7</w:t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 продукциялары </w:t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12,3</w:t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613,8</w:t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944,3</w:t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878,7</w:t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  резина буюмдары</w:t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4,2</w:t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848,8</w:t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5,0</w:t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724,9</w:t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 </w:t>
              <w:br/>
              <w:t xml:space="preserve">  андан жасалган буюмдар; жолго керек буюмдар;</w:t>
              <w:br/>
              <w:t xml:space="preserve">  сумкалар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</w:t>
              <w:br/>
              <w:t xml:space="preserve">  ичегисинен   жасалган буюмдар</w:t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7</w:t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6,0</w:t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2</w:t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5,9</w:t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  <w:br/>
              <w:t xml:space="preserve">  мех и изделия из них; дорожные </w:t>
              <w:br/>
              <w:t xml:space="preserve">  принадлежности, сумки и подобные им товары; </w:t>
              <w:br/>
              <w:t xml:space="preserve">  изделия из кишок   животных</w:t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пробка жана андан жасалган буюмдар</w:t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7,9</w:t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4,1</w:t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2,9</w:t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32,8</w:t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</w:tr>
      <w:tr>
        <w:trPr/>
        <w:tc>
          <w:tcPr>
            <w:tcW w:w="449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ind w:left="34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Cs w:val="18"/>
              </w:rPr>
            </w:pPr>
            <w:r>
              <w:rPr>
                <w:rFonts w:cs="Times New Roman"/>
                <w:b w:val="false"/>
                <w:color w:val="FF0000"/>
                <w:szCs w:val="18"/>
              </w:rPr>
            </w:r>
          </w:p>
        </w:tc>
        <w:tc>
          <w:tcPr>
            <w:tcW w:w="13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80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52" w:type="dxa"/>
            <w:gridSpan w:val="26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4" w:type="dxa"/>
            <w:gridSpan w:val="2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750" w:type="dxa"/>
            <w:gridSpan w:val="72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04" w:type="dxa"/>
            <w:gridSpan w:val="28"/>
            <w:tcBorders/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50" w:type="dxa"/>
            <w:gridSpan w:val="7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20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90" w:type="dxa"/>
            <w:gridSpan w:val="2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83" w:type="dxa"/>
            <w:gridSpan w:val="2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658" w:type="dxa"/>
            <w:gridSpan w:val="2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709" w:type="dxa"/>
            <w:gridSpan w:val="2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юнь</w:t>
            </w:r>
          </w:p>
        </w:tc>
        <w:tc>
          <w:tcPr>
            <w:tcW w:w="1886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юнь</w:t>
            </w:r>
          </w:p>
        </w:tc>
        <w:tc>
          <w:tcPr>
            <w:tcW w:w="110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июнь</w:t>
            </w:r>
          </w:p>
        </w:tc>
        <w:tc>
          <w:tcPr>
            <w:tcW w:w="1266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июнь</w:t>
            </w:r>
          </w:p>
        </w:tc>
        <w:tc>
          <w:tcPr>
            <w:tcW w:w="656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06" w:type="dxa"/>
            <w:gridSpan w:val="2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98" w:type="dxa"/>
            <w:gridSpan w:val="10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0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596,0</w:t>
            </w:r>
          </w:p>
        </w:tc>
        <w:tc>
          <w:tcPr>
            <w:tcW w:w="18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36,7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2,8</w:t>
            </w:r>
          </w:p>
        </w:tc>
        <w:tc>
          <w:tcPr>
            <w:tcW w:w="1266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63,5</w:t>
            </w:r>
          </w:p>
        </w:tc>
        <w:tc>
          <w:tcPr>
            <w:tcW w:w="65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0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26,4</w:t>
            </w:r>
          </w:p>
        </w:tc>
        <w:tc>
          <w:tcPr>
            <w:tcW w:w="18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475,5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02,2</w:t>
            </w:r>
          </w:p>
        </w:tc>
        <w:tc>
          <w:tcPr>
            <w:tcW w:w="1266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 280,8</w:t>
            </w:r>
          </w:p>
        </w:tc>
        <w:tc>
          <w:tcPr>
            <w:tcW w:w="65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0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04,3</w:t>
            </w:r>
          </w:p>
        </w:tc>
        <w:tc>
          <w:tcPr>
            <w:tcW w:w="18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429,5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34,2</w:t>
            </w:r>
          </w:p>
        </w:tc>
        <w:tc>
          <w:tcPr>
            <w:tcW w:w="1266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207,7</w:t>
            </w:r>
          </w:p>
        </w:tc>
        <w:tc>
          <w:tcPr>
            <w:tcW w:w="65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  материалдардан жасалган буюмдар; </w:t>
              <w:br/>
              <w:t xml:space="preserve">  керамикалык   буюмдар; айнек жана  </w:t>
              <w:br/>
              <w:t xml:space="preserve">  анданжасалган </w:t>
              <w:br/>
              <w:t xml:space="preserve">  буюмдар</w:t>
            </w:r>
          </w:p>
        </w:tc>
        <w:tc>
          <w:tcPr>
            <w:tcW w:w="110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0,7</w:t>
            </w:r>
          </w:p>
        </w:tc>
        <w:tc>
          <w:tcPr>
            <w:tcW w:w="18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68,6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9,1</w:t>
            </w:r>
          </w:p>
        </w:tc>
        <w:tc>
          <w:tcPr>
            <w:tcW w:w="1266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6,9</w:t>
            </w:r>
          </w:p>
        </w:tc>
        <w:tc>
          <w:tcPr>
            <w:tcW w:w="65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делия из камня, гипса, цемента, </w:t>
              <w:br/>
              <w:t xml:space="preserve">  асбеста, слюды и из подобн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атериалов; керамические  </w:t>
              <w:br/>
              <w:t xml:space="preserve">  изделия; стекло</w:t>
              <w:br/>
              <w:t xml:space="preserve">  и изделия из него  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  таштар, кымбат баалуу металлдар жана   </w:t>
              <w:br/>
              <w:t xml:space="preserve">  алардан жасалган    буюмдар; бижутерия; </w:t>
              <w:br/>
              <w:t xml:space="preserve">  тыйындар</w:t>
            </w:r>
          </w:p>
        </w:tc>
        <w:tc>
          <w:tcPr>
            <w:tcW w:w="110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2,9</w:t>
            </w:r>
          </w:p>
        </w:tc>
        <w:tc>
          <w:tcPr>
            <w:tcW w:w="18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3,5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8,6</w:t>
            </w:r>
          </w:p>
        </w:tc>
        <w:tc>
          <w:tcPr>
            <w:tcW w:w="1266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46,3</w:t>
            </w:r>
          </w:p>
        </w:tc>
        <w:tc>
          <w:tcPr>
            <w:tcW w:w="65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   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10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932,6</w:t>
            </w:r>
          </w:p>
        </w:tc>
        <w:tc>
          <w:tcPr>
            <w:tcW w:w="18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732,0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66,5</w:t>
            </w:r>
          </w:p>
        </w:tc>
        <w:tc>
          <w:tcPr>
            <w:tcW w:w="1266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918,9</w:t>
            </w:r>
          </w:p>
        </w:tc>
        <w:tc>
          <w:tcPr>
            <w:tcW w:w="65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</w:t>
              <w:br/>
              <w:t xml:space="preserve">  жана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0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554,6</w:t>
            </w:r>
          </w:p>
        </w:tc>
        <w:tc>
          <w:tcPr>
            <w:tcW w:w="18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 169,6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455,6</w:t>
            </w:r>
          </w:p>
        </w:tc>
        <w:tc>
          <w:tcPr>
            <w:tcW w:w="1266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 809,8</w:t>
            </w:r>
          </w:p>
        </w:tc>
        <w:tc>
          <w:tcPr>
            <w:tcW w:w="65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 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0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51,9</w:t>
            </w:r>
          </w:p>
        </w:tc>
        <w:tc>
          <w:tcPr>
            <w:tcW w:w="18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664,7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529,3</w:t>
            </w:r>
          </w:p>
        </w:tc>
        <w:tc>
          <w:tcPr>
            <w:tcW w:w="1266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 340,4</w:t>
            </w:r>
          </w:p>
        </w:tc>
        <w:tc>
          <w:tcPr>
            <w:tcW w:w="65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 их части и </w:t>
              <w:br/>
              <w:t xml:space="preserve">  принадлежности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 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10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8</w:t>
            </w:r>
          </w:p>
        </w:tc>
        <w:tc>
          <w:tcPr>
            <w:tcW w:w="18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9,7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7,7</w:t>
            </w:r>
          </w:p>
        </w:tc>
        <w:tc>
          <w:tcPr>
            <w:tcW w:w="1266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5,7</w:t>
            </w:r>
          </w:p>
        </w:tc>
        <w:tc>
          <w:tcPr>
            <w:tcW w:w="65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 </w:t>
              <w:br/>
              <w:t xml:space="preserve">  медицинские;  часы; музыкальные инструменты; их </w:t>
              <w:br/>
            </w:r>
            <w:r>
              <w:rPr>
                <w:lang w:val="ky-KG"/>
              </w:rPr>
              <w:t xml:space="preserve">   </w:t>
            </w:r>
            <w:r>
              <w:rPr/>
              <w:t>части и принадлежности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 кошкондо)</w:t>
            </w:r>
          </w:p>
        </w:tc>
        <w:tc>
          <w:tcPr>
            <w:tcW w:w="110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8,9</w:t>
            </w:r>
          </w:p>
        </w:tc>
        <w:tc>
          <w:tcPr>
            <w:tcW w:w="18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3,8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3,9</w:t>
            </w:r>
          </w:p>
        </w:tc>
        <w:tc>
          <w:tcPr>
            <w:tcW w:w="1266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33,8</w:t>
            </w:r>
          </w:p>
        </w:tc>
        <w:tc>
          <w:tcPr>
            <w:tcW w:w="65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06" w:type="dxa"/>
            <w:gridSpan w:val="2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</w:t>
            </w:r>
            <w:r>
              <w:rPr>
                <w:lang w:val="ky-KG"/>
              </w:rPr>
              <w:t>и</w:t>
            </w:r>
            <w:r>
              <w:rPr/>
              <w:t>скусства)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98" w:type="dxa"/>
            <w:gridSpan w:val="10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4" w:type="dxa"/>
            <w:gridSpan w:val="28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465" w:type="dxa"/>
            <w:gridSpan w:val="6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32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4" w:type="dxa"/>
            <w:gridSpan w:val="28"/>
            <w:tcBorders/>
          </w:tcPr>
          <w:p>
            <w:pPr>
              <w:pStyle w:val="Normal"/>
              <w:spacing w:before="60" w:after="60"/>
              <w:ind w:left="2778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465" w:type="dxa"/>
            <w:gridSpan w:val="62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32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1" w:type="dxa"/>
            <w:gridSpan w:val="2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37" w:type="dxa"/>
            <w:gridSpan w:val="2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76" w:type="dxa"/>
            <w:gridSpan w:val="1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743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60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50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87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376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3" w:type="dxa"/>
            <w:gridSpan w:val="2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5" w:type="dxa"/>
            <w:gridSpan w:val="9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00168,7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45 867,6</w:t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4 110,1</w:t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9 016,7</w:t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 729,8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06,5</w:t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7</w:t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3,3</w:t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5,0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61,3</w:t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3,1</w:t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09,8</w:t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 </w:t>
              <w:br/>
              <w:t xml:space="preserve">  аларды  иштетүүдөн алынган азыктар</w:t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 </w:t>
              <w:br/>
              <w:t xml:space="preserve">  жана аны алмаштыруучулар</w:t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6,7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4,3</w:t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3,0</w:t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25,4</w:t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74,4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16,4</w:t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11,3</w:t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323,1</w:t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9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6,8</w:t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0</w:t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9,1</w:t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8,6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16,3</w:t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8,8</w:t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40,3</w:t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жасалган буюмдар; жолго керек   </w:t>
              <w:br/>
              <w:t xml:space="preserve">  буюмдар;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</w:t>
              <w:br/>
              <w:t xml:space="preserve">  малдын ичегисинен   жасалган буюмдар</w:t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4,9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8</w:t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9</w:t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6</w:t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  <w:br/>
              <w:t xml:space="preserve">  из них; дорожные принадлежности, сумки и </w:t>
              <w:br/>
              <w:t xml:space="preserve">  подобные им товары; изделия из кишок </w:t>
              <w:br/>
              <w:t xml:space="preserve">  животных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ыгач жана жыгачтан жасалган буюмдар;  </w:t>
              <w:br/>
              <w:t xml:space="preserve"> 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 xml:space="preserve">р;   пробка жана андан жасалган </w:t>
              <w:br/>
              <w:t xml:space="preserve">  буюмдар</w:t>
            </w:r>
          </w:p>
        </w:tc>
        <w:tc>
          <w:tcPr>
            <w:tcW w:w="1487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6</w:t>
            </w:r>
          </w:p>
        </w:tc>
        <w:tc>
          <w:tcPr>
            <w:tcW w:w="115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87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2</w:t>
            </w:r>
          </w:p>
        </w:tc>
        <w:tc>
          <w:tcPr>
            <w:tcW w:w="3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gridSpan w:val="2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</w:t>
              <w:br/>
              <w:t xml:space="preserve">  из древесины; древесный уголь; </w:t>
              <w:br/>
              <w:t xml:space="preserve">  пробка и изделия из нее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5" w:type="dxa"/>
            <w:gridSpan w:val="9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0" w:type="dxa"/>
            <w:gridSpan w:val="3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13" w:type="dxa"/>
            <w:gridSpan w:val="5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510" w:type="dxa"/>
            <w:gridSpan w:val="30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13" w:type="dxa"/>
            <w:gridSpan w:val="5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18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gridSpan w:val="1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12" w:type="dxa"/>
            <w:gridSpan w:val="2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01" w:type="dxa"/>
            <w:gridSpan w:val="1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752" w:type="dxa"/>
            <w:gridSpan w:val="2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8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60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0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93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394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5" w:type="dxa"/>
            <w:gridSpan w:val="2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5" w:type="dxa"/>
            <w:gridSpan w:val="2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  картон жана андан жасалган буюмдар</w:t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089,4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5,6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3</w:t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2,5</w:t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45,7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79,8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4,6</w:t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60,6</w:t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2,8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1,5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9</w:t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6,5</w:t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2,0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85,7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2,0</w:t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90,2</w:t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изделия</w:t>
            </w:r>
            <w:r>
              <w:rPr>
                <w:lang w:val="en-US"/>
              </w:rPr>
              <w:t xml:space="preserve"> </w:t>
            </w:r>
            <w:r>
              <w:rPr/>
              <w:t>из него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ыйындар</w:t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58,2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3,4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5</w:t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мбат баалуу эмес металлдар жана алардан</w:t>
              <w:br/>
              <w:t xml:space="preserve">  жасалган буюмдар</w:t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3,2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547,8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2,6</w:t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60,7</w:t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0,5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17,0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10,0</w:t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881,9</w:t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  <w:br/>
            </w:r>
            <w:r>
              <w:rPr/>
              <w:t xml:space="preserve">  жана тетиктери</w:t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2,3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45,9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6,7</w:t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93,7</w:t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их ч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8,4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76,0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1</w:t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6</w:t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боры и аппараты оптические, фотографические.</w:t>
              <w:br/>
              <w:t xml:space="preserve">  кинематографические, измерительные,  </w:t>
              <w:br/>
              <w:t xml:space="preserve">  медицинские; часы; музыкальные инструменты; их</w:t>
              <w:br/>
              <w:t xml:space="preserve">  части и принадлежности</w:t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  </w:t>
              <w:br/>
              <w:t xml:space="preserve">  чыгармаларын  кошкондо)</w:t>
            </w:r>
          </w:p>
        </w:tc>
        <w:tc>
          <w:tcPr>
            <w:tcW w:w="118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1</w:t>
            </w:r>
          </w:p>
        </w:tc>
        <w:tc>
          <w:tcPr>
            <w:tcW w:w="160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8,5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7</w:t>
            </w:r>
          </w:p>
        </w:tc>
        <w:tc>
          <w:tcPr>
            <w:tcW w:w="119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0,2</w:t>
            </w:r>
          </w:p>
        </w:tc>
        <w:tc>
          <w:tcPr>
            <w:tcW w:w="39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7" w:type="dxa"/>
            <w:gridSpan w:val="2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  <w:tc>
          <w:tcPr>
            <w:tcW w:w="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91" w:type="dxa"/>
            <w:gridSpan w:val="9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9" w:type="dxa"/>
            <w:gridSpan w:val="31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512" w:type="dxa"/>
            <w:gridSpan w:val="65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9" w:type="dxa"/>
            <w:gridSpan w:val="31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512" w:type="dxa"/>
            <w:gridSpan w:val="65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57" w:type="dxa"/>
            <w:gridSpan w:val="2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692" w:type="dxa"/>
            <w:gridSpan w:val="4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931" w:type="dxa"/>
            <w:gridSpan w:val="3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1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7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72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33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59" w:type="dxa"/>
            <w:gridSpan w:val="3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4931" w:type="dxa"/>
            <w:gridSpan w:val="3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1" w:type="dxa"/>
            <w:gridSpan w:val="9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22 792,4</w:t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710 919,2</w:t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8 412,4</w:t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86 284,7</w:t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826,3</w:t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98,7</w:t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4,0</w:t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51,9</w:t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70,7</w:t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226,1</w:t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8,0</w:t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40,4</w:t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6,1</w:t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19,7</w:t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6,3</w:t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76,9</w:t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ры и масла животного или растительного</w:t>
              <w:br/>
              <w:t xml:space="preserve">  происхождения; продукты их расщепления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 ичимдиктер жана уксус; тамеки жана </w:t>
              <w:br/>
              <w:t xml:space="preserve">  аны  алмаштыруучулар</w:t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0,5</w:t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16,7</w:t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6,7</w:t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475,4</w:t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</w:t>
              <w:br/>
              <w:t xml:space="preserve">  заменители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93,7</w:t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579,7</w:t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364,8</w:t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611,0</w:t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83,4</w:t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000,3</w:t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92,1</w:t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13,8</w:t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1,9</w:t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53,5</w:t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53,3</w:t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75,3</w:t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  андан  жасалган буюмдар; жолго керек буюмдар; </w:t>
              <w:br/>
              <w:t xml:space="preserve"> 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</w:t>
              <w:br/>
              <w:t xml:space="preserve">  ичегисинен жасалган буюмдар</w:t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8</w:t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жевенное сырье, кожа, натуральный мех и</w:t>
              <w:br/>
              <w:t xml:space="preserve"> изделия   из них; дорожные принадлежности, сумки </w:t>
              <w:br/>
              <w:t xml:space="preserve">  и подобные им товары; изделия из кишок  </w:t>
              <w:br/>
              <w:t xml:space="preserve">  животных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9,5</w:t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84,1</w:t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8</w:t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08,4</w:t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gridSpan w:val="2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1" w:type="dxa"/>
            <w:gridSpan w:val="96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4" w:type="dxa"/>
            <w:gridSpan w:val="2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613" w:type="dxa"/>
            <w:gridSpan w:val="66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4" w:type="dxa"/>
            <w:gridSpan w:val="2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13" w:type="dxa"/>
            <w:gridSpan w:val="6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2" w:type="dxa"/>
            <w:gridSpan w:val="1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64" w:type="dxa"/>
            <w:gridSpan w:val="2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49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900" w:type="dxa"/>
            <w:gridSpan w:val="3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56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56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08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349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0" w:type="dxa"/>
            <w:gridSpan w:val="3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1" w:type="dxa"/>
            <w:gridSpan w:val="9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  </w:t>
              <w:br/>
              <w:t xml:space="preserve">  кагаз,  картон жана андан жасалган буюмдар</w:t>
            </w:r>
          </w:p>
        </w:tc>
        <w:tc>
          <w:tcPr>
            <w:tcW w:w="122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329,9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20,7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4,0</w:t>
            </w:r>
          </w:p>
        </w:tc>
        <w:tc>
          <w:tcPr>
            <w:tcW w:w="11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53,2</w:t>
            </w:r>
          </w:p>
        </w:tc>
        <w:tc>
          <w:tcPr>
            <w:tcW w:w="41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bookmarkStart w:id="0" w:name="_Hlk32182227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Текстиль жана текстиль буюмдары</w:t>
            </w:r>
          </w:p>
        </w:tc>
        <w:tc>
          <w:tcPr>
            <w:tcW w:w="122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7,4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68,1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5,6</w:t>
            </w:r>
          </w:p>
        </w:tc>
        <w:tc>
          <w:tcPr>
            <w:tcW w:w="11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05,0</w:t>
            </w:r>
          </w:p>
        </w:tc>
        <w:tc>
          <w:tcPr>
            <w:tcW w:w="41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 чыбык, камчы жана алардын бөлүктөрү</w:t>
            </w:r>
          </w:p>
        </w:tc>
        <w:tc>
          <w:tcPr>
            <w:tcW w:w="122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6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1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  <w:tc>
          <w:tcPr>
            <w:tcW w:w="11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1</w:t>
            </w:r>
          </w:p>
        </w:tc>
        <w:tc>
          <w:tcPr>
            <w:tcW w:w="41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22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9,0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68,0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8,3</w:t>
            </w:r>
          </w:p>
        </w:tc>
        <w:tc>
          <w:tcPr>
            <w:tcW w:w="11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8,8</w:t>
            </w:r>
          </w:p>
        </w:tc>
        <w:tc>
          <w:tcPr>
            <w:tcW w:w="41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и изделия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>из него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22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,1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7,1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5,1</w:t>
            </w:r>
          </w:p>
        </w:tc>
        <w:tc>
          <w:tcPr>
            <w:tcW w:w="11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2</w:t>
            </w:r>
          </w:p>
        </w:tc>
        <w:tc>
          <w:tcPr>
            <w:tcW w:w="41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22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34,8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080,5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50,2</w:t>
            </w:r>
          </w:p>
        </w:tc>
        <w:tc>
          <w:tcPr>
            <w:tcW w:w="11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027,0</w:t>
            </w:r>
          </w:p>
        </w:tc>
        <w:tc>
          <w:tcPr>
            <w:tcW w:w="41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драгоценные металлы и изделия</w:t>
              <w:br/>
              <w:t xml:space="preserve">  из них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22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01,9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911,9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4,0</w:t>
            </w:r>
          </w:p>
        </w:tc>
        <w:tc>
          <w:tcPr>
            <w:tcW w:w="11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31,0</w:t>
            </w:r>
          </w:p>
        </w:tc>
        <w:tc>
          <w:tcPr>
            <w:tcW w:w="41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 </w:t>
              <w:br/>
              <w:t xml:space="preserve">  жана тетиктери</w:t>
            </w:r>
          </w:p>
        </w:tc>
        <w:tc>
          <w:tcPr>
            <w:tcW w:w="122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70,3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96,6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18,4</w:t>
            </w:r>
          </w:p>
        </w:tc>
        <w:tc>
          <w:tcPr>
            <w:tcW w:w="11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6,6</w:t>
            </w:r>
          </w:p>
        </w:tc>
        <w:tc>
          <w:tcPr>
            <w:tcW w:w="41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 и водного</w:t>
              <w:br/>
              <w:t xml:space="preserve">  транспорта, </w:t>
              <w:br/>
              <w:t xml:space="preserve">  их части и принадлежности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22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4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,6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6</w:t>
            </w:r>
          </w:p>
        </w:tc>
        <w:tc>
          <w:tcPr>
            <w:tcW w:w="11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0,9</w:t>
            </w:r>
          </w:p>
        </w:tc>
        <w:tc>
          <w:tcPr>
            <w:tcW w:w="41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медицинские; </w:t>
              <w:br/>
              <w:t xml:space="preserve">  часы; музыкальные инструменты; их части и </w:t>
              <w:br/>
              <w:t xml:space="preserve">  принадлежности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 кошкондо)</w:t>
            </w:r>
          </w:p>
        </w:tc>
        <w:tc>
          <w:tcPr>
            <w:tcW w:w="122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2,8</w:t>
            </w:r>
          </w:p>
        </w:tc>
        <w:tc>
          <w:tcPr>
            <w:tcW w:w="15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55,0</w:t>
            </w:r>
          </w:p>
        </w:tc>
        <w:tc>
          <w:tcPr>
            <w:tcW w:w="110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9,5</w:t>
            </w:r>
          </w:p>
        </w:tc>
        <w:tc>
          <w:tcPr>
            <w:tcW w:w="11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5,1</w:t>
            </w:r>
          </w:p>
        </w:tc>
        <w:tc>
          <w:tcPr>
            <w:tcW w:w="41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2" w:type="dxa"/>
            <w:gridSpan w:val="3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  <w:br/>
              <w:t>искусства)</w:t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7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10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922" w:type="dxa"/>
            <w:gridSpan w:val="3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0" w:type="dxa"/>
            <w:gridSpan w:val="30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6869" w:type="dxa"/>
            <w:gridSpan w:val="53"/>
            <w:tcBorders/>
          </w:tcPr>
          <w:p>
            <w:pPr>
              <w:pStyle w:val="Normal"/>
              <w:ind w:left="26" w:hanging="26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  <w:br/>
              <w:t xml:space="preserve">            со странами вне СНГ</w:t>
            </w:r>
          </w:p>
        </w:tc>
        <w:tc>
          <w:tcPr>
            <w:tcW w:w="91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10" w:type="dxa"/>
            <w:gridSpan w:val="30"/>
            <w:tcBorders/>
          </w:tcPr>
          <w:p>
            <w:pPr>
              <w:pStyle w:val="Normal"/>
              <w:spacing w:before="60" w:after="60"/>
              <w:ind w:left="2691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6869" w:type="dxa"/>
            <w:gridSpan w:val="53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91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4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6" w:type="dxa"/>
            <w:gridSpan w:val="1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75" w:type="dxa"/>
            <w:gridSpan w:val="2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33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648" w:type="dxa"/>
            <w:gridSpan w:val="2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768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636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0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25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334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19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363" w:type="dxa"/>
            <w:gridSpan w:val="8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7 728,8</w:t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4 671,5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0 705,7</w:t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7 724,1</w:t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1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440,8</w:t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2,1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2</w:t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8,7</w:t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1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2</w:t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50,0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6,9</w:t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17,2</w:t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1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1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</w:t>
              <w:br/>
              <w:t xml:space="preserve">  алкоголсуз 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7</w:t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8,4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6</w:t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3,9</w:t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 заменители</w:t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29,0</w:t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03,9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67,7</w:t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64,7</w:t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4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0,3</w:t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6,6</w:t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1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1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ы и изделия из них; каучук и резиновые</w:t>
              <w:br/>
              <w:t xml:space="preserve">  изделия</w:t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 </w:t>
              <w:br/>
              <w:t xml:space="preserve">  жана</w:t>
            </w:r>
            <w:r>
              <w:rPr>
                <w:lang w:val="ky-KG"/>
              </w:rPr>
              <w:t xml:space="preserve"> </w:t>
            </w:r>
            <w:r>
              <w:rPr/>
              <w:t>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 </w:t>
              <w:br/>
              <w:t xml:space="preserve">  жасалган буюмдар</w:t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0</w:t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8,5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0,4</w:t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9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жевенное сырье, кожа, натуральный мех и изделия</w:t>
              <w:br/>
              <w:t xml:space="preserve">  из них; дорожные принадлежности, сумки и </w:t>
              <w:br/>
              <w:t xml:space="preserve">  подобные им товары; изделия из кишок </w:t>
              <w:br/>
              <w:t xml:space="preserve">  животных</w:t>
            </w:r>
          </w:p>
        </w:tc>
        <w:tc>
          <w:tcPr>
            <w:tcW w:w="2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8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20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63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325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9</w:t>
            </w:r>
          </w:p>
        </w:tc>
        <w:tc>
          <w:tcPr>
            <w:tcW w:w="340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3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63" w:type="dxa"/>
            <w:gridSpan w:val="8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4" w:type="dxa"/>
            <w:gridSpan w:val="31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833" w:type="dxa"/>
            <w:gridSpan w:val="4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94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52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3" w:type="dxa"/>
            <w:gridSpan w:val="4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07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7" w:type="dxa"/>
            <w:gridSpan w:val="2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290" w:type="dxa"/>
            <w:gridSpan w:val="1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2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4809" w:type="dxa"/>
            <w:gridSpan w:val="2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07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663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0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82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232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09" w:type="dxa"/>
            <w:gridSpan w:val="2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363" w:type="dxa"/>
            <w:gridSpan w:val="8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2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 </w:t>
              <w:br/>
              <w:t xml:space="preserve">  картон и изделия из них</w:t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2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98,6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7,3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9,4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  <w:t xml:space="preserve">  таякча, чыбык, камчы жана алардын бөлүктөрү</w:t>
            </w:r>
          </w:p>
        </w:tc>
        <w:tc>
          <w:tcPr>
            <w:tcW w:w="11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н жасалган  </w:t>
              <w:br/>
              <w:t xml:space="preserve">  буюмдар</w:t>
            </w:r>
          </w:p>
        </w:tc>
        <w:tc>
          <w:tcPr>
            <w:tcW w:w="11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4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2,3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 керамические </w:t>
              <w:br/>
              <w:t xml:space="preserve">  изделия; стекло и изделия </w:t>
              <w:br/>
              <w:t xml:space="preserve">  из него</w:t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</w:t>
            </w:r>
            <w:r>
              <w:rPr>
                <w:lang w:val="ky-KG"/>
              </w:rPr>
              <w:t>т</w:t>
            </w:r>
            <w:r>
              <w:rPr/>
              <w:t xml:space="preserve">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1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7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83,1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236,1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 </w:t>
              <w:br/>
              <w:t xml:space="preserve">  монеты</w:t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мбат баалуу эмес металлдар жана алардан</w:t>
              <w:br/>
              <w:t xml:space="preserve">  жасалган буюмдар</w:t>
            </w:r>
          </w:p>
        </w:tc>
        <w:tc>
          <w:tcPr>
            <w:tcW w:w="11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1,8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9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0,2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5,2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69,6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7,1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5,1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5,4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4,1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7,4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3,3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водного транспорта, их ча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9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8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</w:t>
              <w:br/>
              <w:t xml:space="preserve">  медицинские; часы; музыкальные инструменты; их </w:t>
              <w:br/>
              <w:t xml:space="preserve">  части и принадлежности</w:t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7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154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3,2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5,8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  <w:tc>
          <w:tcPr>
            <w:tcW w:w="44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63" w:type="dxa"/>
            <w:gridSpan w:val="8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4" w:type="dxa"/>
            <w:gridSpan w:val="3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</w:t>
            </w:r>
            <w:r>
              <w:rPr>
                <w:b/>
                <w:sz w:val="24"/>
                <w:szCs w:val="24"/>
                <w:lang w:val="ky-KG"/>
              </w:rPr>
              <w:t xml:space="preserve">   </w:t>
              <w:br/>
            </w:r>
            <w:r>
              <w:rPr>
                <w:b/>
                <w:sz w:val="24"/>
                <w:szCs w:val="24"/>
              </w:rPr>
              <w:t xml:space="preserve">                               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304" w:type="dxa"/>
            <w:gridSpan w:val="5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4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24" w:type="dxa"/>
            <w:gridSpan w:val="31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304" w:type="dxa"/>
            <w:gridSpan w:val="53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                   </w:t>
            </w: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4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6" w:type="dxa"/>
            <w:gridSpan w:val="1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27" w:type="dxa"/>
            <w:gridSpan w:val="2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46" w:type="dxa"/>
            <w:gridSpan w:val="1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940" w:type="dxa"/>
            <w:gridSpan w:val="3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609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9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524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346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40" w:type="dxa"/>
            <w:gridSpan w:val="3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80" w:type="dxa"/>
            <w:gridSpan w:val="8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57 193,7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431 640,4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76 832,8</w:t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812 492,3</w:t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 383,6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9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4,6</w:t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8,8</w:t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4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48,4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3</w:t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01,1</w:t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8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2,3</w:t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   </w:t>
              <w:br/>
              <w:t xml:space="preserve">  происхождения; продукты их расщепления</w:t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</w:t>
              <w:br/>
              <w:t xml:space="preserve">  алкоголсуз  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8,9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3,8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5,8</w:t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9,5</w:t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9,5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3,3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7,5</w:t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3,7</w:t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8,9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613,5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2,2</w:t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164,9</w:t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92,2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695,3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21,7</w:t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049,6</w:t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</w:t>
              <w:br/>
              <w:t xml:space="preserve">  жасалган  буюмд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6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6,3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0</w:t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1,0</w:t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  <w:t xml:space="preserve">  изделия из них; дорожные принадлежности, сумки </w:t>
              <w:br/>
              <w:t xml:space="preserve">  и  подобные им товары; изделия из кишок </w:t>
              <w:br/>
              <w:t xml:space="preserve">  животных</w:t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0,0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  <w:tc>
          <w:tcPr>
            <w:tcW w:w="1347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4</w:t>
            </w:r>
          </w:p>
        </w:tc>
        <w:tc>
          <w:tcPr>
            <w:tcW w:w="34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  <w:tc>
          <w:tcPr>
            <w:tcW w:w="3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0" w:type="dxa"/>
            <w:gridSpan w:val="8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2" w:type="dxa"/>
            <w:gridSpan w:val="31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838" w:type="dxa"/>
            <w:gridSpan w:val="5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93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20" w:type="dxa"/>
            <w:gridSpan w:val="7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6" w:type="dxa"/>
            <w:gridSpan w:val="1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268" w:type="dxa"/>
            <w:gridSpan w:val="1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232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256" w:type="dxa"/>
            <w:gridSpan w:val="4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609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0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82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232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50" w:type="dxa"/>
            <w:gridSpan w:val="4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80" w:type="dxa"/>
            <w:gridSpan w:val="8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 </w:t>
              <w:br/>
              <w:t xml:space="preserve">  кагаз, картон жана андан жасалган буюмд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266,1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6,0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7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10,3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44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99,0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207,4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96,7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675,8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4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үктөмө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9,7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081,4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1,7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162,6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  <w:tc>
          <w:tcPr>
            <w:tcW w:w="44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1,7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6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8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8,1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и изделия </w:t>
              <w:br/>
              <w:t xml:space="preserve">  из него  </w:t>
            </w:r>
          </w:p>
        </w:tc>
        <w:tc>
          <w:tcPr>
            <w:tcW w:w="44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т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5,8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6,4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73,5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2,1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  <w:tc>
          <w:tcPr>
            <w:tcW w:w="44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97,8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51,5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16,2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891,9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из них</w:t>
            </w:r>
          </w:p>
        </w:tc>
        <w:tc>
          <w:tcPr>
            <w:tcW w:w="44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752,8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 257,7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11,6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 578,8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44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1,6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768,1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410,9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3 463,8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 </w:t>
              <w:br/>
              <w:t xml:space="preserve">  транспорта, их ч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44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1,4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25,1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5,1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04,8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</w:t>
              <w:br/>
              <w:t xml:space="preserve">  медицинские; часы; музыкальные инструменты; их </w:t>
              <w:br/>
              <w:t xml:space="preserve">  части и принадлежности</w:t>
            </w:r>
          </w:p>
        </w:tc>
        <w:tc>
          <w:tcPr>
            <w:tcW w:w="44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6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</w:t>
              <w:br/>
              <w:t xml:space="preserve">  (искусство чыгармаларын кошкондо)</w:t>
            </w:r>
          </w:p>
        </w:tc>
        <w:tc>
          <w:tcPr>
            <w:tcW w:w="109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6,1</w:t>
            </w:r>
          </w:p>
        </w:tc>
        <w:tc>
          <w:tcPr>
            <w:tcW w:w="166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8,8</w:t>
            </w:r>
          </w:p>
        </w:tc>
        <w:tc>
          <w:tcPr>
            <w:tcW w:w="110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4,4</w:t>
            </w:r>
          </w:p>
        </w:tc>
        <w:tc>
          <w:tcPr>
            <w:tcW w:w="118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88,7</w:t>
            </w:r>
          </w:p>
        </w:tc>
        <w:tc>
          <w:tcPr>
            <w:tcW w:w="232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9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ные промышленные товары (включая</w:t>
              <w:br/>
              <w:t xml:space="preserve">  произведения искусства)</w:t>
            </w:r>
          </w:p>
        </w:tc>
        <w:tc>
          <w:tcPr>
            <w:tcW w:w="44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280" w:type="dxa"/>
            <w:gridSpan w:val="8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3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87" w:type="dxa"/>
            <w:gridSpan w:val="26"/>
            <w:tcBorders/>
          </w:tcPr>
          <w:p>
            <w:pPr>
              <w:pStyle w:val="Heading1"/>
              <w:keepNext w:val="false"/>
              <w:ind w:left="2211" w:hanging="2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ж таблицасы: Географиялык жактан экс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8328" w:type="dxa"/>
            <w:gridSpan w:val="69"/>
            <w:tcBorders/>
          </w:tcPr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  <w:tc>
          <w:tcPr>
            <w:tcW w:w="1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787" w:type="dxa"/>
            <w:gridSpan w:val="26"/>
            <w:tcBorders/>
          </w:tcPr>
          <w:p>
            <w:pPr>
              <w:pStyle w:val="Normal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8328" w:type="dxa"/>
            <w:gridSpan w:val="69"/>
            <w:tcBorders/>
          </w:tcPr>
          <w:p>
            <w:pPr>
              <w:pStyle w:val="Normal"/>
              <w:ind w:left="23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2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2" w:type="dxa"/>
            <w:gridSpan w:val="2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11" w:type="dxa"/>
            <w:gridSpan w:val="1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710" w:type="dxa"/>
            <w:gridSpan w:val="2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931" w:type="dxa"/>
            <w:gridSpan w:val="3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12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46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416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15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56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710" w:type="dxa"/>
            <w:gridSpan w:val="2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31" w:type="dxa"/>
            <w:gridSpan w:val="3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15" w:type="dxa"/>
            <w:gridSpan w:val="9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37 897,5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70 539,1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4 815,8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06 740,8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7 728,8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4 671,5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0 705,7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7 724,1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3,5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0,8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3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2,2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8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0,7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6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4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5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8,1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3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2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2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2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2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8,2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4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0,2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0,2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0,3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6,7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44,8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7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9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1,7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,2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9,1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88,9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6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10,9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2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6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5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0,7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23,2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26,1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281,0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19,1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197,8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00 168,7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45 867,6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4 110,1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9 016,7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9,2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9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2,8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63,2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0,3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58,2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147,0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235,2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285,8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184,3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3,1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894,0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 001,1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918,5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 220,8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2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9,8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9,3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2,9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2,7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82,9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342,6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42,4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914,7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8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7,8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4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5 943,8</w:t>
            </w:r>
          </w:p>
        </w:tc>
        <w:tc>
          <w:tcPr>
            <w:tcW w:w="1416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6 514,3</w:t>
            </w:r>
          </w:p>
        </w:tc>
        <w:tc>
          <w:tcPr>
            <w:tcW w:w="1151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2 585,0</w:t>
            </w:r>
          </w:p>
        </w:tc>
        <w:tc>
          <w:tcPr>
            <w:tcW w:w="15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9 005,2</w:t>
            </w:r>
          </w:p>
        </w:tc>
        <w:tc>
          <w:tcPr>
            <w:tcW w:w="710" w:type="dxa"/>
            <w:gridSpan w:val="2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931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</w:trPr>
        <w:tc>
          <w:tcPr>
            <w:tcW w:w="412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46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16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5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10" w:type="dxa"/>
            <w:gridSpan w:val="2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931" w:type="dxa"/>
            <w:gridSpan w:val="3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13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304"/>
        <w:gridCol w:w="1331"/>
        <w:gridCol w:w="853"/>
        <w:gridCol w:w="451"/>
        <w:gridCol w:w="1534"/>
        <w:gridCol w:w="540"/>
        <w:gridCol w:w="5040"/>
      </w:tblGrid>
      <w:tr>
        <w:trPr/>
        <w:tc>
          <w:tcPr>
            <w:tcW w:w="7873" w:type="dxa"/>
            <w:gridSpan w:val="4"/>
            <w:tcBorders/>
          </w:tcPr>
          <w:p>
            <w:pPr>
              <w:pStyle w:val="Heading1"/>
              <w:keepNext w:val="false"/>
              <w:pageBreakBefore/>
              <w:spacing w:before="40" w:after="40"/>
              <w:ind w:left="2325" w:right="2" w:hanging="2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з таблицасы: Географиялык жактан им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65" w:type="dxa"/>
            <w:gridSpan w:val="4"/>
            <w:tcBorders/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м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20" w:type="dxa"/>
            <w:gridSpan w:val="3"/>
            <w:tcBorders/>
          </w:tcPr>
          <w:p>
            <w:pPr>
              <w:pStyle w:val="Normal"/>
              <w:ind w:left="2211" w:right="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41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/>
        <w:tc>
          <w:tcPr>
            <w:tcW w:w="438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8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3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июнь</w:t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июнь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jc w:val="right"/>
              <w:rPr>
                <w:b/>
                <w:b/>
                <w:bCs/>
                <w:color w:val="000000"/>
                <w:szCs w:val="18"/>
                <w:lang w:val="ky-KG"/>
              </w:rPr>
            </w:pPr>
            <w:r>
              <w:rPr>
                <w:b/>
                <w:bCs/>
                <w:color w:val="000000"/>
                <w:szCs w:val="18"/>
                <w:lang w:val="ky-KG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779 986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142 559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15 245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398 777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57 193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431 640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76  832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812 492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5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23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6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7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6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09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9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3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69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921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545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765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83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6,7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982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47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69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3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208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81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91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11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59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12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82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838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 185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5 941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 938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6 727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46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70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96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4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66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86,2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19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12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870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611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626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95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41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105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70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619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861,8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78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701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156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438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 527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2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61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457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3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807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9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82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,0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33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6,4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63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40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358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379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060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22 792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710 919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8 412,4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86 284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6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33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6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4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31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821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911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227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425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11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 820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 013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1 261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489,7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 091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3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493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7,5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79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304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459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902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526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7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356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9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14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/>
        <w:tc>
          <w:tcPr>
            <w:tcW w:w="438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1 100,9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499 874,3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2 163,1</w:t>
            </w:r>
          </w:p>
        </w:tc>
        <w:tc>
          <w:tcPr>
            <w:tcW w:w="153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56 737,9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1021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4"/>
        <w:lang w:val="ky-KG"/>
      </w:rPr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42</w:t>
    </w:r>
    <w:r>
      <w:rPr>
        <w:sz w:val="22"/>
        <w:szCs w:val="24"/>
      </w:rPr>
      <w:fldChar w:fldCharType="end"/>
    </w:r>
    <w:r>
      <w:rPr>
        <w:sz w:val="22"/>
        <w:szCs w:val="24"/>
        <w:lang w:val="ky-KG"/>
      </w:rPr>
      <w:t xml:space="preserve"> </w:t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59</w:t>
    </w:r>
    <w:r>
      <w:rPr>
        <w:sz w:val="22"/>
        <w:szCs w:val="24"/>
      </w:rPr>
      <w:fldChar w:fldCharType="end"/>
    </w:r>
    <w:r>
      <w:rPr>
        <w:sz w:val="22"/>
        <w:szCs w:val="24"/>
        <w:lang w:val="ky-KG"/>
      </w:rPr>
      <w:t xml:space="preserve"> </w:t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20:00Z</dcterms:created>
  <dc:creator>Gsulaimanova</dc:creator>
  <dc:description/>
  <cp:keywords/>
  <dc:language>en-US</dc:language>
  <cp:lastModifiedBy>Гульзамира Жамалдинова</cp:lastModifiedBy>
  <cp:lastPrinted>2023-08-18T15:31:00Z</cp:lastPrinted>
  <dcterms:modified xsi:type="dcterms:W3CDTF">2023-08-18T09:33:00Z</dcterms:modified>
  <cp:revision>53</cp:revision>
  <dc:subject/>
  <dc:title/>
</cp:coreProperties>
</file>