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113"/>
        <w:gridCol w:w="975"/>
        <w:gridCol w:w="972"/>
        <w:gridCol w:w="138"/>
        <w:gridCol w:w="139"/>
        <w:gridCol w:w="282"/>
        <w:gridCol w:w="419"/>
        <w:gridCol w:w="413"/>
        <w:gridCol w:w="144"/>
        <w:gridCol w:w="625"/>
        <w:gridCol w:w="341"/>
        <w:gridCol w:w="9"/>
        <w:gridCol w:w="34"/>
        <w:gridCol w:w="554"/>
        <w:gridCol w:w="1076"/>
        <w:gridCol w:w="9"/>
        <w:gridCol w:w="20"/>
        <w:gridCol w:w="242"/>
        <w:gridCol w:w="3200"/>
      </w:tblGrid>
      <w:tr>
        <w:trPr>
          <w:trHeight w:val="437" w:hRule="atLeast"/>
        </w:trPr>
        <w:tc>
          <w:tcPr>
            <w:tcW w:w="5807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507" w:type="dxa"/>
            <w:gridSpan w:val="15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  <w:br/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7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37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13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54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6 378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7 135,6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8 075,1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31 128,4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 894,0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3 768,1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 756,8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4 912,0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 (лигнит) 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55,5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86,6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7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10,3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75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04,1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852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44,0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922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9 230,6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83 263,0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 946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5 790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2,2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572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96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147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6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45,3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45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40,4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стильное производство; производство одежды и обуви, кожи и прочих 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6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5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2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85,0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2,2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48,3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80,9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02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75,0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183,1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</w:p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365,0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280,5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942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318,1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а таблицасы: (уландысы)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07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37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13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54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6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 энергия, газ, буу жана кондицияланган</w:t>
            </w:r>
          </w:p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ба менен камсыздоо</w:t>
            </w:r>
          </w:p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жабдуу)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 948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8 840,3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 061,3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9 243,9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 менен  жабдуу, калдыктарды тазалоо, иштетүү жана кайра пайдалануучу чийки затты алуу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4</w:t>
            </w:r>
          </w:p>
        </w:tc>
        <w:tc>
          <w:tcPr>
            <w:tcW w:w="11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 264,2</w:t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,6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 182,2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pacing w:before="0" w:after="48"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5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972" w:type="dxa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7645" w:type="dxa"/>
            <w:gridSpan w:val="16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5807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45" w:type="dxa"/>
            <w:gridSpan w:val="16"/>
            <w:tcBorders/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10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39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11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5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vertAlign w:val="superscript"/>
                <w:lang w:val="en-US"/>
              </w:rPr>
            </w:r>
          </w:p>
        </w:tc>
        <w:tc>
          <w:tcPr>
            <w:tcW w:w="134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8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6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5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3</w:t>
            </w:r>
          </w:p>
        </w:tc>
        <w:tc>
          <w:tcPr>
            <w:tcW w:w="320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8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4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10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9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4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9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 xml:space="preserve">январь-апрель 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амак-аш азыктарын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суусундуктарды кошкондо)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ана тамеки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2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14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80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43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11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5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72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06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43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  <w:r>
              <w:rPr>
                <w:color w:val="000000"/>
                <w:lang w:val="ky-KG"/>
              </w:rPr>
              <w:t>.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08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32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33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85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04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56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235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24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896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1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96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37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87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84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97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58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84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71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12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3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88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18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20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861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/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   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         кондитердик азы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67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16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</w:t>
            </w:r>
          </w:p>
          <w:p>
            <w:pPr>
              <w:pStyle w:val="Style19"/>
              <w:ind w:left="113" w:hanging="113"/>
              <w:rPr/>
            </w:pPr>
            <w:r>
              <w:rPr/>
              <w:t xml:space="preserve">  </w:t>
            </w:r>
            <w:r>
              <w:rPr/>
              <w:t>азыктар жана пирожный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99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87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93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222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69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62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37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68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49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72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63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74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21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83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10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480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68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94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Воды минеральные и газированные, </w:t>
              <w:br/>
              <w:t xml:space="preserve">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163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 512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30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631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861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68,1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80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 xml:space="preserve">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  <w:r>
              <w:rPr>
                <w:color w:val="000000"/>
                <w:lang w:val="ky-KG"/>
              </w:rPr>
              <w:t>.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62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Аялдар жана кыздар үчүн сырткы кийим (трикотаж кийиминен башк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75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22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5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63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женская и для девочек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5" w:hanging="285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Ички трикотаж кийим машина же колдо токулга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7757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666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12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18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кожи, изделий из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кожи и производство </w:t>
            </w:r>
          </w:p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  <w:lang w:val="ky-KG"/>
              </w:rPr>
              <w:t xml:space="preserve">  </w:t>
            </w:r>
            <w:r>
              <w:rPr>
                <w:i/>
                <w:color w:val="000000"/>
              </w:rPr>
              <w:t>обув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</w:r>
          </w:p>
          <w:p>
            <w:pPr>
              <w:pStyle w:val="Style19"/>
              <w:rPr>
                <w:color w:val="000000"/>
              </w:rPr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  <w:r>
              <w:rPr>
                <w:color w:val="000000"/>
                <w:lang w:val="ky-KG"/>
              </w:rPr>
              <w:t>.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1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>Кожа из шкур скота крупного рогатого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>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 терилеринен</w:t>
              <w:br/>
              <w:t xml:space="preserve">жасалган булгаары 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1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98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6 мм калыдыгы </w:t>
              <w:br/>
              <w:t xml:space="preserve">кесилген жыгач материалдары </w:t>
              <w:br/>
              <w:t xml:space="preserve">(жарактуу жыгач </w:t>
              <w:br/>
              <w:t>жана тилинген материалдар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77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</w:rPr>
            </w:pPr>
            <w:r>
              <w:rPr>
                <w:b/>
              </w:rPr>
              <w:t>I.Б.б таблицасы: (уландысы)</w:t>
            </w:r>
          </w:p>
        </w:tc>
        <w:tc>
          <w:tcPr>
            <w:tcW w:w="666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23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, жана ящиктер, куту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84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35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61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531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мден ашпаган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шириной не более 36 см </w:t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50,3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54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55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83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10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709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695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083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330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581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46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135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64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ky-KG"/>
              </w:rPr>
              <w:t>Өлчөө</w:t>
            </w:r>
          </w:p>
        </w:tc>
        <w:tc>
          <w:tcPr>
            <w:tcW w:w="222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233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55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97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олмер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>же армированных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86,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8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04,4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о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 жасалган идиш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74,8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88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14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43,0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Емкости стеклянные номинальной 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вместимостью менее 2,5 л </w:t>
              <w:br/>
              <w:t>для напитков и пищевых продукт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л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09,3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79,0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2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58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313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48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36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ky-KG"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lang w:val="ky-KG"/>
              </w:rPr>
              <w:t xml:space="preserve">    </w:t>
            </w:r>
            <w:r>
              <w:rPr>
                <w:b/>
              </w:rPr>
              <w:t>Единица</w:t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97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53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66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</w:r>
          </w:p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>өнд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37,5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3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18,7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77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8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</w:r>
          </w:p>
          <w:p>
            <w:pPr>
              <w:pStyle w:val="Style19"/>
              <w:ind w:left="198" w:hanging="113"/>
              <w:rPr/>
            </w:pP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,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26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382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20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57,2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58,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389,2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85,6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48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57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0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5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43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</w:r>
          </w:p>
          <w:p>
            <w:pPr>
              <w:pStyle w:val="Style19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 xml:space="preserve">вилка, штепсель розеткасы </w:t>
            </w:r>
          </w:p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   </w:t>
            </w:r>
            <w:r>
              <w:rPr/>
              <w:t>жана башкалар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и пр.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  <w:color w:val="000000"/>
              </w:rPr>
              <w:t>Машина жана жабдууларды</w:t>
            </w: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6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6779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I.</w:t>
            </w:r>
            <w:r>
              <w:rPr>
                <w:b/>
                <w:lang w:val="ky-KG"/>
              </w:rPr>
              <w:t>Б</w:t>
            </w:r>
            <w:r>
              <w:rPr>
                <w:b/>
              </w:rPr>
              <w:t>.б таблицасы: (уландысы)</w:t>
            </w:r>
          </w:p>
        </w:tc>
        <w:tc>
          <w:tcPr>
            <w:tcW w:w="978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7" w:type="dxa"/>
            <w:gridSpan w:val="1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98" w:hanging="113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71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98" w:hanging="113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978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523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апрель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color w:val="000000"/>
                <w:lang w:val="ky-KG"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471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98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1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50,7</w:t>
            </w:r>
          </w:p>
        </w:tc>
        <w:tc>
          <w:tcPr>
            <w:tcW w:w="9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1,9</w:t>
            </w:r>
          </w:p>
        </w:tc>
        <w:tc>
          <w:tcPr>
            <w:tcW w:w="152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56,3</w:t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471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</w:t>
            </w:r>
            <w:r>
              <w:rP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t xml:space="preserve">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 </w:t>
            </w:r>
            <w:r>
              <w:rPr/>
              <w:t>для сельского и лесного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хозяйств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и </w:t>
            </w:r>
          </w:p>
          <w:p>
            <w:pPr>
              <w:pStyle w:val="Normal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мдары жана ушул сыяктуу продукцияла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12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22,4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36,1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5,4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Изделия ювелирные и аналогичная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продукц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25,8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84,8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6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69,4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1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08,7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распределению </w:t>
            </w:r>
          </w:p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96,8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61,2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Пар и горячая вода </w:t>
            </w:r>
          </w:p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(тепловая энергия)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жана кайра пайдалануучу </w:t>
            </w:r>
          </w:p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чийки затты алу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Водоснабжение, очистка,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обработка отходов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и получение вторичного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>сырья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71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9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39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  <w:tc>
          <w:tcPr>
            <w:tcW w:w="167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47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719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>калыбына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>боюнча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391" w:type="dxa"/>
            <w:gridSpan w:val="5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10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471" w:type="dxa"/>
            <w:gridSpan w:val="4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>Услуги по рекультивации</w:t>
            </w:r>
          </w:p>
          <w:p>
            <w:pPr>
              <w:pStyle w:val="Style19"/>
              <w:ind w:left="85" w:hanging="0"/>
              <w:rPr/>
            </w:pPr>
            <w:r>
              <w:rPr/>
              <w:t xml:space="preserve"> </w:t>
            </w:r>
            <w:r>
              <w:rPr/>
              <w:t>(восстановлению) и очистке от</w:t>
            </w:r>
          </w:p>
          <w:p>
            <w:pPr>
              <w:pStyle w:val="Style19"/>
              <w:ind w:left="85" w:hanging="0"/>
              <w:rPr/>
            </w:pPr>
            <w:r>
              <w:rPr/>
              <w:t xml:space="preserve"> </w:t>
            </w:r>
            <w:r>
              <w:rPr/>
              <w:t>загрязнений окружающей сред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10:00Z</dcterms:created>
  <dc:creator>314-111</dc:creator>
  <dc:description/>
  <cp:keywords/>
  <dc:language>en-US</dc:language>
  <cp:lastModifiedBy>Dakina</cp:lastModifiedBy>
  <cp:lastPrinted>2023-05-18T09:04:00Z</cp:lastPrinted>
  <dcterms:modified xsi:type="dcterms:W3CDTF">2023-06-13T07:42:00Z</dcterms:modified>
  <cp:revision>62</cp:revision>
  <dc:subject/>
  <dc:title>I</dc:title>
</cp:coreProperties>
</file>