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605"/>
        <w:gridCol w:w="1076"/>
        <w:gridCol w:w="1241"/>
        <w:gridCol w:w="1244"/>
        <w:gridCol w:w="1241"/>
        <w:gridCol w:w="1194"/>
        <w:gridCol w:w="3539"/>
      </w:tblGrid>
      <w:tr>
        <w:trPr>
          <w:trHeight w:val="851" w:hRule="exact"/>
        </w:trPr>
        <w:tc>
          <w:tcPr>
            <w:tcW w:w="6285" w:type="dxa"/>
            <w:gridSpan w:val="3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7938" w:leader="none"/>
              </w:tabs>
              <w:ind w:left="1985" w:hanging="19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 таблицасы: Экономикалык ишмердикти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л</w:t>
            </w:r>
            <w:r>
              <w:rPr>
                <w:b/>
                <w:sz w:val="24"/>
                <w:szCs w:val="24"/>
                <w:lang w:val="ky-KG"/>
              </w:rPr>
              <w:t>өрү</w:t>
            </w:r>
            <w:r>
              <w:rPr>
                <w:b/>
                <w:sz w:val="24"/>
                <w:szCs w:val="24"/>
              </w:rPr>
              <w:t xml:space="preserve"> боюнча </w:t>
            </w:r>
            <w:r>
              <w:rPr>
                <w:b/>
                <w:sz w:val="24"/>
                <w:szCs w:val="24"/>
                <w:lang w:val="ky-KG"/>
              </w:rPr>
              <w:t xml:space="preserve">өнөр </w:t>
            </w:r>
            <w:r>
              <w:rPr>
                <w:b/>
                <w:sz w:val="24"/>
                <w:szCs w:val="24"/>
              </w:rPr>
              <w:t xml:space="preserve">жай продукцияларын </w:t>
            </w:r>
            <w:r>
              <w:rPr>
                <w:b/>
                <w:sz w:val="24"/>
                <w:szCs w:val="24"/>
                <w:lang w:val="ky-KG"/>
              </w:rPr>
              <w:t>өндүрүү көлөмү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85" w:type="dxa"/>
            <w:gridSpan w:val="2"/>
            <w:vMerge w:val="restart"/>
            <w:tcBorders/>
          </w:tcPr>
          <w:p>
            <w:pPr>
              <w:pStyle w:val="31"/>
              <w:widowControl/>
              <w:snapToGrid w:val="false"/>
              <w:spacing w:before="0" w:after="0"/>
              <w:ind w:left="170" w:hanging="17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974" w:type="dxa"/>
            <w:gridSpan w:val="3"/>
            <w:tcBorders/>
          </w:tcPr>
          <w:p>
            <w:pPr>
              <w:pStyle w:val="31"/>
              <w:widowControl/>
              <w:spacing w:before="0" w:after="0"/>
              <w:ind w:left="907" w:hanging="170"/>
              <w:rPr>
                <w:rFonts w:ascii="Times New Roman" w:hAnsi="Times New Roman" w:cs="Times New Roman"/>
                <w:b/>
                <w:b/>
                <w:szCs w:val="24"/>
                <w:highlight w:val="yellow"/>
                <w:vertAlign w:val="superscript"/>
                <w:lang w:val="ky-KG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производства промышленной</w:t>
              <w:br/>
              <w:t xml:space="preserve">продукции по видам экономической </w:t>
              <w:br/>
              <w:t xml:space="preserve">деятельности </w:t>
            </w:r>
            <w:r>
              <w:rPr>
                <w:rFonts w:cs="Times New Roman" w:ascii="Times New Roman" w:hAnsi="Times New Roman"/>
                <w:b/>
                <w:szCs w:val="24"/>
                <w:vertAlign w:val="superscript"/>
                <w:lang w:val="ky-KG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28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firstLine="1985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(млн. сом)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85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021" w:hanging="0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(млн. сомов)</w:t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4</w:t>
            </w:r>
          </w:p>
        </w:tc>
        <w:tc>
          <w:tcPr>
            <w:tcW w:w="4733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209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  <w:bookmarkStart w:id="0" w:name="_Hlk366759827"/>
            <w:bookmarkStart w:id="1" w:name="_Hlk366759827"/>
            <w:bookmarkEnd w:id="1"/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124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</w:t>
            </w:r>
            <w:r>
              <w:rPr>
                <w:b/>
                <w:lang w:val="ky-KG"/>
              </w:rPr>
              <w:br/>
              <w:t>март</w:t>
            </w:r>
          </w:p>
        </w:tc>
        <w:tc>
          <w:tcPr>
            <w:tcW w:w="4733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20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;Calibri" w:hAnsi="Kyrghyz Times;Calibri" w:cs="Kyrghyz Times;Calibri"/>
                <w:b/>
                <w:b/>
                <w:sz w:val="20"/>
              </w:rPr>
            </w:pPr>
            <w:r>
              <w:rPr>
                <w:rFonts w:cs="Kyrghyz Times;Calibri" w:ascii="Kyrghyz Times;Calibri" w:hAnsi="Kyrghyz Times;Calibri"/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124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124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473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9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481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5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591,4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9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124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4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514,0</w:t>
            </w:r>
          </w:p>
        </w:tc>
        <w:tc>
          <w:tcPr>
            <w:tcW w:w="473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3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snapToGrid w:val="false"/>
              <w:ind w:left="226" w:hanging="11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jc w:val="both"/>
              <w:rPr/>
            </w:pPr>
            <w:r>
              <w:rPr>
                <w:b/>
                <w:color w:val="000000"/>
              </w:rPr>
              <w:t>Пайдалуу кендерди</w:t>
            </w:r>
            <w:r>
              <w:rPr>
                <w:b/>
                <w:color w:val="000000"/>
                <w:lang w:val="ky-KG"/>
              </w:rPr>
              <w:t xml:space="preserve"> </w:t>
            </w:r>
            <w:r>
              <w:rPr>
                <w:b/>
                <w:color w:val="000000"/>
              </w:rPr>
              <w:t>каз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810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179,3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4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778,</w:t>
            </w:r>
            <w:r>
              <w:rPr>
                <w:b/>
                <w:lang w:val="ky-KG"/>
              </w:rPr>
              <w:t>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860,7</w:t>
            </w:r>
          </w:p>
        </w:tc>
        <w:tc>
          <w:tcPr>
            <w:tcW w:w="473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обыча полезных ископаемых</w:t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>Таш көмүр жана күрөң көмүр</w:t>
              <w:br/>
              <w:t>(лигнит) каз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60,1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479,</w:t>
            </w:r>
            <w:r>
              <w:rPr>
                <w:lang w:val="ky-KG"/>
              </w:rPr>
              <w:t>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51,</w:t>
            </w:r>
            <w:r>
              <w:rPr>
                <w:lang w:val="ky-KG"/>
              </w:rPr>
              <w:t>9</w:t>
            </w:r>
          </w:p>
        </w:tc>
        <w:tc>
          <w:tcPr>
            <w:tcW w:w="47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каменного угля и бурого</w:t>
              <w:br/>
              <w:t>угля (лигнита)</w:t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lang w:val="ky-KG"/>
              </w:rPr>
              <w:t>Чийки</w:t>
            </w:r>
            <w:r>
              <w:rPr/>
              <w:t xml:space="preserve"> мунайзат жана жаратылыш газын </w:t>
            </w:r>
            <w:r>
              <w:rPr>
                <w:color w:val="000000"/>
              </w:rPr>
              <w:t>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480,4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733,1</w:t>
            </w:r>
          </w:p>
        </w:tc>
        <w:tc>
          <w:tcPr>
            <w:tcW w:w="47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сырой нефти и природного газа</w:t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Металл рудасын каз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474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190,1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342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286,6</w:t>
            </w:r>
          </w:p>
        </w:tc>
        <w:tc>
          <w:tcPr>
            <w:tcW w:w="47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металлических руд</w:t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Башка пайдалуу кендерди каз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1</w:t>
            </w:r>
          </w:p>
        </w:tc>
        <w:tc>
          <w:tcPr>
            <w:tcW w:w="47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прочих полезных ископаемых</w:t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</w:rPr>
              <w:t>Иштет</w:t>
            </w:r>
            <w:r>
              <w:rPr>
                <w:b/>
                <w:color w:val="000000"/>
                <w:lang w:val="ky-KG"/>
              </w:rPr>
              <w:t xml:space="preserve">үү </w:t>
            </w:r>
            <w:r>
              <w:rPr>
                <w:b/>
                <w:color w:val="000000"/>
              </w:rPr>
              <w:t>өндүрүш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1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124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7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459,2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198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9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123,7</w:t>
            </w:r>
          </w:p>
        </w:tc>
        <w:tc>
          <w:tcPr>
            <w:tcW w:w="47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>Тамак-аш азыктарын (суусундуктарды кошкондо) жана тамеки</w:t>
            </w:r>
            <w:r>
              <w:rPr>
                <w:color w:val="000000"/>
                <w:lang w:val="ky-KG"/>
              </w:rPr>
              <w:t xml:space="preserve">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951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ky-KG"/>
              </w:rPr>
              <w:t xml:space="preserve"> </w:t>
            </w:r>
            <w:r>
              <w:rPr/>
              <w:t>073,0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488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ky-KG"/>
              </w:rPr>
              <w:t xml:space="preserve"> </w:t>
            </w:r>
            <w:r>
              <w:rPr/>
              <w:t>280,8</w:t>
            </w:r>
          </w:p>
        </w:tc>
        <w:tc>
          <w:tcPr>
            <w:tcW w:w="473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пищевых продуктов </w:t>
              <w:br/>
              <w:t>(включая напитки) и табачных изделий</w:t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 xml:space="preserve">Текстиль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 xml:space="preserve">; кийим жана бут кийимдерди, булгаары жана булгаарыдан жасалган башка буюмдарды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84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745,4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17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960,9</w:t>
            </w:r>
          </w:p>
        </w:tc>
        <w:tc>
          <w:tcPr>
            <w:tcW w:w="473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кстильное производство; производство одежды</w:t>
              <w:br/>
              <w:t>и обуви, кожи и прочих кожаных</w:t>
              <w:br/>
              <w:t xml:space="preserve">изделий   </w:t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Жыгачтан жана кагаздан жасалган буюмдар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>; басмакана ишмердиги</w:t>
            </w:r>
            <w:r>
              <w:rPr>
                <w:color w:val="000000"/>
                <w:lang w:val="ky-KG"/>
              </w:rPr>
              <w:t xml:space="preserve"> 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3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3</w:t>
            </w:r>
          </w:p>
        </w:tc>
        <w:tc>
          <w:tcPr>
            <w:tcW w:w="473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деревянных и бумажных</w:t>
              <w:br/>
              <w:t>изделий; полиграфическая деятельность</w:t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Тазаланган мунайзат продуктуларын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,1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637,</w:t>
            </w:r>
            <w:r>
              <w:rPr>
                <w:lang w:val="ky-KG"/>
              </w:rPr>
              <w:t>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57,7</w:t>
            </w:r>
          </w:p>
        </w:tc>
        <w:tc>
          <w:tcPr>
            <w:tcW w:w="47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чищенных нефтепродуктов</w:t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Химиялык продукциял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2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  <w:tc>
          <w:tcPr>
            <w:tcW w:w="473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химической продукции</w:t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Фармацевтикалык продукциял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24,</w:t>
            </w:r>
            <w:r>
              <w:rPr>
                <w:lang w:val="ky-KG"/>
              </w:rPr>
              <w:t>6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  <w:tc>
          <w:tcPr>
            <w:tcW w:w="473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Резина жана пластмасса буюмдар, </w:t>
              <w:br/>
              <w:t xml:space="preserve">башка металл эмес минералдык </w:t>
              <w:br/>
              <w:t xml:space="preserve">продуктуларды </w:t>
            </w:r>
            <w:r>
              <w:rPr>
                <w:color w:val="000000"/>
                <w:lang w:val="ky-KG"/>
              </w:rPr>
              <w:t xml:space="preserve">өндүрүү 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029,</w:t>
            </w:r>
            <w:r>
              <w:rPr>
                <w:lang w:val="ky-KG"/>
              </w:rPr>
              <w:t>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834,0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822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512,1</w:t>
            </w:r>
          </w:p>
        </w:tc>
        <w:tc>
          <w:tcPr>
            <w:tcW w:w="473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резиновых и пластмассовых изделий прочих неметаллических минеральных</w:t>
              <w:br/>
              <w:t>продуктов</w:t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 өндүрүшүнөн башка негизги металл жана даяр металл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буюмд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ky-KG"/>
              </w:rPr>
              <w:t xml:space="preserve"> </w:t>
            </w:r>
            <w:r>
              <w:rPr/>
              <w:t>364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  <w:r>
              <w:rPr>
                <w:lang w:val="ky-KG"/>
              </w:rPr>
              <w:t xml:space="preserve"> </w:t>
            </w:r>
            <w:r>
              <w:rPr/>
              <w:t>883,0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6</w:t>
            </w:r>
            <w:r>
              <w:rPr>
                <w:lang w:val="ky-KG"/>
              </w:rPr>
              <w:t xml:space="preserve"> </w:t>
            </w:r>
            <w:r>
              <w:rPr/>
              <w:t>440,</w:t>
            </w:r>
            <w:r>
              <w:rPr>
                <w:lang w:val="ky-KG"/>
              </w:rPr>
              <w:t>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  <w:r>
              <w:rPr>
                <w:lang w:val="ky-KG"/>
              </w:rPr>
              <w:t xml:space="preserve"> </w:t>
            </w:r>
            <w:r>
              <w:rPr/>
              <w:t>419,4</w:t>
            </w:r>
          </w:p>
        </w:tc>
        <w:tc>
          <w:tcPr>
            <w:tcW w:w="473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основных металлов и готовых металлических изделий, кроме машин 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Компьютер, электрондук жана оптикалык жабдуул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473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компьютеров, электронного </w:t>
              <w:br/>
              <w:t>и оптического оборудования</w:t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48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Электр жабдууларын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2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6</w:t>
            </w:r>
          </w:p>
        </w:tc>
        <w:tc>
          <w:tcPr>
            <w:tcW w:w="47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электрического оборудования</w:t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л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47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машин и оборудования</w:t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lear" w:pos="720"/>
                <w:tab w:val="left" w:pos="2930" w:leader="none"/>
              </w:tabs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2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Б.а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721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4</w:t>
            </w:r>
          </w:p>
        </w:tc>
        <w:tc>
          <w:tcPr>
            <w:tcW w:w="473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124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</w:t>
            </w:r>
            <w:r>
              <w:rPr>
                <w:b/>
                <w:lang w:val="ky-KG"/>
              </w:rPr>
              <w:br/>
              <w:t>март</w:t>
            </w:r>
          </w:p>
        </w:tc>
        <w:tc>
          <w:tcPr>
            <w:tcW w:w="473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Транспорт каражаттарын өндүрүү 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8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2</w:t>
            </w:r>
          </w:p>
        </w:tc>
        <w:tc>
          <w:tcPr>
            <w:tcW w:w="47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транспортных средств</w:t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дүрүштүн башка тармактары, машина жана жабдууну оңдоо жана орнот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,8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31,9</w:t>
            </w:r>
          </w:p>
        </w:tc>
        <w:tc>
          <w:tcPr>
            <w:tcW w:w="47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чие производства, ремонт и установка машин 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b/>
                <w:color w:val="000000"/>
              </w:rPr>
              <w:t>Электр энергия, газ, буу жана кондицияланган</w:t>
              <w:br/>
              <w:t>аба менен камсыздоо</w:t>
              <w:br/>
              <w:t>(жабдуу)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221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059,7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721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282,2</w:t>
            </w:r>
          </w:p>
        </w:tc>
        <w:tc>
          <w:tcPr>
            <w:tcW w:w="47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беспечение (снабжение) электроэнергией, </w:t>
              <w:br/>
              <w:t xml:space="preserve">газом, паром и кондиционированным </w:t>
              <w:br/>
              <w:t>воздухом</w:t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tabs>
                <w:tab w:val="clear" w:pos="720"/>
                <w:tab w:val="left" w:pos="7938" w:leader="none"/>
              </w:tabs>
              <w:spacing w:before="0" w:after="48"/>
              <w:ind w:left="11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уу менен жабдуу, калдыктарды тазалоо,иштетүү жана кайра пайдалануучу чийки затты </w:t>
              <w:br/>
              <w:t>ал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5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3,2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7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247,4</w:t>
            </w:r>
          </w:p>
        </w:tc>
        <w:tc>
          <w:tcPr>
            <w:tcW w:w="473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одоснабжение, очистка, обработка</w:t>
              <w:br/>
              <w:t xml:space="preserve">отходов и получение вторичного </w:t>
              <w:br/>
              <w:t>сырья</w:t>
            </w:r>
          </w:p>
        </w:tc>
      </w:tr>
      <w:tr>
        <w:trPr>
          <w:cantSplit w:val="true"/>
        </w:trPr>
        <w:tc>
          <w:tcPr>
            <w:tcW w:w="14744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28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Ушул жылдын учурдагы баалары жана методологиясы боюнча.</w:t>
            </w:r>
          </w:p>
        </w:tc>
        <w:tc>
          <w:tcPr>
            <w:tcW w:w="372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В действующих ценах и методологии текущего года.</w:t>
            </w:r>
          </w:p>
        </w:tc>
      </w:tr>
      <w:tr>
        <w:trPr>
          <w:cantSplit w:val="true"/>
        </w:trPr>
        <w:tc>
          <w:tcPr>
            <w:tcW w:w="6285" w:type="dxa"/>
            <w:gridSpan w:val="3"/>
            <w:tcBorders/>
          </w:tcPr>
          <w:p>
            <w:pPr>
              <w:pStyle w:val="31"/>
              <w:widowControl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sz w:val="18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ky-KG"/>
              </w:rPr>
            </w:r>
          </w:p>
          <w:p>
            <w:pPr>
              <w:pStyle w:val="31"/>
              <w:widowControl/>
              <w:spacing w:before="240" w:after="0"/>
              <w:ind w:left="1985" w:hanging="1985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I.Б.б таблицасы: Өнөр жай продукцияларынын</w:t>
              <w:br/>
              <w:t>негизги түрлөрүн өндүрүү</w:t>
            </w:r>
          </w:p>
        </w:tc>
        <w:tc>
          <w:tcPr>
            <w:tcW w:w="2485" w:type="dxa"/>
            <w:gridSpan w:val="2"/>
            <w:tcBorders/>
          </w:tcPr>
          <w:p>
            <w:pPr>
              <w:pStyle w:val="31"/>
              <w:widowControl/>
              <w:snapToGrid w:val="false"/>
              <w:spacing w:before="240" w:after="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ky-KG"/>
              </w:rPr>
            </w:r>
          </w:p>
        </w:tc>
        <w:tc>
          <w:tcPr>
            <w:tcW w:w="5974" w:type="dxa"/>
            <w:gridSpan w:val="3"/>
            <w:tcBorders/>
          </w:tcPr>
          <w:p>
            <w:pPr>
              <w:pStyle w:val="31"/>
              <w:widowControl/>
              <w:snapToGrid w:val="false"/>
              <w:spacing w:before="0" w:after="28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ky-KG"/>
              </w:rPr>
            </w:r>
          </w:p>
          <w:p>
            <w:pPr>
              <w:pStyle w:val="31"/>
              <w:widowControl/>
              <w:spacing w:before="240" w:after="0"/>
              <w:ind w:left="850" w:hanging="113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Производство основных видо</w:t>
            </w:r>
            <w:r>
              <w:rPr>
                <w:rFonts w:cs="Times New Roman" w:ascii="Times New Roman" w:hAnsi="Times New Roman"/>
                <w:b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промышленной продукции</w:t>
            </w:r>
          </w:p>
        </w:tc>
      </w:tr>
      <w:tr>
        <w:trPr>
          <w:trHeight w:val="252" w:hRule="atLeast"/>
          <w:cantSplit w:val="true"/>
        </w:trPr>
        <w:tc>
          <w:tcPr>
            <w:tcW w:w="14744" w:type="dxa"/>
            <w:gridSpan w:val="8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604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0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3604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60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124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360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Таш </w:t>
            </w:r>
            <w:r>
              <w:rPr>
                <w:i/>
                <w:color w:val="000000"/>
                <w:lang w:val="ky-KG"/>
              </w:rPr>
              <w:t xml:space="preserve">көмүр </w:t>
            </w:r>
            <w:r>
              <w:rPr>
                <w:i/>
                <w:color w:val="000000"/>
              </w:rPr>
              <w:t>жана к</w:t>
            </w:r>
            <w:r>
              <w:rPr>
                <w:i/>
                <w:color w:val="000000"/>
                <w:lang w:val="ky-KG"/>
              </w:rPr>
              <w:t>үрөң көмүр</w:t>
            </w:r>
            <w:r>
              <w:rPr>
                <w:i/>
                <w:color w:val="000000"/>
              </w:rPr>
              <w:t xml:space="preserve"> </w:t>
              <w:br/>
              <w:t>(лигнит) казуу</w:t>
            </w:r>
          </w:p>
        </w:tc>
        <w:tc>
          <w:tcPr>
            <w:tcW w:w="160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а каменного угля и бурого угля (лигнита)</w:t>
            </w:r>
          </w:p>
        </w:tc>
      </w:tr>
      <w:tr>
        <w:trPr/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Та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  <w:lang w:val="en-US"/>
              </w:rPr>
              <w:t>р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ыс.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аменный</w:t>
            </w:r>
          </w:p>
        </w:tc>
      </w:tr>
      <w:tr>
        <w:trPr/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ky-KG"/>
              </w:rPr>
              <w:t>Күрөң көмүр</w:t>
            </w:r>
            <w:r>
              <w:rPr>
                <w:color w:val="000000"/>
              </w:rPr>
              <w:t xml:space="preserve"> (лигнит)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8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</w:rPr>
              <w:t>тыс.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бурый (лигнит)</w:t>
            </w:r>
          </w:p>
        </w:tc>
      </w:tr>
      <w:tr>
        <w:trPr/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ийки мунайзатты жана жаратылыш газын казуу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Добыча сырой нефти </w:t>
              <w:br/>
              <w:t>и природного газа</w:t>
            </w:r>
          </w:p>
        </w:tc>
      </w:tr>
      <w:tr>
        <w:trPr/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ийки муңайзат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</w:rPr>
              <w:t>тыс.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Неф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сырая</w:t>
            </w:r>
          </w:p>
        </w:tc>
      </w:tr>
      <w:tr>
        <w:trPr/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 xml:space="preserve">Суюк же газ </w:t>
            </w:r>
            <w:r>
              <w:rPr/>
              <w:t>түрүндөгү</w:t>
              <w:br/>
            </w:r>
            <w:r>
              <w:rPr>
                <w:color w:val="000000"/>
              </w:rPr>
              <w:t>жаратылыш газы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аз природный в жидком или газообразном состоянии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Башка пайдалуу кендерди казуу 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>Добычи прочих полезных ископаемых</w:t>
            </w:r>
          </w:p>
        </w:tc>
      </w:tr>
      <w:tr>
        <w:trPr/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Жаратылы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уму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Природные пески</w:t>
            </w:r>
          </w:p>
        </w:tc>
      </w:tr>
      <w:tr>
        <w:trPr/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 xml:space="preserve">Кесек шагыл, таштын күкүмдөрү </w:t>
              <w:br/>
              <w:t xml:space="preserve">майда таш, шагыл, 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(майдаланган  таш)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</w:t>
            </w: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Гранулы, крошка, галька, </w:t>
              <w:br/>
              <w:t>гравий, щебень</w:t>
              <w:br/>
              <w:t>(дробленый камень)</w:t>
            </w:r>
          </w:p>
        </w:tc>
      </w:tr>
      <w:tr>
        <w:trPr/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226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226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2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</w:rPr>
              <w:t xml:space="preserve">I.Б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21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4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0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both"/>
              <w:rPr>
                <w:b/>
                <w:b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4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604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160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124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штетүү өндүрүшү </w:t>
            </w:r>
          </w:p>
        </w:tc>
        <w:tc>
          <w:tcPr>
            <w:tcW w:w="160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>
                <w:i/>
                <w:color w:val="000000"/>
              </w:rPr>
              <w:t xml:space="preserve">Тамак-аш азыктарын </w:t>
              <w:br/>
              <w:t xml:space="preserve">(суусундуктарды кошкондо) </w:t>
              <w:br/>
              <w:t>жана тамеки өндүрүү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Ири 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й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з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малдын, чочконун, койдун, эчкинин, жылкынын эти жана тамак-аш субпродуктулары, жаңы союлган же муздатылган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6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4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3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ясо и пищевые субпродукты крупного рогатого скота, свиней, овец, коз, лошадей, свежее </w:t>
              <w:br/>
              <w:t>или охлажденно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Колба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азыктары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3,2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8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7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Колбасные издел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Жашылча-жеми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ширелери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3,3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8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Соки фруктовые и овощны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Иштетилген жана консерваланган жемиш, жашылча</w:t>
            </w:r>
            <w:r>
              <w:rPr>
                <w:color w:val="000000"/>
                <w:lang w:val="ky-KG"/>
              </w:rPr>
              <w:t xml:space="preserve">лар </w:t>
            </w:r>
            <w:r>
              <w:rPr>
                <w:color w:val="000000"/>
              </w:rPr>
              <w:t>жана козу карындар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Фрукты, овощи </w:t>
              <w:br/>
              <w:t xml:space="preserve">и грибы, переработанные </w:t>
              <w:br/>
              <w:t>и консервированны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к </w:t>
            </w:r>
            <w:r>
              <w:rPr/>
              <w:t>майы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9,2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1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сло растительно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Иштетилген суюк 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т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7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0,5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5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50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Молоко обработанное, жидко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Ак</w:t>
            </w:r>
            <w:r>
              <w:rPr/>
              <w:t xml:space="preserve"> май 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8,1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сло сливочно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Быштак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5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Творог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Сыр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7,8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ыры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Айран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8,8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3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5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ефир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0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Балмуздак жана башка тамак-аш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>дурмасы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3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1,0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7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ороженое и прочий </w:t>
              <w:br/>
              <w:t>пищевой лед</w:t>
            </w:r>
          </w:p>
        </w:tc>
      </w:tr>
      <w:tr>
        <w:trPr>
          <w:trHeight w:val="631" w:hRule="atLeast"/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Дан эгиндердин жана башка </w:t>
            </w:r>
            <w:r>
              <w:rPr>
                <w:color w:val="000000"/>
                <w:lang w:val="ky-KG"/>
              </w:rPr>
              <w:t>өсүмдүктөрдүн</w:t>
            </w:r>
            <w:r>
              <w:rPr>
                <w:color w:val="000000"/>
              </w:rPr>
              <w:t xml:space="preserve"> уну; алардын аралашмасы жана байыт</w:t>
            </w:r>
            <w:r>
              <w:rPr>
                <w:color w:val="000000"/>
                <w:lang w:val="ky-KG"/>
              </w:rPr>
              <w:t>ылганы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22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00,3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02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04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ука из зерновых и прочих растительных культур; смеси </w:t>
              <w:br/>
              <w:t>из них и обогащенна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нан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5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46,8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0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08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Хлеб свежий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Торттор, пирожныйлар жана кондитердик азыктар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2,4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1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Торты, пирожные и изделия</w:t>
              <w:br/>
              <w:t>кондитерски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Узак м</w:t>
            </w:r>
            <w:r>
              <w:rPr>
                <w:lang w:val="ky-KG"/>
              </w:rPr>
              <w:t>ө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тк</w:t>
            </w:r>
            <w:r>
              <w:rPr>
                <w:lang w:val="ky-KG"/>
              </w:rPr>
              <w:t>ө</w:t>
            </w:r>
            <w:r>
              <w:rPr/>
              <w:t xml:space="preserve"> сакталуучу кургатылган нан, печеньелер, кондитердик азыктар, пирожныйлар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4,3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1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57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ухари и печенье, изделия кондитерские и пирожные длительного хранен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color w:val="000000"/>
              </w:rPr>
              <w:t xml:space="preserve">Макарон, кесме жана ушул </w:t>
            </w:r>
            <w:r>
              <w:rPr>
                <w:color w:val="000000"/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</w:t>
              <w:br/>
              <w:t>ундан жасалган азыктары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8,9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46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Макароны, лапша, и аналогичные</w:t>
              <w:br/>
              <w:t>мучные издел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/>
              <w:t xml:space="preserve">Шоколад, канттан жасалган </w:t>
              <w:br/>
              <w:t xml:space="preserve">кондитердик </w:t>
            </w:r>
            <w:r>
              <w:rPr>
                <w:lang w:val="ky-KG"/>
              </w:rPr>
              <w:t>азыктар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9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Шоколад, изделия кондитерские </w:t>
              <w:br/>
              <w:t>из сахара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2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б: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721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4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60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4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0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124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Кара, к</w:t>
            </w:r>
            <w:r>
              <w:rPr>
                <w:lang w:val="ky-KG"/>
              </w:rPr>
              <w:t>ө</w:t>
            </w:r>
            <w:r>
              <w:rPr/>
              <w:t>к 3кг салмакка жетпеген кутучадагы чай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Чай черный, зеленый в упаковках </w:t>
              <w:br/>
              <w:t>менее 3 кг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Коньяк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литров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оньяк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Арак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1,0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7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одка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Этиль спирти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3,4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8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пирт этиловый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b/>
                <w:b/>
                <w:i/>
                <w:i/>
              </w:rPr>
            </w:pPr>
            <w:r>
              <w:rPr/>
              <w:t>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 шарабы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о игристо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«Шампан» т</w:t>
            </w:r>
            <w:r>
              <w:rPr>
                <w:lang w:val="ky-KG"/>
              </w:rPr>
              <w:t>үрүндөгү</w:t>
            </w:r>
            <w:r>
              <w:rPr/>
              <w:t xml:space="preserve"> </w:t>
            </w:r>
            <w:r>
              <w:rPr>
                <w:color w:val="000000"/>
              </w:rPr>
              <w:t>шарап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о типа «Шампанское»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н шарабы, (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 xml:space="preserve">н башка); </w:t>
              <w:br/>
              <w:t>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 ширеси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ина из свежего винограда </w:t>
              <w:br/>
              <w:t xml:space="preserve">(кроме игристого); </w:t>
              <w:br/>
              <w:t>виноградное сусло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Башка м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-жемиш шарабы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а плодово-ягодные, прочи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Пиво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0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9,8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4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56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иво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Минералдык жана газдаштырылган суу, таттуланбаган жана </w:t>
              <w:br/>
              <w:t>ароматташтырылбаган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4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2,4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7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7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  <w:lang w:val="ky-KG"/>
              </w:rPr>
              <w:t xml:space="preserve">Воды минеральные и газированные, не подслащенные </w:t>
              <w:br/>
              <w:t>и не ароматизированны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Алкоголсуз суусундуктар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3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90,0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70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634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Напитки безалкогольны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rPr/>
            </w:pPr>
            <w:r>
              <w:rPr>
                <w:i/>
                <w:color w:val="000000"/>
              </w:rPr>
              <w:t xml:space="preserve">Тамеки азыкт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табачных изделий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р жайда</w:t>
              <w:br/>
              <w:t>чыгарылган тамеки</w:t>
              <w:br/>
              <w:t>жана анын алмаштыргычтары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Табак, промышленно </w:t>
              <w:br/>
              <w:t xml:space="preserve">изготовленный </w:t>
              <w:br/>
              <w:t>и его заменители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i/>
                <w:color w:val="000000"/>
              </w:rPr>
              <w:t xml:space="preserve">Текстиль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>; кийим жана бут кийимдерди, булгаары жана булгаарыдан жасалган башка буюмдарды өндүрүү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Текстильное производство; </w:t>
            </w:r>
            <w:r>
              <w:rPr>
                <w:i/>
                <w:color w:val="000000"/>
                <w:lang w:val="ky-KG"/>
              </w:rPr>
              <w:br/>
            </w:r>
            <w:r>
              <w:rPr>
                <w:i/>
                <w:color w:val="000000"/>
              </w:rPr>
              <w:t>производство одежды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 xml:space="preserve">и обуви, кожи </w:t>
              <w:br/>
              <w:t xml:space="preserve">и прочих кожаных </w:t>
            </w:r>
            <w:r>
              <w:rPr>
                <w:i/>
                <w:color w:val="000000"/>
                <w:lang w:val="ky-KG"/>
              </w:rPr>
              <w:br/>
            </w:r>
            <w:r>
              <w:rPr>
                <w:i/>
                <w:color w:val="000000"/>
              </w:rPr>
              <w:t>изделий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Кардо жана тарак менен тытылган пахта буласы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2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8,3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6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Волокно хлопковое кардо </w:t>
              <w:br/>
              <w:t>и гребнечесанно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lang w:val="ky-KG"/>
              </w:rPr>
              <w:t xml:space="preserve">Машинага же колго токулган свитер, жемпир, пуловер, кардиган, жилет жана ушул сыяктуу </w:t>
              <w:br/>
              <w:t>трикотаж буюмдар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шт.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Свитеры, джемперы, пуловеры, кардиганы, жилеты и аналогичные изделия, трикотажные машинного </w:t>
              <w:br/>
              <w:t>или ручного вязан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ашина жана кол менен согулган трикотаж сырткы кийимдер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Одежда верхняя, трикотажная, </w:t>
              <w:br/>
              <w:t>машинного или ручного вязан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Эркектер жана балдар үчүн сырткы кийимдер (трикотаж кийиминен башка)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,4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Одежда верхняя (кроме трикотажной) мужская и для </w:t>
              <w:br/>
              <w:t>мальчиков</w:t>
            </w:r>
          </w:p>
        </w:tc>
      </w:tr>
      <w:tr>
        <w:trPr>
          <w:trHeight w:val="397" w:hRule="atLeast"/>
          <w:cantSplit w:val="true"/>
        </w:trPr>
        <w:tc>
          <w:tcPr>
            <w:tcW w:w="752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б: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721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4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3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4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124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>
                <w:b/>
                <w:color w:val="000000"/>
              </w:rPr>
              <w:t>измере</w:t>
            </w:r>
            <w:r>
              <w:rPr>
                <w:b/>
                <w:color w:val="000000"/>
                <w:lang w:val="en-US"/>
              </w:rPr>
              <w:t>ния</w:t>
            </w:r>
          </w:p>
        </w:tc>
        <w:tc>
          <w:tcPr>
            <w:tcW w:w="3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Аялдар жана кыздар үчүн </w:t>
              <w:br/>
              <w:t>сырткы кийим</w:t>
              <w:br/>
              <w:t>(рикотаж кийиминен башка)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н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3,0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3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  <w:lang w:val="ky-KG"/>
              </w:rPr>
              <w:t>Одежда верхняя</w:t>
              <w:br/>
              <w:t>(кроме трикотажной) женская для девочек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43"/>
              <w:rPr>
                <w:color w:val="000000"/>
              </w:rPr>
            </w:pPr>
            <w:r>
              <w:rPr/>
              <w:t>Ички трикотаж кийим машина же колдо токулган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елье нижнее, трикотажное, машинного или ручного вязан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ийимдин б</w:t>
            </w:r>
            <w:r>
              <w:rPr>
                <w:lang w:val="ky-KG"/>
              </w:rPr>
              <w:t>өлүктөрү</w:t>
            </w:r>
            <w:r>
              <w:rPr/>
              <w:t>,</w:t>
              <w:br/>
              <w:t xml:space="preserve">аксесуарлары жана накта </w:t>
              <w:br/>
              <w:t xml:space="preserve">мех буюмдары, </w:t>
              <w:br/>
              <w:t>баш кийимдерден башка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0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5,7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9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Предметы одежды, аксессуары </w:t>
              <w:br/>
              <w:t>одежды и изделия из меха</w:t>
              <w:br/>
              <w:t xml:space="preserve">натурального, кроме </w:t>
              <w:br/>
              <w:t>головных уборов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улгаары, булгаарыдан жасалган буюмдар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 xml:space="preserve"> жана бут</w:t>
              <w:br/>
              <w:t xml:space="preserve">кийим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right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жи, изделий </w:t>
              <w:br/>
              <w:t xml:space="preserve">из кожи и производство </w:t>
              <w:br/>
              <w:t>обуви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Ири мүйүздүү малдын же жылкы</w:t>
              <w:br/>
              <w:t>тукумундагы жүнсүз жаныбарлардын терисинен жасалган</w:t>
              <w:br/>
              <w:t>булгаары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1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дм2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ожа из шкур крупного рогатого скота или шкур животных семейства лошадиных, без волосяного</w:t>
              <w:br/>
              <w:t>покрова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color w:val="000000"/>
              </w:rPr>
              <w:t>Кой, эчки, чочколордун</w:t>
              <w:br/>
              <w:t>терилеринен жасалган</w:t>
            </w:r>
            <w:r>
              <w:rPr/>
              <w:t xml:space="preserve"> ж</w:t>
            </w:r>
            <w:r>
              <w:rPr>
                <w:color w:val="000000"/>
                <w:lang w:val="ky-KG"/>
              </w:rPr>
              <w:t>ү</w:t>
            </w:r>
            <w:r>
              <w:rPr/>
              <w:t>н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з булгаары 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 xml:space="preserve">ң </w:t>
            </w:r>
            <w:r>
              <w:rPr>
                <w:color w:val="000000"/>
              </w:rPr>
              <w:t>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,2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дм2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Кожа из овечьих, козьих </w:t>
              <w:br/>
              <w:t xml:space="preserve">и свиных шкур, </w:t>
              <w:br/>
              <w:t xml:space="preserve">без волосяного покрова 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color w:val="000000"/>
              </w:rPr>
              <w:t>Ар кандай материалдардан жасалган жаныбарларга ылайыкталган</w:t>
              <w:br/>
              <w:t>ээр токум жабдыктары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Изделия шорно-седельные </w:t>
              <w:br/>
              <w:t>и упряжь для любого животного из различных материалов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Бут кийим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г</w:t>
            </w:r>
            <w:r>
              <w:rPr>
                <w:lang w:val="ky-KG"/>
              </w:rPr>
              <w:t>ө</w:t>
            </w:r>
            <w:r>
              <w:rPr/>
              <w:t>й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2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пар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бувь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ыгачтан жана кагаздан жасалган буюмдар өндүрүшү, басмакана ишмердиги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деревянных и бумажных изделий; полиграфическая</w:t>
              <w:br/>
              <w:t>деятельность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Узунунан тилинген же жарылган </w:t>
              <w:br/>
              <w:t xml:space="preserve">бөлүктөргө бөлүнгөн </w:t>
              <w:br/>
              <w:t xml:space="preserve">калыңдыгы 6 мм кесилген </w:t>
              <w:br/>
              <w:t xml:space="preserve">жыгач материалдары </w:t>
              <w:br/>
              <w:t>(жарактуу жыгач жана тилинген материалдар)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м3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 xml:space="preserve">Лесоматериалы, продольно </w:t>
              <w:br/>
              <w:t xml:space="preserve">распиленные или </w:t>
              <w:br/>
              <w:t xml:space="preserve">расколотые на части или </w:t>
              <w:br/>
              <w:t xml:space="preserve">раскроенные толщиной более 6 мм (деловая древесина </w:t>
              <w:br/>
              <w:t>и пиломатериалы)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Айнектелген эшик, терезелер жана алардын четиндеги жыгачтары, эшиктер жана алардын кутулары жана жыгач босоголору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м2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 xml:space="preserve">Окна, застекленные двери </w:t>
              <w:br/>
              <w:t xml:space="preserve">и их рамы, </w:t>
              <w:br/>
              <w:t>двери и их коробки</w:t>
              <w:br/>
              <w:t>и пороги, деревянные</w:t>
            </w:r>
          </w:p>
        </w:tc>
      </w:tr>
      <w:tr>
        <w:trPr>
          <w:trHeight w:val="397" w:hRule="atLeast"/>
          <w:cantSplit w:val="true"/>
        </w:trPr>
        <w:tc>
          <w:tcPr>
            <w:tcW w:w="752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б: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721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4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60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4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0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124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измерения</w:t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>
                <w:i/>
              </w:rPr>
              <w:t>Кагаз өндүрүшү,</w:t>
              <w:br/>
              <w:t>басмакана ишмердиги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right="90" w:hanging="113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spacing w:before="0" w:after="20"/>
              <w:ind w:left="113" w:hanging="113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умажное производство, издательская деятельность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кагаздан же картондон жасалган сумкалар жана ящиктер, кутулар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5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1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7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Коробки, ящики и сумки </w:t>
              <w:br/>
              <w:t xml:space="preserve">из гофрированной бумаги </w:t>
              <w:br/>
              <w:t>или картона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 xml:space="preserve">Даараткана кагазы </w:t>
              <w:br/>
              <w:t>(формасы жана</w:t>
            </w:r>
            <w:r>
              <w:rPr/>
              <w:t xml:space="preserve"> </w:t>
            </w:r>
            <w:r>
              <w:rPr>
                <w:lang w:val="ky-KG"/>
              </w:rPr>
              <w:t>ө</w:t>
            </w:r>
            <w:r>
              <w:rPr/>
              <w:t>лч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ү</w:t>
            </w:r>
            <w:r>
              <w:rPr>
                <w:color w:val="000000"/>
              </w:rPr>
              <w:t xml:space="preserve"> боюнча кесилген же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 жазысы 36 с</w:t>
            </w:r>
            <w:r>
              <w:rPr>
                <w:color w:val="000000"/>
                <w:lang w:val="ky-KG"/>
              </w:rPr>
              <w:t>антиметр</w:t>
            </w:r>
            <w:r>
              <w:rPr>
                <w:color w:val="000000"/>
              </w:rPr>
              <w:t>ден ашпаган)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7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Бумага туалетная (в рулонах </w:t>
              <w:br/>
              <w:t xml:space="preserve">шириной не более 36 сантиметров </w:t>
              <w:br/>
              <w:t xml:space="preserve">или разрезанная по размеру </w:t>
              <w:br/>
              <w:t>и форме)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  <w:lang w:val="ky-KG"/>
              </w:rPr>
            </w:pPr>
            <w:r>
              <w:rPr>
                <w:i/>
                <w:color w:val="000000"/>
              </w:rPr>
              <w:t xml:space="preserve">Тазаланган мунайзат продуктул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очищенных </w:t>
              <w:br/>
              <w:t>нефтепродуктов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 майы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8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8,0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2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56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оторное топливо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Газойли (дизель майы)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2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88,5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91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12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Газойли (дизельное топливо)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Мазут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3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89,4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58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95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/>
            </w:pPr>
            <w:r>
              <w:rPr>
                <w:i/>
                <w:color w:val="000000"/>
              </w:rPr>
              <w:t>Химиялык продукцияларды</w:t>
              <w:br/>
              <w:t>өндүрүү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химической</w:t>
              <w:br/>
              <w:t>продукции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Кислород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pacing w:before="0" w:after="20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иң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3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3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ислород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Полимердин негизиндеги</w:t>
              <w:br/>
              <w:t>боектор, лактар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Краски, лаки на основе </w:t>
              <w:br/>
              <w:t>полимеров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Жуучу, тазартуучу каражаттар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редства моющие и чистящи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</w:rPr>
            </w:pPr>
            <w:r>
              <w:rPr>
                <w:i/>
                <w:color w:val="000000"/>
              </w:rPr>
              <w:t>Фармацевтикалык продукцияларды өндүрүү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226" w:hanging="113"/>
              <w:rPr>
                <w:i/>
                <w:i/>
                <w:color w:val="000000"/>
              </w:rPr>
            </w:pPr>
            <w:r>
              <w:rPr>
                <w:i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/>
            </w:pPr>
            <w:r>
              <w:rPr>
                <w:color w:val="000000"/>
              </w:rPr>
              <w:t xml:space="preserve">Фармацевтикалык </w:t>
            </w:r>
            <w:r>
              <w:rPr/>
              <w:t xml:space="preserve">дары-дармектер </w:t>
              <w:br/>
              <w:t>(дарылар)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 сомов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226" w:hanging="113"/>
              <w:rPr/>
            </w:pPr>
            <w:r>
              <w:rPr/>
              <w:t>Медикаменты фармацевтические (лекарственные)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зина жана пластмасса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буюмдар, башка металл эмес минералдык продуктуларды</w:t>
              <w:br/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резиновых </w:t>
              <w:br/>
              <w:t xml:space="preserve">и пластмассовых изделий, прочих неметаллических </w:t>
              <w:br/>
              <w:t>минеральных продуктов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>Пол</w:t>
            </w:r>
            <w:r>
              <w:rPr>
                <w:lang w:val="ky-KG"/>
              </w:rPr>
              <w:t>и</w:t>
            </w:r>
            <w:r>
              <w:rPr/>
              <w:t xml:space="preserve">мер этиленден жасалган плита, барак, пленка, фольга, тилкелер (башка материалдар менен айкалышкан же </w:t>
            </w:r>
            <w:r>
              <w:rPr>
                <w:color w:val="000000"/>
              </w:rPr>
              <w:t>арматур</w:t>
            </w:r>
            <w:r>
              <w:rPr>
                <w:color w:val="000000"/>
                <w:lang w:val="ky-KG"/>
              </w:rPr>
              <w:t>а</w:t>
            </w:r>
            <w:r>
              <w:rPr>
                <w:color w:val="000000"/>
              </w:rPr>
              <w:t>ланган</w:t>
            </w:r>
            <w:r>
              <w:rPr/>
              <w:t xml:space="preserve"> катмарлуудан, к</w:t>
            </w:r>
            <w:r>
              <w:rPr>
                <w:lang w:val="ky-KG"/>
              </w:rPr>
              <w:t>өн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йл</w:t>
            </w:r>
            <w:r>
              <w:rPr>
                <w:lang w:val="ky-KG"/>
              </w:rPr>
              <w:t>үү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 xml:space="preserve">н </w:t>
            </w:r>
            <w:r>
              <w:rPr>
                <w:lang w:val="ky-KG"/>
              </w:rPr>
              <w:br/>
            </w:r>
            <w:r>
              <w:rPr/>
              <w:t>башка)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Плиты, листы, пленка, фольга и полосы из полимеров этилена (кроме пористых, слоистых, армированных или</w:t>
            </w:r>
            <w:r>
              <w:rPr>
                <w:lang w:val="ky-KG"/>
              </w:rPr>
              <w:t xml:space="preserve"> </w:t>
            </w:r>
            <w:r>
              <w:rPr/>
              <w:t>комбинированных с другими</w:t>
              <w:br/>
              <w:t>материалами)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2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/>
            </w:pPr>
            <w:r>
              <w:rPr>
                <w:b/>
                <w:sz w:val="24"/>
                <w:szCs w:val="24"/>
              </w:rPr>
              <w:t xml:space="preserve">I.Б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21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4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60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b/>
                <w:lang w:val="ky-KG"/>
              </w:rPr>
              <w:t>Өлчөө</w:t>
            </w:r>
            <w:r>
              <w:rPr>
                <w:b/>
              </w:rPr>
              <w:t xml:space="preserve"> 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</w:tc>
        <w:tc>
          <w:tcPr>
            <w:tcW w:w="3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4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124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</w:t>
            </w:r>
            <w:r>
              <w:rPr>
                <w:lang w:val="ky-KG"/>
              </w:rPr>
              <w:t>түтүктөр, шлангдар жана алардын фитингтери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2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Трубы, трубки, шланги и их фитинги из пластмасс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Б</w:t>
            </w:r>
            <w:r>
              <w:rPr>
                <w:lang w:val="ky-KG"/>
              </w:rPr>
              <w:t>өтөлкө</w:t>
            </w:r>
            <w:r>
              <w:rPr/>
              <w:t>, флакон жана ушул</w:t>
              <w:br/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пластмассадан жасалган буюмдар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6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млн. шт.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Бутыли, бутылки, флаконы </w:t>
              <w:br/>
              <w:t xml:space="preserve">и аналогичные изделия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эшик, терезе,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 xml:space="preserve">эшиктин босогосу, жалюзи жана ушул </w:t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буюмдар жана алардын </w:t>
            </w:r>
            <w:r>
              <w:rPr>
                <w:lang w:val="ky-KG"/>
              </w:rPr>
              <w:t>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ктөрү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Двери, окна, рамы, </w:t>
              <w:br/>
              <w:t xml:space="preserve">пороги для дверей, </w:t>
              <w:br/>
              <w:t>ставни, жалюзи, аналогичные</w:t>
              <w:br/>
              <w:t xml:space="preserve">изделия и их части,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Суусундук жана тамак-аш азыктары</w:t>
            </w:r>
            <w:r>
              <w:rPr>
                <w:lang w:val="ky-KG"/>
              </w:rPr>
              <w:t xml:space="preserve"> жана суусундуктар</w:t>
            </w:r>
            <w:r>
              <w:rPr/>
              <w:t xml:space="preserve"> </w:t>
            </w:r>
            <w:r>
              <w:rPr>
                <w:lang w:val="ky-KG"/>
              </w:rPr>
              <w:t>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н 2,5 лден ашпаган айнектен</w:t>
            </w:r>
            <w:r>
              <w:rPr>
                <w:lang w:val="ky-KG"/>
              </w:rPr>
              <w:t xml:space="preserve"> </w:t>
            </w:r>
            <w:r>
              <w:rPr/>
              <w:t>жасалган идиш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29,0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7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Емкости стеклянные номинальной вместимостью менее 2,5 л для напитков и пищевых продуктов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тко чыдамдуу эмес керамикалык курулуш кирпичтери, жана ушул сыяктуу отко чыдамдуу эмес керамикалык буюмдар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>ми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3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9,2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3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50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ky-KG"/>
              </w:rPr>
              <w:t>тыс</w:t>
            </w:r>
            <w:r>
              <w:rPr>
                <w:color w:val="000000"/>
                <w:lang w:val="en-US"/>
              </w:rPr>
              <w:t>.шт.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Кирпичи строительные керамические не огнеупорные, </w:t>
              <w:br/>
              <w:t>и аналогичные изделия, керамические не огнеупорны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Цемент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3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Цемент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Цементтен же бетондон жасалган плиткалар жана плиталар, кыштары жана ушул </w:t>
            </w:r>
            <w:r>
              <w:rPr>
                <w:lang w:val="ky-KG"/>
              </w:rPr>
              <w:t xml:space="preserve">өңдүү </w:t>
            </w:r>
            <w:r>
              <w:rPr/>
              <w:t>буюмдар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3,3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6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литки и плиты, </w:t>
              <w:br/>
              <w:t>кирпичи и аналогичные</w:t>
              <w:br/>
              <w:t>изделия из цемента или бетона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Бетондон жасалган чогултулма</w:t>
              <w:br/>
              <w:t>курулуш конструкциялары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н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Сборные строительные конструкции из бетона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овардык бетон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тыс. 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Бетон товарный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>Даяр металл буюмдарды</w:t>
              <w:br/>
              <w:t xml:space="preserve"> өндүрүү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color w:val="000000"/>
              </w:rPr>
              <w:t>Производство готовых металлических изделий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>Металл конструкциялары жана</w:t>
              <w:br/>
              <w:t>алардын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6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5,7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2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4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еталлоконструкции</w:t>
              <w:br/>
              <w:t>и их части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Чатыр панелдери </w:t>
              <w:br/>
              <w:t>(металл-черепица)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3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анели кровельные </w:t>
              <w:br/>
              <w:t>(металлочерепица)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Курама курулуш металл конструкциялар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3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Металлоконструкции </w:t>
              <w:br/>
              <w:t>строительные сборны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Эшик, терезелер жана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>эшиктин металл босогосу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1,0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5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76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Двери, окна и их рамы, </w:t>
              <w:br/>
              <w:t xml:space="preserve">дверные пороги, </w:t>
              <w:br/>
              <w:t>металлически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98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70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597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4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4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124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пьютер, электрондук</w:t>
              <w:br/>
              <w:t>жана оптикалык</w:t>
              <w:br/>
              <w:t xml:space="preserve">жабдууларды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мпьютеров, </w:t>
              <w:br/>
              <w:t xml:space="preserve">электронного и опт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202124"/>
                <w:lang w:val="ky-KG"/>
              </w:rPr>
              <w:t>Компьютерлерди жана перифериялык түзүлүштөрдү өндүрүү (</w:t>
            </w:r>
            <w:r>
              <w:rPr/>
              <w:t>чогултуу менен кошо), офистик жабдууларды жана</w:t>
            </w:r>
            <w:r>
              <w:rPr>
                <w:color w:val="202124"/>
                <w:lang w:val="ky-KG"/>
              </w:rPr>
              <w:t xml:space="preserve"> компьютерлерди орнотуу боюнча кызмат көрсөтүүлөр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8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9,6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9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6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/>
              <w:t>тыс. сом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Услуги по производству (включая сборку)</w:t>
              <w:br/>
              <w:t>компьютеров и периферийных устройств, установке офисного</w:t>
              <w:br/>
              <w:t xml:space="preserve">оборудования и </w:t>
              <w:br/>
              <w:t>компьютеров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лектр жабдууларын</w:t>
              <w:br/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рансформаторлор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iCs/>
              </w:rPr>
            </w:pPr>
            <w:r>
              <w:rPr>
                <w:iCs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>
                <w:lang w:val="ky-KG"/>
              </w:rPr>
              <w:t>Э</w:t>
            </w:r>
            <w:r>
              <w:rPr/>
              <w:t>лектр чынжырчаларын</w:t>
            </w:r>
            <w:r>
              <w:rPr>
                <w:lang w:val="ky-KG"/>
              </w:rPr>
              <w:t xml:space="preserve"> 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, </w:t>
            </w:r>
            <w:r>
              <w:rPr>
                <w:lang w:val="ky-KG"/>
              </w:rPr>
              <w:t xml:space="preserve">которуштуруу </w:t>
            </w:r>
            <w:r>
              <w:rPr/>
              <w:t>же коргоо</w:t>
            </w:r>
            <w:r>
              <w:rPr>
                <w:lang w:val="ky-KG"/>
              </w:rPr>
              <w:t xml:space="preserve"> 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н </w:t>
            </w:r>
            <w:r>
              <w:rPr>
                <w:lang w:val="ky-KG"/>
              </w:rPr>
              <w:t xml:space="preserve"> </w:t>
            </w:r>
            <w:r>
              <w:rPr/>
              <w:t>аппаратуралар (т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нк</w:t>
            </w:r>
            <w:r>
              <w:rPr>
                <w:lang w:val="ky-KG"/>
              </w:rPr>
              <w:t>ү</w:t>
            </w:r>
            <w:r>
              <w:rPr/>
              <w:t xml:space="preserve"> вольттуу аппаратура: </w:t>
            </w:r>
            <w:r>
              <w:rPr>
                <w:lang w:val="ky-KG"/>
              </w:rPr>
              <w:t>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г</w:t>
            </w:r>
            <w:r>
              <w:rPr>
                <w:lang w:val="ky-KG"/>
              </w:rPr>
              <w:t>ү</w:t>
            </w:r>
            <w:r>
              <w:rPr/>
              <w:t>ч, реле, патрон,</w:t>
              <w:br/>
              <w:t>вилка, штепсель розеткасы</w:t>
              <w:br/>
              <w:t>жана башкалар)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Аппаратура для отключения переключения или защиты электрических цепей </w:t>
              <w:br/>
              <w:t>(низковольтная аппаратура:</w:t>
              <w:br/>
              <w:t>выключатели, реле, патроны,</w:t>
              <w:br/>
              <w:t>вилки, розетки штепсельные пр.)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iCs/>
                <w:color w:val="000000"/>
              </w:rPr>
              <w:t xml:space="preserve">Машина жана жабдууларды </w:t>
              <w:br/>
              <w:t>өндүрүү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>Бууландыргыч же муздаткыч агрегат менен муздаткыч 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 жана айнек текчелер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Витрины и прилавки </w:t>
              <w:br/>
              <w:t>холодильные с холодильным агрегатом или испарителем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iCs/>
                <w:lang w:val="ky-KG"/>
              </w:rPr>
            </w:pPr>
            <w:r>
              <w:rPr>
                <w:lang w:val="ky-KG"/>
              </w:rPr>
              <w:t>Айыл жана токой чарбасы үчүн машиналарды өндүрүү процессинин бир бөлүгүн (же айрым операцияларын) ишке ашыруу боюнча кызмат көрсөтүүлөр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0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7,8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8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4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сомов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Услуги по выполнению части (или отдельных операций) процесса производства машин</w:t>
              <w:br/>
              <w:t>для сельского и лесного</w:t>
              <w:br/>
              <w:t>хозяйства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түн</w:t>
            </w:r>
            <w:r>
              <w:rPr>
                <w:i/>
              </w:rPr>
              <w:t xml:space="preserve"> башка тармактары, машина жана</w:t>
            </w:r>
            <w:r>
              <w:rPr>
                <w:i/>
                <w:lang w:val="ky-KG"/>
              </w:rPr>
              <w:t xml:space="preserve"> жабдууну </w:t>
            </w:r>
            <w:r>
              <w:rPr>
                <w:i/>
              </w:rPr>
              <w:t>о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>доо</w:t>
              <w:br/>
              <w:t>жана орнотуу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чие производства, ремонт </w:t>
              <w:br/>
              <w:t>и установка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Эмерек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4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ебель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Зергер бу</w:t>
            </w:r>
            <w:r>
              <w:rPr>
                <w:lang w:val="ky-KG"/>
              </w:rPr>
              <w:t>ю</w:t>
            </w:r>
            <w:r>
              <w:rPr/>
              <w:t xml:space="preserve">мдары </w:t>
              <w:br/>
              <w:t xml:space="preserve">жана ушул сыяктуу </w:t>
              <w:br/>
              <w:t>продукциялар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>тыс</w:t>
            </w:r>
            <w:r>
              <w:rPr>
                <w:color w:val="000000"/>
              </w:rPr>
              <w:t>. сомов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Изделия ювелирные </w:t>
              <w:br/>
              <w:t>и аналогичная</w:t>
              <w:br/>
              <w:t>продукц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9,5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7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47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2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721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4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539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4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60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124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Электр энергия өндүрүү, аны берүү жана бөлүштүрүү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оэнергии, </w:t>
              <w:br/>
              <w:t>ее передача и распределени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кВт.с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9,6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6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лн. кВт. ч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Электроэнерг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 xml:space="preserve">Электр энергиясын </w:t>
            </w:r>
            <w:r>
              <w:rPr>
                <w:iCs/>
                <w:lang w:val="ky-KG"/>
              </w:rPr>
              <w:t>ө</w:t>
            </w:r>
            <w:r>
              <w:rPr/>
              <w:t>тк</w:t>
            </w:r>
            <w:r>
              <w:rPr>
                <w:iCs/>
                <w:lang w:val="ky-KG"/>
              </w:rPr>
              <w:t>ө</w:t>
            </w:r>
            <w:r>
              <w:rPr/>
              <w:t>р</w:t>
            </w:r>
            <w:r>
              <w:rPr>
                <w:iCs/>
                <w:lang w:val="ky-KG"/>
              </w:rPr>
              <w:t xml:space="preserve">үү </w:t>
            </w:r>
            <w:r>
              <w:rPr/>
              <w:t>боюнча тейл</w:t>
            </w:r>
            <w:r>
              <w:rPr>
                <w:iCs/>
                <w:lang w:val="ky-KG"/>
              </w:rPr>
              <w:t>өө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передаче </w:t>
              <w:br/>
              <w:t>электроэнергии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сы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 жана сатуу боюнча кызмат көрсөтүүлөр (сатылып алынган электр энергиясынын наркы кошулбайт)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6,4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2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5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распределению </w:t>
              <w:br/>
              <w:t xml:space="preserve">и продаже электроэнергии </w:t>
              <w:br/>
              <w:t>(без стоимости покупной электроэнергии)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>Буу жана кондицияланган аба менен камсыздоо (жабдуу)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еспечение (снабжение) паром </w:t>
              <w:br/>
              <w:t>и кондиционированным воздухом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Буу жана ысык суу </w:t>
              <w:br/>
              <w:t>(ж</w:t>
            </w:r>
            <w:r>
              <w:rPr/>
              <w:t>ылуулук энергиясы</w:t>
            </w:r>
            <w:r>
              <w:rPr>
                <w:lang w:val="ky-KG"/>
              </w:rPr>
              <w:t>)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Гкал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2,4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ар и горячая вода </w:t>
              <w:br/>
              <w:t>(тепловая энергия)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i/>
                <w:i/>
                <w:lang w:val="ky-KG"/>
              </w:rPr>
            </w:pPr>
            <w:r>
              <w:rPr>
                <w:i/>
              </w:rPr>
              <w:t>Суу менен жабдуу, тазалоо, калдыктарды иштет</w:t>
            </w:r>
            <w:r>
              <w:rPr>
                <w:i/>
                <w:lang w:val="ky-KG"/>
              </w:rPr>
              <w:t>үү</w:t>
            </w:r>
            <w:r>
              <w:rPr>
                <w:i/>
              </w:rPr>
              <w:t xml:space="preserve"> жана кайра пайдалануучу чийки затты алуу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Водоснабжение, очистка, </w:t>
              <w:br/>
              <w:t xml:space="preserve">обработка отходов </w:t>
              <w:br/>
              <w:t>и получение вторичного сырь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ратылыш суусу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лн.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иродная вода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color w:val="000000"/>
              </w:rPr>
              <w:t>Канализация, жок кылуу, агым сууларды транспортировкалоо жана аларды иштет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боюнча</w:t>
            </w:r>
            <w:r>
              <w:rPr/>
              <w:t xml:space="preserve">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в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канализации, </w:t>
              <w:br/>
              <w:t>удалению, транспортировке</w:t>
              <w:br/>
              <w:t>сточных вод и их обработк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Айланадагы булгоолорду калыбына</w:t>
            </w:r>
            <w:r>
              <w:rPr>
                <w:color w:val="000000"/>
                <w:lang w:val="ky-KG"/>
              </w:rPr>
              <w:t xml:space="preserve"> келтирүү жана тазалоо </w:t>
            </w:r>
            <w:r>
              <w:rPr>
                <w:lang w:val="ky-KG"/>
              </w:rPr>
              <w:t>боюнча тейлөөлөр</w:t>
            </w:r>
          </w:p>
        </w:tc>
        <w:tc>
          <w:tcPr>
            <w:tcW w:w="1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1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в</w:t>
            </w:r>
          </w:p>
        </w:tc>
        <w:tc>
          <w:tcPr>
            <w:tcW w:w="3539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рекультивации </w:t>
              <w:br/>
              <w:t>(восстановлению) и очистке от</w:t>
              <w:br/>
              <w:t>загрязнений окружающей среды</w:t>
            </w:r>
          </w:p>
        </w:tc>
      </w:tr>
    </w:tbl>
    <w:p>
      <w:pPr>
        <w:pStyle w:val="Style18"/>
        <w:ind w:left="226" w:hanging="113"/>
        <w:rPr>
          <w:lang w:val="ky-KG"/>
        </w:rPr>
      </w:pPr>
      <w:r>
        <w:rPr>
          <w:lang w:val="ky-KG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05" w:gutter="0" w:header="0" w:top="1134" w:footer="720" w:bottom="1134"/>
      <w:pgNumType w:start="155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tabs>
        <w:tab w:val="clear" w:pos="720"/>
        <w:tab w:val="center" w:pos="7300" w:leader="none"/>
        <w:tab w:val="right" w:pos="14601" w:leader="none"/>
      </w:tabs>
      <w:rPr>
        <w:i/>
        <w:i/>
        <w:iCs/>
        <w:lang w:val="ky-KG"/>
      </w:rPr>
    </w:pPr>
    <w:r>
      <w:rPr>
        <w:i/>
        <w:iCs/>
        <w:lang w:val="ky-KG"/>
      </w:rPr>
      <w:t>Реалдуу сектор</w:t>
      <w:tab/>
      <w:tab/>
      <w:t>Реальный секто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tabs>
        <w:tab w:val="clear" w:pos="720"/>
        <w:tab w:val="right" w:pos="14601" w:leader="none"/>
      </w:tabs>
      <w:rPr>
        <w:i/>
        <w:i/>
        <w:iCs/>
        <w:lang w:val="ru-RU"/>
      </w:rPr>
    </w:pPr>
    <w:r>
      <w:rPr>
        <w:i/>
        <w:iCs/>
        <w:lang w:val="ru-RU"/>
      </w:rPr>
      <w:t>Реалдуу сектор</w:t>
      <w:tab/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8"/>
    <w:next w:val="Style18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3">
    <w:name w:val="????????? 2"/>
    <w:basedOn w:val="Style18"/>
    <w:next w:val="Style18"/>
    <w:qFormat/>
    <w:pPr>
      <w:keepNext w:val="true"/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4">
    <w:name w:val="????????? 4"/>
    <w:basedOn w:val="Style18"/>
    <w:next w:val="Style18"/>
    <w:qFormat/>
    <w:pPr>
      <w:keepNext w:val="true"/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Style19">
    <w:name w:val="??????? ??????????"/>
    <w:basedOn w:val="Style18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?????? ??????????"/>
    <w:basedOn w:val="Style18"/>
    <w:qFormat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</w:pPr>
    <w:rPr/>
  </w:style>
  <w:style w:type="paragraph" w:styleId="13">
    <w:name w:val="Верхний колонтитул1"/>
    <w:basedOn w:val="Normal"/>
    <w:qFormat/>
    <w:pPr>
      <w:widowControl w:val="false"/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8"/>
    <w:qFormat/>
    <w:pPr/>
    <w:rPr/>
  </w:style>
  <w:style w:type="paragraph" w:styleId="32">
    <w:name w:val="?????? ??????????3"/>
    <w:basedOn w:val="Style18"/>
    <w:qFormat/>
    <w:pPr/>
    <w:rPr/>
  </w:style>
  <w:style w:type="paragraph" w:styleId="41">
    <w:name w:val="?????? ??????????4"/>
    <w:basedOn w:val="Style18"/>
    <w:qFormat/>
    <w:pPr/>
    <w:rPr/>
  </w:style>
  <w:style w:type="paragraph" w:styleId="51">
    <w:name w:val="?????? ??????????5"/>
    <w:basedOn w:val="Style18"/>
    <w:qFormat/>
    <w:pPr/>
    <w:rPr/>
  </w:style>
  <w:style w:type="paragraph" w:styleId="24">
    <w:name w:val="Нижний колонтитул2"/>
    <w:basedOn w:val="Normal"/>
    <w:qFormat/>
    <w:pPr>
      <w:widowControl w:val="false"/>
    </w:pPr>
    <w:rPr/>
  </w:style>
  <w:style w:type="paragraph" w:styleId="Style21">
    <w:name w:val="Текст выноски"/>
    <w:basedOn w:val="Normal"/>
    <w:qFormat/>
    <w:pPr/>
    <w:rPr>
      <w:sz w:val="2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</w:pPr>
    <w:rPr>
      <w:b/>
      <w:color w:val="000000"/>
      <w:sz w:val="18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15">
    <w:name w:val="Стиль1"/>
    <w:basedOn w:val="Normal"/>
    <w:next w:val="Normal"/>
    <w:qFormat/>
    <w:pPr>
      <w:ind w:left="113" w:hanging="113"/>
      <w:jc w:val="right"/>
      <w:outlineLvl w:val="1"/>
    </w:pPr>
    <w:rPr>
      <w:rFonts w:ascii="Kyrghyz Times;Calibri" w:hAnsi="Kyrghyz Times;Calibri" w:cs="Kyrghyz Times;Calibri"/>
      <w:bCs/>
      <w:sz w:val="18"/>
      <w:szCs w:val="18"/>
    </w:rPr>
  </w:style>
  <w:style w:type="paragraph" w:styleId="52">
    <w:name w:val="Стиль5"/>
    <w:basedOn w:val="Heading3"/>
    <w:qFormat/>
    <w:pPr>
      <w:keepNext w:val="false"/>
      <w:numPr>
        <w:ilvl w:val="0"/>
        <w:numId w:val="0"/>
      </w:numPr>
      <w:spacing w:before="0" w:after="0"/>
      <w:ind w:left="283" w:hanging="113"/>
      <w:outlineLvl w:val="9"/>
    </w:pPr>
    <w:rPr>
      <w:rFonts w:ascii="Kyrghyz Times;Calibri" w:hAnsi="Kyrghyz Times;Calibri" w:cs="Times New Roman"/>
      <w:bCs w:val="false"/>
      <w:caps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;Calibri" w:hAnsi="Kyrghyz Times;Calibri" w:cs="Kyrghyz Times;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;Calibri" w:hAnsi="Kyrghyz Times;Calibri" w:cs="Kyrghyz Times;Calibri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;Calibri" w:hAnsi="Kyrghyz Times;Calibri" w:cs="Kyrghyz Times;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13:00Z</dcterms:created>
  <dc:creator>314-111</dc:creator>
  <dc:description/>
  <cp:keywords/>
  <dc:language>en-US</dc:language>
  <cp:lastModifiedBy>Супатаев Тынарбек</cp:lastModifiedBy>
  <cp:lastPrinted>2024-04-11T10:45:00Z</cp:lastPrinted>
  <dcterms:modified xsi:type="dcterms:W3CDTF">2024-04-23T03:26:00Z</dcterms:modified>
  <cp:revision>265</cp:revision>
  <dc:subject/>
  <dc:title>I</dc:title>
</cp:coreProperties>
</file>