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392"/>
        <w:gridCol w:w="435"/>
        <w:gridCol w:w="1249"/>
        <w:gridCol w:w="1243"/>
        <w:gridCol w:w="1249"/>
        <w:gridCol w:w="582"/>
        <w:gridCol w:w="664"/>
        <w:gridCol w:w="1242"/>
        <w:gridCol w:w="592"/>
        <w:gridCol w:w="3721"/>
        <w:gridCol w:w="6"/>
      </w:tblGrid>
      <w:tr>
        <w:trPr>
          <w:trHeight w:val="733" w:hRule="atLeast"/>
        </w:trPr>
        <w:tc>
          <w:tcPr>
            <w:tcW w:w="204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/>
              <w:t>I.А.г таблицасы:</w:t>
            </w:r>
          </w:p>
        </w:tc>
        <w:tc>
          <w:tcPr>
            <w:tcW w:w="6150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25" w:type="dxa"/>
            <w:gridSpan w:val="4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рассчитанный </w:t>
              <w:br/>
              <w:t>методом использования доходов, в ценах</w:t>
              <w:br/>
              <w:t xml:space="preserve">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049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47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left="397" w:firstLine="113"/>
              <w:rPr>
                <w:sz w:val="18"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72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98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31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</w:tr>
      <w:tr>
        <w:trPr/>
        <w:tc>
          <w:tcPr>
            <w:tcW w:w="38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3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 05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402,5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718,9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41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18,2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45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84,4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413,3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11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648,9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34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898,5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10,2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72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509,0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775 97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47 182,8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43 673,4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19 320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65 794,6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7 582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 945,7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 824,1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 79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 021,2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Мамлекеттик мекемелер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67 78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1 770,0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6 712,7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7 61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1 693,2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68 11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3 385,9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2 203,1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7 39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5 139,9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328 66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31 159,4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00 869,0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08 44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88 186,9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01 978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7 322,1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44 325,0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56 212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74 118,9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45 25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11 386,2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6 902,9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6 34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3 394,3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81 43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5 223,5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9 641,1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25 891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0 673,7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395 066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63 041,3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88 563,4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122 14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121 317,6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446 11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93 993,9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01 064,9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25 17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125 884,6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841 18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157 035,2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189 628,3</w:t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247 31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/>
            </w:pPr>
            <w:r>
              <w:rPr/>
              <w:t>-247 202,2</w:t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ind w:lef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2"/>
        <w:gridCol w:w="11"/>
        <w:gridCol w:w="2078"/>
        <w:gridCol w:w="1921"/>
        <w:gridCol w:w="10"/>
        <w:gridCol w:w="1223"/>
        <w:gridCol w:w="3"/>
        <w:gridCol w:w="4"/>
        <w:gridCol w:w="1176"/>
        <w:gridCol w:w="3"/>
        <w:gridCol w:w="1113"/>
        <w:gridCol w:w="1254"/>
        <w:gridCol w:w="4"/>
        <w:gridCol w:w="1113"/>
        <w:gridCol w:w="4"/>
        <w:gridCol w:w="1002"/>
        <w:gridCol w:w="3533"/>
      </w:tblGrid>
      <w:tr>
        <w:trPr/>
        <w:tc>
          <w:tcPr>
            <w:tcW w:w="5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.А.г таблицасы:</w:t>
            </w:r>
          </w:p>
        </w:tc>
        <w:tc>
          <w:tcPr>
            <w:tcW w:w="67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6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453" w:hanging="113"/>
              <w:rPr>
                <w:b/>
                <w:b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рассчитанный методом использования доходов, в ценах 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20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3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ind w:left="737" w:hanging="567"/>
              <w:rPr>
                <w:b/>
                <w:b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478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ind w:left="510" w:hanging="0"/>
              <w:rPr>
                <w:b/>
                <w:b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5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2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667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2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53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22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ky-KG"/>
              </w:rPr>
            </w:pPr>
            <w:r>
              <w:rPr>
                <w:rFonts w:cs="Times New Roman"/>
                <w:b/>
                <w:bCs/>
                <w:sz w:val="20"/>
                <w:lang w:val="ky-KG"/>
              </w:rPr>
            </w:r>
          </w:p>
        </w:tc>
        <w:tc>
          <w:tcPr>
            <w:tcW w:w="1183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bCs/>
                <w:color w:val="000000"/>
              </w:rPr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2 377,8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340,2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27,3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 077,4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3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>
                <w:bCs/>
                <w:color w:val="000000"/>
              </w:rPr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860,5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648,3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433,2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983,2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79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bCs/>
                <w:color w:val="000000"/>
              </w:rPr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711,5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7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314,9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459,0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783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0,2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2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3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млекеттик мекемелер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28,8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4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4,0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3,6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3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амааттык керектөө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3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1,9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4,1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4,2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үң жыйын 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27,9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13,2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7,7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682,8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54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13,5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5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41,2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74,9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1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51,7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5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03,1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6,7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737,3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4,2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4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928,8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 63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7 063,9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1 122,1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550,4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 250,8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 14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кспорт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632,6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73,3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57,5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63,5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3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мпорт 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96 696,5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495,4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 407,9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 114,3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7 67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492,8</w:t>
            </w:r>
          </w:p>
        </w:tc>
        <w:tc>
          <w:tcPr>
            <w:tcW w:w="11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55,3</w:t>
            </w:r>
          </w:p>
        </w:tc>
        <w:tc>
          <w:tcPr>
            <w:tcW w:w="11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55,7</w:t>
            </w:r>
          </w:p>
        </w:tc>
        <w:tc>
          <w:tcPr>
            <w:tcW w:w="12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17,6</w:t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64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u w:val="thick"/>
                <w:vertAlign w:val="subscript"/>
              </w:rPr>
            </w:pPr>
            <w:r>
              <w:rPr>
                <w:color w:val="000000"/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18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2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1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ind w:lef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>
        <w:i/>
        <w:iCs/>
      </w:rPr>
      <w:t>Реалдуу сектор</w:t>
      <w:tab/>
      <w:tab/>
      <w:tab/>
      <w:tab/>
      <w:tab/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ижний колонтитул Знак"/>
    <w:qFormat/>
    <w:rPr>
      <w:lang w:val="ky-K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Бешкорукова Алия Орозбековна</cp:lastModifiedBy>
  <cp:lastPrinted>2024-04-23T09:58:00Z</cp:lastPrinted>
  <dcterms:modified xsi:type="dcterms:W3CDTF">2024-04-23T03:58:00Z</dcterms:modified>
  <cp:revision>15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