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32"/>
        <w:gridCol w:w="40"/>
        <w:gridCol w:w="92"/>
        <w:gridCol w:w="3922"/>
        <w:gridCol w:w="292"/>
        <w:gridCol w:w="95"/>
        <w:gridCol w:w="37"/>
        <w:gridCol w:w="143"/>
        <w:gridCol w:w="22"/>
        <w:gridCol w:w="14"/>
        <w:gridCol w:w="5"/>
        <w:gridCol w:w="8"/>
        <w:gridCol w:w="18"/>
        <w:gridCol w:w="626"/>
        <w:gridCol w:w="225"/>
        <w:gridCol w:w="50"/>
        <w:gridCol w:w="196"/>
        <w:gridCol w:w="1"/>
        <w:gridCol w:w="11"/>
        <w:gridCol w:w="36"/>
        <w:gridCol w:w="11"/>
        <w:gridCol w:w="23"/>
        <w:gridCol w:w="16"/>
        <w:gridCol w:w="857"/>
        <w:gridCol w:w="39"/>
        <w:gridCol w:w="52"/>
        <w:gridCol w:w="126"/>
        <w:gridCol w:w="581"/>
        <w:gridCol w:w="1"/>
        <w:gridCol w:w="6"/>
        <w:gridCol w:w="126"/>
        <w:gridCol w:w="305"/>
        <w:gridCol w:w="474"/>
        <w:gridCol w:w="34"/>
        <w:gridCol w:w="18"/>
        <w:gridCol w:w="1"/>
        <w:gridCol w:w="15"/>
        <w:gridCol w:w="19"/>
        <w:gridCol w:w="9"/>
        <w:gridCol w:w="9"/>
        <w:gridCol w:w="30"/>
        <w:gridCol w:w="22"/>
        <w:gridCol w:w="253"/>
        <w:gridCol w:w="535"/>
        <w:gridCol w:w="273"/>
        <w:gridCol w:w="15"/>
        <w:gridCol w:w="6"/>
        <w:gridCol w:w="19"/>
        <w:gridCol w:w="12"/>
        <w:gridCol w:w="15"/>
        <w:gridCol w:w="31"/>
        <w:gridCol w:w="24"/>
        <w:gridCol w:w="32"/>
        <w:gridCol w:w="2"/>
        <w:gridCol w:w="22"/>
        <w:gridCol w:w="27"/>
        <w:gridCol w:w="9"/>
        <w:gridCol w:w="19"/>
        <w:gridCol w:w="14"/>
        <w:gridCol w:w="1"/>
        <w:gridCol w:w="6"/>
        <w:gridCol w:w="166"/>
        <w:gridCol w:w="5"/>
        <w:gridCol w:w="9"/>
        <w:gridCol w:w="64"/>
        <w:gridCol w:w="22"/>
        <w:gridCol w:w="24"/>
        <w:gridCol w:w="9"/>
        <w:gridCol w:w="12"/>
        <w:gridCol w:w="140"/>
        <w:gridCol w:w="22"/>
        <w:gridCol w:w="58"/>
        <w:gridCol w:w="52"/>
        <w:gridCol w:w="52"/>
        <w:gridCol w:w="3681"/>
        <w:gridCol w:w="27"/>
        <w:gridCol w:w="3"/>
        <w:gridCol w:w="11"/>
        <w:gridCol w:w="14"/>
        <w:gridCol w:w="442"/>
        <w:gridCol w:w="13"/>
        <w:gridCol w:w="11"/>
        <w:gridCol w:w="5"/>
        <w:gridCol w:w="67"/>
        <w:gridCol w:w="21"/>
        <w:gridCol w:w="12"/>
        <w:gridCol w:w="12"/>
        <w:gridCol w:w="9"/>
        <w:gridCol w:w="94"/>
        <w:gridCol w:w="55"/>
        <w:gridCol w:w="4"/>
        <w:gridCol w:w="2"/>
        <w:gridCol w:w="9"/>
        <w:gridCol w:w="8"/>
        <w:gridCol w:w="4"/>
        <w:gridCol w:w="79"/>
        <w:gridCol w:w="9"/>
        <w:gridCol w:w="3"/>
        <w:gridCol w:w="40"/>
        <w:gridCol w:w="1"/>
      </w:tblGrid>
      <w:tr>
        <w:trPr/>
        <w:tc>
          <w:tcPr>
            <w:tcW w:w="6936" w:type="dxa"/>
            <w:gridSpan w:val="27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362" w:type="dxa"/>
            <w:gridSpan w:val="7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br/>
            </w:r>
          </w:p>
        </w:tc>
      </w:tr>
      <w:tr>
        <w:trPr/>
        <w:tc>
          <w:tcPr>
            <w:tcW w:w="6936" w:type="dxa"/>
            <w:gridSpan w:val="27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362" w:type="dxa"/>
            <w:gridSpan w:val="7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583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3" w:type="dxa"/>
            <w:gridSpan w:val="1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084" w:type="dxa"/>
            <w:gridSpan w:val="3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90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688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6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16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1650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486" w:type="dxa"/>
            <w:gridSpan w:val="2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464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636" w:type="dxa"/>
            <w:gridSpan w:val="2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298" w:type="dxa"/>
            <w:gridSpan w:val="10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02 494,3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0 956,6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1 210,4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79 106,0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 078,8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61,0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1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41,1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 xml:space="preserve">  происхождения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0,3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96,5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2,4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527,0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5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0,2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3,9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9,3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1,2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6,7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33,8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5,0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34,7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39,0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08,5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</w:t>
              <w:br/>
              <w:t xml:space="preserve">  тармактарынын продукциялары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1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9,1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36,3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4,9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51,6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4,1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60,0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  жасалган буюмдар; жолго керек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уюмдар;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товарлар,малдын ичегисинен  жасалган буюмдар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35,1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7,2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97,0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0,1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принадлежности,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сумки и подобные им товары; изделия</w:t>
              <w:br/>
              <w:t xml:space="preserve">  из кишок  животных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06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24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0</w:t>
            </w:r>
          </w:p>
        </w:tc>
        <w:tc>
          <w:tcPr>
            <w:tcW w:w="1776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31,3</w:t>
            </w:r>
          </w:p>
        </w:tc>
        <w:tc>
          <w:tcPr>
            <w:tcW w:w="1360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1,1</w:t>
            </w:r>
          </w:p>
        </w:tc>
        <w:tc>
          <w:tcPr>
            <w:tcW w:w="59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</w:t>
              <w:br/>
              <w:t xml:space="preserve">  уголь; пробка и изделия из нее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3" w:type="dxa"/>
            <w:gridSpan w:val="27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604" w:type="dxa"/>
            <w:gridSpan w:val="67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61" w:type="dxa"/>
            <w:gridSpan w:val="9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5" w:type="dxa"/>
            <w:gridSpan w:val="1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70" w:type="dxa"/>
            <w:gridSpan w:val="2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8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820" w:type="dxa"/>
            <w:gridSpan w:val="2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7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678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1040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30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458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20" w:type="dxa"/>
            <w:gridSpan w:val="2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61" w:type="dxa"/>
            <w:gridSpan w:val="9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3,4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5,1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9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21,3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198,0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7,5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78,1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5,2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66,9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28,7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17,8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  </w:t>
              <w:br/>
              <w:t xml:space="preserve">  жасалган буюмдар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5,4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47,1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9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9,8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асбеста,  </w:t>
              <w:br/>
              <w:t xml:space="preserve">  слюды и из подобных материалов;</w:t>
              <w:br/>
              <w:t xml:space="preserve">  керамические изделия; стекло и изделия</w:t>
              <w:br/>
              <w:t xml:space="preserve">  из него</w:t>
            </w:r>
          </w:p>
        </w:tc>
      </w:tr>
      <w:tr>
        <w:trPr>
          <w:trHeight w:val="545" w:hRule="atLeast"/>
        </w:trPr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бигый же өстүрүлгөн бермет, </w:t>
              <w:br/>
              <w:t xml:space="preserve">  кымбат баалуу же   баалуу таштар, кымбат баалуу </w:t>
              <w:br/>
              <w:t xml:space="preserve">  металлдар жана   алардан жасалган буюмдар; </w:t>
              <w:br/>
              <w:t xml:space="preserve">  бижутерия; тыйындар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4,3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3,7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7,9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38,6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мчуг природный или культивированный,</w:t>
              <w:br/>
              <w:t xml:space="preserve">  драгоценные или полудрагоценные камни,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  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8,4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715,7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93,4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35,5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шиналар, жабдуулар жана механизмдер;</w:t>
              <w:br/>
              <w:t xml:space="preserve">  электротехникалык жабдуу; алардын бөлүктөрү; </w:t>
              <w:br/>
              <w:t xml:space="preserve">  телекөрсөтүүнүн сүрөүтн жана үнүн жазуучу жана көчүрүүчү аппаратура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7,4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58,8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9,0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389,9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рде жүрүүчү жана аба жолу менен суу  </w:t>
              <w:br/>
              <w:t xml:space="preserve">  жолдорунун транспорттору, алардын бөлүктөрү </w:t>
              <w:br/>
              <w:t xml:space="preserve">  жана тетиктери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8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9,1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4,7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93,0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 </w:t>
              <w:br/>
              <w:t xml:space="preserve">  транспорта, </w:t>
              <w:br/>
              <w:t xml:space="preserve">  их части и принадлежности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үч медициналык приборлор, аппараттар; </w:t>
              <w:br/>
              <w:t xml:space="preserve">  cааттар; музыкалык инструменттер; алардын </w:t>
              <w:br/>
              <w:t xml:space="preserve">  бөлүктөрү жана тетиктери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3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8,0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0,4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9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медицинские; </w:t>
              <w:br/>
              <w:t xml:space="preserve">  часы; музыкальные инструменты; их части и </w:t>
              <w:br/>
              <w:t xml:space="preserve">   принадлежности</w:t>
            </w:r>
          </w:p>
        </w:tc>
      </w:tr>
      <w:tr>
        <w:trPr/>
        <w:tc>
          <w:tcPr>
            <w:tcW w:w="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үрдүү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197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5,4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50,4</w:t>
            </w:r>
          </w:p>
        </w:tc>
        <w:tc>
          <w:tcPr>
            <w:tcW w:w="104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4</w:t>
            </w:r>
          </w:p>
        </w:tc>
        <w:tc>
          <w:tcPr>
            <w:tcW w:w="1330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97,7</w:t>
            </w:r>
          </w:p>
        </w:tc>
        <w:tc>
          <w:tcPr>
            <w:tcW w:w="45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</w:tr>
      <w:tr>
        <w:trPr/>
        <w:tc>
          <w:tcPr>
            <w:tcW w:w="6936" w:type="dxa"/>
            <w:gridSpan w:val="27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8362" w:type="dxa"/>
            <w:gridSpan w:val="73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уктура импорт а по раздела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36" w:type="dxa"/>
            <w:gridSpan w:val="27"/>
            <w:tcBorders/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362" w:type="dxa"/>
            <w:gridSpan w:val="7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546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0" w:type="dxa"/>
            <w:gridSpan w:val="2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993" w:type="dxa"/>
            <w:gridSpan w:val="2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681" w:type="dxa"/>
            <w:gridSpan w:val="1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88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546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98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92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1754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39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681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688" w:type="dxa"/>
            <w:gridSpan w:val="2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37 606,9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315 050,0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9 050,6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283 531,8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400,8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71,3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5,3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12,0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31,2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56,2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4,9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433,2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7,6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73,6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3,0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3,0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</w:t>
              <w:br/>
              <w:t xml:space="preserve">  аны алмаштыруучулар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08,2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132,4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6,7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12,5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83,7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471,0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9,2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902,4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 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13,5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677,0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68,1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934,4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  резина буюмдары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75,6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667,3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6,0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549,9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 </w:t>
              <w:br/>
              <w:t xml:space="preserve">  андан жасалган буюмдар; жолго керек буюмдар;</w:t>
              <w:br/>
              <w:t xml:space="preserve">  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</w:t>
              <w:br/>
              <w:t xml:space="preserve">  ичегисинен   жасалган буюмдар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9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1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3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0,6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</w:t>
              <w:br/>
              <w:t xml:space="preserve">  принадлежности, сумки и подобные им товары; </w:t>
              <w:br/>
              <w:t xml:space="preserve">  изделия из кишок   животных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пробка жана андан жасалган буюмдар</w:t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1,8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92,5</w:t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5,4</w:t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9,9</w:t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  <w:br/>
              <w:t xml:space="preserve">  пробка и изделия из нее</w:t>
            </w:r>
          </w:p>
        </w:tc>
      </w:tr>
      <w:tr>
        <w:trPr/>
        <w:tc>
          <w:tcPr>
            <w:tcW w:w="454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098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9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4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88" w:type="dxa"/>
            <w:gridSpan w:val="26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5" w:type="dxa"/>
            <w:gridSpan w:val="2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: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648" w:type="dxa"/>
            <w:gridSpan w:val="6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45" w:type="dxa"/>
            <w:gridSpan w:val="29"/>
            <w:tcBorders/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648" w:type="dxa"/>
            <w:gridSpan w:val="69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83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7" w:type="dxa"/>
            <w:gridSpan w:val="2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245" w:type="dxa"/>
            <w:gridSpan w:val="2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663" w:type="dxa"/>
            <w:gridSpan w:val="2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40" w:type="dxa"/>
            <w:gridSpan w:val="2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11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956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973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72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663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0" w:type="dxa"/>
            <w:gridSpan w:val="2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98" w:type="dxa"/>
            <w:gridSpan w:val="10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 370,2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9,7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3,6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70,8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099,4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 328,4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04,3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578,6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81,6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558,9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0,5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73,5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  материалдардан жасалган буюмдар; </w:t>
              <w:br/>
              <w:t xml:space="preserve">  керамикалык   буюмдар; айнек жана  </w:t>
              <w:br/>
              <w:t xml:space="preserve">  анданжасалган </w:t>
              <w:br/>
              <w:t xml:space="preserve">  буюмдар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6,3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61,4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3,5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07,8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</w:t>
              <w:br/>
              <w:t xml:space="preserve">  асбеста, слюды </w:t>
              <w:br/>
              <w:t xml:space="preserve">  и из подобных материалов; керамические  </w:t>
              <w:br/>
              <w:t xml:space="preserve">  изделия; стекло</w:t>
              <w:br/>
              <w:t xml:space="preserve">  и изделия из него  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  таштар, кымбат баалуу металлдар жана   </w:t>
              <w:br/>
              <w:t xml:space="preserve">  алардан жасалган    буюмдар; бижутерия; </w:t>
              <w:br/>
              <w:t xml:space="preserve">  тыйындар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5,3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,6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4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7,7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 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16,2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409,4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18,2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252,4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665,2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836,2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264,3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 354,2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 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31,9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217,8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846,0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 811,1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 их части и </w:t>
              <w:br/>
              <w:t xml:space="preserve">  принадлежности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 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3,3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9,3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35,5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48,0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 </w:t>
              <w:br/>
              <w:t xml:space="preserve">  медицинские;  часы; музыкальные инструменты; их </w:t>
              <w:br/>
            </w:r>
            <w:r>
              <w:rPr>
                <w:lang w:val="ky-KG"/>
              </w:rPr>
              <w:t xml:space="preserve">   </w:t>
            </w:r>
            <w:r>
              <w:rPr/>
              <w:t>части и принадлежности</w:t>
            </w:r>
          </w:p>
        </w:tc>
      </w:tr>
      <w:tr>
        <w:trPr/>
        <w:tc>
          <w:tcPr>
            <w:tcW w:w="458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 кошкондо)</w:t>
            </w:r>
          </w:p>
        </w:tc>
        <w:tc>
          <w:tcPr>
            <w:tcW w:w="111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4,2</w:t>
            </w:r>
          </w:p>
        </w:tc>
        <w:tc>
          <w:tcPr>
            <w:tcW w:w="1956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07,9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50,6</w:t>
            </w:r>
          </w:p>
        </w:tc>
        <w:tc>
          <w:tcPr>
            <w:tcW w:w="127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549,9</w:t>
            </w:r>
          </w:p>
        </w:tc>
        <w:tc>
          <w:tcPr>
            <w:tcW w:w="663" w:type="dxa"/>
            <w:gridSpan w:val="2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0" w:type="dxa"/>
            <w:gridSpan w:val="2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</w:t>
            </w:r>
            <w:r>
              <w:rPr>
                <w:lang w:val="ky-KG"/>
              </w:rPr>
              <w:t>и</w:t>
            </w:r>
            <w:r>
              <w:rPr/>
              <w:t>скусства)</w:t>
            </w:r>
          </w:p>
        </w:tc>
      </w:tr>
      <w:tr>
        <w:trPr/>
        <w:tc>
          <w:tcPr>
            <w:tcW w:w="15298" w:type="dxa"/>
            <w:gridSpan w:val="10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5" w:type="dxa"/>
            <w:gridSpan w:val="29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340" w:type="dxa"/>
            <w:gridSpan w:val="5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5" w:type="dxa"/>
            <w:gridSpan w:val="29"/>
            <w:tcBorders/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340" w:type="dxa"/>
            <w:gridSpan w:val="58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9" w:type="dxa"/>
            <w:gridSpan w:val="2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190" w:type="dxa"/>
            <w:gridSpan w:val="2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67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74" w:type="dxa"/>
            <w:gridSpan w:val="2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712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1001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189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367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74" w:type="dxa"/>
            <w:gridSpan w:val="2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5" w:type="dxa"/>
            <w:gridSpan w:val="8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73 779,6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34 013,8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 888,7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4 906,6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830,5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09,8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4,5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01,6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1,5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64,7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6,2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36,7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 </w:t>
              <w:br/>
              <w:t xml:space="preserve">  аларды  иштетүүдөн алынган азыктар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6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0,6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 </w:t>
              <w:br/>
              <w:t xml:space="preserve">  жана аны алмаштыруучулар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8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31,6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6,8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42,4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48,9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59,8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94,9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11,7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4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9,3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8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0,1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3,8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89,1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8,8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81,5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жасалган буюмдар; жолго керек   </w:t>
              <w:br/>
              <w:t xml:space="preserve">  буюмдар;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</w:t>
              <w:br/>
              <w:t xml:space="preserve">  малдын ичегисинен   жасалган буюмдар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1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,7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90,7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4,7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  <w:br/>
              <w:t xml:space="preserve">  из них; дорожные принадлежности, сумки и </w:t>
              <w:br/>
              <w:t xml:space="preserve">  подобные им товары; изделия из кишок </w:t>
              <w:br/>
              <w:t xml:space="preserve">  животных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 </w:t>
              <w:br/>
              <w:t xml:space="preserve"> 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  пробка жана андан жасалган </w:t>
              <w:br/>
              <w:t xml:space="preserve">  буюмдар</w:t>
            </w:r>
          </w:p>
        </w:tc>
        <w:tc>
          <w:tcPr>
            <w:tcW w:w="1487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3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3</w:t>
            </w:r>
          </w:p>
        </w:tc>
        <w:tc>
          <w:tcPr>
            <w:tcW w:w="1001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118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5</w:t>
            </w:r>
          </w:p>
        </w:tc>
        <w:tc>
          <w:tcPr>
            <w:tcW w:w="367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</w:t>
              <w:br/>
              <w:t xml:space="preserve">  из древесины; древесный уголь; </w:t>
              <w:br/>
              <w:t xml:space="preserve">  пробка и изделия из нее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5" w:type="dxa"/>
            <w:gridSpan w:val="8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0" w:type="dxa"/>
            <w:gridSpan w:val="31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07" w:type="dxa"/>
            <w:gridSpan w:val="55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3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0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07" w:type="dxa"/>
            <w:gridSpan w:val="5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2" w:type="dxa"/>
            <w:gridSpan w:val="2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175" w:type="dxa"/>
            <w:gridSpan w:val="1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82" w:type="dxa"/>
            <w:gridSpan w:val="1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783" w:type="dxa"/>
            <w:gridSpan w:val="2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712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973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02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382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3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  картон жана андан жасалган буюмдар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71,8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5,1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3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4,7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07,6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8,7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66,0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1,0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43,2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94,8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53,6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ш, гипс, цемент, асбест, слюда жана аларга   окшош материалдардан жасалган буюмдар; керамикалык буюмдар; айнек жана андан жасалган   буюмдар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7,1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7,2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8,2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78,3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</w:t>
            </w:r>
            <w:r>
              <w:rPr>
                <w:lang w:val="en-US"/>
              </w:rPr>
              <w:t xml:space="preserve"> </w:t>
            </w:r>
            <w:r>
              <w:rPr/>
              <w:t>из него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йындар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25,8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2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4,7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4,5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09,2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494,8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1,8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98,1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66,2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74,4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12,1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671,9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  <w:br/>
            </w:r>
            <w:r>
              <w:rPr/>
              <w:t xml:space="preserve">  жана тетиктери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9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50,4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1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7,1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5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4,4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боры и аппараты оптические, фотографические.</w:t>
              <w:br/>
              <w:t xml:space="preserve">  кинематографические, измерительные,  </w:t>
              <w:br/>
              <w:t xml:space="preserve">  медицинские; часы; музыкальные инструменты; их</w:t>
              <w:br/>
              <w:t xml:space="preserve">  части и принадлежности</w:t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8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  </w:t>
              <w:br/>
              <w:t xml:space="preserve">  чыгармаларын  кошкондо)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6,0</w:t>
            </w:r>
          </w:p>
        </w:tc>
        <w:tc>
          <w:tcPr>
            <w:tcW w:w="1712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77,9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1</w:t>
            </w:r>
          </w:p>
        </w:tc>
        <w:tc>
          <w:tcPr>
            <w:tcW w:w="1202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1,5</w:t>
            </w:r>
          </w:p>
        </w:tc>
        <w:tc>
          <w:tcPr>
            <w:tcW w:w="382" w:type="dxa"/>
            <w:gridSpan w:val="1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4" w:type="dxa"/>
            <w:gridSpan w:val="2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90" w:type="dxa"/>
            <w:gridSpan w:val="8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1" w:type="dxa"/>
            <w:gridSpan w:val="30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390" w:type="dxa"/>
            <w:gridSpan w:val="6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71" w:type="dxa"/>
            <w:gridSpan w:val="30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390" w:type="dxa"/>
            <w:gridSpan w:val="64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8" w:type="dxa"/>
            <w:gridSpan w:val="2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62" w:type="dxa"/>
            <w:gridSpan w:val="3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960" w:type="dxa"/>
            <w:gridSpan w:val="3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43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788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1189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73" w:type="dxa"/>
            <w:gridSpan w:val="2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4960" w:type="dxa"/>
            <w:gridSpan w:val="3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61" w:type="dxa"/>
            <w:gridSpan w:val="9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78 525,0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40 603,3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0 774,2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247 872,3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475,9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2,0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9,4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7,9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22,0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17,1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2,3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932,5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2,6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2,2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2,1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40,6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ры и масла животного или растительного</w:t>
              <w:br/>
              <w:t xml:space="preserve">  происхождения; продукты их расщепления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 ичимдиктер жана уксус; тамеки жана </w:t>
              <w:br/>
              <w:t xml:space="preserve">  аны  алмаштыруучулар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43,0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87,5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63,0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658,7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</w:t>
              <w:br/>
              <w:t xml:space="preserve">  заменители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66,3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 847,2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35,0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246,2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24,6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92,4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89,0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21,7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8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64,3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0,7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2,0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  андан  жасалган буюмдар; жолго керек буюмдар; </w:t>
              <w:br/>
              <w:t xml:space="preserve">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</w:t>
              <w:br/>
              <w:t xml:space="preserve">  ичегисинен жасалган буюмдар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9,3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9,9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92,6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жевенное сырье, кожа, натуральный мех и</w:t>
              <w:br/>
              <w:t xml:space="preserve"> изделия   из них; дорожные принадлежности, сумки </w:t>
              <w:br/>
              <w:t xml:space="preserve">  и подобные им товары; изделия из кишок  </w:t>
              <w:br/>
              <w:t xml:space="preserve">  животных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9,7</w:t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0,9</w:t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1,2</w:t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3,7</w:t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6" w:type="dxa"/>
            <w:gridSpan w:val="2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1" w:type="dxa"/>
            <w:gridSpan w:val="9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5" w:type="dxa"/>
            <w:gridSpan w:val="2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495" w:type="dxa"/>
            <w:gridSpan w:val="62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5" w:type="dxa"/>
            <w:gridSpan w:val="2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95" w:type="dxa"/>
            <w:gridSpan w:val="6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2" w:type="dxa"/>
            <w:gridSpan w:val="2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221" w:type="dxa"/>
            <w:gridSpan w:val="2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36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32" w:type="dxa"/>
            <w:gridSpan w:val="2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5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678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101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21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336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32" w:type="dxa"/>
            <w:gridSpan w:val="2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61" w:type="dxa"/>
            <w:gridSpan w:val="9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 </w:t>
              <w:br/>
              <w:t xml:space="preserve">  кагаз,  картон жана андан жасалган буюмдар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041,8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79,8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6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9,1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9,8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119,9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0,5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099,4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 чыбык, камчы жана алардын бөлүктөрү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6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7,3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6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ш, гипс, цемент, асбест, слюда жана аларга окшош материалдардан жасалган буюмдар; керамикалык буюмдар; айнек жана андан жасалган   буюмдар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3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2,5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9,2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90,4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>из него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5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0,0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39,1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79,0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455,7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13,8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676,8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драгоценные металлы и изделия</w:t>
              <w:br/>
              <w:t xml:space="preserve">  из них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5,2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31,2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94,1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87,0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 </w:t>
              <w:br/>
              <w:t xml:space="preserve">  жана тетиктери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0,8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31,3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5,7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758,1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 и водного</w:t>
              <w:br/>
              <w:t xml:space="preserve">  транспорта, </w:t>
              <w:br/>
              <w:t xml:space="preserve">  их части и принадлежности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4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6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2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8,3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медицинские; </w:t>
              <w:br/>
              <w:t xml:space="preserve">  часы; музыкальные инструменты; их части и </w:t>
              <w:br/>
              <w:t xml:space="preserve">  принадлежности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 кошкондо)</w:t>
            </w:r>
          </w:p>
        </w:tc>
        <w:tc>
          <w:tcPr>
            <w:tcW w:w="1224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7,3</w:t>
            </w:r>
          </w:p>
        </w:tc>
        <w:tc>
          <w:tcPr>
            <w:tcW w:w="1678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5,1</w:t>
            </w:r>
          </w:p>
        </w:tc>
        <w:tc>
          <w:tcPr>
            <w:tcW w:w="973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4</w:t>
            </w:r>
          </w:p>
        </w:tc>
        <w:tc>
          <w:tcPr>
            <w:tcW w:w="1190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65,6</w:t>
            </w:r>
          </w:p>
        </w:tc>
        <w:tc>
          <w:tcPr>
            <w:tcW w:w="394" w:type="dxa"/>
            <w:gridSpan w:val="1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7" w:type="dxa"/>
            <w:gridSpan w:val="2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  <w:br/>
              <w:t>искусства)</w:t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3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90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94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947" w:type="dxa"/>
            <w:gridSpan w:val="2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0" w:type="dxa"/>
            <w:gridSpan w:val="31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6748" w:type="dxa"/>
            <w:gridSpan w:val="49"/>
            <w:tcBorders/>
          </w:tcPr>
          <w:p>
            <w:pPr>
              <w:pStyle w:val="Normal"/>
              <w:ind w:left="26" w:hanging="26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  <w:br/>
              <w:t xml:space="preserve">            со странами вне СНГ</w:t>
            </w:r>
          </w:p>
        </w:tc>
        <w:tc>
          <w:tcPr>
            <w:tcW w:w="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50" w:type="dxa"/>
            <w:gridSpan w:val="31"/>
            <w:tcBorders/>
          </w:tcPr>
          <w:p>
            <w:pPr>
              <w:pStyle w:val="Normal"/>
              <w:spacing w:before="60" w:after="60"/>
              <w:ind w:left="2691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6748" w:type="dxa"/>
            <w:gridSpan w:val="4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75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75" w:type="dxa"/>
            <w:gridSpan w:val="18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37" w:type="dxa"/>
            <w:gridSpan w:val="2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39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655" w:type="dxa"/>
            <w:gridSpan w:val="1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775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748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99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36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339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52" w:type="dxa"/>
            <w:gridSpan w:val="1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398" w:type="dxa"/>
            <w:gridSpan w:val="8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8 714,7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6 942,8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 321,7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4 199,4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8,3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3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9,5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8,8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31,8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3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90,3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</w:t>
              <w:br/>
              <w:t xml:space="preserve">  алкоголсуз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5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7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9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1,4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 заменители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76,1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74,9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44,1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96,8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8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2,2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6,3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5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ы и изделия из них; каучук и резиновые</w:t>
              <w:br/>
              <w:t xml:space="preserve">  изделия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 </w:t>
              <w:br/>
              <w:t xml:space="preserve">  жана</w:t>
            </w:r>
            <w:r>
              <w:rPr>
                <w:lang w:val="ky-KG"/>
              </w:rPr>
              <w:t xml:space="preserve"> </w:t>
            </w:r>
            <w:r>
              <w:rPr/>
              <w:t>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 </w:t>
              <w:br/>
              <w:t xml:space="preserve">  жасалган буюмдар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1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5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4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5,4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67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жевенное сырье, кожа, натуральный мех и изделия</w:t>
              <w:br/>
              <w:t xml:space="preserve">  из них; дорожные принадлежности, сумки и </w:t>
              <w:br/>
              <w:t xml:space="preserve">  подобные им товары; изделия из кишок </w:t>
              <w:br/>
              <w:t xml:space="preserve">  животных</w:t>
            </w:r>
          </w:p>
        </w:tc>
        <w:tc>
          <w:tcPr>
            <w:tcW w:w="2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5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2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748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99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9</w:t>
            </w:r>
          </w:p>
        </w:tc>
        <w:tc>
          <w:tcPr>
            <w:tcW w:w="1336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4,6</w:t>
            </w:r>
          </w:p>
        </w:tc>
        <w:tc>
          <w:tcPr>
            <w:tcW w:w="339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32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398" w:type="dxa"/>
            <w:gridSpan w:val="8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0" w:type="dxa"/>
            <w:gridSpan w:val="31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720" w:type="dxa"/>
            <w:gridSpan w:val="46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92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0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0" w:type="dxa"/>
            <w:gridSpan w:val="4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3" w:type="dxa"/>
            <w:gridSpan w:val="1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144" w:type="dxa"/>
            <w:gridSpan w:val="1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3" w:type="dxa"/>
            <w:gridSpan w:val="1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4842" w:type="dxa"/>
            <w:gridSpan w:val="2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4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62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8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753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96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18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233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43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384" w:type="dxa"/>
            <w:gridSpan w:val="7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,7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 </w:t>
              <w:br/>
              <w:t xml:space="preserve">  картон и изделия из них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6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0,4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8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12,1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7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9,9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5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 керамические </w:t>
              <w:br/>
              <w:t xml:space="preserve">  изделия; стекло и изделия </w:t>
              <w:br/>
              <w:t xml:space="preserve">  из него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8,5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13,2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34,2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 </w:t>
              <w:br/>
              <w:t xml:space="preserve">  монеты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2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0,9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6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7,3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1,3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4,4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6,9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18,0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0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7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6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5,9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</w:t>
              <w:br/>
              <w:t xml:space="preserve">  их части и принадлежности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7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7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</w:t>
              <w:br/>
              <w:t xml:space="preserve">  медицинские; часы; музыкальные инструменты; их </w:t>
              <w:br/>
              <w:t xml:space="preserve">  части и принадлежности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12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2,5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2,5</w:t>
            </w:r>
          </w:p>
        </w:tc>
        <w:tc>
          <w:tcPr>
            <w:tcW w:w="1181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6,4</w:t>
            </w:r>
          </w:p>
        </w:tc>
        <w:tc>
          <w:tcPr>
            <w:tcW w:w="233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43" w:type="dxa"/>
            <w:gridSpan w:val="2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  <w:tc>
          <w:tcPr>
            <w:tcW w:w="4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84" w:type="dxa"/>
            <w:gridSpan w:val="7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43" w:type="dxa"/>
            <w:gridSpan w:val="2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</w:t>
            </w:r>
            <w:r>
              <w:rPr>
                <w:b/>
                <w:sz w:val="24"/>
                <w:szCs w:val="24"/>
                <w:lang w:val="ky-KG"/>
              </w:rPr>
              <w:t xml:space="preserve">   </w:t>
              <w:br/>
            </w:r>
            <w:r>
              <w:rPr>
                <w:b/>
                <w:sz w:val="24"/>
                <w:szCs w:val="24"/>
              </w:rPr>
              <w:t xml:space="preserve">                               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197" w:type="dxa"/>
            <w:gridSpan w:val="5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4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43" w:type="dxa"/>
            <w:gridSpan w:val="29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197" w:type="dxa"/>
            <w:gridSpan w:val="5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                   </w:t>
            </w: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45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gridSpan w:val="1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283" w:type="dxa"/>
            <w:gridSpan w:val="2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4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86" w:type="dxa"/>
            <w:gridSpan w:val="3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69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91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72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344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74" w:type="dxa"/>
            <w:gridSpan w:val="3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0" w:type="dxa"/>
            <w:gridSpan w:val="7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59 081,9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74 446,7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8 276,3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35 659,5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924,8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,3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5,9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4,1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9,1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9,1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2,6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500,8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1,4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2,4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   </w:t>
              <w:br/>
              <w:t xml:space="preserve">  происхождения; продукты их расщепления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</w:t>
              <w:br/>
              <w:t xml:space="preserve">  алкоголсуз 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5,3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4,9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3,7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53,7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7,4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3,8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4,1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56,1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88,9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84,7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79,0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912,7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85,8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03,0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5,3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27,9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</w:t>
              <w:br/>
              <w:t xml:space="preserve">  жасалган  буюмд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,5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47,6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9,5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8,1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  <w:t xml:space="preserve">  изделия из них; дорожные принадлежности, сумки </w:t>
              <w:br/>
              <w:t xml:space="preserve">  и  подобные им товары; изделия из кишок </w:t>
              <w:br/>
              <w:t xml:space="preserve">  животных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2,0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1,6</w:t>
            </w:r>
          </w:p>
        </w:tc>
        <w:tc>
          <w:tcPr>
            <w:tcW w:w="964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  <w:tc>
          <w:tcPr>
            <w:tcW w:w="1343" w:type="dxa"/>
            <w:gridSpan w:val="1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342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gridSpan w:val="1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  <w:tc>
          <w:tcPr>
            <w:tcW w:w="362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0" w:type="dxa"/>
            <w:gridSpan w:val="7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1" w:type="dxa"/>
            <w:gridSpan w:val="2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729" w:type="dxa"/>
            <w:gridSpan w:val="4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92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70" w:type="dxa"/>
            <w:gridSpan w:val="7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5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1" w:type="dxa"/>
            <w:gridSpan w:val="1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129" w:type="dxa"/>
            <w:gridSpan w:val="1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233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291" w:type="dxa"/>
            <w:gridSpan w:val="4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69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94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184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233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91" w:type="dxa"/>
            <w:gridSpan w:val="4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00" w:type="dxa"/>
            <w:gridSpan w:val="7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</w:t>
              <w:br/>
              <w:t xml:space="preserve">  кагаз, картон жана андан жасалган буюмд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328,4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9,9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0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1,6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09,6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208,5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23,8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479,1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60,1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281,7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8,5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890,9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8,9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4,3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17,4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  <w:br/>
              <w:t xml:space="preserve">  из него  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т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4,8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6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2,3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,6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37,1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953,7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04,4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75,6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из них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290,0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505,0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970,2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 067,3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1,1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86,5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720,3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052,9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27,9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83,7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0,3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79,7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</w:t>
              <w:br/>
              <w:t xml:space="preserve">  медицинские; часы; музыкальные инструменты; их </w:t>
              <w:br/>
              <w:t xml:space="preserve">  части и принадлежности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20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</w:t>
              <w:br/>
              <w:t xml:space="preserve">  (искусство чыгармаларын кошкондо)</w:t>
            </w:r>
          </w:p>
        </w:tc>
        <w:tc>
          <w:tcPr>
            <w:tcW w:w="109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6,9</w:t>
            </w:r>
          </w:p>
        </w:tc>
        <w:tc>
          <w:tcPr>
            <w:tcW w:w="1753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2,8</w:t>
            </w:r>
          </w:p>
        </w:tc>
        <w:tc>
          <w:tcPr>
            <w:tcW w:w="94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82,2</w:t>
            </w:r>
          </w:p>
        </w:tc>
        <w:tc>
          <w:tcPr>
            <w:tcW w:w="118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84,3</w:t>
            </w:r>
          </w:p>
        </w:tc>
        <w:tc>
          <w:tcPr>
            <w:tcW w:w="233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47" w:type="dxa"/>
            <w:gridSpan w:val="2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ные промышленные товары (включая</w:t>
              <w:br/>
              <w:t xml:space="preserve">  произведения искусства)</w:t>
            </w:r>
          </w:p>
        </w:tc>
        <w:tc>
          <w:tcPr>
            <w:tcW w:w="44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00" w:type="dxa"/>
            <w:gridSpan w:val="7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25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45" w:type="dxa"/>
            <w:gridSpan w:val="25"/>
            <w:tcBorders/>
          </w:tcPr>
          <w:p>
            <w:pPr>
              <w:pStyle w:val="Heading1"/>
              <w:keepNext w:val="false"/>
              <w:ind w:left="2211" w:hanging="2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ж таблицасы: Географиялык жактан экс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8298" w:type="dxa"/>
            <w:gridSpan w:val="67"/>
            <w:tcBorders/>
          </w:tcPr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  <w:tc>
          <w:tcPr>
            <w:tcW w:w="1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845" w:type="dxa"/>
            <w:gridSpan w:val="25"/>
            <w:tcBorders/>
          </w:tcPr>
          <w:p>
            <w:pPr>
              <w:pStyle w:val="Normal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8298" w:type="dxa"/>
            <w:gridSpan w:val="67"/>
            <w:tcBorders/>
          </w:tcPr>
          <w:p>
            <w:pPr>
              <w:pStyle w:val="Normal"/>
              <w:ind w:left="23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5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6" w:type="dxa"/>
            <w:gridSpan w:val="2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55" w:type="dxa"/>
            <w:gridSpan w:val="2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693" w:type="dxa"/>
            <w:gridSpan w:val="1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69" w:type="dxa"/>
            <w:gridSpan w:val="3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15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426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123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419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693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969" w:type="dxa"/>
            <w:gridSpan w:val="3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43" w:type="dxa"/>
            <w:gridSpan w:val="9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02 494,3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0 956,6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1 210,4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79 106,0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8 714,7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6 942,8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 321,7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4 199,4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5,5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7,3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4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3,9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4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2,9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0,8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1,0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0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0,6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1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8,9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1,0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9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7,0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,1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2,9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1,7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4,4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20,1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0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2,8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1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2,2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5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5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45,7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96,4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179,1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15,0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1,7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3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9,2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6,9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52,6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1,2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21,2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359,9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4,7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73 779,6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34 013,8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 888,7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4 906,6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2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9,8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1,4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1,4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6,2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89,3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8,5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77,9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573,6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 264,9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601,5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898,6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3,1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665,4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 240,2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 149,1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302,3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4,5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7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8,2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0,9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6,7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25,2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359,7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54,4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72,3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53,1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4,4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6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7 675,2</w:t>
            </w:r>
          </w:p>
        </w:tc>
        <w:tc>
          <w:tcPr>
            <w:tcW w:w="1426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8 885,5</w:t>
            </w:r>
          </w:p>
        </w:tc>
        <w:tc>
          <w:tcPr>
            <w:tcW w:w="1236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7 519,1</w:t>
            </w:r>
          </w:p>
        </w:tc>
        <w:tc>
          <w:tcPr>
            <w:tcW w:w="1419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6 420,2</w:t>
            </w:r>
          </w:p>
        </w:tc>
        <w:tc>
          <w:tcPr>
            <w:tcW w:w="693" w:type="dxa"/>
            <w:gridSpan w:val="1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969" w:type="dxa"/>
            <w:gridSpan w:val="3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</w:trPr>
        <w:tc>
          <w:tcPr>
            <w:tcW w:w="415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26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3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19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93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969" w:type="dxa"/>
            <w:gridSpan w:val="3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63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304"/>
        <w:gridCol w:w="1331"/>
        <w:gridCol w:w="853"/>
        <w:gridCol w:w="451"/>
        <w:gridCol w:w="1396"/>
        <w:gridCol w:w="540"/>
        <w:gridCol w:w="5040"/>
      </w:tblGrid>
      <w:tr>
        <w:trPr/>
        <w:tc>
          <w:tcPr>
            <w:tcW w:w="7873" w:type="dxa"/>
            <w:gridSpan w:val="4"/>
            <w:tcBorders/>
          </w:tcPr>
          <w:p>
            <w:pPr>
              <w:pStyle w:val="Heading1"/>
              <w:keepNext w:val="false"/>
              <w:pageBreakBefore/>
              <w:spacing w:before="40" w:after="40"/>
              <w:ind w:left="2325" w:right="2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з таблицасы: Географиялык жактан им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427" w:type="dxa"/>
            <w:gridSpan w:val="4"/>
            <w:tcBorders/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ind w:left="2211"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/>
        <w:tc>
          <w:tcPr>
            <w:tcW w:w="438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май</w:t>
            </w:r>
          </w:p>
        </w:tc>
        <w:tc>
          <w:tcPr>
            <w:tcW w:w="139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май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jc w:val="right"/>
              <w:rPr>
                <w:b/>
                <w:b/>
                <w:bCs/>
                <w:color w:val="000000"/>
                <w:szCs w:val="18"/>
                <w:lang w:val="en-US"/>
              </w:rPr>
            </w:pPr>
            <w:r>
              <w:rPr>
                <w:b/>
                <w:bCs/>
                <w:color w:val="000000"/>
                <w:szCs w:val="18"/>
                <w:lang w:val="en-US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37 606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315 050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9 050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283 531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459 081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74 446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8 272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35 655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74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67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13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95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0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2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93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7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,7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54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31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52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391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 219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2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65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9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75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43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21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30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874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97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0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01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348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7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26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2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55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 184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2 756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 892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7 788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1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72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5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26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7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71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4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33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38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457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97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014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1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6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264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73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449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715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216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67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454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205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089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35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18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38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89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2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95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95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903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94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52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8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0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7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3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6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88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217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81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681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8 525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40 603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0 774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47 872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23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7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65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9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9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90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16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10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14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30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 427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067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 809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9,8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98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42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 587,1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 776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 315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 601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93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3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9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31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100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0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62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10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155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996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623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83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38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0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55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2 477,4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171 250,1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9 924,2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74 574,8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val="ky-KG"/>
                            </w:rPr>
                          </w:pPr>
                          <w:r>
                            <w:rPr>
                              <w:rStyle w:val="PageNumber"/>
                            </w:rPr>
                            <w:t>16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val="ky-KG"/>
                      </w:rPr>
                    </w:pPr>
                    <w:r>
                      <w:rPr>
                        <w:rStyle w:val="PageNumber"/>
                      </w:rPr>
                      <w:t>16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20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сектор</w:t>
          </w:r>
        </w:p>
      </w:tc>
      <w:tc>
        <w:tcPr>
          <w:tcW w:w="7535" w:type="dxa"/>
          <w:tcBorders/>
        </w:tcPr>
        <w:p>
          <w:pPr>
            <w:pStyle w:val="Style20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сектор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16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16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20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сектор</w:t>
          </w:r>
        </w:p>
      </w:tc>
      <w:tc>
        <w:tcPr>
          <w:tcW w:w="7535" w:type="dxa"/>
          <w:tcBorders/>
        </w:tcPr>
        <w:p>
          <w:pPr>
            <w:pStyle w:val="Style20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5:00Z</dcterms:created>
  <dc:creator>Gsulaimanova</dc:creator>
  <dc:description/>
  <cp:keywords/>
  <dc:language>en-US</dc:language>
  <cp:lastModifiedBy>Dakina</cp:lastModifiedBy>
  <cp:lastPrinted>2023-07-19T17:21:00Z</cp:lastPrinted>
  <dcterms:modified xsi:type="dcterms:W3CDTF">2023-07-19T11:29:00Z</dcterms:modified>
  <cp:revision>252</cp:revision>
  <dc:subject/>
  <dc:title/>
</cp:coreProperties>
</file>