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954"/>
        <w:gridCol w:w="1076"/>
        <w:gridCol w:w="1241"/>
        <w:gridCol w:w="1245"/>
        <w:gridCol w:w="1242"/>
        <w:gridCol w:w="1194"/>
        <w:gridCol w:w="3333"/>
      </w:tblGrid>
      <w:tr>
        <w:trPr>
          <w:trHeight w:val="851" w:hRule="exact"/>
        </w:trPr>
        <w:tc>
          <w:tcPr>
            <w:tcW w:w="6635" w:type="dxa"/>
            <w:gridSpan w:val="3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86" w:type="dxa"/>
            <w:gridSpan w:val="2"/>
            <w:vMerge w:val="restart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769" w:type="dxa"/>
            <w:gridSpan w:val="3"/>
            <w:tcBorders/>
          </w:tcPr>
          <w:p>
            <w:pPr>
              <w:pStyle w:val="31"/>
              <w:widowControl/>
              <w:spacing w:before="0" w:after="0"/>
              <w:ind w:left="907" w:hanging="170"/>
              <w:rPr>
                <w:rFonts w:ascii="Times New Roman" w:hAnsi="Times New Roman" w:cs="Times New Roman"/>
                <w:b/>
                <w:b/>
                <w:szCs w:val="24"/>
                <w:highlight w:val="yellow"/>
                <w:vertAlign w:val="superscript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производства промышленной</w:t>
              <w:br/>
              <w:t xml:space="preserve">продукции по видам экономической </w:t>
              <w:br/>
              <w:t xml:space="preserve">деятельности 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  <w:lang w:val="ky-KG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3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firstLine="1985"/>
              <w:rPr>
                <w:b/>
                <w:b/>
                <w:lang w:val="en-US"/>
              </w:rPr>
            </w:pPr>
            <w:r>
              <w:rPr>
                <w:i/>
              </w:rPr>
              <w:t>(млн. сом)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2486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021" w:hanging="0"/>
              <w:rPr>
                <w:b/>
                <w:b/>
              </w:rPr>
            </w:pPr>
            <w:r>
              <w:rPr>
                <w:i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248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4527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5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t>август</w:t>
            </w:r>
          </w:p>
        </w:tc>
        <w:tc>
          <w:tcPr>
            <w:tcW w:w="452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55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0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2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452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15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31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33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49,1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snapToGrid w:val="false"/>
              <w:ind w:left="226" w:hanging="113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24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70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32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08,7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ш көмүр жана күрөң көмүр</w:t>
              <w:br/>
              <w:t>(лигнит)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454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718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153,0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каменного угля и бурого</w:t>
              <w:br/>
              <w:t>угля (лигнита)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57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665,2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сырой нефти и природного газа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55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905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62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354,9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металлических руд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753</w:t>
            </w:r>
            <w:r>
              <w:rPr>
                <w:lang w:val="ky-KG"/>
              </w:rPr>
              <w:t>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2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35,6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10,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22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44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89,6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231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en-US"/>
              </w:rPr>
              <w:t xml:space="preserve"> </w:t>
            </w:r>
            <w:r>
              <w:rPr/>
              <w:t>628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885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  <w:r>
              <w:rPr>
                <w:lang w:val="en-US"/>
              </w:rPr>
              <w:t xml:space="preserve"> </w:t>
            </w:r>
            <w:r>
              <w:rPr/>
              <w:t>139,2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  <w:br/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87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564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01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527,4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кстильное производство; производство одежды и обуви, кожи и прочих кожаных</w:t>
              <w:br/>
              <w:t xml:space="preserve">изделий   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5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0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73,5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138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20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588,6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4,</w:t>
            </w:r>
            <w:r>
              <w:rPr>
                <w:lang w:val="en-US"/>
              </w:rPr>
              <w:t>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7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44,</w:t>
            </w:r>
            <w:r>
              <w:rPr>
                <w:lang w:val="en-US"/>
              </w:rPr>
              <w:t>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9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7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318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>940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84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296,9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 прочих неметаллических минеральных продуктов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976,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  <w:r>
              <w:rPr>
                <w:lang w:val="en-US"/>
              </w:rPr>
              <w:t xml:space="preserve"> </w:t>
            </w:r>
            <w:r>
              <w:rPr/>
              <w:t>828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207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  <w:r>
              <w:rPr>
                <w:lang w:val="en-US"/>
              </w:rPr>
              <w:t xml:space="preserve"> </w:t>
            </w:r>
            <w:r>
              <w:rPr/>
              <w:t>930,5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48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86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02,4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2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2930" w:leader="none"/>
              </w:tabs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Б.а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3</w:t>
            </w:r>
          </w:p>
        </w:tc>
        <w:tc>
          <w:tcPr>
            <w:tcW w:w="248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452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t>август</w:t>
            </w:r>
          </w:p>
        </w:tc>
        <w:tc>
          <w:tcPr>
            <w:tcW w:w="452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82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90,8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79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40,7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чие производства, 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48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32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44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52,</w:t>
            </w:r>
            <w:r>
              <w:rPr>
                <w:b/>
                <w:bCs/>
                <w:lang w:val="ky-KG"/>
              </w:rPr>
              <w:t>8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беспечение (снабжение) электроэнергией, </w:t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уу менен жабдуу, калдыктарды тазалоо,иштетүү жана кайра пайдалануучу чийки затты </w:t>
              <w:br/>
              <w:t>ал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05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98,0</w:t>
            </w:r>
          </w:p>
        </w:tc>
        <w:tc>
          <w:tcPr>
            <w:tcW w:w="452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одоснабжение, очистка, обработка</w:t>
              <w:br/>
              <w:t xml:space="preserve">отходов и получение вторичного </w:t>
              <w:br/>
              <w:t>сырья</w:t>
            </w:r>
          </w:p>
        </w:tc>
      </w:tr>
      <w:tr>
        <w:trPr>
          <w:cantSplit w:val="true"/>
        </w:trPr>
        <w:tc>
          <w:tcPr>
            <w:tcW w:w="14890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72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6635" w:type="dxa"/>
            <w:gridSpan w:val="3"/>
            <w:tcBorders/>
          </w:tcPr>
          <w:p>
            <w:pPr>
              <w:pStyle w:val="31"/>
              <w:widowControl/>
              <w:spacing w:before="240" w:after="0"/>
              <w:ind w:left="1985" w:hanging="198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I.Б.б таблицасы: Өнөр жай продукцияларынын</w:t>
              <w:br/>
              <w:t>негизги түрлөрүн өндүрүү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31"/>
              <w:widowControl/>
              <w:snapToGrid w:val="false"/>
              <w:spacing w:before="24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</w:r>
          </w:p>
        </w:tc>
        <w:tc>
          <w:tcPr>
            <w:tcW w:w="5769" w:type="dxa"/>
            <w:gridSpan w:val="3"/>
            <w:tcBorders/>
          </w:tcPr>
          <w:p>
            <w:pPr>
              <w:pStyle w:val="31"/>
              <w:widowControl/>
              <w:spacing w:before="360" w:after="0"/>
              <w:ind w:left="850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изводство основных видо</w:t>
            </w:r>
            <w:r>
              <w:rPr>
                <w:rFonts w:cs="Times New Roman" w:ascii="Times New Roman" w:hAnsi="Times New Roman"/>
                <w:b/>
                <w:szCs w:val="24"/>
              </w:rPr>
              <w:t>в</w:t>
              <w:br/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14890" w:type="dxa"/>
            <w:gridSpan w:val="8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t>август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85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32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  <w:br/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 xml:space="preserve">Башка пайдалуу кендерди  </w:t>
            </w:r>
            <w:r>
              <w:rPr>
                <w:i/>
                <w:color w:val="000000"/>
                <w:lang w:val="en-US"/>
              </w:rPr>
              <w:br/>
            </w:r>
            <w:r>
              <w:rPr>
                <w:i/>
                <w:color w:val="000000"/>
              </w:rPr>
              <w:t xml:space="preserve">казуу 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Природные пески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Кесек шагыл, таштын күкүмдөрү </w:t>
              <w:br/>
              <w:t xml:space="preserve">майда таш, шагыл, 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(майдаланган  таш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59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85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Гранулы, крошка, галька, </w:t>
              <w:br/>
              <w:t>гравий, щебень</w:t>
              <w:br/>
              <w:t>(дробленый камень)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</w:rPr>
              <w:t xml:space="preserve">I.Б.б </w:t>
            </w:r>
            <w:r>
              <w:rPr>
                <w:b/>
                <w:sz w:val="24"/>
                <w:szCs w:val="24"/>
                <w:lang w:val="ky-KG"/>
              </w:rPr>
              <w:t>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both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48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рдиг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t>август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штетүү өндүрүшү </w:t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>
                <w:i/>
                <w:color w:val="000000"/>
              </w:rPr>
              <w:t xml:space="preserve">Тамак-аш азыктарын </w:t>
              <w:br/>
              <w:t xml:space="preserve">(суусундуктарды кошкондо) </w:t>
              <w:br/>
              <w:t>жана тамеки 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42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206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21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433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ясо и пищевые субпродукты крупного рогатого скота, свиней, овец, коз, лошадей, свежее или охлажден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89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292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58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857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Колбасные издел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920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525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Соки фруктовые и овощ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54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921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69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515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464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290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159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en-US"/>
              </w:rPr>
              <w:t xml:space="preserve"> </w:t>
            </w:r>
            <w:r>
              <w:rPr/>
              <w:t>953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877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493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олоко обработанное, жидк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674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765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Бышта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712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05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Творог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Сы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730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726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09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717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69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526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35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27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17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968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50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191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trHeight w:val="631" w:hRule="atLeast"/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ң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миң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тыс. т 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Торттор, пирожныйлар жана кондитердик азы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15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965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Торты, пирожные и изделия</w:t>
              <w:br/>
              <w:t>кондитерск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азыктар, пирожный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645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05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89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Сухари и печенье, изделия кондитерские и пирожные длительного хране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1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530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12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228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акароны, лапша, и аналогичные</w:t>
              <w:br/>
              <w:t>мучные издел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/>
              <w:t xml:space="preserve">Шоколад, канттан жасалган </w:t>
              <w:br/>
              <w:t xml:space="preserve">кондитердик </w:t>
            </w:r>
            <w:r>
              <w:rPr>
                <w:lang w:val="ky-KG"/>
              </w:rPr>
              <w:t>азы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35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52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 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таблицасы: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t>август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2</w:t>
            </w:r>
          </w:p>
        </w:tc>
        <w:tc>
          <w:tcPr>
            <w:tcW w:w="12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  <w:tc>
          <w:tcPr>
            <w:tcW w:w="12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67,7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Чай черный, зеленый в упаковках </w:t>
              <w:br/>
              <w:t>менее 3 кг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Конья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оньяк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Ара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1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09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одк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Этиль спирт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946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681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игрист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ина из свежего винограда </w:t>
              <w:br/>
              <w:t xml:space="preserve">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Пиво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785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689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282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 xml:space="preserve"> </w:t>
            </w:r>
            <w:r>
              <w:rPr/>
              <w:t>476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иво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20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  <w:r>
              <w:rPr>
                <w:lang w:val="en-US"/>
              </w:rPr>
              <w:t xml:space="preserve"> </w:t>
            </w:r>
            <w:r>
              <w:rPr/>
              <w:t>692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316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  <w:r>
              <w:rPr>
                <w:lang w:val="en-US"/>
              </w:rPr>
              <w:t xml:space="preserve"> </w:t>
            </w:r>
            <w:r>
              <w:rPr/>
              <w:t>560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784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  <w:r>
              <w:rPr>
                <w:lang w:val="en-US"/>
              </w:rPr>
              <w:t xml:space="preserve"> </w:t>
            </w:r>
            <w:r>
              <w:rPr/>
              <w:t>823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en-US"/>
              </w:rPr>
              <w:t xml:space="preserve"> </w:t>
            </w:r>
            <w:r>
              <w:rPr/>
              <w:t>908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  <w:r>
              <w:rPr>
                <w:lang w:val="en-US"/>
              </w:rPr>
              <w:t xml:space="preserve"> </w:t>
            </w:r>
            <w:r>
              <w:rPr/>
              <w:t>292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 чыгарылган тамеки</w:t>
              <w:br/>
              <w:t>жана анын алмаштыргыч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Табак, промышленно </w:t>
              <w:br/>
              <w:t>изготовленный и его заменител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екстильное производство;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производство одежды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 xml:space="preserve">и обуви, кожи и прочих кожаных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Кардо жана тарак менен тытылган пахта булас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815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446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Волокно хлопковое кардо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ашинага же колго токулган свитер, жемпир, пуловер, кардиган, жилет жана ушул сыяктуу трикотаж 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0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Свитеры, джемперы, пуловеры, кардиганы, жилеты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аналогич</w:t>
            </w:r>
            <w:r>
              <w:rPr>
                <w:color w:val="000000"/>
                <w:lang w:val="ky-KG"/>
              </w:rPr>
              <w:t xml:space="preserve">- </w:t>
            </w:r>
            <w:r>
              <w:rPr>
                <w:color w:val="000000"/>
              </w:rPr>
              <w:t>ные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зделия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рикотажные машинного или ручного вяз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ашина жана кол менен согулган трикотаж сырткы кийимде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, трикотажная, </w:t>
              <w:br/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08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863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 (кроме трикотажной) мужская и для </w:t>
              <w:br/>
              <w:t>мальчиков</w:t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>.б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 таблицасы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t>август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b/>
                <w:color w:val="000000"/>
              </w:rPr>
              <w:t>измере</w:t>
            </w:r>
            <w:r>
              <w:rPr>
                <w:b/>
                <w:color w:val="000000"/>
                <w:lang w:val="en-US"/>
              </w:rPr>
              <w:t>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 xml:space="preserve">Аялдар жана кыздар үчүн </w:t>
              <w:br/>
              <w:t>сырткы кийим</w:t>
              <w:br/>
              <w:t>(рикотаж кийиминен башка)</w:t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29,1</w:t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38,0</w:t>
            </w:r>
          </w:p>
        </w:tc>
        <w:tc>
          <w:tcPr>
            <w:tcW w:w="12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06,5</w:t>
            </w:r>
          </w:p>
        </w:tc>
        <w:tc>
          <w:tcPr>
            <w:tcW w:w="12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224,2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дежда верхняя</w:t>
              <w:br/>
              <w:t>(кроме трикотажной) женская для девочек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 машинного или ручного вяз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72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38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116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Предметы одежды, аксессуары </w:t>
              <w:br/>
              <w:t>одежды и изделия из меха</w:t>
              <w:br/>
              <w:t xml:space="preserve">натурального, кроме </w:t>
              <w:br/>
              <w:t>головных убор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ри мүйүздүү малдын же жылкы</w:t>
              <w:br/>
              <w:t>тукумундагы жүнсүз жаныбарлардын терисинен жасалган</w:t>
              <w:br/>
              <w:t>булга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14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37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Кожа из шкур крупного рогатого скота или шкур животных семейства лошадиных, без волосяного покров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</w:rPr>
              <w:t>Кой, эчки, чочколордун</w:t>
              <w:br/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32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70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Изделия шорно-седельные </w:t>
              <w:br/>
              <w:t>и упряжь для любого животного из различных материал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51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19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пар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</w:rPr>
              <w:t>Производство деревянных и бумажных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изделий; полиграфич</w:t>
            </w:r>
            <w:r>
              <w:rPr>
                <w:i/>
                <w:color w:val="000000"/>
                <w:lang w:val="ky-KG"/>
              </w:rPr>
              <w:t>е-</w:t>
              <w:br/>
              <w:t>с</w:t>
            </w:r>
            <w:r>
              <w:rPr>
                <w:i/>
                <w:color w:val="000000"/>
              </w:rPr>
              <w:t>кая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деятельност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 xml:space="preserve">бөлүктөргө бөлүнгөн </w:t>
              <w:br/>
              <w:t xml:space="preserve">калыңдыгы 6 мм кесилген </w:t>
              <w:br/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</w:t>
              <w:br/>
              <w:t xml:space="preserve">расколотые на части или </w:t>
              <w:br/>
              <w:t xml:space="preserve">раскроенные толщиной 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алкактары, эшиктер жана алардын кутулары жана жыгач босоголор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>.б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 таблицасы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333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t>август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333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i/>
              </w:rPr>
              <w:t>Кагаз өндүрүшү,</w:t>
              <w:br/>
              <w:t>басмакана ишмердиги</w:t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69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746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44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114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ой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26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49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умага туалетная (в рулонах </w:t>
              <w:br/>
              <w:t>шириной не более 36 сантиметров или разрезанная</w:t>
              <w:br/>
              <w:t>по размеру и форме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01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839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566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  <w:r>
              <w:rPr>
                <w:lang w:val="en-US"/>
              </w:rPr>
              <w:t xml:space="preserve"> </w:t>
            </w:r>
            <w:r>
              <w:rPr/>
              <w:t>457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44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  <w:r>
              <w:rPr>
                <w:lang w:val="en-US"/>
              </w:rPr>
              <w:t xml:space="preserve"> </w:t>
            </w:r>
            <w:r>
              <w:rPr/>
              <w:t>376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743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  <w:r>
              <w:rPr>
                <w:lang w:val="en-US"/>
              </w:rPr>
              <w:t xml:space="preserve"> </w:t>
            </w:r>
            <w:r>
              <w:rPr/>
              <w:t>548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696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  <w:r>
              <w:rPr>
                <w:lang w:val="en-US"/>
              </w:rPr>
              <w:t xml:space="preserve"> </w:t>
            </w:r>
            <w:r>
              <w:rPr/>
              <w:t>180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331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  <w:r>
              <w:rPr>
                <w:lang w:val="en-US"/>
              </w:rPr>
              <w:t xml:space="preserve"> </w:t>
            </w:r>
            <w:r>
              <w:rPr/>
              <w:t>713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i/>
                <w:color w:val="000000"/>
              </w:rPr>
              <w:t>Химиялык продукцияларды</w:t>
              <w:br/>
              <w:t>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</w:t>
              <w:br/>
              <w:t>продукц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редства, моющие и чистящ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ина жана пластмасса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буюмдар, башка металл эмес минералдык продуктуларды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менен айкалышкан 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 xml:space="preserve">н </w:t>
            </w:r>
            <w:r>
              <w:rPr>
                <w:lang w:val="ky-KG"/>
              </w:rPr>
              <w:br/>
            </w:r>
            <w:r>
              <w:rPr/>
              <w:t>башк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55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Плиты, листы, пленка, фольга и полосы из полимеров этилена (кроме пористых, слоистых, армированных или</w:t>
            </w:r>
            <w:r>
              <w:rPr>
                <w:lang w:val="ky-KG"/>
              </w:rPr>
              <w:t xml:space="preserve"> </w:t>
            </w:r>
            <w:r>
              <w:rPr/>
              <w:t>комбинированных с другими</w:t>
              <w:br/>
              <w:t>материалами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/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t>август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37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26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635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  <w:r>
              <w:rPr>
                <w:lang w:val="ky-KG"/>
              </w:rPr>
              <w:t xml:space="preserve"> </w:t>
            </w:r>
            <w:r>
              <w:rPr/>
              <w:t xml:space="preserve">жасалган </w:t>
              <w:br/>
              <w:t>идиш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0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743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1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687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Емкости стеклянные номинальной вместимостью менее 2,5 л для напитков и пищевых</w:t>
              <w:br/>
              <w:t>продукт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ми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404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  <w:r>
              <w:rPr>
                <w:lang w:val="en-US"/>
              </w:rPr>
              <w:t xml:space="preserve"> </w:t>
            </w:r>
            <w:r>
              <w:rPr/>
              <w:t>707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012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  <w:r>
              <w:rPr>
                <w:lang w:val="en-US"/>
              </w:rPr>
              <w:t xml:space="preserve"> </w:t>
            </w:r>
            <w:r>
              <w:rPr/>
              <w:t>456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  <w:lang w:val="en-US"/>
              </w:rPr>
              <w:t>.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0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57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Цемент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кыштары жана ушул </w:t>
            </w:r>
            <w:r>
              <w:rPr>
                <w:lang w:val="ky-KG"/>
              </w:rPr>
              <w:t xml:space="preserve">өңдүү </w:t>
            </w:r>
            <w:r>
              <w:rPr/>
              <w:t>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885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782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15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022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29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етон товарны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Даяр металл буюмдарды</w:t>
              <w:br/>
              <w:t>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>Производство готовых металлических 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88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809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17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428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40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27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547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34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еталлоконструкции </w:t>
              <w:b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590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175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640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805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</w:tr>
      <w:tr>
        <w:trPr>
          <w:trHeight w:val="397" w:hRule="atLeast"/>
          <w:cantSplit w:val="true"/>
        </w:trPr>
        <w:tc>
          <w:tcPr>
            <w:tcW w:w="912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576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t>август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/>
              <w:t>млн. сом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Услуги по производству (включая сборку) компьютеров и периферийных устройств, установке офисного</w:t>
              <w:br/>
              <w:t>оборудования и компьютер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2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91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4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93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iCs/>
              </w:rPr>
            </w:pPr>
            <w:r>
              <w:rPr>
                <w:iCs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 xml:space="preserve">ч, реле, </w:t>
              <w:br/>
              <w:t xml:space="preserve">патрон,вилка, штепсель </w:t>
              <w:br/>
              <w:t>розеткасы жана башкалар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Аппаратура для отключения переключения или защиты электрических цепей </w:t>
              <w:br/>
              <w:t>(низковольтная аппаратура:</w:t>
              <w:br/>
              <w:t>выключатели,реле,патроны,вилки розетки штепсельные и пр.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iCs/>
                <w:color w:val="000000"/>
              </w:rPr>
              <w:t xml:space="preserve">Машина жана жабдууларды </w:t>
              <w:br/>
              <w:t>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6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983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58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90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Услуги по выполнению части (или отдельных операций) процесса производства машин</w:t>
              <w:br/>
              <w:t>для сельского и лесного</w:t>
              <w:br/>
              <w:t>хозяйств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чие производства, ремонт </w:t>
              <w:br/>
              <w:t>и 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83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бел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en-US"/>
              </w:rPr>
              <w:t xml:space="preserve"> </w:t>
            </w:r>
            <w:r>
              <w:rPr/>
              <w:t>807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471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487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t>август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785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55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532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936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50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688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02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96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р и горячая вода </w:t>
              <w:br/>
              <w:t>(тепловая энергия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жана кайра пайдалануучу чийки затты алу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одоснабжение, очистка, </w:t>
              <w:br/>
              <w:t xml:space="preserve">обработка отходов </w:t>
              <w:br/>
              <w:t>и получение вторичного сырь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ратылыш суус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йланадагы булгоолорду калыбына</w:t>
            </w:r>
            <w:r>
              <w:rPr>
                <w:color w:val="000000"/>
                <w:lang w:val="ky-KG"/>
              </w:rPr>
              <w:t xml:space="preserve"> келтирүү жана тазалоо </w:t>
            </w:r>
            <w:r>
              <w:rPr>
                <w:lang w:val="ky-KG"/>
              </w:rPr>
              <w:t>боюнча тейлөөлө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екультивации </w:t>
              <w:br/>
              <w:t>(восстановлению) и очистке от</w:t>
              <w:br/>
              <w:t>загрязнений окружающей среды</w:t>
            </w:r>
          </w:p>
        </w:tc>
      </w:tr>
    </w:tbl>
    <w:p>
      <w:pPr>
        <w:pStyle w:val="Style18"/>
        <w:ind w:left="226" w:hanging="113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5" w:gutter="0" w:header="0" w:top="1134" w:footer="720" w:bottom="1134"/>
      <w:pgNumType w:start="16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tabs>
        <w:tab w:val="clear" w:pos="720"/>
        <w:tab w:val="center" w:pos="7300" w:leader="none"/>
        <w:tab w:val="right" w:pos="14601" w:leader="none"/>
      </w:tabs>
      <w:rPr>
        <w:b/>
        <w:b/>
        <w:bCs/>
        <w:i/>
        <w:i/>
        <w:iCs/>
        <w:lang w:val="ky-KG"/>
      </w:rPr>
    </w:pPr>
    <w:r>
      <w:rPr>
        <w:b/>
        <w:bCs/>
        <w:i/>
        <w:iCs/>
        <w:lang w:val="ky-KG"/>
      </w:rPr>
      <w:t>Реалдуу сектор</w:t>
      <w:tab/>
      <w:tab/>
      <w:t>Реальны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tabs>
        <w:tab w:val="clear" w:pos="720"/>
        <w:tab w:val="right" w:pos="14601" w:leader="none"/>
      </w:tabs>
      <w:rPr>
        <w:b/>
        <w:b/>
        <w:bCs/>
        <w:i/>
        <w:i/>
        <w:iCs/>
        <w:lang w:val="ru-RU"/>
      </w:rPr>
    </w:pPr>
    <w:r>
      <w:rPr>
        <w:b/>
        <w:bCs/>
        <w:i/>
        <w:iCs/>
        <w:lang w:val="ru-RU"/>
      </w:rPr>
      <w:t>Реалдуу сектор</w:t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3">
    <w:name w:val="????????? 2"/>
    <w:basedOn w:val="Style18"/>
    <w:next w:val="Style18"/>
    <w:qFormat/>
    <w:pPr>
      <w:keepNext w:val="tru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">
    <w:name w:val="????????? 4"/>
    <w:basedOn w:val="Style18"/>
    <w:next w:val="Style18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19">
    <w:name w:val="??????? ??????????"/>
    <w:basedOn w:val="Style18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?????? ??????????"/>
    <w:basedOn w:val="Style18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8"/>
    <w:qFormat/>
    <w:pPr/>
    <w:rPr/>
  </w:style>
  <w:style w:type="paragraph" w:styleId="32">
    <w:name w:val="?????? ??????????3"/>
    <w:basedOn w:val="Style18"/>
    <w:qFormat/>
    <w:pPr/>
    <w:rPr/>
  </w:style>
  <w:style w:type="paragraph" w:styleId="41">
    <w:name w:val="?????? ??????????4"/>
    <w:basedOn w:val="Style18"/>
    <w:qFormat/>
    <w:pPr/>
    <w:rPr/>
  </w:style>
  <w:style w:type="paragraph" w:styleId="51">
    <w:name w:val="?????? ??????????5"/>
    <w:basedOn w:val="Style18"/>
    <w:qFormat/>
    <w:pPr/>
    <w:rPr/>
  </w:style>
  <w:style w:type="paragraph" w:styleId="24">
    <w:name w:val="Нижний колонтитул2"/>
    <w:basedOn w:val="Normal"/>
    <w:qFormat/>
    <w:pPr>
      <w:widowControl w:val="false"/>
    </w:pPr>
    <w:rPr/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;Calibri" w:hAnsi="Kyrghyz Times;Calibri" w:cs="Kyrghyz Times;Calibri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;Calibri" w:hAnsi="Kyrghyz Times;Calibri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;Calibri" w:hAnsi="Kyrghyz Times;Calibri" w:cs="Kyrghyz Times;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;Calibri" w:hAnsi="Kyrghyz Times;Calibri" w:cs="Kyrghyz Times;Calibri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;Calibri" w:hAnsi="Kyrghyz Times;Calibri" w:cs="Kyrghyz Times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3:00Z</dcterms:created>
  <dc:creator>314-111</dc:creator>
  <dc:description/>
  <cp:keywords/>
  <dc:language>en-US</dc:language>
  <cp:lastModifiedBy>Супатаев Тынарбек</cp:lastModifiedBy>
  <cp:lastPrinted>2024-08-09T11:00:00Z</cp:lastPrinted>
  <dcterms:modified xsi:type="dcterms:W3CDTF">2024-09-19T02:57:00Z</dcterms:modified>
  <cp:revision>431</cp:revision>
  <dc:subject/>
  <dc:title>I</dc:title>
</cp:coreProperties>
</file>