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153"/>
        <w:gridCol w:w="1136"/>
        <w:gridCol w:w="1172"/>
        <w:gridCol w:w="1136"/>
        <w:gridCol w:w="1157"/>
        <w:gridCol w:w="958"/>
        <w:gridCol w:w="2081"/>
        <w:gridCol w:w="1020"/>
        <w:gridCol w:w="956"/>
      </w:tblGrid>
      <w:tr>
        <w:trPr/>
        <w:tc>
          <w:tcPr>
            <w:tcW w:w="8398" w:type="dxa"/>
            <w:gridSpan w:val="5"/>
            <w:tcBorders/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lang w:val="en-US"/>
              </w:rPr>
              <w:t>I.А.в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en-US"/>
              </w:rPr>
              <w:t>таблицасы: Кирешелерди пайдалануу ыкмасы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ky-KG"/>
              </w:rPr>
              <w:t>менен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en-US"/>
              </w:rPr>
              <w:t xml:space="preserve"> эсепте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ky-KG"/>
              </w:rPr>
              <w:t>лген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en-US"/>
              </w:rPr>
              <w:t xml:space="preserve"> ички</w:t>
              <w:br/>
              <w:t xml:space="preserve"> дүң продукт,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ky-KG"/>
              </w:rPr>
              <w:t xml:space="preserve"> учурдагы</w:t>
            </w:r>
            <w:r>
              <w:rPr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en-US"/>
              </w:rPr>
              <w:t xml:space="preserve"> баалар менен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015" w:type="dxa"/>
            <w:gridSpan w:val="4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 </w:t>
              <w:br/>
              <w:t xml:space="preserve">рассчитанный методом использования доходов, в текущих ценах </w:t>
            </w:r>
          </w:p>
        </w:tc>
      </w:tr>
      <w:tr>
        <w:trPr>
          <w:trHeight w:val="349" w:hRule="atLeast"/>
        </w:trPr>
        <w:tc>
          <w:tcPr>
            <w:tcW w:w="8398" w:type="dxa"/>
            <w:gridSpan w:val="5"/>
            <w:tcBorders/>
          </w:tcPr>
          <w:p>
            <w:pPr>
              <w:pStyle w:val="Normal"/>
              <w:widowControl w:val="false"/>
              <w:spacing w:before="60" w:after="60"/>
              <w:ind w:left="1560" w:hanging="426"/>
              <w:rPr>
                <w:i/>
                <w:i/>
                <w:lang w:val="en-US"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015" w:type="dxa"/>
            <w:gridSpan w:val="4"/>
            <w:tcBorders/>
          </w:tcPr>
          <w:p>
            <w:pPr>
              <w:pStyle w:val="Normal"/>
              <w:widowControl w:val="false"/>
              <w:spacing w:before="60" w:after="60"/>
              <w:ind w:left="288" w:hanging="288"/>
              <w:rPr>
                <w:i/>
                <w:i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405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0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5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05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ind w:left="174" w:hanging="17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 818,5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5 569,9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321,2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 360,9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 566,5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001,7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968,6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348,1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648,0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037,0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>
                <w:color w:val="000000"/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 296,4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763,0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871,1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113,7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548,6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ндивидуальное потребление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276,9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35,4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563,0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144,7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533,8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Домашних хозяйств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ды тейлеген</w:t>
            </w:r>
          </w:p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  <w:lang w:val="ky-KG"/>
              </w:rPr>
              <w:t>коммерциялык эмес уюмдар</w:t>
            </w:r>
          </w:p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 </w:t>
            </w:r>
            <w:r>
              <w:rPr/>
              <w:t>(ҮЧТКЭУ)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7,3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5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,0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8,4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Некоммерческих организаций, обслуживающих домашние хозяйства (НКООДХ)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Мамлекеттик мекемелер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12,2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1,1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1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5,6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6,4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Государственных учреждений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5,3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5,6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7,0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34,3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88,4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Коллективное потребление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Д</w:t>
            </w:r>
            <w:r>
              <w:rPr>
                <w:color w:val="000000"/>
                <w:lang w:val="ky-KG"/>
              </w:rPr>
              <w:t xml:space="preserve">үң жыйым 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211,4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91,3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24,8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54,9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40,4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Валовое накопление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Негизги фонддордун д</w:t>
            </w:r>
            <w:r>
              <w:rPr>
                <w:color w:val="000000"/>
                <w:lang w:val="ky-KG"/>
              </w:rPr>
              <w:t>үң жыйымы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781,7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1,5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8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3,0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86,4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 основных фондов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Материалдык ж</w:t>
            </w:r>
            <w:r>
              <w:rPr>
                <w:color w:val="000000"/>
                <w:lang w:val="ky-KG"/>
              </w:rPr>
              <w:t xml:space="preserve">үгүртүү каражаттарынын камдыктарынын </w:t>
            </w:r>
            <w:r>
              <w:rPr>
                <w:color w:val="000000"/>
              </w:rPr>
              <w:t>өзгөр</w:t>
            </w:r>
            <w:r>
              <w:rPr>
                <w:color w:val="000000"/>
                <w:lang w:val="ky-KG"/>
              </w:rPr>
              <w:t>үүсү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75,1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7,0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30,3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5,1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зменение запасов материальных оборотных средств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Баалуулуктардын таза </w:t>
            </w:r>
            <w:r>
              <w:rPr>
                <w:lang w:val="ky-KG"/>
              </w:rPr>
              <w:t xml:space="preserve">сатылып </w:t>
            </w:r>
            <w:r>
              <w:rPr/>
              <w:t>алынышы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4,6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8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3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8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7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Чистое приобретение ценностей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лардын жана кызмат көрсөтүүлөрдүн</w:t>
            </w:r>
            <w:r>
              <w:rPr>
                <w:color w:val="000000"/>
                <w:lang w:val="ky-KG"/>
              </w:rPr>
              <w:t xml:space="preserve"> таза экспорту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3 394,6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 057,4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042,2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 130,5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 164,5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Чистый экспорт</w:t>
            </w:r>
          </w:p>
          <w:p>
            <w:pPr>
              <w:pStyle w:val="Normal"/>
              <w:ind w:left="283" w:hanging="170"/>
              <w:rPr/>
            </w:pPr>
            <w:r>
              <w:rPr/>
              <w:t xml:space="preserve">   </w:t>
            </w:r>
            <w:r>
              <w:rPr/>
              <w:t>товаров и услуг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Экспорт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334,1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07,8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09,4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71,0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45,9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Импорт 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2 728,7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1 365,2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 651,6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 001,5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8 710,4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 айы</w:t>
            </w:r>
            <w:r>
              <w:rPr>
                <w:lang w:val="ky-KG"/>
              </w:rPr>
              <w:t>р</w:t>
            </w:r>
            <w:r>
              <w:rPr/>
              <w:t>ма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4</w:t>
            </w:r>
          </w:p>
        </w:tc>
        <w:tc>
          <w:tcPr>
            <w:tcW w:w="11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09,5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5</w:t>
            </w:r>
          </w:p>
        </w:tc>
        <w:tc>
          <w:tcPr>
            <w:tcW w:w="11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40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ческое расхождение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19"/>
        <w:gridCol w:w="19"/>
        <w:gridCol w:w="2"/>
        <w:gridCol w:w="14"/>
        <w:gridCol w:w="3750"/>
        <w:gridCol w:w="19"/>
        <w:gridCol w:w="11"/>
        <w:gridCol w:w="15"/>
        <w:gridCol w:w="1097"/>
        <w:gridCol w:w="4"/>
        <w:gridCol w:w="11"/>
        <w:gridCol w:w="4"/>
        <w:gridCol w:w="1229"/>
        <w:gridCol w:w="19"/>
        <w:gridCol w:w="3"/>
        <w:gridCol w:w="556"/>
        <w:gridCol w:w="674"/>
        <w:gridCol w:w="19"/>
        <w:gridCol w:w="10"/>
        <w:gridCol w:w="424"/>
        <w:gridCol w:w="663"/>
        <w:gridCol w:w="19"/>
        <w:gridCol w:w="6"/>
        <w:gridCol w:w="1230"/>
        <w:gridCol w:w="15"/>
        <w:gridCol w:w="271"/>
        <w:gridCol w:w="6"/>
        <w:gridCol w:w="4526"/>
      </w:tblGrid>
      <w:tr>
        <w:trPr/>
        <w:tc>
          <w:tcPr>
            <w:tcW w:w="557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59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.А.в таблицасы: Кирешелерди пайдалануу ыкмасы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ky-KG"/>
              </w:rPr>
              <w:t>менен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эсепт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ky-KG"/>
              </w:rPr>
              <w:t>лген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ички</w:t>
              <w:br/>
              <w:t xml:space="preserve"> дүң продукт,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ky-KG"/>
              </w:rPr>
              <w:t>учурдагы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баалар менен</w:t>
            </w:r>
          </w:p>
        </w:tc>
        <w:tc>
          <w:tcPr>
            <w:tcW w:w="220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4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 </w:t>
              <w:br/>
              <w:t>рассчитанный методом использования доходов, в текущих ценах</w:t>
            </w:r>
          </w:p>
        </w:tc>
      </w:tr>
      <w:tr>
        <w:trPr>
          <w:trHeight w:val="349" w:hRule="atLeast"/>
        </w:trPr>
        <w:tc>
          <w:tcPr>
            <w:tcW w:w="557" w:type="dxa"/>
            <w:gridSpan w:val="4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7859" w:type="dxa"/>
            <w:gridSpan w:val="17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60" w:after="60"/>
              <w:ind w:left="1985" w:hanging="815"/>
              <w:rPr>
                <w:i/>
                <w:i/>
                <w:lang w:val="en-US"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2204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32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60" w:after="60"/>
              <w:ind w:left="288" w:hanging="288"/>
              <w:rPr>
                <w:i/>
                <w:i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36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4" w:type="dxa"/>
            <w:gridSpan w:val="5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6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5138" w:type="dxa"/>
            <w:gridSpan w:val="1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4532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" w:type="dxa"/>
            <w:gridSpan w:val="5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3795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112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55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249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16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251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IV</w:t>
            </w:r>
          </w:p>
        </w:tc>
        <w:tc>
          <w:tcPr>
            <w:tcW w:w="277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26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3804" w:type="dxa"/>
            <w:gridSpan w:val="5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2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919 444,6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48 286,3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154,4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129,4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96 874,5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55" w:type="dxa"/>
            <w:gridSpan w:val="3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379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1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892 415,7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57 420,1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68 379,2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57 545,4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071,0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>
                <w:color w:val="000000"/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811 544,8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42 719,5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50 638,1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37 511,9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75,3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711 036,3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26 825,4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23 223,1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12 230,7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757,1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Домашних хозяйств</w:t>
            </w:r>
          </w:p>
        </w:tc>
      </w:tr>
      <w:tr>
        <w:trPr>
          <w:trHeight w:val="305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/>
              <w:t xml:space="preserve">   </w:t>
            </w: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 тейлеген </w:t>
            </w:r>
          </w:p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ky-KG"/>
              </w:rPr>
              <w:t xml:space="preserve">коммерциялык эмес уюмдар </w:t>
            </w:r>
          </w:p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/>
              <w:t>(ҮЧТКЭУ)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 198,9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 154,1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 373,2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1,2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4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 xml:space="preserve">Некоммерческих организаций, </w:t>
              <w:br/>
              <w:t>обслуживающих домашние хозяйства  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Мамлекеттик мекемелер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1 309,6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40,0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5 041,8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3 130,0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97,8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Государствен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80 870,9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6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7 741,1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0 033,5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95,7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Д</w:t>
            </w:r>
            <w:r>
              <w:rPr>
                <w:color w:val="000000"/>
                <w:lang w:val="ky-KG"/>
              </w:rPr>
              <w:t xml:space="preserve">үң жыйым 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77 520,8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509,1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71 332,3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80 317,8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61,6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Негизги фонддордун д</w:t>
            </w:r>
            <w:r>
              <w:rPr>
                <w:color w:val="000000"/>
                <w:lang w:val="ky-KG"/>
              </w:rPr>
              <w:t>үң жыйымы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10 680,8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7,6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41 668,5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56 825,2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09,5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 основных фондов</w:t>
            </w:r>
          </w:p>
        </w:tc>
      </w:tr>
      <w:tr>
        <w:trPr>
          <w:trHeight w:val="169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Материалдык ж</w:t>
            </w:r>
            <w:r>
              <w:rPr>
                <w:color w:val="000000"/>
                <w:lang w:val="ky-KG"/>
              </w:rPr>
              <w:t xml:space="preserve">үгүртүү каражаттарынын камдыктарынын </w:t>
            </w:r>
            <w:r>
              <w:rPr>
                <w:color w:val="000000"/>
              </w:rPr>
              <w:t>өзгөр</w:t>
            </w:r>
            <w:r>
              <w:rPr>
                <w:color w:val="000000"/>
                <w:lang w:val="ky-KG"/>
              </w:rPr>
              <w:t>үүсү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3 435,8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648,5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8 981,7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22 568,1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7,5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Баалуулуктардын таза </w:t>
            </w:r>
            <w:r>
              <w:rPr>
                <w:lang w:val="ky-KG"/>
              </w:rPr>
              <w:t xml:space="preserve">сатылып </w:t>
            </w:r>
            <w:r>
              <w:rPr/>
              <w:t>алынышы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 404,2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0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682,1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924,5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6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 xml:space="preserve">Чистое приобретение </w:t>
            </w:r>
          </w:p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лардын жана кызмат көрсөтүүлөрдүн</w:t>
            </w:r>
            <w:r>
              <w:rPr>
                <w:color w:val="000000"/>
                <w:lang w:val="ky-KG"/>
              </w:rPr>
              <w:t xml:space="preserve"> таза экспорту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-580 045,0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 894,1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-129 851,5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-192 160,9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5 138,5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й экспорт </w:t>
            </w:r>
          </w:p>
          <w:p>
            <w:pPr>
              <w:pStyle w:val="Normal"/>
              <w:ind w:left="283" w:hanging="17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оваров и услуг</w:t>
            </w:r>
          </w:p>
        </w:tc>
      </w:tr>
      <w:tr>
        <w:trPr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Экспорт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97 580,2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8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73 587,2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70 857,9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539,3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highlight w:val="yellow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Импорт 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-877 625,2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 489,9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-203 438,7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-263 018,8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9 677,8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51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highlight w:val="yellow"/>
              </w:rPr>
            </w:r>
          </w:p>
        </w:tc>
        <w:tc>
          <w:tcPr>
            <w:tcW w:w="380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 айы</w:t>
            </w:r>
            <w:r>
              <w:rPr>
                <w:lang w:val="ky-KG"/>
              </w:rPr>
              <w:t>р</w:t>
            </w:r>
            <w:r>
              <w:rPr/>
              <w:t>ма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29 553,1</w:t>
            </w:r>
          </w:p>
        </w:tc>
        <w:tc>
          <w:tcPr>
            <w:tcW w:w="124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2</w:t>
            </w:r>
          </w:p>
        </w:tc>
        <w:tc>
          <w:tcPr>
            <w:tcW w:w="1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94 294,4</w:t>
            </w:r>
          </w:p>
        </w:tc>
        <w:tc>
          <w:tcPr>
            <w:tcW w:w="111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/>
              <w:t>124 427,1</w:t>
            </w:r>
          </w:p>
        </w:tc>
        <w:tc>
          <w:tcPr>
            <w:tcW w:w="125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0,4</w:t>
            </w:r>
          </w:p>
        </w:tc>
        <w:tc>
          <w:tcPr>
            <w:tcW w:w="2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536" w:type="dxa"/>
            <w:gridSpan w:val="2"/>
            <w:tcBorders/>
          </w:tcPr>
          <w:p>
            <w:pPr>
              <w:pStyle w:val="Normal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804" w:type="dxa"/>
            <w:gridSpan w:val="5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42" w:type="dxa"/>
            <w:gridSpan w:val="6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</w:tbl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ky-KG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  <w:lang w:val="ky-KG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106035</wp:posOffset>
              </wp:positionH>
              <wp:positionV relativeFrom="paragraph">
                <wp:posOffset>-3175</wp:posOffset>
              </wp:positionV>
              <wp:extent cx="2006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1.55pt;mso-wrap-distance-left:0pt;mso-wrap-distance-right:0pt;mso-wrap-distance-top:0pt;mso-wrap-distance-bottom:0pt;margin-top:-0.25pt;mso-position-vertical-relative:text;margin-left:4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6890"/>
    </w:tblGrid>
    <w:tr>
      <w:trPr/>
      <w:tc>
        <w:tcPr>
          <w:tcW w:w="7535" w:type="dxa"/>
          <w:tcBorders/>
        </w:tcPr>
        <w:p>
          <w:pPr>
            <w:pStyle w:val="Style18"/>
            <w:widowControl/>
            <w:rPr/>
          </w:pPr>
          <w:r>
            <w:rPr>
              <w:b/>
              <w:i/>
              <w:lang w:val="ky-KG"/>
            </w:rPr>
            <w:t xml:space="preserve">Реалдуу </w:t>
          </w:r>
          <w:r>
            <w:rPr>
              <w:b/>
              <w:i/>
            </w:rPr>
            <w:t>сектор</w:t>
          </w:r>
        </w:p>
      </w:tc>
      <w:tc>
        <w:tcPr>
          <w:tcW w:w="6890" w:type="dxa"/>
          <w:tcBorders/>
        </w:tcPr>
        <w:p>
          <w:pPr>
            <w:pStyle w:val="Style18"/>
            <w:widowControl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Реальный 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11">
    <w:name w:val="Îñíîâíîé øðèôò1"/>
    <w:qFormat/>
    <w:rPr/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" w:hAnsi="Kyrghyz Times" w:cs="Kyrghyz Times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9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27:00Z</dcterms:created>
  <dc:creator>314-111</dc:creator>
  <dc:description/>
  <cp:keywords/>
  <dc:language>en-US</dc:language>
  <cp:lastModifiedBy>Гульзамира Жамалдинова</cp:lastModifiedBy>
  <cp:lastPrinted>2023-04-18T16:11:00Z</cp:lastPrinted>
  <dcterms:modified xsi:type="dcterms:W3CDTF">2023-04-18T10:11:00Z</dcterms:modified>
  <cp:revision>3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