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113"/>
        <w:gridCol w:w="975"/>
        <w:gridCol w:w="972"/>
        <w:gridCol w:w="138"/>
        <w:gridCol w:w="139"/>
        <w:gridCol w:w="282"/>
        <w:gridCol w:w="419"/>
        <w:gridCol w:w="413"/>
        <w:gridCol w:w="144"/>
        <w:gridCol w:w="625"/>
        <w:gridCol w:w="341"/>
        <w:gridCol w:w="9"/>
        <w:gridCol w:w="34"/>
        <w:gridCol w:w="554"/>
        <w:gridCol w:w="1076"/>
        <w:gridCol w:w="9"/>
        <w:gridCol w:w="20"/>
        <w:gridCol w:w="242"/>
        <w:gridCol w:w="3200"/>
      </w:tblGrid>
      <w:tr>
        <w:trPr>
          <w:trHeight w:val="437" w:hRule="atLeast"/>
        </w:trPr>
        <w:tc>
          <w:tcPr>
            <w:tcW w:w="5807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507" w:type="dxa"/>
            <w:gridSpan w:val="15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</w:r>
          </w:p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7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7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3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19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96,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94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30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94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74,1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54,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04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 (лигнит)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</w:t>
            </w:r>
            <w:r>
              <w:rPr>
                <w:lang w:val="en-US"/>
              </w:rPr>
              <w:t>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2,9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27,0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1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37,6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51,7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52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48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4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78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</w:t>
            </w:r>
            <w:r>
              <w:rPr>
                <w:lang w:val="en-US"/>
              </w:rPr>
              <w:t>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30,9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021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93,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71,7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95,3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579,9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18,9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923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9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38,8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00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cs="Kyrghyz Times" w:ascii="Kyrghyz Times" w:hAnsi="Kyrghyz Times"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стильное производство; производство одежды и обуви, кожи и прочих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3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72,8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1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</w:t>
            </w:r>
            <w:r>
              <w:rPr>
                <w:lang w:val="en-US"/>
              </w:rPr>
              <w:t>7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56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21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54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66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</w:p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087,9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915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768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ky-KG"/>
              </w:rPr>
              <w:t xml:space="preserve"> </w:t>
            </w:r>
            <w:r>
              <w:rPr/>
              <w:t>348,5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а таблицасы: (уландысы)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07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7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3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8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</w:t>
            </w:r>
            <w:r>
              <w:rPr>
                <w:lang w:val="en-US"/>
              </w:rPr>
              <w:t>1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7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</w:t>
            </w:r>
            <w:r>
              <w:rPr>
                <w:lang w:val="en-US"/>
              </w:rPr>
              <w:t>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</w:t>
            </w:r>
            <w:r>
              <w:rPr>
                <w:lang w:val="en-US"/>
              </w:rPr>
              <w:t>5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 энергия, газ, буу жана кондицияланган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ба менен камсыздоо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жабдуу)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60,1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42,1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49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98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 менен  жабдуу, калдыктарды тазалоо, иштетүү жана кайра пайдалануучу чийки затты ал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,3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8,9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,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5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pacing w:before="0" w:after="48"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5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</w:p>
        </w:tc>
        <w:tc>
          <w:tcPr>
            <w:tcW w:w="972" w:type="dxa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45" w:type="dxa"/>
            <w:gridSpan w:val="16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07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45" w:type="dxa"/>
            <w:gridSpan w:val="16"/>
            <w:tcBorders/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10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39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34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3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4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10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9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4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9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январь-март 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амак-аш азыктарын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суусундуктарды кошкондо)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ана тамеки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80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52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30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62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01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46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89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32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53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5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87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87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3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02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46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87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170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87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67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91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40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49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9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7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91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26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60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41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7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76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861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   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январь-март 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         кондитердик азы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0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67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</w:t>
            </w:r>
          </w:p>
          <w:p>
            <w:pPr>
              <w:pStyle w:val="Style19"/>
              <w:ind w:left="113" w:hanging="113"/>
              <w:rPr/>
            </w:pPr>
            <w:r>
              <w:rPr/>
              <w:t xml:space="preserve">  </w:t>
            </w:r>
            <w:r>
              <w:rPr/>
              <w:t>азыктар жана пирожный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44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56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18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29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1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93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0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37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63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33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11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21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59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38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269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10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226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</w:t>
              <w:br/>
              <w:t xml:space="preserve">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664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348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414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407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861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8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68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2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38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 xml:space="preserve">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37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1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Аялдар жана кыздар үчүн сырткы кийим (трикотаж кийимине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47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51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51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5" w:hanging="285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Ички трикотаж кийим машина же колдо токул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7757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666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30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05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кожи, изделий из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кожи и производство </w:t>
            </w:r>
          </w:p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  <w:lang w:val="ky-KG"/>
              </w:rPr>
              <w:t xml:space="preserve">  </w:t>
            </w:r>
            <w:r>
              <w:rPr>
                <w:i/>
                <w:color w:val="000000"/>
              </w:rPr>
              <w:t>обув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</w:r>
          </w:p>
          <w:p>
            <w:pPr>
              <w:pStyle w:val="Style19"/>
              <w:rPr>
                <w:color w:val="000000"/>
              </w:rPr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>Кожа из шкур скота крупного рогатого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>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 терилеринен</w:t>
              <w:br/>
              <w:t xml:space="preserve">жасалган булгаары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6 мм калыдыгы </w:t>
              <w:br/>
              <w:t xml:space="preserve">кесилген жыгач материалдары </w:t>
              <w:br/>
              <w:t xml:space="preserve">(жарактуу жыгач </w:t>
              <w:br/>
              <w:t>жана тилинген материалд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77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666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, жана ящиктер, куту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6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50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35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70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мден ашпаган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шириной не более 36 см </w:t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02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04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68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457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351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299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72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968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170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251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503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049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64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ky-KG"/>
              </w:rPr>
              <w:t>Өлчөө</w:t>
            </w:r>
          </w:p>
        </w:tc>
        <w:tc>
          <w:tcPr>
            <w:tcW w:w="222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23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9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олмер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>же армированных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о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 жасалган идиш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99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613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39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57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Емкости стеклянные номинальной 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вместимостью менее 2,5 л </w:t>
              <w:br/>
              <w:t>для напитков и пищевых 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л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14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21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23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31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48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lang w:val="ky-KG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</w:r>
          </w:p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>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7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77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31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49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43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</w:r>
          </w:p>
          <w:p>
            <w:pPr>
              <w:pStyle w:val="Style19"/>
              <w:ind w:left="198" w:hanging="113"/>
              <w:rPr/>
            </w:pP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,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0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55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41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37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38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30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06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73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5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5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9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 xml:space="preserve">вилка, штепсель розеткасы </w:t>
            </w:r>
          </w:p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жана башкал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и пр.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  <w:color w:val="000000"/>
              </w:rPr>
              <w:t>Машина жана жабдууларды</w:t>
            </w: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779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978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7" w:type="dxa"/>
            <w:gridSpan w:val="1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71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рт</w:t>
            </w:r>
          </w:p>
        </w:tc>
        <w:tc>
          <w:tcPr>
            <w:tcW w:w="978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рт</w:t>
            </w:r>
          </w:p>
        </w:tc>
        <w:tc>
          <w:tcPr>
            <w:tcW w:w="152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март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color w:val="000000"/>
                <w:lang w:val="ky-KG"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9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39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40,8</w:t>
            </w:r>
          </w:p>
        </w:tc>
        <w:tc>
          <w:tcPr>
            <w:tcW w:w="152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54,4</w:t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471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t xml:space="preserve">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для сельского и лесного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хозяйст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и </w:t>
            </w:r>
          </w:p>
          <w:p>
            <w:pPr>
              <w:pStyle w:val="Normal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мдары жана ушул сыяктуу продукция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,2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7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Изделия ювелирные и аналогичная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продукц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3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17,9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3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57,7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34,4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29,7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28,7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</w:r>
          </w:p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98,4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77,0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</w:r>
          </w:p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(тепловая энергия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жана кайра пайдалануучу </w:t>
            </w:r>
          </w:p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чийки затты ал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Водоснабжение, очистка,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обработка отходов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 получение вторичного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>сырь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>калыбына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>боюнча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391" w:type="dxa"/>
            <w:gridSpan w:val="5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10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471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>Услуги по рекультивации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</w:t>
            </w:r>
            <w:r>
              <w:rPr/>
              <w:t>(восстановлению) и очистке от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</w:t>
            </w:r>
            <w:r>
              <w:rPr/>
              <w:t>загрязнений окружающей сред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4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10:00Z</dcterms:created>
  <dc:creator>314-111</dc:creator>
  <dc:description/>
  <cp:keywords/>
  <dc:language>en-US</dc:language>
  <cp:lastModifiedBy>Гульзамира Жамалдинова</cp:lastModifiedBy>
  <cp:lastPrinted>2023-04-11T15:59:00Z</cp:lastPrinted>
  <dcterms:modified xsi:type="dcterms:W3CDTF">2023-04-18T10:13:00Z</dcterms:modified>
  <cp:revision>40</cp:revision>
  <dc:subject/>
  <dc:title>I</dc:title>
</cp:coreProperties>
</file>