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1954"/>
        <w:gridCol w:w="1076"/>
        <w:gridCol w:w="1241"/>
        <w:gridCol w:w="1245"/>
        <w:gridCol w:w="1242"/>
        <w:gridCol w:w="1194"/>
        <w:gridCol w:w="3333"/>
      </w:tblGrid>
      <w:tr>
        <w:trPr>
          <w:trHeight w:val="851" w:hRule="exact"/>
        </w:trPr>
        <w:tc>
          <w:tcPr>
            <w:tcW w:w="6635" w:type="dxa"/>
            <w:gridSpan w:val="3"/>
            <w:tcBorders/>
          </w:tcPr>
          <w:p>
            <w:pPr>
              <w:pStyle w:val="Normal"/>
              <w:pageBreakBefore/>
              <w:tabs>
                <w:tab w:val="clear" w:pos="720"/>
                <w:tab w:val="left" w:pos="7938" w:leader="none"/>
              </w:tabs>
              <w:ind w:left="1985" w:hanging="198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а таблицасы: Экономикалык ишмердикти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рл</w:t>
            </w:r>
            <w:r>
              <w:rPr>
                <w:b/>
                <w:sz w:val="24"/>
                <w:szCs w:val="24"/>
                <w:lang w:val="ky-KG"/>
              </w:rPr>
              <w:t>өрү</w:t>
            </w:r>
            <w:r>
              <w:rPr>
                <w:b/>
                <w:sz w:val="24"/>
                <w:szCs w:val="24"/>
              </w:rPr>
              <w:t xml:space="preserve"> боюнча </w:t>
            </w:r>
            <w:r>
              <w:rPr>
                <w:b/>
                <w:sz w:val="24"/>
                <w:szCs w:val="24"/>
                <w:lang w:val="ky-KG"/>
              </w:rPr>
              <w:t xml:space="preserve">өнөр </w:t>
            </w:r>
            <w:r>
              <w:rPr>
                <w:b/>
                <w:sz w:val="24"/>
                <w:szCs w:val="24"/>
              </w:rPr>
              <w:t xml:space="preserve">жай продукцияларын </w:t>
            </w:r>
            <w:r>
              <w:rPr>
                <w:b/>
                <w:sz w:val="24"/>
                <w:szCs w:val="24"/>
                <w:lang w:val="ky-KG"/>
              </w:rPr>
              <w:t>өндүрүү көлөмү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486" w:type="dxa"/>
            <w:gridSpan w:val="2"/>
            <w:vMerge w:val="restart"/>
            <w:tcBorders/>
          </w:tcPr>
          <w:p>
            <w:pPr>
              <w:pStyle w:val="31"/>
              <w:widowControl/>
              <w:snapToGrid w:val="false"/>
              <w:spacing w:before="0" w:after="0"/>
              <w:ind w:left="170" w:hanging="17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5769" w:type="dxa"/>
            <w:gridSpan w:val="3"/>
            <w:tcBorders/>
          </w:tcPr>
          <w:p>
            <w:pPr>
              <w:pStyle w:val="31"/>
              <w:widowControl/>
              <w:spacing w:before="0" w:after="0"/>
              <w:ind w:left="907" w:hanging="170"/>
              <w:rPr>
                <w:rFonts w:ascii="Times New Roman" w:hAnsi="Times New Roman" w:cs="Times New Roman"/>
                <w:b/>
                <w:b/>
                <w:szCs w:val="24"/>
                <w:highlight w:val="yellow"/>
                <w:vertAlign w:val="superscript"/>
                <w:lang w:val="ky-KG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производства промышленной</w:t>
              <w:br/>
              <w:t xml:space="preserve">продукции по видам экономической </w:t>
              <w:br/>
              <w:t xml:space="preserve">деятельности </w:t>
            </w:r>
            <w:r>
              <w:rPr>
                <w:rFonts w:cs="Times New Roman" w:ascii="Times New Roman" w:hAnsi="Times New Roman"/>
                <w:b/>
                <w:szCs w:val="24"/>
                <w:vertAlign w:val="superscript"/>
                <w:lang w:val="ky-KG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63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firstLine="1985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(млн. сом)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86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6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021" w:hanging="0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(млн. сомов)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248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4</w:t>
            </w:r>
          </w:p>
        </w:tc>
        <w:tc>
          <w:tcPr>
            <w:tcW w:w="4527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59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  <w:bookmarkStart w:id="0" w:name="_Hlk366759827"/>
            <w:bookmarkStart w:id="1" w:name="_Hlk366759827"/>
            <w:bookmarkEnd w:id="1"/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ky-KG"/>
              </w:rPr>
              <w:t>январь-май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май</w:t>
            </w:r>
          </w:p>
        </w:tc>
        <w:tc>
          <w:tcPr>
            <w:tcW w:w="4527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55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widowControl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right"/>
              <w:rPr>
                <w:rFonts w:ascii="Kyrghyz Times;Calibri" w:hAnsi="Kyrghyz Times;Calibri" w:cs="Kyrghyz Times;Calibri"/>
                <w:b/>
                <w:b/>
                <w:sz w:val="20"/>
              </w:rPr>
            </w:pPr>
            <w:r>
              <w:rPr>
                <w:rFonts w:cs="Kyrghyz Times;Calibri" w:ascii="Kyrghyz Times;Calibri" w:hAnsi="Kyrghyz Times;Calibri"/>
                <w:b/>
                <w:sz w:val="20"/>
              </w:rPr>
            </w:r>
          </w:p>
        </w:tc>
        <w:tc>
          <w:tcPr>
            <w:tcW w:w="124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</w:rPr>
            </w:pPr>
            <w:r>
              <w:rPr>
                <w:rFonts w:cs="Kyrghyz Times;Calibri" w:ascii="Kyrghyz Times;Calibri" w:hAnsi="Kyrghyz Times;Calibri"/>
                <w:b/>
              </w:rPr>
            </w:r>
          </w:p>
        </w:tc>
        <w:tc>
          <w:tcPr>
            <w:tcW w:w="124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</w:rPr>
            </w:pPr>
            <w:r>
              <w:rPr>
                <w:rFonts w:cs="Kyrghyz Times;Calibri" w:ascii="Kyrghyz Times;Calibri" w:hAnsi="Kyrghyz Times;Calibri"/>
                <w:b/>
              </w:rPr>
            </w:r>
          </w:p>
        </w:tc>
        <w:tc>
          <w:tcPr>
            <w:tcW w:w="124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</w:rPr>
            </w:pPr>
            <w:r>
              <w:rPr>
                <w:rFonts w:cs="Kyrghyz Times;Calibri" w:ascii="Kyrghyz Times;Calibri" w:hAnsi="Kyrghyz Times;Calibri"/>
                <w:b/>
              </w:rPr>
            </w:r>
          </w:p>
        </w:tc>
        <w:tc>
          <w:tcPr>
            <w:tcW w:w="452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261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 780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165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 002,1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4"/>
              <w:snapToGrid w:val="false"/>
              <w:ind w:left="226" w:hanging="113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jc w:val="both"/>
              <w:rPr/>
            </w:pPr>
            <w:r>
              <w:rPr>
                <w:b/>
                <w:color w:val="000000"/>
              </w:rPr>
              <w:t>Пайдалуу кендерди</w:t>
            </w:r>
            <w:r>
              <w:rPr>
                <w:b/>
                <w:color w:val="000000"/>
                <w:lang w:val="ky-KG"/>
              </w:rPr>
              <w:t xml:space="preserve"> </w:t>
            </w:r>
            <w:r>
              <w:rPr>
                <w:b/>
                <w:color w:val="000000"/>
              </w:rPr>
              <w:t>казуу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89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071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4 485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956,6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4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Добыча полезных ископаемых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>Таш көмүр жана күрөң көмүр</w:t>
              <w:br/>
              <w:t>(лигнит) казуу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4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329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2325,6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каменного угля и бурого</w:t>
              <w:br/>
              <w:t>угля (лигнита)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lang w:val="ky-KG"/>
              </w:rPr>
              <w:t>Чийки</w:t>
            </w:r>
            <w:r>
              <w:rPr/>
              <w:t xml:space="preserve"> мунайзат жана жаратылыш газын </w:t>
            </w:r>
            <w:r>
              <w:rPr>
                <w:color w:val="000000"/>
              </w:rPr>
              <w:t>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869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7,0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сырой нефти и природного газа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Металл рудасын казуу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8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92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6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 867,8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металлических руд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Башка пайдалуу кендерди казуу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0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2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прочих полезных ископаемых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</w:rPr>
              <w:t>Иштет</w:t>
            </w:r>
            <w:r>
              <w:rPr>
                <w:b/>
                <w:color w:val="000000"/>
                <w:lang w:val="ky-KG"/>
              </w:rPr>
              <w:t xml:space="preserve">үү </w:t>
            </w:r>
            <w:r>
              <w:rPr>
                <w:b/>
                <w:color w:val="000000"/>
              </w:rPr>
              <w:t>өндүрүш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765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702,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375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 989,4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батывающие производства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>Тамак-аш азыктарын (суусундуктарды кошкондо) жана тамеки</w:t>
            </w:r>
            <w:r>
              <w:rPr>
                <w:color w:val="000000"/>
                <w:lang w:val="ky-KG"/>
              </w:rPr>
              <w:t xml:space="preserve">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4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53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9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95,9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пищевых продуктов </w:t>
              <w:br/>
              <w:t>(включая напитки) и табачных изделий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 xml:space="preserve">Текстиль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 xml:space="preserve">; кийим жана бут кийимдерди, булгаары жана булгаарыдан жасалган башка буюмдарды </w:t>
              <w:br/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5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 227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5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1,1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екстильное производство; производство одежды и обуви, кожи и прочих кожаных</w:t>
              <w:br/>
              <w:t xml:space="preserve">изделий   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 xml:space="preserve">Жыгачтан жана кагаздан жасалган буюмдар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>; басмакана ишмердиги</w:t>
            </w:r>
            <w:r>
              <w:rPr>
                <w:color w:val="000000"/>
                <w:lang w:val="ky-KG"/>
              </w:rPr>
              <w:t xml:space="preserve"> 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1,0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деревянных и бумажных</w:t>
              <w:br/>
              <w:t>изделий; полиграфическая деятельность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 xml:space="preserve">Тазаланган мунайзат продуктуларын </w:t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9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1 729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6,6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очищенных нефтепродуктов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Химиялык продукцияларды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9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химической продукции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Фармацевтикалык продукцияларды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207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7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фармацевтической продукции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 xml:space="preserve">Резина жана пластмасса буюмдар, </w:t>
              <w:br/>
              <w:t xml:space="preserve">башка металл эмес минералдык </w:t>
              <w:br/>
              <w:t xml:space="preserve">продуктуларды </w:t>
            </w:r>
            <w:r>
              <w:rPr>
                <w:color w:val="000000"/>
                <w:lang w:val="ky-KG"/>
              </w:rPr>
              <w:t xml:space="preserve">өндүрүү 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3 876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12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7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8,1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резиновых и пластмассовых изделий прочих неметаллических минеральных продуктов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Машина жана жабдуу өндүрүшүнөн башка негизги металл жана даяр металл</w:t>
            </w:r>
            <w:r>
              <w:rPr>
                <w:color w:val="000000"/>
                <w:lang w:val="ky-KG"/>
              </w:rPr>
              <w:t xml:space="preserve"> </w:t>
              <w:br/>
            </w:r>
            <w:r>
              <w:rPr>
                <w:color w:val="000000"/>
              </w:rPr>
              <w:t>буюмдарды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77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041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16 089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311,5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основных металлов и готовых металлических изделий, кроме машин 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Компьютер, электрондук жана оптикалык жабдууларды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компьютеров, электронного </w:t>
              <w:br/>
              <w:t>и оптического оборудования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48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Электр жабдууларын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4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электрического оборудования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Машина жана жабдууларды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машин и оборудования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tabs>
                <w:tab w:val="clear" w:pos="720"/>
                <w:tab w:val="left" w:pos="2930" w:leader="none"/>
              </w:tabs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87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Б.а таблицасы</w:t>
            </w:r>
            <w:r>
              <w:rPr>
                <w:b/>
                <w:i/>
                <w:sz w:val="24"/>
                <w:szCs w:val="24"/>
              </w:rPr>
              <w:t>: (уландысы)</w:t>
            </w:r>
          </w:p>
        </w:tc>
        <w:tc>
          <w:tcPr>
            <w:tcW w:w="701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4</w:t>
            </w:r>
          </w:p>
        </w:tc>
        <w:tc>
          <w:tcPr>
            <w:tcW w:w="452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май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май</w:t>
            </w:r>
          </w:p>
        </w:tc>
        <w:tc>
          <w:tcPr>
            <w:tcW w:w="452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numPr>
                <w:ilvl w:val="0"/>
                <w:numId w:val="0"/>
              </w:numPr>
              <w:ind w:left="113" w:hanging="113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Транспорт каражаттарын өндүрүү 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1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транспортных средств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numPr>
                <w:ilvl w:val="0"/>
                <w:numId w:val="0"/>
              </w:numPr>
              <w:ind w:left="113" w:hanging="113"/>
              <w:outlineLvl w:val="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дүрүштүн башка тармактары, машина жана жабдууну оңдоо жана орнотуу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9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0,5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чие производства, ремонт и установка машин и оборудования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b/>
                <w:color w:val="000000"/>
              </w:rPr>
              <w:t>Электр энергия, газ, буу жана кондицияланган</w:t>
              <w:br/>
              <w:t>аба менен камсыздоо</w:t>
              <w:br/>
              <w:t>(жабдуу)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46,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423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3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919,3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беспечение (снабжение) электроэнергией, </w:t>
              <w:br/>
              <w:t xml:space="preserve">газом, паром и кондиционированным </w:t>
              <w:br/>
              <w:t>воздухом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widowControl/>
              <w:tabs>
                <w:tab w:val="clear" w:pos="720"/>
                <w:tab w:val="left" w:pos="7938" w:leader="none"/>
              </w:tabs>
              <w:spacing w:before="0" w:after="48"/>
              <w:ind w:left="113" w:hanging="11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уу менен жабдуу, калдыктарды тазалоо,иштетүү жана кайра пайдалануучу чийки затты </w:t>
              <w:br/>
              <w:t>алуу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82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36,8</w:t>
            </w:r>
          </w:p>
        </w:tc>
        <w:tc>
          <w:tcPr>
            <w:tcW w:w="452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Водоснабжение, очистка, обработка</w:t>
              <w:br/>
              <w:t xml:space="preserve">отходов и получение вторичного </w:t>
              <w:br/>
              <w:t>сырья</w:t>
            </w:r>
          </w:p>
        </w:tc>
      </w:tr>
      <w:tr>
        <w:trPr>
          <w:cantSplit w:val="true"/>
        </w:trPr>
        <w:tc>
          <w:tcPr>
            <w:tcW w:w="14890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widowControl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6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Ушул жылдын учурдагы баалары жана методологиясы боюнча.</w:t>
            </w:r>
          </w:p>
        </w:tc>
        <w:tc>
          <w:tcPr>
            <w:tcW w:w="372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В действующих ценах и методологии текущего года.</w:t>
            </w:r>
          </w:p>
        </w:tc>
      </w:tr>
      <w:tr>
        <w:trPr>
          <w:cantSplit w:val="true"/>
        </w:trPr>
        <w:tc>
          <w:tcPr>
            <w:tcW w:w="6635" w:type="dxa"/>
            <w:gridSpan w:val="3"/>
            <w:tcBorders/>
          </w:tcPr>
          <w:p>
            <w:pPr>
              <w:pStyle w:val="31"/>
              <w:widowControl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sz w:val="18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ky-KG"/>
              </w:rPr>
            </w:r>
          </w:p>
          <w:p>
            <w:pPr>
              <w:pStyle w:val="31"/>
              <w:widowControl/>
              <w:spacing w:before="240" w:after="0"/>
              <w:ind w:left="1985" w:hanging="1985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I.Б.б таблицасы: Өнөр жай продукцияларынын</w:t>
              <w:br/>
              <w:t>негизги түрлөрүн өндүрүү</w:t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31"/>
              <w:widowControl/>
              <w:snapToGrid w:val="false"/>
              <w:spacing w:before="240" w:after="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ky-KG"/>
              </w:rPr>
            </w:r>
          </w:p>
        </w:tc>
        <w:tc>
          <w:tcPr>
            <w:tcW w:w="5769" w:type="dxa"/>
            <w:gridSpan w:val="3"/>
            <w:tcBorders/>
          </w:tcPr>
          <w:p>
            <w:pPr>
              <w:pStyle w:val="31"/>
              <w:widowControl/>
              <w:snapToGrid w:val="false"/>
              <w:spacing w:before="0" w:after="28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ky-KG"/>
              </w:rPr>
            </w:r>
          </w:p>
          <w:p>
            <w:pPr>
              <w:pStyle w:val="31"/>
              <w:widowControl/>
              <w:spacing w:before="240" w:after="0"/>
              <w:ind w:left="850" w:hanging="113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Производство основных видо</w:t>
            </w:r>
            <w:r>
              <w:rPr>
                <w:rFonts w:cs="Times New Roman" w:ascii="Times New Roman" w:hAnsi="Times New Roman"/>
                <w:b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промышленной продукции</w:t>
            </w:r>
          </w:p>
        </w:tc>
      </w:tr>
      <w:tr>
        <w:trPr>
          <w:trHeight w:val="252" w:hRule="atLeast"/>
          <w:cantSplit w:val="true"/>
        </w:trPr>
        <w:tc>
          <w:tcPr>
            <w:tcW w:w="14890" w:type="dxa"/>
            <w:gridSpan w:val="8"/>
            <w:tcBorders>
              <w:bottom w:val="single" w:sz="12" w:space="0" w:color="000000"/>
            </w:tcBorders>
          </w:tcPr>
          <w:p>
            <w:pPr>
              <w:pStyle w:val="31"/>
              <w:widowControl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60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9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33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360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9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май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май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33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360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i/>
                <w:color w:val="000000"/>
              </w:rPr>
              <w:t xml:space="preserve">Таш </w:t>
            </w:r>
            <w:r>
              <w:rPr>
                <w:i/>
                <w:color w:val="000000"/>
                <w:lang w:val="ky-KG"/>
              </w:rPr>
              <w:t xml:space="preserve">көмүр </w:t>
            </w:r>
            <w:r>
              <w:rPr>
                <w:i/>
                <w:color w:val="000000"/>
              </w:rPr>
              <w:t>жана к</w:t>
            </w:r>
            <w:r>
              <w:rPr>
                <w:i/>
                <w:color w:val="000000"/>
                <w:lang w:val="ky-KG"/>
              </w:rPr>
              <w:t>үрөң көмүр</w:t>
            </w:r>
            <w:r>
              <w:rPr>
                <w:i/>
                <w:color w:val="000000"/>
              </w:rPr>
              <w:t xml:space="preserve"> </w:t>
              <w:br/>
              <w:t>(лигнит) казуу</w:t>
            </w:r>
          </w:p>
        </w:tc>
        <w:tc>
          <w:tcPr>
            <w:tcW w:w="19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33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быча каменного угля и бурого угля (лигнита)</w:t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Та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  <w:lang w:val="en-US"/>
              </w:rPr>
              <w:t>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  <w:lang w:val="en-US"/>
              </w:rPr>
              <w:t>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тыс. т 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аменный</w:t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ky-KG"/>
              </w:rPr>
              <w:t>Күрөң көмүр</w:t>
            </w:r>
            <w:r>
              <w:rPr>
                <w:color w:val="000000"/>
              </w:rPr>
              <w:t xml:space="preserve"> (лигнит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5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</w:rPr>
              <w:t>тыс. 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бурый (лигнит)</w:t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ийки мунайзатты жана жаратылыш газын казуу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Добыча сырой нефти </w:t>
              <w:br/>
              <w:t>и природного газа</w:t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Чийки муңайзат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</w:rPr>
              <w:t>тыс. 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Нефт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сырая</w:t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 xml:space="preserve">Суюк же газ </w:t>
            </w:r>
            <w:r>
              <w:rPr/>
              <w:t>түрүндөгү</w:t>
              <w:br/>
            </w:r>
            <w:r>
              <w:rPr>
                <w:color w:val="000000"/>
              </w:rPr>
              <w:t>жаратылыш газ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Газ природный в жидком или газообразном состоянии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 xml:space="preserve">Башка пайдалуу кендерди  </w:t>
            </w:r>
            <w:r>
              <w:rPr>
                <w:i/>
                <w:color w:val="000000"/>
                <w:lang w:val="en-US"/>
              </w:rPr>
              <w:br/>
            </w:r>
            <w:r>
              <w:rPr>
                <w:i/>
                <w:color w:val="000000"/>
              </w:rPr>
              <w:t xml:space="preserve">казуу 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бычи прочих полезных ископаемых</w:t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Жаратылы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уму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</w:t>
            </w:r>
            <w:r>
              <w:rPr>
                <w:lang w:val="en-US"/>
              </w:rPr>
              <w:t>и</w:t>
            </w:r>
            <w:r>
              <w:rPr>
                <w:lang w:val="ky-KG"/>
              </w:rPr>
              <w:t>ң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</w:rPr>
              <w:t>тыс. 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Природные пески</w:t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 xml:space="preserve">Кесек шагыл, таштын күкүмдөрү </w:t>
              <w:br/>
              <w:t xml:space="preserve">майда таш, шагыл, </w:t>
            </w:r>
            <w:r>
              <w:rPr>
                <w:color w:val="000000"/>
                <w:lang w:val="ky-KG"/>
              </w:rPr>
              <w:t xml:space="preserve"> </w:t>
              <w:br/>
            </w:r>
            <w:r>
              <w:rPr>
                <w:color w:val="000000"/>
              </w:rPr>
              <w:t>(майдаланган  таш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</w:t>
            </w: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Гранулы, крошка, галька, </w:t>
              <w:br/>
              <w:t>гравий, щебень</w:t>
              <w:br/>
              <w:t>(дробленый камень)</w:t>
            </w:r>
          </w:p>
        </w:tc>
      </w:tr>
      <w:tr>
        <w:trPr>
          <w:trHeight w:val="397" w:hRule="atLeast"/>
          <w:cantSplit w:val="true"/>
        </w:trPr>
        <w:tc>
          <w:tcPr>
            <w:tcW w:w="787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ind w:left="113" w:hanging="113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</w:rPr>
              <w:t>I.Б.б таблицасы</w:t>
            </w:r>
            <w:r>
              <w:rPr>
                <w:b/>
                <w:i/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01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ind w:left="113" w:hanging="113"/>
              <w:jc w:val="right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9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jc w:val="both"/>
              <w:rPr>
                <w:b/>
                <w:b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248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33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113" w:hanging="113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60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19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май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май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33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штетүү өндүрүшү </w:t>
            </w:r>
          </w:p>
        </w:tc>
        <w:tc>
          <w:tcPr>
            <w:tcW w:w="19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рабатывающие производств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/>
            </w:pPr>
            <w:r>
              <w:rPr>
                <w:i/>
                <w:color w:val="000000"/>
              </w:rPr>
              <w:t xml:space="preserve">Тамак-аш азыктарын </w:t>
              <w:br/>
              <w:t xml:space="preserve">(суусундуктарды кошкондо) </w:t>
              <w:br/>
              <w:t>жана тамеки өндүр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пищевых продуктов (включая напитки) </w:t>
              <w:br/>
              <w:t>и табачных изделий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Ири 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й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з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малдын, чочконун, койдун, эчкинин, жылкынын эти жана тамак-аш субпродуктулары, жаңы союлган же муздатылган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1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9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36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ясо и пищевые субпродукты крупного рогатого скота, свиней, овец, коз, лошадей, свежее или охлажденно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Колбас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азыктар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6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61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Колбасные издел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Жашылча-жеми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ширелери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>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3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6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Соки фруктовые и овощны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Иштетилген жана консерваланган жемиш, жашылча</w:t>
            </w:r>
            <w:r>
              <w:rPr>
                <w:color w:val="000000"/>
                <w:lang w:val="ky-KG"/>
              </w:rPr>
              <w:t xml:space="preserve">лар </w:t>
            </w:r>
            <w:r>
              <w:rPr>
                <w:color w:val="000000"/>
              </w:rPr>
              <w:t>жана козу карынд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1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38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5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Фрукты, овощи </w:t>
              <w:br/>
              <w:t xml:space="preserve">и грибы, переработанные </w:t>
              <w:br/>
              <w:t>и консервированны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мд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к </w:t>
            </w:r>
            <w:r>
              <w:rPr/>
              <w:t>май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1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9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сло растительно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Иштетилген суюк 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т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4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35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86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88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Молоко обработанное, жидко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>Ак</w:t>
            </w:r>
            <w:r>
              <w:rPr/>
              <w:t xml:space="preserve"> май 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6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8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сло сливочно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Быштак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9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Творог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Сы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6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2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Сыры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Айран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45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6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88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Кефир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Балмуздак жана башка тамак-аш 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>дурмас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0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9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7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Мороженое и прочий </w:t>
              <w:br/>
              <w:t>пищевой лед</w:t>
            </w:r>
          </w:p>
        </w:tc>
      </w:tr>
      <w:tr>
        <w:trPr>
          <w:trHeight w:val="631" w:hRule="atLeast"/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Дан эгиндердин жана башка </w:t>
            </w:r>
            <w:r>
              <w:rPr>
                <w:color w:val="000000"/>
                <w:lang w:val="ky-KG"/>
              </w:rPr>
              <w:t>өсүмдүктөрдүн</w:t>
            </w:r>
            <w:r>
              <w:rPr>
                <w:color w:val="000000"/>
              </w:rPr>
              <w:t xml:space="preserve"> уну; алардын аралашмасы жана байыт</w:t>
            </w:r>
            <w:r>
              <w:rPr>
                <w:color w:val="000000"/>
                <w:lang w:val="ky-KG"/>
              </w:rPr>
              <w:t>ылган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ң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Мука из зерновых и прочих растительных культур; смеси </w:t>
              <w:br/>
              <w:t>из них и обогащенна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нан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иң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ыс. т 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Хлеб свежий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Торттор, пирожныйлар жана кондитердик азыкт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2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8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Торты, пирожные и изделия</w:t>
              <w:br/>
              <w:t>кондитерски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Узак м</w:t>
            </w:r>
            <w:r>
              <w:rPr>
                <w:lang w:val="ky-KG"/>
              </w:rPr>
              <w:t>ө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тк</w:t>
            </w:r>
            <w:r>
              <w:rPr>
                <w:lang w:val="ky-KG"/>
              </w:rPr>
              <w:t>ө</w:t>
            </w:r>
            <w:r>
              <w:rPr/>
              <w:t xml:space="preserve"> сакталуучу кургатылган нан, печеньелер, кондитердик азыктар, пирожныйл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5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4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Сухари и печенье, изделия кондитерские и пирожные длительного хранен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color w:val="000000"/>
              </w:rPr>
              <w:t xml:space="preserve">Макарон, кесме жана ушул </w:t>
            </w:r>
            <w:r>
              <w:rPr>
                <w:color w:val="000000"/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</w:t>
              <w:br/>
              <w:t>ундан жасалган азыктар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6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4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6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5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Макароны, лапша, и аналогичные</w:t>
              <w:br/>
              <w:t>мучные издел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/>
              <w:t xml:space="preserve">Шоколад, канттан жасалган </w:t>
              <w:br/>
              <w:t xml:space="preserve">кондитердик </w:t>
            </w:r>
            <w:r>
              <w:rPr>
                <w:lang w:val="ky-KG"/>
              </w:rPr>
              <w:t>азыкт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Шоколад, изделия кондитерские </w:t>
              <w:br/>
              <w:t>из сахар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napToGrid w:val="false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87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>.б</w:t>
            </w:r>
            <w:r>
              <w:rPr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таблицасы</w:t>
            </w:r>
            <w:r>
              <w:rPr>
                <w:b/>
                <w:i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(уландысы)</w:t>
            </w:r>
          </w:p>
        </w:tc>
        <w:tc>
          <w:tcPr>
            <w:tcW w:w="701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9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Единица</w:t>
            </w:r>
          </w:p>
        </w:tc>
        <w:tc>
          <w:tcPr>
            <w:tcW w:w="333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0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май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май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33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Кара, к</w:t>
            </w:r>
            <w:r>
              <w:rPr>
                <w:lang w:val="ky-KG"/>
              </w:rPr>
              <w:t>ө</w:t>
            </w:r>
            <w:r>
              <w:rPr/>
              <w:t>к 3кг салмакка жетпеген кутучадагы чай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Чай черный, зеленый в упаковках </w:t>
              <w:br/>
              <w:t>менее 3 кг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Коньяк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оньяк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Арак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1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9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одк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Этиль спирти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4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5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Спирт этиловый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b/>
                <w:b/>
                <w:i/>
                <w:i/>
              </w:rPr>
            </w:pPr>
            <w:r>
              <w:rPr/>
              <w:t>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 шараб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ино игристо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«Шампан» т</w:t>
            </w:r>
            <w:r>
              <w:rPr>
                <w:lang w:val="ky-KG"/>
              </w:rPr>
              <w:t>үрүндөгү</w:t>
            </w:r>
            <w:r>
              <w:rPr/>
              <w:t xml:space="preserve"> </w:t>
            </w:r>
            <w:r>
              <w:rPr>
                <w:color w:val="000000"/>
              </w:rPr>
              <w:t>шарап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ино типа «Шампанское»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н шарабы, (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 xml:space="preserve">н башка); </w:t>
              <w:br/>
              <w:t>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 ширеси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Вина из свежего винограда </w:t>
              <w:br/>
              <w:t xml:space="preserve">(кроме игристого); </w:t>
              <w:br/>
              <w:t>виноградное сусло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Башка м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-жемиш шараб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ина плодово-ягодные, прочи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Пиво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6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28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4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60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Пиво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Минералдык жана газдаштырылган суу, таттуланбаган жана </w:t>
              <w:br/>
              <w:t>ароматташтырылбаган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2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23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5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8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Воды минеральные и газированные, не подслащенные </w:t>
              <w:br/>
              <w:t>и не ароматизированны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Алкоголсуз суусундукт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40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73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18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920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Напитки безалкогольны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rPr/>
            </w:pPr>
            <w:r>
              <w:rPr>
                <w:i/>
                <w:color w:val="000000"/>
              </w:rPr>
              <w:t xml:space="preserve">Тамеки азыкт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70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табачных изделий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lang w:val="ky-KG"/>
              </w:rPr>
              <w:t>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р жайда чыгарылган тамеки</w:t>
              <w:br/>
              <w:t>жана анын алмаштыргычтар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Табак, промышленно </w:t>
              <w:br/>
              <w:t>изготовленный и его заменители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i/>
                <w:color w:val="000000"/>
              </w:rPr>
              <w:t xml:space="preserve">Текстиль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>; кийим жана бут кийимдерди, булгаары жана булгаарыдан жасалган башка буюмдарды өндүр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Текстильное производство; </w:t>
            </w:r>
            <w:r>
              <w:rPr>
                <w:i/>
                <w:color w:val="000000"/>
                <w:lang w:val="ky-KG"/>
              </w:rPr>
              <w:br/>
            </w:r>
            <w:r>
              <w:rPr>
                <w:i/>
                <w:color w:val="000000"/>
              </w:rPr>
              <w:t>производство одежды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 xml:space="preserve">и обуви, кожи и прочих кожаных </w:t>
            </w:r>
            <w:r>
              <w:rPr>
                <w:i/>
                <w:color w:val="000000"/>
                <w:lang w:val="ky-KG"/>
              </w:rPr>
              <w:br/>
            </w:r>
            <w:r>
              <w:rPr>
                <w:i/>
                <w:color w:val="000000"/>
              </w:rPr>
              <w:t>изделий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8"/>
              <w:spacing w:before="20" w:after="0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Кардо жана тарак менен тытылган пахта булас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0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6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Волокно хлопковое кардо </w:t>
              <w:br/>
              <w:t>и гребнечесанно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ашинага же колго токулган свитер, жемпир, пуловер, кардиган, жилет жана ушул сыяктуу трикотаж буюмд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9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</w:rPr>
              <w:t>тыс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color w:val="000000"/>
              </w:rPr>
              <w:t>Свитеры, джемперы, пуловеры, кардиганы, жилеты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аналогич</w:t>
            </w:r>
            <w:r>
              <w:rPr>
                <w:color w:val="000000"/>
                <w:lang w:val="ky-KG"/>
              </w:rPr>
              <w:t xml:space="preserve">- </w:t>
            </w:r>
            <w:r>
              <w:rPr>
                <w:color w:val="000000"/>
              </w:rPr>
              <w:t>ные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изделия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трикотажные машинного или ручного вязан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ашина жана кол менен согулган трикотаж сырткы кийимде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Одежда верхняя, трикотажная, </w:t>
              <w:br/>
              <w:t>машинного или ручного вязан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Эркектер жана балдар үчүн сырткы кийимдер (трикотаж кийиминен башка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8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4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Одежда верхняя (кроме трикотажной) мужская и для </w:t>
              <w:br/>
              <w:t>мальчиков</w:t>
            </w:r>
          </w:p>
        </w:tc>
      </w:tr>
      <w:tr>
        <w:trPr>
          <w:trHeight w:val="397" w:hRule="atLeast"/>
          <w:cantSplit w:val="true"/>
        </w:trPr>
        <w:tc>
          <w:tcPr>
            <w:tcW w:w="787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>.б</w:t>
            </w:r>
            <w:r>
              <w:rPr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таблицасы</w:t>
            </w:r>
            <w:r>
              <w:rPr>
                <w:b/>
                <w:i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(уландысы)</w:t>
            </w:r>
          </w:p>
        </w:tc>
        <w:tc>
          <w:tcPr>
            <w:tcW w:w="701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Единица</w:t>
            </w:r>
          </w:p>
        </w:tc>
        <w:tc>
          <w:tcPr>
            <w:tcW w:w="333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0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май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май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/>
            </w:pPr>
            <w:r>
              <w:rPr>
                <w:b/>
                <w:color w:val="000000"/>
              </w:rPr>
              <w:t>измере</w:t>
            </w:r>
            <w:r>
              <w:rPr>
                <w:b/>
                <w:color w:val="000000"/>
                <w:lang w:val="en-US"/>
              </w:rPr>
              <w:t>ния</w:t>
            </w:r>
          </w:p>
        </w:tc>
        <w:tc>
          <w:tcPr>
            <w:tcW w:w="333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Аялдар жана кыздар үчүн </w:t>
              <w:br/>
              <w:t>сырткы кийим</w:t>
              <w:br/>
              <w:t>(рикотаж кийиминен башка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н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6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8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4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  <w:lang w:val="ky-KG"/>
              </w:rPr>
              <w:t>Одежда верхняя</w:t>
              <w:br/>
              <w:t>(кроме трикотажной) женская для девочек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43"/>
              <w:rPr>
                <w:color w:val="000000"/>
              </w:rPr>
            </w:pPr>
            <w:r>
              <w:rPr/>
              <w:t>Ички трикотаж кийим машина же колдо токулган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Белье нижнее, трикотажное, машинного или ручного вязан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ийимдин б</w:t>
            </w:r>
            <w:r>
              <w:rPr>
                <w:lang w:val="ky-KG"/>
              </w:rPr>
              <w:t>өлүктөрү</w:t>
            </w:r>
            <w:r>
              <w:rPr/>
              <w:t>,</w:t>
              <w:br/>
              <w:t xml:space="preserve">аксесуарлары жана накта </w:t>
              <w:br/>
              <w:t xml:space="preserve">мех буюмдары, </w:t>
              <w:br/>
              <w:t>баш кийимдерден башка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7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1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сом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Предметы одежды, аксессуары </w:t>
              <w:br/>
              <w:t>одежды и изделия из меха</w:t>
              <w:br/>
              <w:t xml:space="preserve">натурального, кроме </w:t>
              <w:br/>
              <w:t>головных уборов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Булгаары, булгаарыдан жасалган буюмдар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 xml:space="preserve"> жана бут</w:t>
              <w:br/>
              <w:t xml:space="preserve">кийим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napToGrid w:val="false"/>
              <w:ind w:left="113" w:hanging="113"/>
              <w:jc w:val="right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i/>
                <w:color w:val="000000"/>
              </w:rPr>
              <w:t xml:space="preserve">Производство кожи, изделий </w:t>
              <w:br/>
              <w:t xml:space="preserve">из кожи и производство </w:t>
              <w:br/>
              <w:t>обуви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Ири мүйүздүү малдын же жылкы</w:t>
              <w:br/>
              <w:t>тукумундагы жүнсүз жаныбарлардын терисинен жасалган</w:t>
              <w:br/>
              <w:t>булгаар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2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дм2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color w:val="000000"/>
              </w:rPr>
              <w:t>Кожа из шкур крупного рогатого скота или шкур животных семейства лошадиных, без волосяного покров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/>
            </w:pPr>
            <w:r>
              <w:rPr>
                <w:color w:val="000000"/>
              </w:rPr>
              <w:t>Кой, эчки, чочколордун</w:t>
              <w:br/>
              <w:t>терилеринен жасалган</w:t>
            </w:r>
            <w:r>
              <w:rPr/>
              <w:t xml:space="preserve"> ж</w:t>
            </w:r>
            <w:r>
              <w:rPr>
                <w:color w:val="000000"/>
                <w:lang w:val="ky-KG"/>
              </w:rPr>
              <w:t>ү</w:t>
            </w:r>
            <w:r>
              <w:rPr/>
              <w:t>н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з булгаары 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widowControl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 xml:space="preserve">ң </w:t>
            </w:r>
            <w:r>
              <w:rPr>
                <w:color w:val="000000"/>
              </w:rPr>
              <w:t>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дм2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Кожа из овечьих, козьих </w:t>
              <w:br/>
              <w:t xml:space="preserve">и свиных шкур, </w:t>
              <w:br/>
              <w:t xml:space="preserve">без волосяного покрова 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/>
            </w:pPr>
            <w:r>
              <w:rPr>
                <w:color w:val="000000"/>
              </w:rPr>
              <w:t>Ар кандай материалдардан жасалган жаныбарларга ылайыкталган</w:t>
              <w:br/>
              <w:t>ээр токум жабдыктар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widowControl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сом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Изделия шорно-седельные </w:t>
              <w:br/>
              <w:t>и упряжь для любого животного из различных материалов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Бут кийим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г</w:t>
            </w:r>
            <w:r>
              <w:rPr>
                <w:lang w:val="ky-KG"/>
              </w:rPr>
              <w:t>ө</w:t>
            </w:r>
            <w:r>
              <w:rPr/>
              <w:t>й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3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пар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Обувь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Жыгачтан жана кагаздан жасалган буюмдар өндүрүшү, басмакана ишмердиги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</w:rPr>
              <w:t>Производство деревянных и бумажных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изделий;полиграфич</w:t>
            </w:r>
            <w:r>
              <w:rPr>
                <w:i/>
                <w:color w:val="000000"/>
                <w:lang w:val="ky-KG"/>
              </w:rPr>
              <w:t>е-</w:t>
              <w:br/>
              <w:t>с</w:t>
            </w:r>
            <w:r>
              <w:rPr>
                <w:i/>
                <w:color w:val="000000"/>
              </w:rPr>
              <w:t>кая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деятельность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Узунунан тилинген же жарылган </w:t>
              <w:br/>
              <w:t xml:space="preserve">бөлүктөргө бөлүнгөн </w:t>
              <w:br/>
              <w:t xml:space="preserve">калыңдыгы 6 мм кесилген </w:t>
              <w:br/>
              <w:t xml:space="preserve">жыгач материалдары </w:t>
              <w:br/>
              <w:t>(жарактуу жыгач жана тилинген материалдар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м3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 xml:space="preserve">Лесоматериалы, продольно </w:t>
              <w:br/>
              <w:t xml:space="preserve">распиленные или </w:t>
              <w:br/>
              <w:t xml:space="preserve">расколотые на части или </w:t>
              <w:br/>
              <w:t xml:space="preserve">раскроенные толщиной более 6 мм (деловая древесина </w:t>
              <w:br/>
              <w:t>и пиломатериалы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Айнектелген эшик, терезелер жана алардын четиндеги жыгачтары, эшиктер жана алардын кутулары жана жыгач босоголору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м2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 xml:space="preserve">Окна, застекленные двери </w:t>
              <w:br/>
              <w:t xml:space="preserve">и их рамы, </w:t>
              <w:br/>
              <w:t>двери и их коробки</w:t>
              <w:br/>
              <w:t>и пороги, деревянные</w:t>
            </w:r>
          </w:p>
        </w:tc>
      </w:tr>
      <w:tr>
        <w:trPr>
          <w:trHeight w:val="397" w:hRule="atLeast"/>
          <w:cantSplit w:val="true"/>
        </w:trPr>
        <w:tc>
          <w:tcPr>
            <w:tcW w:w="787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>.б</w:t>
            </w:r>
            <w:r>
              <w:rPr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таблицасы</w:t>
            </w:r>
            <w:r>
              <w:rPr>
                <w:b/>
                <w:i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(уландысы)</w:t>
            </w:r>
          </w:p>
        </w:tc>
        <w:tc>
          <w:tcPr>
            <w:tcW w:w="701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9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Единица</w:t>
            </w:r>
          </w:p>
        </w:tc>
        <w:tc>
          <w:tcPr>
            <w:tcW w:w="3333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0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май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май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измерения</w:t>
            </w:r>
          </w:p>
        </w:tc>
        <w:tc>
          <w:tcPr>
            <w:tcW w:w="3333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20"/>
              <w:ind w:left="113" w:hanging="113"/>
              <w:rPr/>
            </w:pPr>
            <w:r>
              <w:rPr>
                <w:i/>
              </w:rPr>
              <w:t>Кагаз өндүрүшү,</w:t>
              <w:br/>
              <w:t>басмакана ишмердиги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right="90" w:hanging="113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spacing w:before="0" w:after="20"/>
              <w:ind w:left="113" w:hanging="113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умажное производство, издательская деятельность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>
                <w:color w:val="000000"/>
              </w:rPr>
              <w:t>Б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 кагаздан же картондон жасалган сумкалар жана ящиктер, кутул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7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79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5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21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Коробки, ящики и сумки </w:t>
              <w:br/>
              <w:t xml:space="preserve">из гофрированной бумаги </w:t>
              <w:br/>
              <w:t>или картон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>
                <w:color w:val="000000"/>
              </w:rPr>
              <w:t xml:space="preserve">Даараткана кагазы </w:t>
              <w:br/>
              <w:t>(формасы жана</w:t>
            </w:r>
            <w:r>
              <w:rPr/>
              <w:t xml:space="preserve"> </w:t>
            </w:r>
            <w:r>
              <w:rPr>
                <w:lang w:val="ky-KG"/>
              </w:rPr>
              <w:t>ө</w:t>
            </w:r>
            <w:r>
              <w:rPr/>
              <w:t>лч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ү</w:t>
            </w:r>
            <w:r>
              <w:rPr>
                <w:color w:val="000000"/>
              </w:rPr>
              <w:t xml:space="preserve"> боюнча кесилген же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 жазысы 36 с</w:t>
            </w:r>
            <w:r>
              <w:rPr>
                <w:color w:val="000000"/>
                <w:lang w:val="ky-KG"/>
              </w:rPr>
              <w:t>антиметр</w:t>
            </w:r>
            <w:r>
              <w:rPr>
                <w:color w:val="000000"/>
              </w:rPr>
              <w:t>ден ашпаган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4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Бумага туалетная (в рулонах </w:t>
              <w:br/>
              <w:t>шириной не более 36 сантиметров или разрезанная</w:t>
              <w:br/>
              <w:t>по размеру и форме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>
                <w:i/>
                <w:i/>
                <w:color w:val="FF0000"/>
                <w:lang w:val="ky-KG"/>
              </w:rPr>
            </w:pPr>
            <w:r>
              <w:rPr>
                <w:i/>
                <w:color w:val="000000"/>
              </w:rPr>
              <w:t xml:space="preserve">Тазаланган мунайзат продуктул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очищенных </w:t>
              <w:br/>
              <w:t>нефтепродуктов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отор май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2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18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62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231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оторное топливо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Газойли (дизель майы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70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53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64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25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Газойли (дизельное топливо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Мазут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88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623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25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зут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/>
            </w:pPr>
            <w:r>
              <w:rPr>
                <w:i/>
                <w:color w:val="000000"/>
              </w:rPr>
              <w:t>Химиялык продукцияларды</w:t>
              <w:br/>
              <w:t>өндүр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химической</w:t>
              <w:br/>
              <w:t>продукции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Кислород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pacing w:before="0" w:after="20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иң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тыс. м3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Кислород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Полимердин негизиндеги</w:t>
              <w:br/>
              <w:t>боектор, лакт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Краски, лаки на основе </w:t>
              <w:br/>
              <w:t>полимеров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Жуучу, тазартуучу каражатт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Средства моющие и чистящи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i/>
                <w:i/>
                <w:color w:val="FF0000"/>
              </w:rPr>
            </w:pPr>
            <w:r>
              <w:rPr>
                <w:i/>
                <w:color w:val="000000"/>
              </w:rPr>
              <w:t>Фармацевтикалык продукцияларды өндүр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226" w:hanging="113"/>
              <w:rPr>
                <w:i/>
                <w:i/>
                <w:color w:val="000000"/>
              </w:rPr>
            </w:pPr>
            <w:r>
              <w:rPr>
                <w:i/>
              </w:rPr>
              <w:t>Производство фармацевтической продукции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/>
            </w:pPr>
            <w:r>
              <w:rPr>
                <w:color w:val="000000"/>
              </w:rPr>
              <w:t xml:space="preserve">Фармацевтикалык </w:t>
            </w:r>
            <w:r>
              <w:rPr/>
              <w:t xml:space="preserve">дары-дармектер </w:t>
              <w:br/>
              <w:t>(дарылар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лн. сом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226" w:hanging="113"/>
              <w:rPr/>
            </w:pPr>
            <w:r>
              <w:rPr/>
              <w:t>Медикаменты фармацевтические (лекарственные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зина жана пластмасса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буюмдар, башка металл эмес минералдык продуктуларды</w:t>
              <w:br/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резиновых </w:t>
              <w:br/>
              <w:t xml:space="preserve">и пластмассовых изделий, прочих неметаллических </w:t>
              <w:br/>
              <w:t>минеральных продуктов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/>
              <w:t>Пол</w:t>
            </w:r>
            <w:r>
              <w:rPr>
                <w:lang w:val="ky-KG"/>
              </w:rPr>
              <w:t>и</w:t>
            </w:r>
            <w:r>
              <w:rPr/>
              <w:t xml:space="preserve">мер этиленден жасалган плита, барак, пленка, фольга, тилкелер (башка материалдар менен айкалышкан же </w:t>
            </w:r>
            <w:r>
              <w:rPr>
                <w:color w:val="000000"/>
              </w:rPr>
              <w:t>арматур</w:t>
            </w:r>
            <w:r>
              <w:rPr>
                <w:color w:val="000000"/>
                <w:lang w:val="ky-KG"/>
              </w:rPr>
              <w:t>а</w:t>
            </w:r>
            <w:r>
              <w:rPr>
                <w:color w:val="000000"/>
              </w:rPr>
              <w:t>ланган</w:t>
            </w:r>
            <w:r>
              <w:rPr/>
              <w:t xml:space="preserve"> катмарлуудан, к</w:t>
            </w:r>
            <w:r>
              <w:rPr>
                <w:lang w:val="ky-KG"/>
              </w:rPr>
              <w:t>өн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>йл</w:t>
            </w:r>
            <w:r>
              <w:rPr>
                <w:lang w:val="ky-KG"/>
              </w:rPr>
              <w:t>үү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 xml:space="preserve">н </w:t>
            </w:r>
            <w:r>
              <w:rPr>
                <w:lang w:val="ky-KG"/>
              </w:rPr>
              <w:br/>
            </w:r>
            <w:r>
              <w:rPr/>
              <w:t>башка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Плиты, листы, пленка, фольга и полосы из полимеров этилена (кроме пористых, слоистых, армированных или</w:t>
            </w:r>
            <w:r>
              <w:rPr>
                <w:lang w:val="ky-KG"/>
              </w:rPr>
              <w:t xml:space="preserve"> </w:t>
            </w:r>
            <w:r>
              <w:rPr/>
              <w:t>комбинированных с другими</w:t>
              <w:br/>
              <w:t>материалами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87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rPr/>
            </w:pPr>
            <w:r>
              <w:rPr>
                <w:b/>
                <w:sz w:val="24"/>
                <w:szCs w:val="24"/>
              </w:rPr>
              <w:t>I.Б.б таблицасы</w:t>
            </w:r>
            <w:r>
              <w:rPr>
                <w:b/>
                <w:i/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01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19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/>
            </w:pPr>
            <w:r>
              <w:rPr>
                <w:b/>
                <w:lang w:val="ky-KG"/>
              </w:rPr>
              <w:t>Өлчөө</w:t>
            </w:r>
            <w:r>
              <w:rPr>
                <w:b/>
              </w:rPr>
              <w:t xml:space="preserve"> 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</w:t>
            </w:r>
          </w:p>
        </w:tc>
        <w:tc>
          <w:tcPr>
            <w:tcW w:w="333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май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май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33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Пластмассадан жасалган </w:t>
            </w:r>
            <w:r>
              <w:rPr>
                <w:lang w:val="ky-KG"/>
              </w:rPr>
              <w:t>түтүктөр, шлангдар жана алардын фитингтери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1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4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Трубы, трубки, шланги и их фитинги из пластмасс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Б</w:t>
            </w:r>
            <w:r>
              <w:rPr>
                <w:lang w:val="ky-KG"/>
              </w:rPr>
              <w:t>өтөлкө</w:t>
            </w:r>
            <w:r>
              <w:rPr/>
              <w:t>, флакон жана ушул</w:t>
              <w:br/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пластмассадан жасалган буюмд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млн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Бутыли, бутылки, флаконы </w:t>
              <w:br/>
              <w:t xml:space="preserve">и аналогичные изделия </w:t>
              <w:br/>
              <w:t>из пластмасс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Пластмассадан жасалган эшик, терезе,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 xml:space="preserve">эшиктин босогосу, жалюзи жана ушул </w:t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буюмдар жана алардын </w:t>
            </w:r>
            <w:r>
              <w:rPr>
                <w:lang w:val="ky-KG"/>
              </w:rPr>
              <w:t>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ктөр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Двери, окна, рамы, </w:t>
              <w:br/>
              <w:t xml:space="preserve">пороги для дверей, </w:t>
              <w:br/>
              <w:t>ставни, жалюзи, аналогичные</w:t>
              <w:br/>
              <w:t xml:space="preserve">изделия и их части, </w:t>
              <w:br/>
              <w:t>из пластмасс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Суусундук жана тамак-аш азыктары</w:t>
            </w:r>
            <w:r>
              <w:rPr>
                <w:lang w:val="ky-KG"/>
              </w:rPr>
              <w:t xml:space="preserve"> жана суусундуктар</w:t>
            </w:r>
            <w:r>
              <w:rPr/>
              <w:t xml:space="preserve"> </w:t>
            </w:r>
            <w:r>
              <w:rPr>
                <w:lang w:val="ky-KG"/>
              </w:rPr>
              <w:t>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н 2,5 лден ашпаган айнектен</w:t>
            </w:r>
            <w:r>
              <w:rPr>
                <w:lang w:val="ky-KG"/>
              </w:rPr>
              <w:t xml:space="preserve"> </w:t>
            </w:r>
            <w:r>
              <w:rPr/>
              <w:t xml:space="preserve">жасалган </w:t>
              <w:br/>
              <w:t>идиш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43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5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63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>Емкости стеклянные номинальной вместимостью менее 2,5 л для напитков и пищевых</w:t>
              <w:br/>
              <w:t>продуктов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Отко чыдамдуу эмес керамикалык курулуш кирпичтери, жана ушул сыяктуу отко чыдамдуу эмес керамикалык буюмд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  <w:lang w:val="ky-KG"/>
              </w:rPr>
              <w:t>ми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58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84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77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42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ky-KG"/>
              </w:rPr>
              <w:t>тыс</w:t>
            </w:r>
            <w:r>
              <w:rPr>
                <w:color w:val="000000"/>
                <w:lang w:val="en-US"/>
              </w:rPr>
              <w:t>.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Кирпичи строительные керамические не огнеупорные, </w:t>
              <w:br/>
              <w:t>и аналогичные изделия, керамические не огнеупорны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Цемент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5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4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Цемент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Цементтен же бетондон жасалган плиткалар жана плиталар, кыштары жана ушул </w:t>
            </w:r>
            <w:r>
              <w:rPr>
                <w:lang w:val="ky-KG"/>
              </w:rPr>
              <w:t xml:space="preserve">өңдүү </w:t>
            </w:r>
            <w:r>
              <w:rPr/>
              <w:t>буюмд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6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8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1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1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Плитки и плиты, </w:t>
              <w:br/>
              <w:t>кирпичи и аналогичные</w:t>
              <w:br/>
              <w:t>изделия из цемента или бетон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Бетондон жасалган чогултулма</w:t>
              <w:br/>
              <w:t>курулуш конструкциялар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н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Сборные строительные конструкции из бетон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Товардык бетон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тыс. 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Бетон товарный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</w:rPr>
            </w:pPr>
            <w:r>
              <w:rPr>
                <w:i/>
              </w:rPr>
              <w:t>Даяр металл буюмдарды</w:t>
              <w:br/>
              <w:t>өндүр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i/>
                <w:color w:val="000000"/>
              </w:rPr>
              <w:t>Производство готовых металлических изделий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/>
              <w:t>Металл конструкциялары жана</w:t>
              <w:br/>
              <w:t>алардын 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ky-KG"/>
              </w:rPr>
              <w:t>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3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54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4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2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еталлоконструкции</w:t>
              <w:br/>
              <w:t>и их части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Чатыр панелдери </w:t>
              <w:br/>
              <w:t>(металл-черепица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5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Панели кровельные </w:t>
              <w:br/>
              <w:t>(металлочерепица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Курама курулуш металл конструкциял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3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1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 xml:space="preserve">Металлоконструкции </w:t>
              <w:br/>
              <w:t>строительные сборны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Эшик, терезелер жана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>эшиктин металл босогосу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25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3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98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Двери, окна и их рамы, </w:t>
              <w:br/>
              <w:t xml:space="preserve">дверные пороги, </w:t>
              <w:br/>
              <w:t>металлические</w:t>
            </w:r>
          </w:p>
        </w:tc>
      </w:tr>
      <w:tr>
        <w:trPr>
          <w:trHeight w:val="397" w:hRule="atLeast"/>
          <w:cantSplit w:val="true"/>
        </w:trPr>
        <w:tc>
          <w:tcPr>
            <w:tcW w:w="9121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 таблицасы</w:t>
            </w:r>
            <w:r>
              <w:rPr>
                <w:b/>
                <w:i/>
                <w:sz w:val="24"/>
                <w:szCs w:val="24"/>
              </w:rPr>
              <w:t>: (уландысы)</w:t>
            </w:r>
          </w:p>
        </w:tc>
        <w:tc>
          <w:tcPr>
            <w:tcW w:w="576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5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май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май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пьютер, электрондук</w:t>
              <w:br/>
              <w:t>жана оптикалык</w:t>
              <w:br/>
              <w:t xml:space="preserve">жабдууларды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компьютеров, </w:t>
              <w:br/>
              <w:t xml:space="preserve">электронного и опт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color w:val="202124"/>
                <w:lang w:val="ky-KG"/>
              </w:rPr>
              <w:t>Компьютерлерди жана перифериялык түзүлүштөрдү өндүрүү (</w:t>
            </w:r>
            <w:r>
              <w:rPr/>
              <w:t>чогултуу менен кошо), офистик жабдууларды жана</w:t>
            </w:r>
            <w:r>
              <w:rPr>
                <w:color w:val="202124"/>
                <w:lang w:val="ky-KG"/>
              </w:rPr>
              <w:t xml:space="preserve"> компьютерлерди орнотуу боюнча кызмат көрсөтүүлө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5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79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4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/>
              <w:t>тыс. сом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Услуги по производству (включая сборку) компьютеров и периферийных устройств, установке офисного</w:t>
              <w:br/>
              <w:t>оборудования и компьютеров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Электр жабдууларын</w:t>
              <w:br/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электр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Трансформаторло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1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>
                <w:iCs/>
              </w:rPr>
            </w:pPr>
            <w:r>
              <w:rPr>
                <w:iCs/>
              </w:rPr>
              <w:t>Трансформаторы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>
                <w:lang w:val="ky-KG"/>
              </w:rPr>
              <w:t>Э</w:t>
            </w:r>
            <w:r>
              <w:rPr/>
              <w:t>лектр чынжырчаларын</w:t>
            </w:r>
            <w:r>
              <w:rPr>
                <w:lang w:val="ky-KG"/>
              </w:rPr>
              <w:t xml:space="preserve"> 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, </w:t>
            </w:r>
            <w:r>
              <w:rPr>
                <w:lang w:val="ky-KG"/>
              </w:rPr>
              <w:t xml:space="preserve">которуштуруу </w:t>
            </w:r>
            <w:r>
              <w:rPr/>
              <w:t>же коргоо</w:t>
            </w:r>
            <w:r>
              <w:rPr>
                <w:lang w:val="ky-KG"/>
              </w:rPr>
              <w:t xml:space="preserve"> 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н </w:t>
            </w:r>
            <w:r>
              <w:rPr>
                <w:lang w:val="ky-KG"/>
              </w:rPr>
              <w:t xml:space="preserve"> </w:t>
            </w:r>
            <w:r>
              <w:rPr/>
              <w:t>аппаратуралар (т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нк</w:t>
            </w:r>
            <w:r>
              <w:rPr>
                <w:lang w:val="ky-KG"/>
              </w:rPr>
              <w:t>ү</w:t>
            </w:r>
            <w:r>
              <w:rPr/>
              <w:t xml:space="preserve"> вольттуу аппаратура: </w:t>
            </w:r>
            <w:r>
              <w:rPr>
                <w:lang w:val="ky-KG"/>
              </w:rPr>
              <w:t>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г</w:t>
            </w:r>
            <w:r>
              <w:rPr>
                <w:lang w:val="ky-KG"/>
              </w:rPr>
              <w:t>ү</w:t>
            </w:r>
            <w:r>
              <w:rPr/>
              <w:t xml:space="preserve">ч, реле, </w:t>
              <w:br/>
              <w:t xml:space="preserve">патрон,вилка, штепсель </w:t>
              <w:br/>
              <w:t>розеткасы жана башкалар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 xml:space="preserve">Аппаратура для отключения переключения или защиты электрических цепей </w:t>
              <w:br/>
              <w:t>(низковольтная аппаратура:</w:t>
              <w:br/>
              <w:t>выключатели,реле,патроны,вилки розетки штепсельные и пр.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iCs/>
                <w:color w:val="000000"/>
              </w:rPr>
              <w:t xml:space="preserve">Машина жана жабдууларды </w:t>
              <w:br/>
              <w:t>өндүр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машин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/>
            </w:pPr>
            <w:r>
              <w:rPr/>
              <w:t>Бууландыргыч же муздаткыч агрегат менен муздаткыч 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 жана айнек текчеле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Витрины и прилавки </w:t>
              <w:br/>
              <w:t>холодильные с холодильным агрегатом или испарителем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iCs/>
                <w:lang w:val="ky-KG"/>
              </w:rPr>
            </w:pPr>
            <w:r>
              <w:rPr>
                <w:lang w:val="ky-KG"/>
              </w:rPr>
              <w:t>Айыл жана токой чарбасы үчүн машиналарды өндүрүү процессинин бир бөлүгүн (же айрым операцияларын) ишке ашыруу боюнча кызмат көрсөтүүлө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1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8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91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сом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>Услуги по выполнению части (или отдельных операций) процесса производства машин</w:t>
              <w:br/>
              <w:t>для сельского и лесного</w:t>
              <w:br/>
              <w:t>хозяйств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түн</w:t>
            </w:r>
            <w:r>
              <w:rPr>
                <w:i/>
              </w:rPr>
              <w:t xml:space="preserve"> башка тармактары, машина жана</w:t>
            </w:r>
            <w:r>
              <w:rPr>
                <w:i/>
                <w:lang w:val="ky-KG"/>
              </w:rPr>
              <w:t xml:space="preserve"> жабдууну </w:t>
            </w:r>
            <w:r>
              <w:rPr>
                <w:i/>
              </w:rPr>
              <w:t>о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>доо</w:t>
              <w:br/>
              <w:t>жана орнотуу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чие производства, ремонт </w:t>
              <w:br/>
              <w:t>и установка машин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Эмерек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ебель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Зергер бу</w:t>
            </w:r>
            <w:r>
              <w:rPr>
                <w:lang w:val="ky-KG"/>
              </w:rPr>
              <w:t>ю</w:t>
            </w:r>
            <w:r>
              <w:rPr/>
              <w:t xml:space="preserve">мдары </w:t>
              <w:br/>
              <w:t xml:space="preserve">жана ушул сыяктуу </w:t>
              <w:br/>
              <w:t>продукциял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0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94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59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  <w:lang w:val="ky-KG"/>
              </w:rPr>
              <w:t>тыс</w:t>
            </w:r>
            <w:r>
              <w:rPr>
                <w:color w:val="000000"/>
              </w:rPr>
              <w:t>. сом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Изделия ювелирные </w:t>
              <w:br/>
              <w:t>и аналогичная</w:t>
              <w:br/>
              <w:t>продукц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  <w:lang w:val="ky-KG"/>
              </w:rPr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87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б таблицасы</w:t>
            </w:r>
            <w:r>
              <w:rPr>
                <w:b/>
                <w:i/>
                <w:sz w:val="24"/>
                <w:szCs w:val="24"/>
              </w:rPr>
              <w:t>: (уландысы)</w:t>
            </w:r>
          </w:p>
        </w:tc>
        <w:tc>
          <w:tcPr>
            <w:tcW w:w="701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5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248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333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05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май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май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33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</w:rPr>
              <w:t>Электр энергия өндүрүү, аны берүү жана бөлүштүр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  <w:lang w:val="ky-KG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электроэнергии, </w:t>
              <w:br/>
              <w:t>ее передача и распределени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>Электр энергия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кВт.с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9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78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13" w:hanging="113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лн. кВт. ч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Электроэнерг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/>
              <w:t xml:space="preserve">Электр энергиясын </w:t>
            </w:r>
            <w:r>
              <w:rPr>
                <w:iCs/>
                <w:lang w:val="ky-KG"/>
              </w:rPr>
              <w:t>ө</w:t>
            </w:r>
            <w:r>
              <w:rPr/>
              <w:t>тк</w:t>
            </w:r>
            <w:r>
              <w:rPr>
                <w:iCs/>
                <w:lang w:val="ky-KG"/>
              </w:rPr>
              <w:t>ө</w:t>
            </w:r>
            <w:r>
              <w:rPr/>
              <w:t>р</w:t>
            </w:r>
            <w:r>
              <w:rPr>
                <w:iCs/>
                <w:lang w:val="ky-KG"/>
              </w:rPr>
              <w:t xml:space="preserve">үү </w:t>
            </w:r>
            <w:r>
              <w:rPr/>
              <w:t>боюнча тейл</w:t>
            </w:r>
            <w:r>
              <w:rPr>
                <w:iCs/>
                <w:lang w:val="ky-KG"/>
              </w:rPr>
              <w:t>өө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передаче </w:t>
              <w:br/>
              <w:t>электроэнергии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>Электр энергиясы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 жана сатуу боюнча кызмат көрсөтүүлөр (сатылып алынган электр энергиясынын наркы кошулбайт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0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1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распределению </w:t>
              <w:br/>
              <w:t xml:space="preserve">и продаже электроэнергии </w:t>
              <w:br/>
              <w:t>(без стоимости покупной электроэнергии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</w:rPr>
            </w:pPr>
            <w:r>
              <w:rPr>
                <w:i/>
              </w:rPr>
              <w:t>Буу жана кондицияланган аба менен камсыздоо (жабдуу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беспечение (снабжение) паром </w:t>
              <w:br/>
              <w:t>и кондиционированным воздухом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 xml:space="preserve">Буу жана ысык суу </w:t>
              <w:br/>
              <w:t>(ж</w:t>
            </w:r>
            <w:r>
              <w:rPr/>
              <w:t>ылуулук энергиясы</w:t>
            </w:r>
            <w:r>
              <w:rPr>
                <w:lang w:val="ky-KG"/>
              </w:rPr>
              <w:t>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Гкал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7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5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ыс. Гкал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Пар и горячая вода </w:t>
              <w:br/>
              <w:t>(тепловая энергия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i/>
                <w:i/>
                <w:lang w:val="ky-KG"/>
              </w:rPr>
            </w:pPr>
            <w:r>
              <w:rPr>
                <w:i/>
              </w:rPr>
              <w:t>Суу менен жабдуу, тазалоо, калдыктарды иштет</w:t>
            </w:r>
            <w:r>
              <w:rPr>
                <w:i/>
                <w:lang w:val="ky-KG"/>
              </w:rPr>
              <w:t>үү</w:t>
            </w:r>
            <w:r>
              <w:rPr>
                <w:i/>
              </w:rPr>
              <w:t xml:space="preserve"> жана кайра пайдалануучу чийки затты алуу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i/>
                <w:color w:val="000000"/>
              </w:rPr>
              <w:t xml:space="preserve">Водоснабжение, очистка, </w:t>
              <w:br/>
              <w:t xml:space="preserve">обработка отходов </w:t>
              <w:br/>
              <w:t>и получение вторичного сырь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Жаратылыш суусу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лн.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Природная вод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color w:val="000000"/>
              </w:rPr>
              <w:t>Канализация, жок кылуу, агым сууларды транспортировкалоо жана аларды иштет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боюнча</w:t>
            </w:r>
            <w:r>
              <w:rPr/>
              <w:t xml:space="preserve"> тейл</w:t>
            </w:r>
            <w:r>
              <w:rPr>
                <w:lang w:val="ky-KG"/>
              </w:rPr>
              <w:t>ө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5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сом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канализации, </w:t>
              <w:br/>
              <w:t>удалению, транспортировке</w:t>
              <w:br/>
              <w:t>сточных вод и их обработк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Айланадагы булгоолорду калыбына</w:t>
            </w:r>
            <w:r>
              <w:rPr>
                <w:color w:val="000000"/>
                <w:lang w:val="ky-KG"/>
              </w:rPr>
              <w:t xml:space="preserve"> келтирүү жана тазалоо </w:t>
            </w:r>
            <w:r>
              <w:rPr>
                <w:lang w:val="ky-KG"/>
              </w:rPr>
              <w:t>боюнча тейлөөлө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5"/>
              <w:jc w:val="left"/>
              <w:rPr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сом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рекультивации </w:t>
              <w:br/>
              <w:t>(восстановлению) и очистке от</w:t>
              <w:br/>
              <w:t>загрязнений окружающей среды</w:t>
            </w:r>
          </w:p>
        </w:tc>
      </w:tr>
    </w:tbl>
    <w:p>
      <w:pPr>
        <w:pStyle w:val="Style18"/>
        <w:ind w:left="226" w:hanging="113"/>
        <w:rPr>
          <w:lang w:val="ky-KG"/>
        </w:rPr>
      </w:pPr>
      <w:r>
        <w:rPr>
          <w:lang w:val="ky-KG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05" w:gutter="0" w:header="0" w:top="1134" w:footer="720" w:bottom="1134"/>
      <w:pgNumType w:start="14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yrghyz Times">
    <w:altName w:val="Calibri"/>
    <w:charset w:val="00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  <w:p>
    <w:pPr>
      <w:pStyle w:val="Footer"/>
      <w:tabs>
        <w:tab w:val="clear" w:pos="720"/>
        <w:tab w:val="center" w:pos="7300" w:leader="none"/>
        <w:tab w:val="right" w:pos="14601" w:leader="none"/>
      </w:tabs>
      <w:rPr>
        <w:i/>
        <w:i/>
        <w:iCs/>
        <w:lang w:val="ky-KG"/>
      </w:rPr>
    </w:pPr>
    <w:r>
      <w:rPr>
        <w:i/>
        <w:iCs/>
        <w:lang w:val="ky-KG"/>
      </w:rPr>
      <w:t>Реалдуу сектор</w:t>
      <w:tab/>
      <w:tab/>
      <w:t>Реальный секто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1</w:t>
    </w:r>
    <w:r>
      <w:rPr/>
      <w:fldChar w:fldCharType="end"/>
    </w:r>
  </w:p>
  <w:p>
    <w:pPr>
      <w:pStyle w:val="Footer"/>
      <w:tabs>
        <w:tab w:val="clear" w:pos="720"/>
        <w:tab w:val="right" w:pos="14601" w:leader="none"/>
      </w:tabs>
      <w:rPr>
        <w:i/>
        <w:i/>
        <w:iCs/>
        <w:lang w:val="ru-RU"/>
      </w:rPr>
    </w:pPr>
    <w:r>
      <w:rPr>
        <w:i/>
        <w:iCs/>
        <w:lang w:val="ru-RU"/>
      </w:rPr>
      <w:t>Реалдуу сектор</w:t>
      <w:tab/>
      <w:t>Реальны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2">
    <w:name w:val="Основной шрифт абзаца2"/>
    <w:qFormat/>
    <w:rPr>
      <w:sz w:val="20"/>
    </w:rPr>
  </w:style>
  <w:style w:type="character" w:styleId="Style14">
    <w:name w:val="???????? ????? ??????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5">
    <w:name w:val="номер страницы"/>
    <w:qFormat/>
    <w:rPr>
      <w:sz w:val="20"/>
    </w:rPr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Style17">
    <w:name w:val="Основной текст с отступом Знак"/>
    <w:qFormat/>
    <w:rPr>
      <w:rFonts w:cs="Times New Roman"/>
      <w:sz w:val="20"/>
      <w:szCs w:val="20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?????? 3"/>
    <w:basedOn w:val="Style18"/>
    <w:next w:val="Style18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3">
    <w:name w:val="????????? 2"/>
    <w:basedOn w:val="Style18"/>
    <w:next w:val="Style18"/>
    <w:qFormat/>
    <w:pPr>
      <w:keepNext w:val="true"/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4">
    <w:name w:val="????????? 4"/>
    <w:basedOn w:val="Style18"/>
    <w:next w:val="Style18"/>
    <w:qFormat/>
    <w:pPr>
      <w:keepNext w:val="true"/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lang w:val="en-US"/>
    </w:rPr>
  </w:style>
  <w:style w:type="paragraph" w:styleId="Style19">
    <w:name w:val="??????? ??????????"/>
    <w:basedOn w:val="Style18"/>
    <w:qFormat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?????? ??????????"/>
    <w:basedOn w:val="Style18"/>
    <w:qFormat/>
    <w:pPr/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color w:val="000000"/>
    </w:rPr>
  </w:style>
  <w:style w:type="paragraph" w:styleId="12">
    <w:name w:val="Нижний колонтитул1"/>
    <w:basedOn w:val="Normal"/>
    <w:qFormat/>
    <w:pPr>
      <w:widowControl w:val="false"/>
    </w:pPr>
    <w:rPr/>
  </w:style>
  <w:style w:type="paragraph" w:styleId="13">
    <w:name w:val="Верхний колонтитул1"/>
    <w:basedOn w:val="Normal"/>
    <w:qFormat/>
    <w:pPr>
      <w:widowControl w:val="false"/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?????? ??????????1"/>
    <w:basedOn w:val="Style18"/>
    <w:qFormat/>
    <w:pPr/>
    <w:rPr/>
  </w:style>
  <w:style w:type="paragraph" w:styleId="32">
    <w:name w:val="?????? ??????????3"/>
    <w:basedOn w:val="Style18"/>
    <w:qFormat/>
    <w:pPr/>
    <w:rPr/>
  </w:style>
  <w:style w:type="paragraph" w:styleId="41">
    <w:name w:val="?????? ??????????4"/>
    <w:basedOn w:val="Style18"/>
    <w:qFormat/>
    <w:pPr/>
    <w:rPr/>
  </w:style>
  <w:style w:type="paragraph" w:styleId="51">
    <w:name w:val="?????? ??????????5"/>
    <w:basedOn w:val="Style18"/>
    <w:qFormat/>
    <w:pPr/>
    <w:rPr/>
  </w:style>
  <w:style w:type="paragraph" w:styleId="24">
    <w:name w:val="Нижний колонтитул2"/>
    <w:basedOn w:val="Normal"/>
    <w:qFormat/>
    <w:pPr>
      <w:widowControl w:val="false"/>
    </w:pPr>
    <w:rPr/>
  </w:style>
  <w:style w:type="paragraph" w:styleId="Style21">
    <w:name w:val="Текст выноски"/>
    <w:basedOn w:val="Normal"/>
    <w:qFormat/>
    <w:pPr/>
    <w:rPr>
      <w:sz w:val="2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</w:pPr>
    <w:rPr>
      <w:b/>
      <w:color w:val="000000"/>
      <w:sz w:val="18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15">
    <w:name w:val="Стиль1"/>
    <w:basedOn w:val="Normal"/>
    <w:next w:val="Normal"/>
    <w:qFormat/>
    <w:pPr>
      <w:ind w:left="113" w:hanging="113"/>
      <w:jc w:val="right"/>
      <w:outlineLvl w:val="1"/>
    </w:pPr>
    <w:rPr>
      <w:rFonts w:ascii="Kyrghyz Times;Calibri" w:hAnsi="Kyrghyz Times;Calibri" w:cs="Kyrghyz Times;Calibri"/>
      <w:bCs/>
      <w:sz w:val="18"/>
      <w:szCs w:val="18"/>
    </w:rPr>
  </w:style>
  <w:style w:type="paragraph" w:styleId="52">
    <w:name w:val="Стиль5"/>
    <w:basedOn w:val="Heading3"/>
    <w:qFormat/>
    <w:pPr>
      <w:keepNext w:val="false"/>
      <w:numPr>
        <w:ilvl w:val="0"/>
        <w:numId w:val="0"/>
      </w:numPr>
      <w:spacing w:before="0" w:after="0"/>
      <w:ind w:left="283" w:hanging="113"/>
      <w:outlineLvl w:val="9"/>
    </w:pPr>
    <w:rPr>
      <w:rFonts w:ascii="Kyrghyz Times;Calibri" w:hAnsi="Kyrghyz Times;Calibri" w:cs="Times New Roman"/>
      <w:bCs w:val="false"/>
      <w:caps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Kyrghyz Times;Calibri" w:hAnsi="Kyrghyz Times;Calibri" w:cs="Kyrghyz Times;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Kyrghyz Times;Calibri" w:hAnsi="Kyrghyz Times;Calibri" w:cs="Kyrghyz Times;Calibri"/>
    </w:rPr>
  </w:style>
  <w:style w:type="paragraph" w:styleId="Contents4">
    <w:name w:val="TOC 4"/>
    <w:basedOn w:val="Normal"/>
    <w:next w:val="Normal"/>
    <w:pPr>
      <w:ind w:left="403" w:hanging="0"/>
    </w:pPr>
    <w:rPr>
      <w:rFonts w:ascii="Kyrghyz Times;Calibri" w:hAnsi="Kyrghyz Times;Calibri" w:cs="Kyrghyz Times;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13:00Z</dcterms:created>
  <dc:creator>314-111</dc:creator>
  <dc:description/>
  <cp:keywords/>
  <dc:language>en-US</dc:language>
  <cp:lastModifiedBy>Бешкорукова Алия Орозбековна</cp:lastModifiedBy>
  <cp:lastPrinted>2024-06-12T13:35:00Z</cp:lastPrinted>
  <dcterms:modified xsi:type="dcterms:W3CDTF">2024-07-19T03:42:00Z</dcterms:modified>
  <cp:revision>337</cp:revision>
  <dc:subject/>
  <dc:title>I</dc:title>
</cp:coreProperties>
</file>