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Другие основные публикации Национального статистического комитета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Кыргызстан в цифрах»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едставлены основные показатели, характеризующие социально-экономическое положение страны в 2018г. в сравнении с предыдущими годами на основе оперативных данных. Содержит информацию о населении, его занятости и уровне жизни, а также о состоянии отдельных отраслей экономики. Тираж 120 экз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Статистический ежегодник Кыргызской Республики 2014-2018»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одержит подробную информацию, основанную на уточненных данных, как в целом по республике, так и по ее регионам. Представлены данные о населении, его занятости и уровне благосостояния. Помещена информация о системе национальных счетов, хозяйствующих субъектах республики, малом и среднем предпринимательстве, инвестициях. Освещено положение в отдельных отраслях экономики. Внешнеэкономическая деятельность представлена данными о платежном балансе республики, объемах внешней торговли, экспорта и импорта. Тираж 80 экз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Социальные тенденции Кыргызской Республики»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Аналитическое издание, наиболее полно отражающее явления и процессы, происходящие в социальной сфере республики за ряд лет. В издание включено более 70 графиков и около 100 таблиц, дополненных пояснительным текстом к ним. Тираж 50 экз.</w:t>
      </w:r>
    </w:p>
    <w:p>
      <w:pPr>
        <w:pStyle w:val="Normal"/>
        <w:ind w:firstLine="720"/>
        <w:jc w:val="both"/>
        <w:rPr/>
      </w:pPr>
      <w:r>
        <w:rPr>
          <w:b/>
          <w:sz w:val="18"/>
          <w:szCs w:val="18"/>
        </w:rPr>
        <w:t>«Национальные счета Кыргызской Республики 2014-2018»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Излагаются принципы построения и взаимосвязь показателей системы национальных счетов, основные структуры и их отдельные компоненты, приведена система счетов, содержащая обобщенные данные о производстве, образовании, распределении и использовании валового внутреннего продукта республики. Тираж 30 экз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Межотраслевой баланс производства и использования товаров и услуг Кыргызской Республики за 2016г. (таблицы “Затраты-Выпуск”) по расширенной программе»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одержит таблицы по предложению товаров и услуг в основных и покупных ценах, согласованности потоков товаров и услуг в основных и покупных ценах и др. данные (таблицы “Затраты-Выпуск”). Тираж 10 экз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Демографический ежегодник Кыргызской Республики 2014-2018»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Содержит данные об административно-территориальном устройстве, изменении численности, половозрастном </w:t>
        <w:br/>
        <w:t>и национальном составе населения, его размещении по территории Кыргызской Республики, о рождаемости и смертности, брачности и разводимости, миграции и т.д. Тираж 80 экз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Промышленность Кыргызской Республики 2014-2018»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Представлены основные показатели, характеризующие развитие промышленности в целом по республике в 2018г. </w:t>
        <w:br/>
        <w:t xml:space="preserve">в сравнении с рядом предшествующих лет. Приведены данные о производстве отдельных видов продукции и территории. </w:t>
        <w:br/>
        <w:t>Тираж 55 экз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Сельское хозяйство Кыргызской Республики 2014-2018»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одержит анализ тенденций, сложившихся в сельском хозяйстве за указанный период. Приведены данные о производстве и реализации сельскохозяйственной продукции по республике и территории. Тираж 60 экз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Инвестиции в Кыргызской Республике 2014-2018»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едставлены статистические данные по инвестиционной и строительной деятельности в республике за 2018г. в сравнении предыдущими годами. Тираж 55 экз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Потребительский рынок Кыргызской Республики 2014-2018»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Представлены статистические данные о состоянии внутренней торговли в республике и ее регионах, а также методологические пояснения к ним. Тираж 40 экз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Информационно-коммуникационные технологии Кыргызской Республики 2014-2018»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одержит анализ использования информационно-коммуникационных технологий юридическими лицами как в целом в республике, так и по ее регионам. В приложениях приведены подробные данные о состоянии ИКТ по формам собственности и видам экономической деятельности. Тираж 35 экз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Финансы предприятий Кыргызской Республики 2014-2018»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Содержит краткий анализ финансовых показателей предприятий реального и финансового секторов экономики. </w:t>
        <w:br/>
        <w:t>В приложениях приведены подробные данные и методологические пояснения к ним. Тираж 55 экз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Внешняя торговля Кыргызской Республики 2014-2018»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едставлены статистические данные о внешней торговле товарами, торговле услугами, индексах цен импорта и экспорта, а также курсы валют. В приложениях приведены подробные статистические данные и методологические пояснения к ним. Тираж 50 экз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Уровень жизни населения Кыргызской Республики 2014-2018»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одержит анализ показателей бедности, доходов и расходов населения, энергетической ценности питания, отслеживаемых Нацстаткомом в соответствии с ежегодно проводимыми обследованиями домохозяйств. Представлены данные о социальном обеспечении населения. В приложениях приведены подробные статистические данные и методологические пояснения к ним. Тираж 120 экз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Занятость и безработица»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одготовлен по итогам интегрированного выборочного обследования домашних хозяйств и рабочей силы в 2018г. Содержит данные об экономически активном, занятом и безработном населении с их распределением по территории, полу, уровню образования, видам экономической деятельности, занятиям и др. Тираж 55 экз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Малое и среднее предпринимательство в Кыргызской Республике 2014-2018»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едставлены статистические данные по основным экономическим показателям деятельности малых и средних предприятий, крестьянских (фермерских) хозяйств и индивидуальных предпринимателей. Тираж 60 экз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Деятельность предприятий с иностранными инвестициями в Кыргызской Республике 2014-2018»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едставлен краткий анализ и статистические данные по основным экономическим показателям деятельности предприятий с иностранными инвестициями в 2018г. в сравнении с предыдущими годами. Тираж 50 экз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Женщины и мужчины Кыргызской Республики»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В гендерном аспекте представлены данные о численности и структуре населения, продолжительности жизни, заболеваемости, образовании, занятости по видам экономической деятельности, представительстве в органах управления. </w:t>
        <w:br/>
        <w:t>Тираж 50 экз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«Туризм в Кыргызстане 2014-2018»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Представлены данные о занятости в сфере туризма, потоках туристов, услугах отдыха и сети учреждений туризма </w:t>
        <w:br/>
        <w:t>в республике. Тираж 60 экз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/>
      </w:pPr>
      <w:r>
        <w:rPr>
          <w:b/>
          <w:sz w:val="18"/>
          <w:szCs w:val="18"/>
        </w:rPr>
        <w:t>«Окружающая среда в Кыргызской Республике 2014-2018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держит информацию, характеризующую состояние природных ресурсов и окружающей среды, показатели экологического воздействия на нее, а также мероприятия по ее защите. Тираж 70 экз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283" w:bottom="397"/>
      <w:pgNumType w:start="5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rFonts w:ascii="Kyrghyz Times" w:hAnsi="Kyrghyz Times" w:cs="Kyrghyz Times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Kyrghyz Times" w:hAnsi="Kyrghyz Times" w:cs="Kyrghyz Times"/>
      <w:sz w:val="24"/>
    </w:rPr>
  </w:style>
  <w:style w:type="paragraph" w:styleId="TextBodyIndent">
    <w:name w:val="Body Text Indent"/>
    <w:basedOn w:val="Normal"/>
    <w:pPr>
      <w:spacing w:lineRule="exact" w:line="180"/>
      <w:ind w:firstLine="709"/>
      <w:jc w:val="both"/>
    </w:pPr>
    <w:rPr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0:40:00Z</dcterms:created>
  <dc:creator>314-111</dc:creator>
  <dc:description/>
  <cp:keywords/>
  <dc:language>en-US</dc:language>
  <cp:lastModifiedBy>Azim Mamyrbaev</cp:lastModifiedBy>
  <cp:lastPrinted>2019-10-28T08:40:00Z</cp:lastPrinted>
  <dcterms:modified xsi:type="dcterms:W3CDTF">2019-10-28T02:40:00Z</dcterms:modified>
  <cp:revision>5</cp:revision>
  <dc:subject/>
  <dc:title>Другие основные публикации Национального статистического комитета</dc:title>
</cp:coreProperties>
</file>