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3"/>
        <w:gridCol w:w="8224"/>
        <w:gridCol w:w="813"/>
      </w:tblGrid>
      <w:tr>
        <w:trPr>
          <w:trHeight w:val="426" w:hRule="atLeast"/>
          <w:cantSplit w:val="true"/>
        </w:trPr>
        <w:tc>
          <w:tcPr>
            <w:tcW w:w="9183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: Таблицы</w:t>
            </w:r>
          </w:p>
        </w:tc>
        <w:tc>
          <w:tcPr>
            <w:tcW w:w="813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>
          <w:trHeight w:val="160" w:hRule="exac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487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3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left="284" w:right="0" w:hanging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ые показатели развития промышленности Кыргызской Республик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160" w:hRule="exac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 w:val="false"/>
                <w:b w:val="false"/>
                <w:sz w:val="12"/>
                <w:szCs w:val="12"/>
                <w:lang w:val="en-US"/>
              </w:rPr>
            </w:pPr>
            <w:r>
              <w:rPr>
                <w:b w:val="false"/>
                <w:sz w:val="12"/>
                <w:szCs w:val="12"/>
                <w:lang w:val="en-US"/>
              </w:rPr>
            </w:r>
          </w:p>
        </w:tc>
        <w:tc>
          <w:tcPr>
            <w:tcW w:w="8224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83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промышленных предприятий Кыргызской Республик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Число промышленных предприятий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видам экономической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  <w:lang w:val="en-US"/>
              </w:rPr>
              <w:t>2</w:t>
            </w:r>
            <w:r>
              <w:rPr>
                <w:b w:val="false"/>
                <w:sz w:val="22"/>
              </w:rPr>
              <w:t>.1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Батк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2</w:t>
            </w: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Кадамж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2</w:t>
            </w: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Лейле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Сулюк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Кызыл-К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.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г.Баткен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видам экономической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Джалал-Аба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Кара-Ку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Таш-Кумыр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ксы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ла-Бук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Токтогу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Чатка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Майлуу-Су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Тогуз-Тороу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Суза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1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Базар-Корго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1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Ноок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видам экономической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к-Су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Жети-Огуз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Иссык-Ку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То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Тюп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Балыкчы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Каракол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видам экономической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к-Тал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т-Башы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Жумга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Кочкор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4</w:t>
            </w: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Нары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4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Нарын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видам экономической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4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л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Узг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Чон-Ал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Кара-Кулж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Ноокат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Кара-Суу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Арава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видам экономической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Талас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Бакай-Ат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Кара-Буур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Манас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г. Тала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видам экономическо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5</w:t>
            </w: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Аламудунскому району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Жайылскому району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Кеминскому району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6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ромышленных предприятий по Московскому району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6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Панфил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Сокулу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Чу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6</w:t>
            </w: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Ысык-Ат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6</w:t>
            </w: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7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г. Токм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6</w:t>
            </w: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видам экономической деятельности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8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Лен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6</w:t>
            </w: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8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Октябр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6</w:t>
            </w: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8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Первом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8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мышленных предприятий по Свердл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9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Число промышленных предприятий по видам экономической деятельности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7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2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годовая численность занятых в промышлен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занятых в промышленности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7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занятых в промышленности  по территор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7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  деятельности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7</w:t>
            </w: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7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8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9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промышленности по видам экономической деятельности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1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реднегодовая численность занятых в промышленности по видам экономической деятельности по г. Ош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2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before="12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 работников промышлен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ромышленности по видам экономической 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3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ромышленности по территор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4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8</w:t>
            </w:r>
            <w:r>
              <w:rPr>
                <w:b w:val="false"/>
                <w:sz w:val="22"/>
              </w:rPr>
              <w:t>5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8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9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1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2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работников по видам экономической  деяте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3</w:t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  <w:szCs w:val="22"/>
              </w:rPr>
              <w:t>5. Индексы физического объема промышленной продукц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Индексы физического объема промышленной продукции по территор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2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территор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.2.</w:t>
            </w:r>
            <w:r>
              <w:rPr>
                <w:b w:val="false"/>
                <w:sz w:val="22"/>
                <w:lang w:val="en-US"/>
              </w:rPr>
              <w:t>1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Батк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.2.</w:t>
            </w:r>
            <w:r>
              <w:rPr>
                <w:b w:val="false"/>
                <w:sz w:val="22"/>
                <w:lang w:val="en-US"/>
              </w:rPr>
              <w:t>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Кадамж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.2.</w:t>
            </w:r>
            <w:r>
              <w:rPr>
                <w:b w:val="false"/>
                <w:sz w:val="22"/>
                <w:lang w:val="en-US"/>
              </w:rPr>
              <w:t>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Лейле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.2.</w:t>
            </w:r>
            <w:r>
              <w:rPr>
                <w:b w:val="false"/>
                <w:sz w:val="22"/>
                <w:lang w:val="en-US"/>
              </w:rPr>
              <w:t>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 Кызыл-К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.2.</w:t>
            </w:r>
            <w:r>
              <w:rPr>
                <w:b w:val="false"/>
                <w:sz w:val="22"/>
                <w:lang w:val="en-US"/>
              </w:rPr>
              <w:t>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 Сулюк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9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2.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Баткен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3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территор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ксы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ла-Бук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Базар-Корго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Ноок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Суза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октогу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огуз-Тороу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8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Чатка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9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Джалал-Аба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0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1</w:t>
            </w:r>
            <w:r>
              <w:rPr>
                <w:b w:val="false"/>
                <w:sz w:val="22"/>
                <w:szCs w:val="22"/>
                <w:lang w:val="en-US"/>
              </w:rPr>
              <w:t>.10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Кара-Ку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1</w:t>
            </w:r>
            <w:r>
              <w:rPr>
                <w:b w:val="false"/>
                <w:sz w:val="22"/>
                <w:szCs w:val="22"/>
                <w:lang w:val="en-US"/>
              </w:rPr>
              <w:t>.1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Майлуу-Су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5.3.</w:t>
            </w:r>
            <w:r>
              <w:rPr>
                <w:b w:val="false"/>
                <w:sz w:val="22"/>
                <w:szCs w:val="22"/>
                <w:lang w:val="en-US"/>
              </w:rPr>
              <w:t>1.1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Таш-Кумыр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4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ерри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4.1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к-Су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4.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Жети-Огуз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4.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Иссык-Ку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4.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онскому 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4.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юп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4.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 Балыкчы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.4.</w:t>
            </w:r>
            <w:r>
              <w:rPr>
                <w:b w:val="false"/>
                <w:sz w:val="22"/>
                <w:lang w:val="en-US"/>
              </w:rPr>
              <w:t>1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 Каракол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5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ерритории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5.1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к-Тал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5.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т-Башы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1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5.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Жумга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5.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Кочкор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5.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Нары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5.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 Нарын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6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ерритории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6.1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л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6.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рава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6.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Кара-Кулж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6.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Кара-Суу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6.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Ноокат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2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6.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Чон-Ал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6.1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Узг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7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ерритории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7.</w:t>
            </w:r>
            <w:r>
              <w:rPr>
                <w:b w:val="false"/>
                <w:sz w:val="22"/>
              </w:rPr>
              <w:t>1</w:t>
            </w:r>
            <w:r>
              <w:rPr>
                <w:b w:val="false"/>
                <w:sz w:val="22"/>
                <w:lang w:val="en-US"/>
              </w:rPr>
              <w:t>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Бакай-Ат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7.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Кара-Буур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7.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Манас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7.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алас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7.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 Тала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8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8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ерритории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8.1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Аламуду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Жайыл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Кем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3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Моск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4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Панфил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4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Сокулукскому району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4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7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Чу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4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1.8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Ысык-Ат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4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8.</w:t>
            </w:r>
            <w:r>
              <w:rPr>
                <w:b w:val="false"/>
                <w:sz w:val="22"/>
              </w:rPr>
              <w:t>1</w:t>
            </w:r>
            <w:r>
              <w:rPr>
                <w:b w:val="false"/>
                <w:sz w:val="22"/>
                <w:lang w:val="en-US"/>
              </w:rPr>
              <w:t>.9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г.Токм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9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9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территории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5</w:t>
            </w:r>
            <w:r>
              <w:rPr>
                <w:b w:val="false"/>
                <w:sz w:val="22"/>
                <w:lang w:val="en-US"/>
              </w:rPr>
              <w:t>.9.</w:t>
            </w:r>
            <w:r>
              <w:rPr>
                <w:b w:val="false"/>
                <w:sz w:val="22"/>
              </w:rPr>
              <w:t>1</w:t>
            </w:r>
            <w:r>
              <w:rPr>
                <w:b w:val="false"/>
                <w:sz w:val="22"/>
                <w:lang w:val="en-US"/>
              </w:rPr>
              <w:t>.1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Лен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9.1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Октябр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9.1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Первом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.9.1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Индексы физического объема промышленной продукции по Свердл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10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  <w:szCs w:val="22"/>
              </w:rPr>
              <w:t>6. Объем производства промышленной продукц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территор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Батк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Кадамж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Лейле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Сулюк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2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Кызыл-К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6</w:t>
            </w:r>
            <w:r>
              <w:rPr>
                <w:b w:val="false"/>
                <w:sz w:val="22"/>
                <w:lang w:val="en-US"/>
              </w:rPr>
              <w:t>.2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Баткен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Джалал-Аба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Кара-Ку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Таш-Кумыр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ксы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ла-Бук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октогу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Чатка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Майлуу-Су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6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огуз-Тороускому 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1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Базар-Корго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1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Ноок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16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3.1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Суза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к-Су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Жети-Огуз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Иссык-Ку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о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юп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Балыкчы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4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Каракол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к-Тал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т-Башы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Жумгал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Кочкор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Нары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5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Нарын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производства промышленной продукции по территории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л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Узге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Чон-Ал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Ноокат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Кара-Кулжинскому 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рава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6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Кара-Суу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ъем производства промышленной продукции по видам экономической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деятельности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2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Бакай-Атинскому району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3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Кара-Буур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4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Манас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5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алас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7.6</w:t>
            </w:r>
          </w:p>
        </w:tc>
        <w:tc>
          <w:tcPr>
            <w:tcW w:w="8224" w:type="dxa"/>
            <w:tcBorders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Тала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Аламуду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Жайыл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Кем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Моск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Панфил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Сокулук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Чу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Ысык-Ат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8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г. Токм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территории 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Ленин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Октябрь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Первомай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9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по Свердловскому район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</w:t>
            </w:r>
            <w:r>
              <w:rPr/>
              <w:t>деятельности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видам экономическо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</w:t>
            </w:r>
            <w:r>
              <w:rPr/>
              <w:t xml:space="preserve">деятельности  </w:t>
            </w:r>
            <w:r>
              <w:rPr>
                <w:i/>
              </w:rPr>
              <w:t>(в процентах к итогу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 по территор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в процентах к общему итогу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роизводства промышленной продукции, численность работников предприят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ормам собственности и территор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новные показатели деятельности малых предприятий по видам экономичес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. Производство основных видов промышленной продукц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ство промышленной продукции предприятиями СЭЗ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промышленной продукции предприятиями СЭЗ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ство промышленной продукции предприятиями с иностранными инвестициям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изводство основных видов промышленной продукции предприятиям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иностранными инвестициям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промышленной продукц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промышленной продукции по территор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8. Основные средства (фонды) промышлен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новные средства (фонды) промышлен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6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средства (фонды) промышленности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годовая стоимость основных средств (фондов)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еднегодовая стоимость основных средств (фондов) по территор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7.10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износа основных средств (фондов)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26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8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сновных средств (фондов)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обновления основных средств (фондов)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19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 основных средств (фондов)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выбытия основных средств (фондов)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0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выбытия основных средств (фондов)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оотдача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1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отдача 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6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овооруженность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7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1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Батке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8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2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Джалал-Абад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9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3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Иссык-Куль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0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4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Нарын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1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5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Ош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2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Талас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3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7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Чуйской обла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4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8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г. Бишк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5</w:t>
            </w:r>
          </w:p>
        </w:tc>
      </w:tr>
      <w:tr>
        <w:trPr/>
        <w:tc>
          <w:tcPr>
            <w:tcW w:w="95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2.9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овооруженность  по г. Ош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. Производство и потребление электроэнерг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ощность электростанций и производство электроэнерг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Электробаланс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ребление электроэнергии промышленными предприятиями основного круга по видам экономической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Основные финансовые показатели деятельности предприятий промышлен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быль рентабельных предприятий промышленности по видам экономической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бытки нерентабельных предприятий промышленности по видам экономической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альдированный финансовый результат (прибыль минус убыток) предприятий промышленности по видам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биторская задолженность по видам экономической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 по видам экономической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Индексы цен производителей промышленной продукц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дексы цен производителей промышленной продукции по видам экономической деятельност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дексы цен производителей промышленной продукции по территории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bCs/>
              </w:rPr>
              <w:t xml:space="preserve">Средние цены производителей на </w:t>
            </w:r>
            <w:r>
              <w:rPr>
                <w:bCs/>
                <w:lang w:val="ky-KG"/>
              </w:rPr>
              <w:t>отдельные</w:t>
            </w:r>
            <w:r>
              <w:rPr>
                <w:bCs/>
              </w:rPr>
              <w:t xml:space="preserve"> виды</w:t>
            </w:r>
            <w:r>
              <w:rPr>
                <w:bCs/>
                <w:lang w:val="ky-KG"/>
              </w:rPr>
              <w:t xml:space="preserve"> промышленной </w:t>
            </w:r>
            <w:r>
              <w:rPr>
                <w:bCs/>
              </w:rPr>
              <w:t>продукци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18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2"/>
                <w:szCs w:val="22"/>
              </w:rPr>
              <w:t>12. Инновационная деятельность промышленных предприятий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82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исло инновационно-активных предприятий по видам экономической деятельности в 2017г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исло инновационно-активных предприятий по территории в 2017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36. 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редприятий, выпускавших инновационную продукцию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ъем инновационной продукции по уровню новизны  в 2017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38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ск новых видов продукции в 2017 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9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39. 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редприятий по видам инновационной деятельнос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40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технологические инновации по видам экономической деятельности в 2017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41. 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технологические, маркетинговые и организационные инновации по источникам финансирования и видам экономической деятельности за 2017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4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>42.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щие затраты на технологические инновации по видам инновационной деятельности в 2017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43. </w:t>
            </w:r>
          </w:p>
        </w:tc>
        <w:tc>
          <w:tcPr>
            <w:tcW w:w="8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ъем экспорта инновационной продукции за 2017г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32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24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9"/>
    <w:qFormat/>
    <w:pPr>
      <w:ind w:firstLine="720"/>
      <w:jc w:val="both"/>
    </w:pPr>
    <w:rPr>
      <w:spacing w:val="20"/>
      <w:sz w:val="24"/>
      <w:szCs w:val="24"/>
    </w:rPr>
  </w:style>
  <w:style w:type="paragraph" w:styleId="Style10">
    <w:name w:val="???????? ?????"/>
    <w:basedOn w:val="Style9"/>
    <w:qFormat/>
    <w:pPr/>
    <w:rPr>
      <w:sz w:val="28"/>
      <w:szCs w:val="28"/>
    </w:rPr>
  </w:style>
  <w:style w:type="paragraph" w:styleId="11">
    <w:name w:val="????????? 1"/>
    <w:basedOn w:val="Style9"/>
    <w:next w:val="Style9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9"/>
    <w:next w:val="Style9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9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2">
    <w:name w:val="?????? ??????????1"/>
    <w:basedOn w:val="Style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3">
    <w:name w:val="????????1"/>
    <w:basedOn w:val="Normal"/>
    <w:qFormat/>
    <w:pPr/>
    <w:rPr>
      <w:sz w:val="24"/>
    </w:rPr>
  </w:style>
  <w:style w:type="paragraph" w:styleId="Style12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8:00Z</dcterms:created>
  <dc:creator>Abdrahmanova</dc:creator>
  <dc:description/>
  <cp:keywords/>
  <dc:language>en-US</dc:language>
  <cp:lastModifiedBy>Azim Mamyrbaev</cp:lastModifiedBy>
  <cp:lastPrinted>2019-10-31T18:07:00Z</cp:lastPrinted>
  <dcterms:modified xsi:type="dcterms:W3CDTF">2019-10-31T12:07:00Z</dcterms:modified>
  <cp:revision>12</cp:revision>
  <dc:subject/>
  <dc:title>Приложение 1: Таблицы</dc:title>
</cp:coreProperties>
</file>