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ПУБЛИКАЦИИ НАЦСТАТКОМА КЫРГЫЗСКОЙ РЕСПУБЛИКИ,</w:t>
        <w:br/>
        <w:t>ПЛАНИРУЕМЫЕ К ИЗДАНИЮ в 2020 году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9"/>
        <w:gridCol w:w="1531"/>
        <w:gridCol w:w="2178"/>
      </w:tblGrid>
      <w:tr>
        <w:trPr>
          <w:tblHeader w:val="true"/>
          <w:trHeight w:val="40" w:hRule="atLeast"/>
        </w:trPr>
        <w:tc>
          <w:tcPr>
            <w:tcW w:w="59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2178" w:type="dxa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здания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ые статистические издания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Публикация «О социально-экономическом положении</w:t>
              <w:br/>
              <w:t>Кыргызской Республ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до 18 числа, </w:t>
              <w:br/>
              <w:t xml:space="preserve">квартальная - до 20 числа после отчетного месяца 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Кыргызская Республика и регионы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3 декада месяца после отчетного квартал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Краткий статистический справочник «Кыргызстан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Кыргызстан в цифрах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236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ежегодник Кыргызской Республики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36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Туризм в Кыргызстане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1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Малое и среднее предпринимательство</w:t>
              <w:br/>
              <w:t>в Кыргызской Республике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Деятельность предприятий с иностранными</w:t>
              <w:br/>
              <w:t>инвестициями в Кыргызской Республике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национальных счетов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Национальные счета Кыргызской Республики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Таблицы «Ресурсы-Использование» </w:t>
              <w:br/>
              <w:t>за 2017 год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финансов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Формирование прибыли</w:t>
              <w:br/>
              <w:t>предприятий реального сектора эконом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Footnote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5 июня </w:t>
              <w:br/>
              <w:t xml:space="preserve">70 день после </w:t>
              <w:br/>
              <w:t xml:space="preserve">отчетного периода 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Состояние взаимной </w:t>
              <w:br/>
              <w:t xml:space="preserve">задолженности предприятий реального сектора </w:t>
              <w:br/>
              <w:t>эконом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5 июня </w:t>
              <w:br/>
              <w:t xml:space="preserve">70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Запасы товарно-материальных ценностей  предприятий реального сектора эконом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5 июня</w:t>
              <w:br/>
              <w:t xml:space="preserve">70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сновные показатели</w:t>
              <w:br/>
              <w:t xml:space="preserve"> деятельности предприятий финансового сектора</w:t>
              <w:br/>
              <w:t xml:space="preserve"> эконом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20 апреля </w:t>
              <w:br/>
              <w:t xml:space="preserve">50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Финансы предприятий </w:t>
              <w:br/>
              <w:t>Кыргызской Республики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ромышленности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экономические </w:t>
              <w:br/>
              <w:t>показатели по промышленност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до 15 числа после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Промышленность Кыргызской Республики </w:t>
              <w:br/>
              <w:t>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атистика строительства и инвестиций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сновные итоги инвестиционной и строительной деятельности в 2019г.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Инвестиции в Кыргызской Республике</w:t>
              <w:br/>
              <w:t>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сельского хозяйства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Производство основных видов продуктов животноводства всеми категориями хозяйств в разрезе областей и районов Кыргызской Республ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на 9-й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Сводка о ходе уборки урожая сельскохозяйственных культур, севе озимых, вспашке зяб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 1 июля до конца года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на 9-й день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О сборе урожая сельскохозяйственных культур по областям и районам Кыргызской Республики в 2019г.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годовая 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Заключительный отчет о размерах посевных площадей сельскохозяйственных культур по областям и районам Кыргызской Республики в 2020г.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Сельское хозяйство Кыргызской Республики </w:t>
              <w:br/>
              <w:t>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Footnote"/>
              <w:rPr/>
            </w:pPr>
            <w:r>
              <w:rPr/>
              <w:t xml:space="preserve">годовая 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тчет о заготовке кормов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3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учета скота и домашней птицы </w:t>
              <w:br/>
              <w:t xml:space="preserve"> на конец 2019 года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отребительского рынка и услуг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</w:t>
              <w:br/>
              <w:t>«Основные показатели торговли и услуг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до 20 числа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Потребительский рынок </w:t>
              <w:br/>
              <w:t>Кыргызской Республики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Информационно-коммуникационные технологии </w:t>
              <w:br/>
              <w:t>в Кыргызской Республике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цен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ндексы потребительских цен на товары и услуги в Кыргызской Республике» 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на 12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Цены в Кыргызской Республике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март </w:t>
              <w:br/>
              <w:t xml:space="preserve">на 45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Цены производителей </w:t>
              <w:br/>
              <w:t>на основные виды промышленной продукции в отдельных странах СНГ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 xml:space="preserve">на 30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труда и занятости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Итоги годовых отчетов</w:t>
              <w:br/>
              <w:t xml:space="preserve"> по численности работников и заработной плате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«Занятость и безработица». Итоги интегрированного обследования</w:t>
              <w:br/>
              <w:t xml:space="preserve">  бюджетов домашних хозяйств и рабочей силы в 2019г.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выборочных обследований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Информационный бюллетень Кыргызской Республики</w:t>
              <w:br/>
              <w:t>по продовольственной безопасности и бедности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на 50 день </w:t>
              <w:br/>
              <w:t>после отчетного периода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Уровень жизни населенияКыргызской Республики </w:t>
              <w:br/>
              <w:t>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внешнеэкономической деятельности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Внешняя торговля Кыргызской Республики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ая статистика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Демографический ежегодник Кыргызской Республики 2015-2019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татистика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Сборник «Женщины и мужчины Кыргызской Республики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окружающей среды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храна окружающей среды </w:t>
              <w:br/>
              <w:t xml:space="preserve">в Кыргызской Республике, включая экологическую </w:t>
              <w:br/>
              <w:t>обстановку в районе озера Иссык-Куль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август</w:t>
            </w:r>
          </w:p>
        </w:tc>
      </w:tr>
      <w:tr>
        <w:trPr>
          <w:trHeight w:val="152" w:hRule="atLeast"/>
        </w:trPr>
        <w:tc>
          <w:tcPr>
            <w:tcW w:w="5929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Окружающая среда в Кыргызской Республике»</w:t>
            </w:r>
          </w:p>
        </w:tc>
        <w:tc>
          <w:tcPr>
            <w:tcW w:w="15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7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октябрь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Национальный статистический комитет Кыргызской Республики, www.stat.kg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1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Kyrghyz Times" w:hAnsi="Kyrghyz Times" w:cs="Kyrghyz Times"/>
      <w:i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701" w:leader="none"/>
      </w:tabs>
      <w:spacing w:before="0" w:after="8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13" w:hanging="113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07:00Z</dcterms:created>
  <dc:creator>314-111</dc:creator>
  <dc:description/>
  <cp:keywords>Кыргызский Menchik Times</cp:keywords>
  <dc:language>en-US</dc:language>
  <cp:lastModifiedBy>Azim Mamyrbaev</cp:lastModifiedBy>
  <cp:lastPrinted>2019-10-28T08:46:00Z</cp:lastPrinted>
  <dcterms:modified xsi:type="dcterms:W3CDTF">2019-10-28T02:46:00Z</dcterms:modified>
  <cp:revision>3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