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770"/>
        <w:gridCol w:w="720"/>
      </w:tblGrid>
      <w:tr>
        <w:trPr/>
        <w:tc>
          <w:tcPr>
            <w:tcW w:w="9360" w:type="dxa"/>
            <w:gridSpan w:val="2"/>
            <w:tcBorders>
              <w:top w:val="single" w:sz="8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pageBreakBefore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Содержание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32"/>
                <w:szCs w:val="5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52"/>
              </w:rPr>
            </w:r>
          </w:p>
        </w:tc>
      </w:tr>
      <w:tr>
        <w:trPr/>
        <w:tc>
          <w:tcPr>
            <w:tcW w:w="2590" w:type="dxa"/>
            <w:tcBorders>
              <w:top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rPr>
                <w:rFonts w:ascii="Arial" w:hAnsi="Arial" w:cs="Arial"/>
                <w:bCs w:val="false"/>
                <w:color w:val="24546A"/>
              </w:rPr>
            </w:pPr>
            <w:r>
              <w:rPr>
                <w:rFonts w:cs="Arial" w:ascii="Arial" w:hAnsi="Arial"/>
                <w:color w:val="24546A"/>
              </w:rPr>
              <w:t>Глава 1. Население</w:t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  <w:shd w:fill="FFFFFF" w:val="clear"/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Численность и плотность насе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  <w:shd w:fill="FFFFFF" w:val="clear"/>
          </w:tcPr>
          <w:p>
            <w:pPr>
              <w:pStyle w:val="Heading1"/>
              <w:keepNext w:val="false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1.1: Численность постоянного населения </w:t>
              <w:br/>
              <w:t>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  <w:shd w:fill="FFFFFF" w:val="clear"/>
          </w:tcPr>
          <w:p>
            <w:pPr>
              <w:pStyle w:val="Heading1"/>
              <w:keepNext w:val="false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1.2: Территория и административно-территориальное устройство Кыргызской Республики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на 1 января 20</w:t>
            </w:r>
            <w:r>
              <w:rPr>
                <w:rFonts w:cs="Arial" w:ascii="Arial" w:hAnsi="Arial"/>
                <w:b w:val="false"/>
                <w:sz w:val="22"/>
                <w:szCs w:val="22"/>
                <w:lang w:val="ky-KG"/>
              </w:rPr>
              <w:t>24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  <w:shd w:fill="FFFFFF" w:val="clear"/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Население по полу и возрасту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  <w:shd w:fill="FFFFFF" w:val="clear"/>
          </w:tcPr>
          <w:p>
            <w:pPr>
              <w:pStyle w:val="Heading1"/>
              <w:keepNext w:val="false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.1: Численность мужчин и женщин по возрастным группам на начало 2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  <w:shd w:fill="FFFFFF" w:val="clear"/>
          </w:tcPr>
          <w:p>
            <w:pPr>
              <w:pStyle w:val="Heading1"/>
              <w:keepNext w:val="false"/>
              <w:spacing w:before="120" w:after="0"/>
              <w:rPr/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 xml:space="preserve">Население по </w:t>
            </w: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этническому</w:t>
            </w: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 xml:space="preserve"> составу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  <w:shd w:fill="FFFFFF" w:val="clear"/>
          </w:tcPr>
          <w:p>
            <w:pPr>
              <w:pStyle w:val="Heading1"/>
              <w:keepNext w:val="false"/>
              <w:ind w:left="1440" w:hanging="144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График 1.2: Доля отдельных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ky-KG"/>
              </w:rPr>
              <w:t>этнических групп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br/>
              <w:t xml:space="preserve">в общей численности населения </w:t>
              <w:br/>
              <w:t>на начало 20</w:t>
            </w:r>
            <w:r>
              <w:rPr>
                <w:rFonts w:cs="Arial" w:ascii="Arial" w:hAnsi="Arial"/>
                <w:b w:val="false"/>
                <w:sz w:val="22"/>
                <w:szCs w:val="22"/>
                <w:lang w:val="ky-KG"/>
              </w:rPr>
              <w:t>24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  <w:shd w:fill="FFFFFF" w:val="clear"/>
          </w:tcPr>
          <w:p>
            <w:pPr>
              <w:pStyle w:val="Heading1"/>
              <w:keepNext w:val="false"/>
              <w:ind w:left="1440" w:hanging="1440"/>
              <w:rPr>
                <w:rFonts w:ascii="Arial" w:hAnsi="Arial" w:cs="Arial"/>
                <w:b w:val="false"/>
                <w:b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Таблица 1.3: Численность постоянного населения </w:t>
              <w:br/>
              <w:t xml:space="preserve">по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ky-KG"/>
              </w:rPr>
              <w:t>этническому составу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l99bodyt"/>
              <w:spacing w:before="120" w:after="0"/>
              <w:jc w:val="left"/>
              <w:rPr>
                <w:rFonts w:ascii="Arial" w:hAnsi="Arial" w:cs="Arial"/>
                <w:bCs/>
                <w:color w:val="24546A"/>
                <w:szCs w:val="22"/>
              </w:rPr>
            </w:pPr>
            <w:r>
              <w:rPr>
                <w:rFonts w:cs="Arial" w:ascii="Arial" w:hAnsi="Arial"/>
                <w:bCs/>
                <w:color w:val="24546A"/>
                <w:szCs w:val="22"/>
              </w:rPr>
              <w:t>Рождаемость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1.3: Среднегодовая численность женщин в возрасте 20-29 лет, число браков и число родившихся детей у женщин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данной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возрастной группы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.4: Средний возраст женщины при вступлении в брак и средний возраст матери при рождении детей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1.5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Средний возраст матери при рождении детей </w:t>
              <w:br/>
              <w:t>по месту прожив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.6: Число рождений по брачному состоянию матер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1.4: Рождаемость у женщин, не состоявших </w:t>
              <w:br/>
              <w:t>в зарегистрированном браке в 2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Xl70"/>
              <w:spacing w:before="120" w:after="0"/>
              <w:ind w:left="113" w:hanging="113"/>
              <w:rPr/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 xml:space="preserve">Ожидаемая продолжительность жизни </w:t>
              <w:br/>
              <w:t>и смертность насе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1.7: Ожидаемая продолжительность жизни </w:t>
              <w:br/>
              <w:t>при рождении по полу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.8: Стандартизованные коэффициенты смертности населения по полу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1.9: Число умерших по основным причинам смерти </w:t>
              <w:br/>
              <w:t xml:space="preserve"> в 2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.5: Смертность от болезней системы кровообращения по полу и возрастным группам в 2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.6: Смертность от травм, отравлений и некоторых других последствий воздействия внешних причин по полу и возрастным группам в 2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Младенческая смертность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.10: Младенческая смертность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.11: Младенческая смертность по полу и основным классам причин смерти в 2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4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Материнская смертность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 xml:space="preserve">     </w:t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.12: Материнская смертность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3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12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4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Миграция насе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.7: Внешняя (международная) миграция насе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</w:p>
        </w:tc>
      </w:tr>
      <w:tr>
        <w:trPr/>
        <w:tc>
          <w:tcPr>
            <w:tcW w:w="2590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.13: Миграционный баланс межобластной миграции насе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</w:p>
        </w:tc>
      </w:tr>
      <w:tr>
        <w:trPr/>
        <w:tc>
          <w:tcPr>
            <w:tcW w:w="2590" w:type="dxa"/>
            <w:tcBorders>
              <w:top w:val="single" w:sz="8" w:space="0" w:color="24546A"/>
              <w:bottom w:val="single" w:sz="8" w:space="0" w:color="24546A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ky-KG"/>
              </w:rPr>
            </w:r>
          </w:p>
          <w:p>
            <w:pPr>
              <w:pStyle w:val="Normal"/>
              <w:spacing w:before="120" w:after="0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6770" w:type="dxa"/>
            <w:tcBorders>
              <w:top w:val="single" w:sz="8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720" w:type="dxa"/>
            <w:tcBorders>
              <w:top w:val="single" w:sz="8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vMerge w:val="restart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widowControl w:val="false"/>
              <w:spacing w:before="40" w:after="40"/>
              <w:rPr>
                <w:rFonts w:ascii="Arial" w:hAnsi="Arial" w:cs="Arial"/>
                <w:color w:val="24546A"/>
                <w:szCs w:val="24"/>
              </w:rPr>
            </w:pPr>
            <w:r>
              <w:rPr>
                <w:rFonts w:cs="Arial" w:ascii="Arial" w:hAnsi="Arial"/>
                <w:color w:val="24546A"/>
                <w:szCs w:val="24"/>
              </w:rPr>
              <w:t xml:space="preserve">Глава 2. Домохозяйства </w:t>
              <w:br/>
              <w:t>и семьи</w:t>
            </w:r>
          </w:p>
        </w:tc>
        <w:tc>
          <w:tcPr>
            <w:tcW w:w="6770" w:type="dxa"/>
            <w:tcBorders>
              <w:top w:val="single" w:sz="8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Домохозяйства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2.1: Средний размер частных домохозяйств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2.2: Домохозяйства по размеру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2.1: Домохозяйства по типам и числу их членов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2.2: Домохозяйства, состоящие из одного человека </w:t>
              <w:br/>
              <w:t>в возрасте 12 лет и старше, по возрастным группам и полу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Семь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2.3: Средний размер семь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2.3: Изменение размера семей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Браки и разводы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2.4: Население в возрасте 15 лет и старше </w:t>
              <w:br/>
              <w:t>по возрасту, полу и состоянию в брак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2.4: Средний возраст вступления в брак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2.5: Число браков и разводов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2.6: Число вдовых, разведенных и разошедшихс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259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2.5: Число родившихся, браков и разводов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2590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. 2.6: Население, состоящее в незарегистрированном браке, по полу и возрасту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"/>
        <w:gridCol w:w="148"/>
        <w:gridCol w:w="6480"/>
        <w:gridCol w:w="720"/>
      </w:tblGrid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pageBreakBefore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keepNext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gridSpan w:val="3"/>
            <w:vMerge w:val="restart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spacing w:before="40" w:after="40"/>
              <w:rPr>
                <w:rFonts w:ascii="Arial" w:hAnsi="Arial" w:cs="Arial"/>
                <w:bCs w:val="false"/>
                <w:color w:val="24546A"/>
                <w:szCs w:val="24"/>
              </w:rPr>
            </w:pPr>
            <w:r>
              <w:rPr>
                <w:rFonts w:cs="Arial" w:ascii="Arial" w:hAnsi="Arial"/>
                <w:color w:val="24546A"/>
                <w:szCs w:val="24"/>
              </w:rPr>
              <w:t>Глава 3. Рынок труда</w:t>
              <w:br/>
              <w:t>и безработица</w:t>
            </w:r>
          </w:p>
        </w:tc>
        <w:tc>
          <w:tcPr>
            <w:tcW w:w="6480" w:type="dxa"/>
            <w:tcBorders>
              <w:top w:val="single" w:sz="8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Рабочая сила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880" w:type="dxa"/>
            <w:gridSpan w:val="3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8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3.1: Численность рабочей силы, занятых </w:t>
              <w:br/>
              <w:t xml:space="preserve">и безработных                         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Таблица 3.2: Уровень участия в рабочей силе, уровень занятости и уровень безработицы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3.1: Уровень участия населения в составе рабочей силы по полу и возрастным группам 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3.3: Экономическая активность трудоспособного населения и инвалидов в трудоспособном возрасте 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Рынок труд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3.2: Занятость населения по полу и возрастным группам 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3.3: Занятость населения по уровню образования </w:t>
              <w:br/>
              <w:t>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3.4. Занятое население по месту основной работы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3.5: Занятое население по секторам экономик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3.4: Занятое население по видам экономической деятельности и полу 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3.5: Занятое население по группам занятий </w:t>
              <w:br/>
              <w:t>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3.6: Занятое население по группам занятий и полу</w:t>
              <w:br/>
              <w:t>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3.6: Занятое население по продолжительности фактически отработанного времени </w:t>
              <w:br/>
              <w:t>на основной работе 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Безработиц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3.7: Безработное население по месту проживания и полу 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3.7: Общая безработица по полу и возрастным группам 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3.8: Общая безработица по полу и образованию</w:t>
              <w:br/>
              <w:t>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2880" w:type="dxa"/>
            <w:gridSpan w:val="3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3.9: Безработные по продолжительности поиска работы 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2880" w:type="dxa"/>
            <w:gridSpan w:val="3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3.10: Численность официально зарегистрированных безработных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rPr/>
            </w:pPr>
            <w:r>
              <w:rPr>
                <w:rFonts w:cs="Arial" w:ascii="Arial" w:hAnsi="Arial"/>
                <w:color w:val="24546A"/>
                <w:szCs w:val="24"/>
              </w:rPr>
              <w:t xml:space="preserve">Глава </w:t>
            </w:r>
            <w:r>
              <w:rPr>
                <w:rFonts w:cs="Arial" w:ascii="Arial" w:hAnsi="Arial"/>
                <w:color w:val="24546A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color w:val="24546A"/>
                <w:szCs w:val="24"/>
              </w:rPr>
              <w:t xml:space="preserve">. Уровень </w:t>
              <w:br/>
              <w:t>жизни населения</w:t>
            </w:r>
          </w:p>
        </w:tc>
        <w:tc>
          <w:tcPr>
            <w:tcW w:w="6912" w:type="dxa"/>
            <w:gridSpan w:val="3"/>
            <w:tcBorders>
              <w:top w:val="single" w:sz="8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Денежные доходы населения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4.1: Среднедушевые денежные доходы населения </w:t>
              <w:br/>
              <w:t xml:space="preserve">по территории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4.2: Изменение среднедушевых денежных доходов населения по территории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4.3: Реальные денежные доходы населения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Распределение денежных доходов и коэффициент Джин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4.1: Показатели неравенства в доходах насе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4.4: Соотношение среднего размера единого ежемесячного пособия и черты крайней бедност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Прожиточный миниму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4.5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Прожиточный миниму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Уровень бедности и крайней бедност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6: Уровень бедност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4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7: Уровень бедности в городских поселениях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и сельской местност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4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8: Уровень бедности и крайней бедности </w:t>
              <w:br/>
              <w:t xml:space="preserve">по территории в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02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Глубина бедност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.9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Индекс глубины бедности 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Заработная плат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.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Номинальная и реальная заработная плат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.1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Среднемесячная номинальная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начисленная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заработная плата и прожиточный минимум трудоспособного населения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.1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Среднемесячная номинальная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начисленная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заработная плата работников по видам экономической деятельности в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02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.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Среднемесячная номинальная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начисленная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заработная плата женщин и мужчин по видам экономической деятельност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Микрокредитование насе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Таблица 4.3: Микрокредитование насе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График 4.13: Численность получателей микрокредитов </w:t>
              <w:br/>
              <w:t>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.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Охват населения микрокредитованием </w:t>
              <w:br/>
              <w:t>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1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Жилищный фонд и его благоустройство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График 4.14: Жилищный фонд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1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 4.5: Структура жилищного фонд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2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График 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5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Благоустройство жилищного фонд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2</w:t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 4.6: Благоустройство жилищного фонда </w:t>
              <w:br/>
              <w:t>в городских поселениях и сельской местност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3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8" w:space="0" w:color="24546A"/>
            </w:tcBorders>
          </w:tcPr>
          <w:p>
            <w:pPr>
              <w:pStyle w:val="Heading5"/>
              <w:keepNext w:val="false"/>
              <w:rPr>
                <w:rFonts w:ascii="Arial" w:hAnsi="Arial" w:cs="Arial"/>
                <w:color w:val="24546A"/>
                <w:szCs w:val="24"/>
                <w:lang w:val="ky-KG"/>
              </w:rPr>
            </w:pPr>
            <w:r>
              <w:rPr>
                <w:rFonts w:cs="Arial" w:ascii="Arial" w:hAnsi="Arial"/>
                <w:color w:val="24546A"/>
                <w:szCs w:val="24"/>
              </w:rPr>
              <w:t xml:space="preserve">Глава 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>5</w:t>
            </w:r>
            <w:r>
              <w:rPr>
                <w:rFonts w:cs="Arial" w:ascii="Arial" w:hAnsi="Arial"/>
                <w:color w:val="24546A"/>
                <w:szCs w:val="24"/>
              </w:rPr>
              <w:t xml:space="preserve">. 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 xml:space="preserve">Пенсионное </w:t>
              <w:br/>
              <w:t>и с</w:t>
            </w:r>
            <w:r>
              <w:rPr>
                <w:rFonts w:cs="Arial" w:ascii="Arial" w:hAnsi="Arial"/>
                <w:color w:val="24546A"/>
                <w:szCs w:val="24"/>
              </w:rPr>
              <w:t>оциальное обеспечение</w:t>
            </w:r>
          </w:p>
        </w:tc>
        <w:tc>
          <w:tcPr>
            <w:tcW w:w="6912" w:type="dxa"/>
            <w:gridSpan w:val="3"/>
            <w:tcBorders>
              <w:top w:val="single" w:sz="8" w:space="0" w:color="24546A"/>
              <w:bottom w:val="single" w:sz="4" w:space="0" w:color="24546A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Arial" w:hAnsi="Arial" w:cs="Arial"/>
                <w:bCs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4546A"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8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8"/>
                <w:szCs w:val="22"/>
                <w:u w:val="single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.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Основные показатели пенсионного обеспеч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2</w:t>
            </w:r>
          </w:p>
        </w:tc>
      </w:tr>
      <w:tr>
        <w:trPr>
          <w:trHeight w:val="382" w:hRule="atLeast"/>
        </w:trPr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u w:val="single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u w:val="single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1: Индексы размеров пенсий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3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u w:val="single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u w:val="single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2: Изменение средних размеров назначенных пенсий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3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Arial" w:hAnsi="Arial" w:cs="Arial"/>
                <w:bCs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4546A"/>
                <w:sz w:val="22"/>
                <w:szCs w:val="22"/>
              </w:rPr>
              <w:t xml:space="preserve">Социальное обеспечение и помощь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.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Численность получателей государственных пособий, состоящих на учете в органах социальной защиты насе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4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.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Средний размер месячных государственных пособий по вида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4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2"/>
              <w:widowControl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4546A"/>
                <w:sz w:val="22"/>
                <w:szCs w:val="22"/>
              </w:rPr>
              <w:t>Дети с ограниченными возможностями здоровь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.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Дети</w:t>
            </w:r>
            <w:r>
              <w:rPr>
                <w:rFonts w:cs="Arial" w:ascii="Arial" w:hAnsi="Arial"/>
                <w:bCs w:val="false"/>
                <w:color w:val="24546A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с ограниченными возможностями здоровья </w:t>
              <w:br/>
              <w:t>в возрасте до 18 ле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.5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Средний размер пособия по инвалидности </w:t>
              <w:br/>
              <w:t>на детей до 18 ле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2"/>
              <w:widowControl w:val="false"/>
              <w:spacing w:before="12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  <w:color w:val="24546A"/>
                <w:sz w:val="22"/>
                <w:szCs w:val="22"/>
              </w:rPr>
              <w:t xml:space="preserve">Учреждения для престарелых </w:t>
            </w:r>
            <w:r>
              <w:rPr>
                <w:rFonts w:cs="Arial" w:ascii="Arial" w:hAnsi="Arial"/>
                <w:bCs/>
                <w:color w:val="24546A"/>
                <w:sz w:val="22"/>
                <w:szCs w:val="22"/>
                <w:lang w:val="ky-KG"/>
              </w:rPr>
              <w:t xml:space="preserve">и </w:t>
            </w:r>
            <w:r>
              <w:rPr>
                <w:rFonts w:cs="Arial" w:ascii="Arial" w:hAnsi="Arial"/>
                <w:bCs/>
                <w:color w:val="24546A"/>
                <w:sz w:val="22"/>
                <w:szCs w:val="22"/>
              </w:rPr>
              <w:t xml:space="preserve">лиц с ограниченными возможностями здоровья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5.6: Дома-интернаты для престарелых </w:t>
              <w:br/>
              <w:t>и лиц с ограниченными возможностями здоровь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2"/>
              <w:widowControl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4546A"/>
                <w:sz w:val="22"/>
                <w:szCs w:val="22"/>
              </w:rPr>
              <w:t>Расходы на социальную защиту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7: Расходы Социального фонда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6</w:t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2"/>
              <w:widowControl w:val="false"/>
              <w:spacing w:before="40" w:after="40"/>
              <w:ind w:hanging="0"/>
              <w:jc w:val="left"/>
              <w:rPr>
                <w:rFonts w:ascii="Arial" w:hAnsi="Arial" w:cs="Arial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sz w:val="22"/>
                <w:szCs w:val="22"/>
                <w:lang w:val="ky-KG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.8: Расходы на социальную защиту </w:t>
              <w:br/>
              <w:t>из государственного бюджет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7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8" w:space="0" w:color="24546A"/>
            </w:tcBorders>
          </w:tcPr>
          <w:p>
            <w:pPr>
              <w:pStyle w:val="Heading5"/>
              <w:keepNext w:val="false"/>
              <w:rPr/>
            </w:pPr>
            <w:r>
              <w:rPr>
                <w:rFonts w:cs="Arial" w:ascii="Arial" w:hAnsi="Arial"/>
                <w:color w:val="24546A"/>
                <w:szCs w:val="24"/>
              </w:rPr>
              <w:t>Глава 6. Образование</w:t>
            </w:r>
          </w:p>
        </w:tc>
        <w:tc>
          <w:tcPr>
            <w:tcW w:w="6912" w:type="dxa"/>
            <w:gridSpan w:val="3"/>
            <w:tcBorders>
              <w:top w:val="single" w:sz="8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 xml:space="preserve">Дошкольное </w:t>
            </w: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образование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1: Дошкольные 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18" w:hanging="1418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1: Охват детей дошкольными образовательными организациям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2: Численность детей, посещающих дошкольные образовательные организации, </w:t>
              <w:br/>
              <w:t>в расчете на 100 мес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Среднее общее</w:t>
            </w: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 xml:space="preserve"> образовани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2: Число дневных организаций среднего общего образования и численность учащихся в них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3: Выбытие учащихся из образовательных организаций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 среднего общего образования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</w:t>
              <w:br/>
              <w:t>в течение учебного года и летнего период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Начальное и среднее профессиональное образовани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4: Образовательные организации начального</w:t>
              <w:br/>
              <w:t xml:space="preserve"> и среднего профессионального образов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 xml:space="preserve">Высшее профессиональное образование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5: Образовательные организации высшего профессионального образов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6.3: Численность студентов образовательных организаций среднего и высшего</w:t>
              <w:br/>
              <w:t>профессионального образов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6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Численность студентов из стран СНГ </w:t>
              <w:br/>
              <w:t xml:space="preserve">и иностранных студентов, обучавшихся </w:t>
              <w:br/>
              <w:t xml:space="preserve">в образовательных организациях высшего профессионального образования </w:t>
              <w:br/>
              <w:t>Кыргызской Республик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Уровень образования насе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Образовательный уровень населения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в возрасте 15 лет и старш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4: Соотношение женщин и мужчин в возрасте 15 лет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и старше по уровню образов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Послевузовское образовани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7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Основные показатели деятельности а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спирантуры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и докторантуры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1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Ресурсы образов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8: Численность педагогических кадров по видам</w:t>
              <w:br/>
              <w:t>и формам собственности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2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9: Число учащихся, приходящихся на одного учителя, в дневных организациях среднего общего образов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2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Расходы на образовани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10: Расходы государственного бюджета </w:t>
              <w:br/>
              <w:t>на образовани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3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rPr>
                <w:rFonts w:ascii="Arial" w:hAnsi="Arial" w:cs="Arial"/>
                <w:color w:val="24546A"/>
                <w:szCs w:val="24"/>
                <w:lang w:val="ky-KG"/>
              </w:rPr>
            </w:pPr>
            <w:r>
              <w:rPr>
                <w:rFonts w:cs="Arial" w:ascii="Arial" w:hAnsi="Arial"/>
                <w:color w:val="24546A"/>
                <w:szCs w:val="24"/>
              </w:rPr>
              <w:t xml:space="preserve">Глава 7. 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>Здравоохранение</w:t>
            </w:r>
          </w:p>
        </w:tc>
        <w:tc>
          <w:tcPr>
            <w:tcW w:w="6912" w:type="dxa"/>
            <w:gridSpan w:val="3"/>
            <w:tcBorders>
              <w:top w:val="single" w:sz="8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Лечебно-профилактическая помощь населению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7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Численность врачей и среднего медицинского персонал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7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Число больничных коек по специализац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7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Стационарный уход за больным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7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Численность детей, получивших профилактические прививк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Инфекционные болезн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7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Заболеваемость населения инфекционными </w:t>
              <w:br/>
              <w:t>болезням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9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 xml:space="preserve">Болезни системы кровообращения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7.1: Заболеваемость болезнями системы</w:t>
              <w:br/>
              <w:t>кровообращения 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9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Злокачественные новообразов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7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Заболеваемость злокачественными новообразованиями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Сахарный диабе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7.2: Заболеваемость сахарным диабетом </w:t>
              <w:br/>
              <w:t>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TextBodyIndent"/>
              <w:spacing w:before="40" w:after="40"/>
              <w:ind w:left="1440" w:hanging="1440"/>
              <w:jc w:val="left"/>
              <w:rPr>
                <w:rFonts w:ascii="Arial" w:hAnsi="Arial" w:cs="Arial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а 7.</w:t>
            </w:r>
            <w:r>
              <w:rPr>
                <w:rFonts w:cs="Arial" w:ascii="Arial" w:hAnsi="Arial"/>
                <w:sz w:val="22"/>
                <w:szCs w:val="22"/>
                <w:lang w:val="ky-KG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 xml:space="preserve">: Заболеваемость сахарным диабетом </w:t>
              <w:br/>
              <w:t>по возрастным группа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Бронхиальная астм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7.3: Заболеваемость бронхиальной астмой </w:t>
              <w:br/>
              <w:t>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7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Заболеваемость бронхиальной астмой </w:t>
              <w:br/>
              <w:t>по возрастным группа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 xml:space="preserve">Расходы на здравоохранение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7.9: Расходы государственного бюджета </w:t>
              <w:br/>
              <w:t>на здравоохранени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2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 xml:space="preserve">Доступ населения к услугам здравоохранения, </w:t>
              <w:br/>
              <w:t>чистой питьевой воде и санитарно-гигиеническим услуга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7.4: Население, не имеющее доступа к услугам </w:t>
              <w:br/>
              <w:t>здравоохранения, 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3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7.5: </w:t>
            </w:r>
            <w:r>
              <w:rPr>
                <w:rFonts w:cs="Arial" w:ascii="Arial" w:hAnsi="Arial"/>
                <w:b w:val="false"/>
                <w:bCs w:val="false"/>
                <w:iCs/>
                <w:sz w:val="22"/>
                <w:szCs w:val="22"/>
              </w:rPr>
              <w:t xml:space="preserve">Доступ населения к безопасным источникам </w:t>
            </w:r>
            <w:r>
              <w:rPr>
                <w:rFonts w:cs="Arial" w:ascii="Arial" w:hAnsi="Arial"/>
                <w:b w:val="false"/>
                <w:bCs w:val="false"/>
                <w:iCs/>
                <w:sz w:val="22"/>
                <w:szCs w:val="22"/>
                <w:lang w:val="ky-KG"/>
              </w:rPr>
              <w:t xml:space="preserve">чистой </w:t>
            </w:r>
            <w:r>
              <w:rPr>
                <w:rFonts w:cs="Arial" w:ascii="Arial" w:hAnsi="Arial"/>
                <w:b w:val="false"/>
                <w:bCs w:val="false"/>
                <w:iCs/>
                <w:sz w:val="22"/>
                <w:szCs w:val="22"/>
              </w:rPr>
              <w:t>питьевой воды по территории</w:t>
            </w:r>
          </w:p>
        </w:tc>
        <w:tc>
          <w:tcPr>
            <w:tcW w:w="720" w:type="dxa"/>
            <w:tcBorders>
              <w:top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4</w:t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7.6: Доступ населения к адекватным санитарно-гигиеническим условиям по территории</w:t>
            </w:r>
          </w:p>
        </w:tc>
        <w:tc>
          <w:tcPr>
            <w:tcW w:w="720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4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rPr>
                <w:rFonts w:ascii="Arial" w:hAnsi="Arial" w:cs="Arial"/>
                <w:color w:val="24546A"/>
                <w:szCs w:val="24"/>
              </w:rPr>
            </w:pPr>
            <w:r>
              <w:rPr>
                <w:rFonts w:cs="Arial" w:ascii="Arial" w:hAnsi="Arial"/>
                <w:color w:val="24546A"/>
                <w:szCs w:val="24"/>
              </w:rPr>
              <w:t>Глава 8. Культура, туризм и отдых</w:t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8.1: Общедоступные би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б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лиотек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Театры и концертные организац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center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2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Театры и концертные организац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Музе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Музе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Организации культурно-досугового тип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.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сло посещений учреждений культуры и искусств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Таблица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Основные индикаторы развития туризм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Таблица 8.6. Число пересечений границы Кыргызской Республики гражданами из стран СНГ </w:t>
              <w:br/>
              <w:t>и иностранными гражданами по странам гражданства (прибытия)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Таблица 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Число действовавших санаторно-курортных учреждений, организаций отдыха и других специализированных средств размещения </w:t>
              <w:br/>
              <w:t>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1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18" w:hanging="1418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Таблица 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Численность отдохнувших в санаторно-курортных учреждениях, организациях отдыха и других специализированных средствах размещения </w:t>
              <w:br/>
              <w:t>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1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Таблица 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Число действовавших санаториев, санаториев-профилакториев, детских санаториев </w:t>
              <w:br/>
              <w:t>и пансионатов с лечение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11</w:t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Таблица 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сло пансионатов, баз отдыха и домов отдых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11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rPr>
                <w:rFonts w:ascii="Arial" w:hAnsi="Arial" w:cs="Arial"/>
                <w:color w:val="24546A"/>
                <w:szCs w:val="24"/>
              </w:rPr>
            </w:pPr>
            <w:r>
              <w:rPr>
                <w:rFonts w:cs="Arial" w:ascii="Arial" w:hAnsi="Arial"/>
                <w:color w:val="24546A"/>
                <w:szCs w:val="24"/>
              </w:rPr>
              <w:t xml:space="preserve">Глава 9. Общественные объединения </w:t>
              <w:br/>
              <w:t>и организации</w:t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 xml:space="preserve">Политические организации, профессиональные союзы, </w:t>
              <w:br/>
              <w:t xml:space="preserve">общественные объединения и организации, </w:t>
              <w:br/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1: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Число политических организаций, профессиональных союзов, общественных организаций и объединений,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Религиозные объединения и организац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center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9.2: Число религиозных объединений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и организаций, зарегистрированных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в Кыргызской Республик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14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rPr/>
            </w:pPr>
            <w:r>
              <w:rPr>
                <w:rFonts w:cs="Arial" w:ascii="Arial" w:hAnsi="Arial"/>
                <w:color w:val="24546A"/>
                <w:szCs w:val="24"/>
              </w:rPr>
              <w:t xml:space="preserve">Глава 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>10</w:t>
            </w:r>
            <w:r>
              <w:rPr>
                <w:rFonts w:cs="Arial" w:ascii="Arial" w:hAnsi="Arial"/>
                <w:color w:val="24546A"/>
                <w:szCs w:val="24"/>
              </w:rPr>
              <w:t>. Преступность</w:t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36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Классификация преступлений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/>
                <w:color w:val="FF000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.1: Структура преступлений, совершенных в 20</w:t>
            </w:r>
            <w:r>
              <w:rPr>
                <w:rFonts w:cs="Arial" w:ascii="Arial" w:hAnsi="Arial"/>
                <w:b w:val="false"/>
                <w:sz w:val="22"/>
                <w:szCs w:val="22"/>
                <w:lang w:val="ky-KG"/>
              </w:rPr>
              <w:t>23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8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ind w:left="113" w:hanging="113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Число и виды преступлений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8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1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сло з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арегистрированны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х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преступлени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й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по вида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ind w:left="113" w:hanging="113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Тяжкие преступ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2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сло т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яжки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х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преступлени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й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по территории в 2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ind w:left="113" w:hanging="113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Преступления, совершенные с применением оруж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2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сло п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реступлени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й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, совершенны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х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с применением оруж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2"/>
              <w:keepNext w:val="false"/>
              <w:spacing w:before="120" w:after="40"/>
              <w:ind w:left="113" w:hanging="113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Краж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3: Краж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3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сло к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вартирны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х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краж 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2"/>
              <w:keepNext w:val="false"/>
              <w:spacing w:before="120" w:after="40"/>
              <w:ind w:left="113" w:hanging="113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Преступления, связанные с наркоманией и наркобизнесо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4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сло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преступлени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й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, связанны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х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</w:t>
              <w:br/>
              <w:t>с наркоманией и наркобизнесо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TextBodyIndent"/>
              <w:spacing w:before="120" w:after="40"/>
              <w:ind w:left="113" w:hanging="113"/>
              <w:jc w:val="left"/>
              <w:rPr/>
            </w:pPr>
            <w:r>
              <w:rPr>
                <w:rFonts w:cs="Arial" w:ascii="Arial" w:hAnsi="Arial"/>
                <w:bCs/>
                <w:color w:val="24546A"/>
                <w:sz w:val="22"/>
                <w:szCs w:val="22"/>
                <w:lang w:val="ky-KG"/>
              </w:rPr>
              <w:t>С</w:t>
            </w:r>
            <w:r>
              <w:rPr>
                <w:rFonts w:cs="Arial" w:ascii="Arial" w:hAnsi="Arial"/>
                <w:bCs/>
                <w:color w:val="24546A"/>
                <w:sz w:val="22"/>
                <w:szCs w:val="22"/>
              </w:rPr>
              <w:t>остав лиц, совершивших преступ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Состав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лиц, совершивших преступл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сло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преступлени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й, совершенных отдельными категориями лиц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2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TextBodyIndent"/>
              <w:spacing w:before="120" w:after="40"/>
              <w:ind w:left="113" w:hanging="113"/>
              <w:jc w:val="left"/>
              <w:rPr>
                <w:rFonts w:ascii="Arial" w:hAnsi="Arial" w:cs="Arial"/>
                <w:bCs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4546A"/>
                <w:sz w:val="22"/>
                <w:szCs w:val="22"/>
              </w:rPr>
              <w:t>Раскрываемость преступлений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Раскрываемость преступлений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TextBodyIndent"/>
              <w:spacing w:before="120" w:after="40"/>
              <w:ind w:left="113" w:hanging="113"/>
              <w:jc w:val="left"/>
              <w:rPr>
                <w:rFonts w:ascii="Arial" w:hAnsi="Arial" w:cs="Arial"/>
                <w:bCs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4546A"/>
                <w:sz w:val="22"/>
                <w:szCs w:val="22"/>
              </w:rPr>
              <w:t>Число осужденных за отдельные виды преступлений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ind w:left="1440" w:hanging="144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сло о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сужденны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х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по приговорам судов, вступившим в законную силу, за отдельные виды преступлений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TextBodyIndent"/>
              <w:spacing w:before="120" w:after="40"/>
              <w:ind w:left="113" w:hanging="113"/>
              <w:jc w:val="left"/>
              <w:rPr>
                <w:rFonts w:ascii="Arial" w:hAnsi="Arial" w:cs="Arial"/>
                <w:bCs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4546A"/>
                <w:sz w:val="22"/>
                <w:szCs w:val="22"/>
              </w:rPr>
              <w:t>Меры наказания осужденных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4: Осужденные по основным мерам наказ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22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rPr/>
            </w:pPr>
            <w:r>
              <w:rPr>
                <w:rFonts w:cs="Arial" w:ascii="Arial" w:hAnsi="Arial"/>
                <w:color w:val="24546A"/>
                <w:szCs w:val="24"/>
              </w:rPr>
              <w:t xml:space="preserve">Глава 11. Валовой внутренний продукт </w:t>
              <w:br/>
              <w:t>и государственный бюджет</w:t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36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Валовой внутренний продук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1.1: Темпы роста валового внутреннего продукт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  <w:vAlign w:val="center"/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1.2: Структура произведенного ВВП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center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Государственный бюдже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1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Государственный бюдже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1.3: Государственный бюджет (в процентах к ВВП)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1.4: Доходы государственного бюджет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1.5: Структура налоговых поступлений в 2023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18" w:hanging="1418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11.6: Расходы государственного бюджета </w:t>
              <w:br/>
              <w:t xml:space="preserve">на образование, здравоохранение </w:t>
              <w:br/>
              <w:t>и социальную защиту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1.2: Государственный бюджет по основным статьям расходов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Внешний долг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1.3: Государственный внешний долг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rPr>
                <w:rFonts w:ascii="Arial" w:hAnsi="Arial" w:cs="Arial"/>
                <w:color w:val="24546A"/>
                <w:szCs w:val="24"/>
                <w:lang w:val="ky-KG"/>
              </w:rPr>
            </w:pPr>
            <w:r>
              <w:rPr>
                <w:rFonts w:cs="Arial" w:ascii="Arial" w:hAnsi="Arial"/>
                <w:color w:val="24546A"/>
                <w:szCs w:val="24"/>
              </w:rPr>
              <w:t>Глава 1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>2</w:t>
            </w:r>
            <w:r>
              <w:rPr>
                <w:rFonts w:cs="Arial" w:ascii="Arial" w:hAnsi="Arial"/>
                <w:color w:val="24546A"/>
                <w:szCs w:val="24"/>
              </w:rPr>
              <w:t>. Жилищн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>ое</w:t>
            </w:r>
            <w:r>
              <w:rPr>
                <w:rFonts w:cs="Arial" w:ascii="Arial" w:hAnsi="Arial"/>
                <w:color w:val="24546A"/>
                <w:szCs w:val="24"/>
              </w:rPr>
              <w:t xml:space="preserve"> 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>строительство</w:t>
            </w:r>
          </w:p>
        </w:tc>
        <w:tc>
          <w:tcPr>
            <w:tcW w:w="6912" w:type="dxa"/>
            <w:gridSpan w:val="3"/>
            <w:tcBorders>
              <w:top w:val="single" w:sz="8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36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2.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Ввод в действие общей площади жилых домов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Ввод в действие жилых домов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 организациями различных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форм собственности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и население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3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Ввод в действие жилых домов </w:t>
              <w:br/>
              <w:t xml:space="preserve">на 1000 населения 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3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Ввод в действие индивидуальных жилых домов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33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Обеспеченность жилье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Обеспеченность жилье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34</w:t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Обеспеченность жильем по территории </w:t>
              <w:br/>
              <w:t>в 2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.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35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24546A"/>
            </w:tcBorders>
          </w:tcPr>
          <w:p>
            <w:pPr>
              <w:pStyle w:val="Heading1"/>
              <w:keepNext w:val="false"/>
              <w:rPr/>
            </w:pPr>
            <w:r>
              <w:rPr>
                <w:rFonts w:cs="Arial" w:ascii="Arial" w:hAnsi="Arial"/>
                <w:color w:val="24546A"/>
                <w:szCs w:val="24"/>
              </w:rPr>
              <w:t>Глава 1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>3</w:t>
            </w:r>
            <w:r>
              <w:rPr>
                <w:rFonts w:cs="Arial" w:ascii="Arial" w:hAnsi="Arial"/>
                <w:color w:val="24546A"/>
                <w:szCs w:val="24"/>
              </w:rPr>
              <w:t xml:space="preserve">. Транспорт </w:t>
            </w:r>
          </w:p>
        </w:tc>
        <w:tc>
          <w:tcPr>
            <w:tcW w:w="6912" w:type="dxa"/>
            <w:gridSpan w:val="3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Автомобильный транспорт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1: Перевозки пассажиров всеми видами транспорт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2: Пассажирооборот всех видов транспорт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Электрический транспор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8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Железнодорожный транспор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Воздушный транспор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Автомобильные дорог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Легковые автомобили индивидуальных владельцев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3: Число легковых автомобилей индивидуальных владельцев по территор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40" w:after="40"/>
              <w:rPr/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Тарифы на транспорт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Индексы потребительских цен и тарифов </w:t>
              <w:br/>
              <w:t>на услуги пассажирского транспорт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Индексы потребительских цен и тарифов </w:t>
              <w:br/>
              <w:t>на услуги пассажирского транспорт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  <w:t>Аварийность на транспорт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80"/>
                <w:sz w:val="22"/>
                <w:szCs w:val="22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сло д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орожно-транспортны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х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происшестви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й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</w:t>
              <w:br/>
              <w:t>по территории</w:t>
            </w:r>
          </w:p>
        </w:tc>
        <w:tc>
          <w:tcPr>
            <w:tcW w:w="720" w:type="dxa"/>
            <w:tcBorders>
              <w:top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gridSpan w:val="3"/>
            <w:tcBorders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Пострадавшие и погибшие в дорожно-транспортных происшествиях</w:t>
            </w:r>
          </w:p>
        </w:tc>
        <w:tc>
          <w:tcPr>
            <w:tcW w:w="720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8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732" w:type="dxa"/>
            <w:gridSpan w:val="2"/>
            <w:vMerge w:val="restart"/>
            <w:tcBorders>
              <w:top w:val="single" w:sz="8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rPr>
                <w:rFonts w:ascii="Arial" w:hAnsi="Arial" w:cs="Arial"/>
                <w:color w:val="24546A"/>
                <w:szCs w:val="24"/>
                <w:lang w:val="ky-KG"/>
              </w:rPr>
            </w:pPr>
            <w:r>
              <w:rPr>
                <w:rFonts w:cs="Arial" w:ascii="Arial" w:hAnsi="Arial"/>
                <w:color w:val="24546A"/>
                <w:szCs w:val="24"/>
              </w:rPr>
              <w:t>Глава 1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>4</w:t>
            </w:r>
            <w:r>
              <w:rPr>
                <w:rFonts w:cs="Arial" w:ascii="Arial" w:hAnsi="Arial"/>
                <w:color w:val="24546A"/>
                <w:szCs w:val="24"/>
              </w:rPr>
              <w:t xml:space="preserve">. 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>Информационно-коммуникационные технологии</w:t>
            </w:r>
          </w:p>
        </w:tc>
        <w:tc>
          <w:tcPr>
            <w:tcW w:w="6628" w:type="dxa"/>
            <w:gridSpan w:val="2"/>
            <w:tcBorders>
              <w:top w:val="single" w:sz="8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36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Использование ИКТ на предприятиях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и в организациях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44</w:t>
            </w:r>
          </w:p>
        </w:tc>
      </w:tr>
      <w:tr>
        <w:trPr/>
        <w:tc>
          <w:tcPr>
            <w:tcW w:w="2732" w:type="dxa"/>
            <w:gridSpan w:val="2"/>
            <w:vMerge w:val="continue"/>
            <w:tcBorders>
              <w:top w:val="single" w:sz="8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8"/>
                <w:szCs w:val="22"/>
                <w:lang w:val="ky-KG"/>
              </w:rPr>
            </w:r>
          </w:p>
        </w:tc>
        <w:tc>
          <w:tcPr>
            <w:tcW w:w="6628" w:type="dxa"/>
            <w:gridSpan w:val="2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Число абонентов сотовой подвижной электросвяз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45</w:t>
            </w:r>
          </w:p>
        </w:tc>
      </w:tr>
      <w:tr>
        <w:trPr/>
        <w:tc>
          <w:tcPr>
            <w:tcW w:w="2732" w:type="dxa"/>
            <w:gridSpan w:val="2"/>
            <w:vMerge w:val="continue"/>
            <w:tcBorders>
              <w:top w:val="single" w:sz="8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628" w:type="dxa"/>
            <w:gridSpan w:val="2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Таблица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 xml:space="preserve">Основные показатели фиксированного </w:t>
              <w:br/>
              <w:t>и мобильного доступа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к сети Интернет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45</w:t>
            </w:r>
          </w:p>
        </w:tc>
      </w:tr>
      <w:tr>
        <w:trPr/>
        <w:tc>
          <w:tcPr>
            <w:tcW w:w="2732" w:type="dxa"/>
            <w:gridSpan w:val="2"/>
            <w:vMerge w:val="continue"/>
            <w:tcBorders>
              <w:top w:val="single" w:sz="8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lang w:val="ky-KG"/>
              </w:rPr>
            </w:r>
          </w:p>
        </w:tc>
        <w:tc>
          <w:tcPr>
            <w:tcW w:w="6628" w:type="dxa"/>
            <w:gridSpan w:val="2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  <w:lang w:val="ky-K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  <w:gridCol w:w="720"/>
      </w:tblGrid>
      <w:tr>
        <w:trPr/>
        <w:tc>
          <w:tcPr>
            <w:tcW w:w="10080" w:type="dxa"/>
            <w:gridSpan w:val="3"/>
            <w:tcBorders>
              <w:top w:val="single" w:sz="8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pageBreakBefore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Heading1"/>
              <w:keepNext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lang w:val="ky-KG"/>
              </w:rPr>
            </w:pPr>
            <w:r>
              <w:rPr>
                <w:rFonts w:cs="Arial" w:ascii="Arial" w:hAnsi="Arial"/>
                <w:color w:val="24546A"/>
                <w:szCs w:val="24"/>
              </w:rPr>
              <w:t>Глава 1</w:t>
            </w:r>
            <w:r>
              <w:rPr>
                <w:rFonts w:cs="Arial" w:ascii="Arial" w:hAnsi="Arial"/>
                <w:color w:val="24546A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color w:val="24546A"/>
                <w:szCs w:val="24"/>
              </w:rPr>
              <w:t xml:space="preserve">. 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br/>
              <w:t>Цены и тарифы</w:t>
            </w:r>
          </w:p>
        </w:tc>
        <w:tc>
          <w:tcPr>
            <w:tcW w:w="6660" w:type="dxa"/>
            <w:tcBorders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Индекс потребительских цен и тарифов</w:t>
            </w:r>
          </w:p>
        </w:tc>
        <w:tc>
          <w:tcPr>
            <w:tcW w:w="720" w:type="dxa"/>
            <w:tcBorders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4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66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5.1: Изменение индекса потребительских цен </w:t>
              <w:br/>
              <w:t>и тарифов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4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660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Таблица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: Средние цены на отдельные продовольственные товары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4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660" w:type="dxa"/>
            <w:tcBorders>
              <w:top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Индекс потребительских цен </w:t>
              <w:br/>
              <w:t>по государствам-членам ЕАЭС</w:t>
            </w:r>
          </w:p>
        </w:tc>
        <w:tc>
          <w:tcPr>
            <w:tcW w:w="720" w:type="dxa"/>
            <w:tcBorders>
              <w:top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46</w:t>
            </w:r>
          </w:p>
        </w:tc>
      </w:tr>
      <w:tr>
        <w:trPr/>
        <w:tc>
          <w:tcPr>
            <w:tcW w:w="2700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660" w:type="dxa"/>
            <w:tcBorders>
              <w:bottom w:val="single" w:sz="8" w:space="0" w:color="24546A"/>
            </w:tcBorders>
          </w:tcPr>
          <w:p>
            <w:pPr>
              <w:pStyle w:val="Heading1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График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: Потребительский набор товаров и услуг </w:t>
              <w:br/>
              <w:t>для расчета ИПЦ</w:t>
            </w:r>
          </w:p>
        </w:tc>
        <w:tc>
          <w:tcPr>
            <w:tcW w:w="720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47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w:br w:type="page"/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912"/>
        <w:gridCol w:w="720"/>
      </w:tblGrid>
      <w:tr>
        <w:trPr/>
        <w:tc>
          <w:tcPr>
            <w:tcW w:w="10080" w:type="dxa"/>
            <w:gridSpan w:val="3"/>
            <w:tcBorders>
              <w:top w:val="single" w:sz="8" w:space="0" w:color="000000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pageBreakBefore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rPr>
                <w:rFonts w:ascii="Arial" w:hAnsi="Arial" w:cs="Arial"/>
                <w:bCs w:val="false"/>
                <w:color w:val="24546A"/>
                <w:szCs w:val="24"/>
              </w:rPr>
            </w:pPr>
            <w:r>
              <w:rPr>
                <w:rFonts w:cs="Arial" w:ascii="Arial" w:hAnsi="Arial"/>
                <w:color w:val="24546A"/>
                <w:szCs w:val="24"/>
              </w:rPr>
              <w:t>Глава 1</w:t>
            </w:r>
            <w:r>
              <w:rPr>
                <w:rFonts w:cs="Arial" w:ascii="Arial" w:hAnsi="Arial"/>
                <w:color w:val="24546A"/>
                <w:szCs w:val="24"/>
                <w:lang w:val="ky-KG"/>
              </w:rPr>
              <w:t>6</w:t>
            </w:r>
            <w:r>
              <w:rPr>
                <w:rFonts w:cs="Arial" w:ascii="Arial" w:hAnsi="Arial"/>
                <w:color w:val="24546A"/>
                <w:szCs w:val="24"/>
              </w:rPr>
              <w:t>. Природные ресурсы и окружающая среда</w:t>
            </w:r>
          </w:p>
        </w:tc>
        <w:tc>
          <w:tcPr>
            <w:tcW w:w="6912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5"/>
              <w:keepNext w:val="false"/>
              <w:spacing w:before="360" w:after="40"/>
              <w:rPr>
                <w:rFonts w:ascii="Arial" w:hAnsi="Arial" w:cs="Arial"/>
                <w:b w:val="false"/>
                <w:b w:val="false"/>
                <w:bCs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color w:val="24546A"/>
                <w:sz w:val="22"/>
                <w:szCs w:val="22"/>
              </w:rPr>
              <w:t>Земельные ресурсы</w:t>
            </w:r>
          </w:p>
        </w:tc>
        <w:tc>
          <w:tcPr>
            <w:tcW w:w="720" w:type="dxa"/>
            <w:tcBorders>
              <w:top w:val="single" w:sz="8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8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8"/>
                <w:szCs w:val="22"/>
                <w:u w:val="single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1: Земельные ресурсы Кыргызской Республик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5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2"/>
                <w:u w:val="single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2"/>
                <w:u w:val="single"/>
                <w:lang w:val="ky-KG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2"/>
              <w:keepNext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Водные ресурсы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1: Забор воды для использов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5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2: Использование воды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2: Потери воды при транспортировке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.3: Сброс воды в водные источники </w:t>
              <w:br/>
              <w:t>после использова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3: Сброс загрязненных сточных вод</w:t>
              <w:br/>
              <w:t xml:space="preserve"> в поверхностные водоемы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5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Style10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Пропуск сточных вод через систему канализации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24546A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4: Объем сточных вод, пропущенных через очистные сооружения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15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24546A"/>
                <w:sz w:val="22"/>
                <w:szCs w:val="22"/>
              </w:rPr>
              <w:t>Состояние атмосферного воздуха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4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аблица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4: Выбросы загрязняющих атмосферу веществ, отходящих от стационарных источников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4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8</w:t>
            </w:r>
          </w:p>
        </w:tc>
      </w:tr>
      <w:tr>
        <w:trPr/>
        <w:tc>
          <w:tcPr>
            <w:tcW w:w="2448" w:type="dxa"/>
            <w:tcBorders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</w:r>
          </w:p>
        </w:tc>
        <w:tc>
          <w:tcPr>
            <w:tcW w:w="6912" w:type="dxa"/>
            <w:tcBorders>
              <w:top w:val="single" w:sz="4" w:space="0" w:color="24546A"/>
              <w:bottom w:val="single" w:sz="8" w:space="0" w:color="24546A"/>
            </w:tcBorders>
          </w:tcPr>
          <w:p>
            <w:pPr>
              <w:pStyle w:val="Heading1"/>
              <w:keepNext w:val="false"/>
              <w:spacing w:before="20" w:after="20"/>
              <w:ind w:left="1440" w:hanging="144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График 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.5: Выбросы загрязняющих атмосферу веществ, отходящих от стационарных источников,</w:t>
              <w:br/>
              <w:t xml:space="preserve"> по ингредиентам</w:t>
            </w:r>
          </w:p>
        </w:tc>
        <w:tc>
          <w:tcPr>
            <w:tcW w:w="720" w:type="dxa"/>
            <w:tcBorders>
              <w:top w:val="single" w:sz="4" w:space="0" w:color="24546A"/>
              <w:bottom w:val="single" w:sz="8" w:space="0" w:color="24546A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ky-KG"/>
              </w:rPr>
              <w:t>58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72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Kyrghyz Times"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6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5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autoSpaceDE w:val="false"/>
      <w:bidi w:val="0"/>
      <w:spacing w:lineRule="atLeast" w:line="340" w:before="0" w:after="170"/>
      <w:jc w:val="both"/>
    </w:pPr>
    <w:rPr>
      <w:rFonts w:ascii="Kyrghyz Times" w:hAnsi="Kyrghyz Times" w:eastAsia="Times New Roman" w:cs="Kyrghyz Times"/>
      <w:color w:val="000000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l99bodyt">
    <w:name w:val="hl99bodyt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Xl70">
    <w:name w:val="xl70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</w:rPr>
  </w:style>
  <w:style w:type="paragraph" w:styleId="Style10">
    <w:name w:val="Название объекта"/>
    <w:basedOn w:val="Normal"/>
    <w:next w:val="Normal"/>
    <w:qFormat/>
    <w:pPr/>
    <w:rPr>
      <w:b/>
      <w:bCs/>
      <w:color w:val="0000FF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  <w:lang w:bidi="ar-IQ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218"/>
      <w:jc w:val="both"/>
    </w:pPr>
    <w:rPr>
      <w:szCs w:val="20"/>
    </w:rPr>
  </w:style>
  <w:style w:type="paragraph" w:styleId="Textnametable">
    <w:name w:val="textnametable"/>
    <w:qFormat/>
    <w:pPr>
      <w:widowControl/>
      <w:autoSpaceDE w:val="false"/>
      <w:bidi w:val="0"/>
      <w:spacing w:before="113" w:after="0"/>
      <w:ind w:left="567" w:hanging="454"/>
      <w:jc w:val="both"/>
    </w:pPr>
    <w:rPr>
      <w:rFonts w:ascii="Kyrghyz Times" w:hAnsi="Kyrghyz Times" w:eastAsia="Times New Roman" w:cs="Kyrghyz Times"/>
      <w:b/>
      <w:bCs/>
      <w:color w:val="auto"/>
      <w:sz w:val="18"/>
      <w:szCs w:val="18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31">
    <w:name w:val="Основной текст 3"/>
    <w:basedOn w:val="Normal"/>
    <w:qFormat/>
    <w:pPr>
      <w:spacing w:before="0" w:after="1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3:58:00Z</dcterms:created>
  <dc:creator>iponomarenko</dc:creator>
  <dc:description/>
  <cp:keywords/>
  <dc:language>en-US</dc:language>
  <cp:lastModifiedBy>Vlasova</cp:lastModifiedBy>
  <cp:lastPrinted>2024-12-30T16:30:00Z</cp:lastPrinted>
  <dcterms:modified xsi:type="dcterms:W3CDTF">2025-03-19T03:59:00Z</dcterms:modified>
  <cp:revision>3</cp:revision>
  <dc:subject/>
  <dc:title>Содержание</dc:title>
</cp:coreProperties>
</file>