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2"/>
        <w:gridCol w:w="1770"/>
        <w:gridCol w:w="1248"/>
        <w:gridCol w:w="28"/>
        <w:gridCol w:w="1320"/>
        <w:gridCol w:w="17"/>
        <w:gridCol w:w="20"/>
        <w:gridCol w:w="1248"/>
        <w:gridCol w:w="540"/>
        <w:gridCol w:w="848"/>
        <w:gridCol w:w="1247"/>
        <w:gridCol w:w="869"/>
        <w:gridCol w:w="776"/>
        <w:gridCol w:w="1997"/>
        <w:gridCol w:w="271"/>
      </w:tblGrid>
      <w:tr>
        <w:trPr/>
        <w:tc>
          <w:tcPr>
            <w:tcW w:w="2067" w:type="dxa"/>
            <w:tcBorders/>
          </w:tcPr>
          <w:p>
            <w:pPr>
              <w:pStyle w:val="Heading5"/>
              <w:ind w:left="1304" w:hanging="1304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</w:rPr>
              <w:t xml:space="preserve">.А.в таблицасы: </w:t>
            </w:r>
          </w:p>
        </w:tc>
        <w:tc>
          <w:tcPr>
            <w:tcW w:w="6203" w:type="dxa"/>
            <w:gridSpan w:val="9"/>
            <w:tcBorders/>
          </w:tcPr>
          <w:p>
            <w:pPr>
              <w:pStyle w:val="Style18"/>
              <w:spacing w:before="0" w:after="40"/>
              <w:ind w:left="113" w:hanging="113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  <w:t xml:space="preserve">Кирешелерди пайдалануу ыкмасы аркылуу </w:t>
              <w:br/>
              <w:t>эсептеп чыгарылган ички дүң продукт, кезектеги баалар менен</w:t>
            </w:r>
            <w:r>
              <w:rPr>
                <w:b/>
                <w:iCs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5737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Валовой внутренний продукт, рассчитанный методом использования доходов, </w:t>
              <w:br/>
              <w:t>в  текущих ценах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24"/>
                <w:lang w:val="ky-KG"/>
              </w:rPr>
            </w:pPr>
            <w:r>
              <w:rPr>
                <w:b/>
                <w:i/>
                <w:sz w:val="18"/>
                <w:szCs w:val="24"/>
                <w:lang w:val="ky-KG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26" w:leader="none"/>
              </w:tabs>
              <w:spacing w:before="60" w:after="60"/>
              <w:ind w:left="284" w:hanging="0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317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i/>
                <w:i/>
                <w:color w:val="FF0000"/>
                <w:sz w:val="18"/>
                <w:lang w:val="ky-KG"/>
              </w:rPr>
            </w:pPr>
            <w:r>
              <w:rPr>
                <w:i/>
                <w:color w:val="FF0000"/>
                <w:sz w:val="18"/>
                <w:lang w:val="ky-KG"/>
              </w:rPr>
            </w:r>
          </w:p>
        </w:tc>
        <w:tc>
          <w:tcPr>
            <w:tcW w:w="2964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ind w:left="573" w:hanging="28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04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524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3</w:t>
            </w:r>
          </w:p>
        </w:tc>
        <w:tc>
          <w:tcPr>
            <w:tcW w:w="391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91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6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3 730,0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249,5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877,7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903,3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699,5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Акыркы керектөө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390 417,7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6 753,0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2 248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59 646,5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31 770,1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40" w:hanging="170"/>
              <w:rPr/>
            </w:pPr>
            <w:r>
              <w:rPr/>
              <w:t xml:space="preserve">Жеке керектөө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287 513,8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45 909,4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8 575,3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3 713,4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99 315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40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97" w:hanging="170"/>
              <w:rPr/>
            </w:pPr>
            <w:r>
              <w:rPr/>
              <w:t>Үй чарбалар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167 309,1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20 129,9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70 682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0 278,2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66 218,8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97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55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40" w:hanging="227"/>
              <w:rPr>
                <w:color w:val="000000"/>
                <w:lang w:val="ky-KG"/>
              </w:rPr>
            </w:pP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  <w:br/>
            </w:r>
            <w:r>
              <w:rPr/>
              <w:t>(ҮЧТКЭУ)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9 963,6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057,9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281,9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720,4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903,4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454" w:hanging="227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91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0 241,1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 721,6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5 611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 714,8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 193,5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 xml:space="preserve"> </w:t>
            </w: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2 903,9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 843,6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 672,8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 933,1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2 454,4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 xml:space="preserve">Дүң жыйын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59 590,1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3 787,1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1 512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2 071,3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2 219,5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Негизги фонддордун дүң жыйын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93 853,7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9 111,0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0 023,8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0 724,0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3 994,9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Материалдык жүгүртүү каражат запастардын өзгөрүлүшү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165 721,9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34 673,6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41 485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81 343,2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8 219,9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,5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,5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,2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,1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,7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Товарлардын жана тейлөөлөрдүн таза экспорту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781 525,2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158 611,4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199 451,0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220 700,5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202 762,3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Чистый экспорт товаров</w:t>
              <w:br/>
              <w:t>и услуг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Экспорт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91 989,3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4 940,2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1 513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4 788,8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0 747,2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 xml:space="preserve">Импорт 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1 273 514,5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243 551,6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10 964,1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45 489,3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73 509,5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lang w:val="ky-KG"/>
              </w:rPr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5 247,4</w:t>
            </w:r>
          </w:p>
        </w:tc>
        <w:tc>
          <w:tcPr>
            <w:tcW w:w="13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9 320,8</w:t>
            </w:r>
          </w:p>
        </w:tc>
        <w:tc>
          <w:tcPr>
            <w:tcW w:w="126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8 568,4</w:t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4 886,0</w:t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2 472,2</w:t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trHeight w:val="99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3"/>
        <w:gridCol w:w="10"/>
        <w:gridCol w:w="4636"/>
        <w:gridCol w:w="12"/>
        <w:gridCol w:w="53"/>
        <w:gridCol w:w="1216"/>
        <w:gridCol w:w="9"/>
        <w:gridCol w:w="374"/>
        <w:gridCol w:w="898"/>
        <w:gridCol w:w="6"/>
        <w:gridCol w:w="695"/>
        <w:gridCol w:w="236"/>
        <w:gridCol w:w="345"/>
        <w:gridCol w:w="2"/>
        <w:gridCol w:w="1025"/>
        <w:gridCol w:w="253"/>
        <w:gridCol w:w="24"/>
        <w:gridCol w:w="4548"/>
      </w:tblGrid>
      <w:tr>
        <w:trPr/>
        <w:tc>
          <w:tcPr>
            <w:tcW w:w="51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45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</w:t>
            </w:r>
            <w:r>
              <w:rPr>
                <w:b/>
                <w:color w:val="000000"/>
                <w:sz w:val="24"/>
                <w:szCs w:val="24"/>
                <w:lang w:val="ky-KG"/>
              </w:rPr>
              <w:t>в</w:t>
            </w:r>
            <w:r>
              <w:rPr>
                <w:b/>
                <w:color w:val="000000"/>
                <w:sz w:val="24"/>
                <w:szCs w:val="24"/>
              </w:rPr>
              <w:t xml:space="preserve">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649" w:type="dxa"/>
            <w:gridSpan w:val="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54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/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83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454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28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8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8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5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 770,8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 902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47,1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/>
            </w:pPr>
            <w:r>
              <w:rPr/>
            </w:r>
          </w:p>
        </w:tc>
        <w:tc>
          <w:tcPr>
            <w:tcW w:w="12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Акыркы керектөө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85 576,0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93 146,9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25 754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366 674,7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Жеке керектөө 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12 439,0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72 816,3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99 793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9 829,3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40" w:hanging="170"/>
              <w:rPr/>
            </w:pPr>
            <w:r>
              <w:rPr/>
              <w:t>Үй чарбалар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27 511,4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47 523,4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5 670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4 317,2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40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397" w:hanging="170"/>
              <w:rPr/>
            </w:pPr>
            <w:r>
              <w:rPr/>
              <w:t>Үй чарбалардын тейлеген коммерциялык эмес уюмдар (ҮЧТКЭУ)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6 596,3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 273,1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239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084,1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40" w:after="40"/>
              <w:ind w:left="397" w:hanging="170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83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Мамлекеттик мекемелер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8 331,3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 019,8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 883,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 428,0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Жамааттык керектөө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3 137,0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 330,6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 961,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 845,4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1 526,4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4 994,3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2 236,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4 295,9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Негизги фонддордун дүң жыйыны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3 394,7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9 565,9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0 695,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3 133,5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Валовое накопление основных фондов</w:t>
            </w:r>
          </w:p>
        </w:tc>
      </w:tr>
      <w:tr>
        <w:trPr>
          <w:trHeight w:val="169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Материалдык жүгүртүү каражат запастардын өзгөрүлүшү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66 720,3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 361,9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30 469,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10 888,5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411,4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6,5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071,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73,9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Товарлардын жана тейлөөлөрдүн таза экспорту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413 039,5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177 785,3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165 965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69 289,1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Экспорт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62 463,2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6 259,4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9 551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26 652,0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Импорт 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975 502,7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44 044,7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35 516,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295 941,1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Статистикалык айырма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7 707,9</w:t>
            </w:r>
          </w:p>
        </w:tc>
        <w:tc>
          <w:tcPr>
            <w:tcW w:w="127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8 465,7</w:t>
            </w:r>
          </w:p>
        </w:tc>
        <w:tc>
          <w:tcPr>
            <w:tcW w:w="127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 876,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19 634,4</w:t>
            </w:r>
          </w:p>
        </w:tc>
        <w:tc>
          <w:tcPr>
            <w:tcW w:w="45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ind w:left="283" w:hanging="170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ind w:left="170" w:hanging="170"/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ky-KG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  <w:r>
      <w:rPr>
        <w:lang w:val="ky-KG"/>
      </w:rPr>
      <w:tab/>
    </w:r>
  </w:p>
  <w:p>
    <w:pPr>
      <w:pStyle w:val="Footer"/>
      <w:tabs>
        <w:tab w:val="clear" w:pos="4153"/>
        <w:tab w:val="clear" w:pos="8306"/>
        <w:tab w:val="center" w:pos="7286" w:leader="none"/>
        <w:tab w:val="right" w:pos="14572" w:leader="none"/>
      </w:tabs>
      <w:rPr/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Чынара Турдубаева</cp:lastModifiedBy>
  <cp:lastPrinted>2025-01-21T09:33:00Z</cp:lastPrinted>
  <dcterms:modified xsi:type="dcterms:W3CDTF">2025-01-21T03:33:00Z</dcterms:modified>
  <cp:revision>13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