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64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21"/>
        <w:gridCol w:w="2328"/>
        <w:gridCol w:w="48"/>
        <w:gridCol w:w="1373"/>
        <w:gridCol w:w="18"/>
        <w:gridCol w:w="15"/>
        <w:gridCol w:w="120"/>
        <w:gridCol w:w="1227"/>
        <w:gridCol w:w="23"/>
        <w:gridCol w:w="37"/>
        <w:gridCol w:w="1395"/>
        <w:gridCol w:w="15"/>
        <w:gridCol w:w="163"/>
        <w:gridCol w:w="1261"/>
        <w:gridCol w:w="370"/>
        <w:gridCol w:w="418"/>
        <w:gridCol w:w="107"/>
        <w:gridCol w:w="3645"/>
        <w:gridCol w:w="3775"/>
      </w:tblGrid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ТЭИнин ТН 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  <w:br/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ind w:left="57" w:hanging="57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55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74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63751,0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857538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41793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465145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0,5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73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9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9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,5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20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0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26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иры и масла животного или растительного 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2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7,2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,7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7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2,2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64,7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9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82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9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1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,3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53112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5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9,0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2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9,2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06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,7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68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5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5,7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52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0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9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5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37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874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393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73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82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</w:t>
            </w:r>
            <w:r>
              <w:rPr/>
              <w:t xml:space="preserve"> </w:t>
            </w:r>
            <w:r>
              <w:rPr>
                <w:lang w:val="ky-KG"/>
              </w:rPr>
              <w:t>или</w:t>
            </w:r>
            <w:r>
              <w:rPr/>
              <w:t xml:space="preserve"> </w:t>
            </w:r>
            <w:r>
              <w:rPr>
                <w:lang w:val="ky-KG"/>
              </w:rPr>
              <w:t>культивированный,</w:t>
              <w:br/>
              <w:t>драгоценные или полудрагоценные камни,драгоценные металлы и изделия из них; 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22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58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09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7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14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5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8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59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198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7369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912,7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9106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5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0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023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51578,9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280038,1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79987,4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189808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7,0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88,2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050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8,4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45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5,7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41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4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9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9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8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0,3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2,0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7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56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6,6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696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5,4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547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7,7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496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3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906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3,3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51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4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16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9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4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7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,1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1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97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,7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6,4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1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0,5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36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3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938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,4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26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7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96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,2</w:t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7,2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8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2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 и изделия из него 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78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34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4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8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41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3639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73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27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05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271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61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23431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6345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399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47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787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8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07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77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28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1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46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74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37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2569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37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324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656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97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9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60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415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98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8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15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5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088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4,7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49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5369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01,7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6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32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316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2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2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7313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27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2,8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26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2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8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1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84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7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1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8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66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2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151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9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05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6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7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2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378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34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8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1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39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6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14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7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38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6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64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9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07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09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2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5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2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1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6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68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874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855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447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282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0904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32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38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8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72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13,7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7,7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97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8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38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57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2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238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1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870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44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794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79,8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861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38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06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3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17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6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53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9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21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7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0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42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38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85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3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64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57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3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18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4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22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2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41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378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4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0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14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06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2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037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5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87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4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5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45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5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57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1028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5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3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>фотографи-</w:t>
              <w:br/>
              <w:t>че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0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0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68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68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ind w:left="2098" w:right="-260" w:hanging="20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snapToGrid w:val="false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76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74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12613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414969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7055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771820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8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2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1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7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62,9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3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50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0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7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4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78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874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6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35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88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339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3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7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3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1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71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50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0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8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49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7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3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9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874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40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34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633" w:type="dxa"/>
            <w:gridSpan w:val="5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6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74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09722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849590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88705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458904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6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7,9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6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32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8,0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43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8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3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6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86,1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1,4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6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90,1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0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89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7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4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94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,8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</w:t>
            </w:r>
            <w:r>
              <w:rPr>
                <w:lang w:val="ky-KG"/>
              </w:rPr>
              <w:t xml:space="preserve"> </w:t>
            </w:r>
            <w:r>
              <w:rPr/>
              <w:t>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6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4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2,5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7,2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3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79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0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20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98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0,6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2,0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>керамикалык буюмдар; айнек жана андан 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5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5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00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74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682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5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7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2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8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33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0,4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9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60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84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86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596,3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08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254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51,3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729,8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72,3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83,6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8,0</w:t>
            </w:r>
          </w:p>
        </w:tc>
        <w:tc>
          <w:tcPr>
            <w:tcW w:w="14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5,2</w:t>
            </w:r>
          </w:p>
        </w:tc>
        <w:tc>
          <w:tcPr>
            <w:tcW w:w="14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6,5</w:t>
            </w:r>
          </w:p>
        </w:tc>
        <w:tc>
          <w:tcPr>
            <w:tcW w:w="454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874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874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311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01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0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4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454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874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751,0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7538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793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145,1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13,1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4969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055,9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820,9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69,8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4,9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2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40,3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3,5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2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8,9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7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8,7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5,9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25,7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,0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4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9,0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,6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6,6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88,0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0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8,8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3,6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6,8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,1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,0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9,3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371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3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96,6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48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100,4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,7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5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7,1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7,6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401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5,1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01,2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41,7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266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4,5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69,2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37,9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2569,3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37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324,2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2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5,9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4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0,7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68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,4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0,6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80,9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829,1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67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097,3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7,6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83,9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117,0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55,5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383,5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,3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0,8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5,2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91,5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97,6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619,7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03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9,9</w:t>
            </w:r>
          </w:p>
        </w:tc>
        <w:tc>
          <w:tcPr>
            <w:tcW w:w="143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37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7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221,7</w:t>
            </w:r>
          </w:p>
        </w:tc>
        <w:tc>
          <w:tcPr>
            <w:tcW w:w="140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9122,7</w:t>
            </w:r>
          </w:p>
        </w:tc>
        <w:tc>
          <w:tcPr>
            <w:tcW w:w="143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76,2</w:t>
            </w:r>
          </w:p>
        </w:tc>
        <w:tc>
          <w:tcPr>
            <w:tcW w:w="14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758,8</w:t>
            </w:r>
          </w:p>
        </w:tc>
        <w:tc>
          <w:tcPr>
            <w:tcW w:w="3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7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6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0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1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78" w:fmt="decimal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253"/>
      </w:tblGrid>
      <w:tr>
        <w:trPr>
          <w:trHeight w:val="510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bookmarkStart w:id="0" w:name="_Hlk175039831"/>
            <w:bookmarkEnd w:id="0"/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еография распределения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60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rPr>
                <w:rFonts w:ascii="Times New Roman" w:hAnsi="Times New Roman" w:cs="Times New Roman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Cs w:val="18"/>
                <w:lang w:val="ky-KG"/>
              </w:rPr>
              <w:t>2023</w:t>
            </w:r>
          </w:p>
        </w:tc>
        <w:tc>
          <w:tcPr>
            <w:tcW w:w="148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Cs w:val="18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2024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ноябр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январь-</w:t>
              <w:br/>
              <w:t>ноябрь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ноябр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январь-</w:t>
              <w:br/>
              <w:t>ноябрь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57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80038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98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89808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722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9590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705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8897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170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415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1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1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1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0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57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18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6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79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14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283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65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8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55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2073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</w:t>
            </w:r>
            <w:r>
              <w:rPr>
                <w:lang w:val="ky-KG"/>
              </w:rPr>
              <w:t>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29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8553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8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5707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9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38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5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48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45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633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9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259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80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28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2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63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649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072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5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57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0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6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92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9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0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4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9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20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54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49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85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447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282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0904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2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4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4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24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7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1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809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4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92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1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33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388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0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485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1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39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8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08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9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630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7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80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25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27,0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1876,5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689,1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8213,7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Тышкы сектор</w:t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Тышкы сектор</w:t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Чынара Турдубаева</cp:lastModifiedBy>
  <cp:lastPrinted>2025-01-21T08:56:00Z</cp:lastPrinted>
  <dcterms:modified xsi:type="dcterms:W3CDTF">2025-01-21T03:41:00Z</dcterms:modified>
  <cp:revision>972</cp:revision>
  <dc:subject/>
  <dc:title/>
</cp:coreProperties>
</file>