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61"/>
        <w:gridCol w:w="1397"/>
        <w:gridCol w:w="1863"/>
        <w:gridCol w:w="439"/>
        <w:gridCol w:w="270"/>
        <w:gridCol w:w="1134"/>
        <w:gridCol w:w="1418"/>
        <w:gridCol w:w="141"/>
        <w:gridCol w:w="426"/>
        <w:gridCol w:w="141"/>
        <w:gridCol w:w="426"/>
        <w:gridCol w:w="3260"/>
      </w:tblGrid>
      <w:tr>
        <w:trPr/>
        <w:tc>
          <w:tcPr>
            <w:tcW w:w="7655" w:type="dxa"/>
            <w:gridSpan w:val="6"/>
            <w:tcBorders/>
          </w:tcPr>
          <w:p>
            <w:pPr>
              <w:pStyle w:val="Style17"/>
              <w:pageBreakBefore/>
              <w:ind w:left="2211" w:hanging="2211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А.а таблицасы: 2024-жылд</w:t>
            </w:r>
            <w:r>
              <w:rPr>
                <w:b/>
                <w:sz w:val="24"/>
                <w:szCs w:val="24"/>
                <w:lang w:val="ky-KG"/>
              </w:rPr>
              <w:t>а</w:t>
            </w:r>
            <w:r>
              <w:rPr>
                <w:b/>
                <w:sz w:val="24"/>
                <w:szCs w:val="24"/>
              </w:rPr>
              <w:t xml:space="preserve"> аймактар боюнча жашоо минимуму </w:t>
            </w:r>
          </w:p>
        </w:tc>
        <w:tc>
          <w:tcPr>
            <w:tcW w:w="6946" w:type="dxa"/>
            <w:gridSpan w:val="7"/>
            <w:tcBorders/>
          </w:tcPr>
          <w:p>
            <w:pPr>
              <w:pStyle w:val="3"/>
              <w:widowControl/>
              <w:spacing w:before="0" w:after="0"/>
              <w:ind w:left="680" w:hanging="113"/>
              <w:rPr>
                <w:rFonts w:ascii="Times New Roman" w:hAnsi="Times New Roman" w:cs="Times New Roman"/>
                <w:b/>
                <w:b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житочный минимум по территории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 в </w:t>
            </w:r>
            <w:r>
              <w:rPr>
                <w:rFonts w:cs="Times New Roman" w:ascii="Times New Roman" w:hAnsi="Times New Roman"/>
                <w:b/>
                <w:szCs w:val="24"/>
              </w:rPr>
              <w:t>2024 год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у</w:t>
            </w:r>
          </w:p>
        </w:tc>
      </w:tr>
      <w:tr>
        <w:trPr>
          <w:trHeight w:val="437" w:hRule="exact"/>
        </w:trPr>
        <w:tc>
          <w:tcPr>
            <w:tcW w:w="7385" w:type="dxa"/>
            <w:gridSpan w:val="5"/>
            <w:tcBorders/>
            <w:tcMar>
              <w:bottom w:w="57" w:type="dxa"/>
            </w:tcMar>
            <w:vAlign w:val="bottom"/>
          </w:tcPr>
          <w:p>
            <w:pPr>
              <w:pStyle w:val="3"/>
              <w:spacing w:before="120" w:after="60"/>
              <w:ind w:left="227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калктын адам башына орточо эсеп менен, айына сом менен)</w:t>
            </w:r>
          </w:p>
        </w:tc>
        <w:tc>
          <w:tcPr>
            <w:tcW w:w="7216" w:type="dxa"/>
            <w:gridSpan w:val="8"/>
            <w:tcBorders/>
            <w:tcMar>
              <w:bottom w:w="57" w:type="dxa"/>
            </w:tcMar>
            <w:vAlign w:val="bottom"/>
          </w:tcPr>
          <w:p>
            <w:pPr>
              <w:pStyle w:val="3"/>
              <w:spacing w:before="120" w:after="60"/>
              <w:ind w:left="680" w:firstLine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в среднем на душу населения, сомов в месяц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258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ын ичинде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салыктар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258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Xl34"/>
              <w:snapToGrid w:val="false"/>
              <w:spacing w:before="280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довольствен-ные товары</w:t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-с</w:t>
            </w:r>
            <w:r>
              <w:rPr>
                <w:b/>
                <w:lang w:val="ky-KG"/>
              </w:rPr>
              <w:t>т</w:t>
            </w:r>
            <w:r>
              <w:rPr>
                <w:b/>
              </w:rPr>
              <w:t>венные товары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lang w:val="ky-KG"/>
              </w:rPr>
              <w:t>услуги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07" w:firstLine="107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lang w:val="ky-KG"/>
              </w:rPr>
              <w:t>налоги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ky-KG"/>
              </w:rPr>
            </w:pPr>
            <w:r>
              <w:rPr>
                <w:b/>
                <w:color w:val="000000"/>
                <w:sz w:val="18"/>
                <w:lang w:val="ky-KG"/>
              </w:rPr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кен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кенская область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910,91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42,10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5,74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4,8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22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6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1,72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2,96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4,5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42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75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6" w:hanging="113"/>
              <w:rPr/>
            </w:pPr>
            <w:r>
              <w:rPr/>
              <w:t xml:space="preserve">Население трудоспособного </w:t>
              <w:br/>
              <w:t>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6,3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7,80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,3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9,3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89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12,76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4,80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1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5,42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38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1,21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6,85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1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,24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1,45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3,23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4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79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9,97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1,29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4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19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1,09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19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,3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53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5,96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2,54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4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9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Жалал-Абад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0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0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0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Джалал-Абад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218,15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41,81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4,9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7,0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,36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7,42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9,95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0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00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42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 xml:space="preserve">Население трудоспособного </w:t>
              <w:br/>
              <w:t>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7,32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7,98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74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7,8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72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9,67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42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,1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1,33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79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45,91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2,15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9,1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1,86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6,82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3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74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0,3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9,08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0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6,67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0,80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9,0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80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6,67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3,43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8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43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>14 до 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84" w:hanging="175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84" w:hanging="17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385" w:type="dxa"/>
            <w:gridSpan w:val="5"/>
            <w:tcBorders>
              <w:bottom w:val="single" w:sz="12" w:space="0" w:color="000000"/>
            </w:tcBorders>
          </w:tcPr>
          <w:p>
            <w:pPr>
              <w:pStyle w:val="Style17"/>
              <w:keepNext w:val="true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3530" w:type="dxa"/>
            <w:gridSpan w:val="6"/>
            <w:tcBorders>
              <w:bottom w:val="single" w:sz="1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86" w:type="dxa"/>
            <w:gridSpan w:val="2"/>
            <w:tcBorders>
              <w:bottom w:val="single" w:sz="12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258" w:type="dxa"/>
            <w:gridSpan w:val="9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Всего</w:t>
            </w:r>
          </w:p>
        </w:tc>
        <w:tc>
          <w:tcPr>
            <w:tcW w:w="6258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довольствен-</w:t>
              <w:br/>
              <w:t>ные товары</w:t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епродоволь-ственные товары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налоги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Times New Roman"/>
                <w:b/>
                <w:color w:val="000000"/>
                <w:sz w:val="18"/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Ысык-К</w:t>
            </w: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л облусу</w:t>
            </w:r>
          </w:p>
        </w:tc>
        <w:tc>
          <w:tcPr>
            <w:tcW w:w="7816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</w:rPr>
            </w:pPr>
            <w:r>
              <w:rPr>
                <w:b/>
              </w:rPr>
              <w:t>Иссык-Куль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500,89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5,60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1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5,14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2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3,97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0,33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,9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8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2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6,2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5,44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2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59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99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1,75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0,18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,9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23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5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3,82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68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3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2,7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6,65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0,34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6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6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1,87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2,85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7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2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6,32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6,57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7,0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7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5,2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9,96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54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7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Нарын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highlight w:val="yellow"/>
                <w:lang w:val="ky-KG"/>
              </w:rPr>
            </w:pPr>
            <w:r>
              <w:rPr>
                <w:b/>
              </w:rPr>
              <w:t>Нарынская област</w:t>
            </w:r>
            <w:r>
              <w:rPr>
                <w:b/>
                <w:lang w:val="ky-KG"/>
              </w:rPr>
              <w:t>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043,33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8,18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6,9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7,3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87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9,05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7,24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4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6,0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37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5,66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96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4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9,5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7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2,2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5,97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6,5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82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87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2,72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2,91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2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,54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1,30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2,83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6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8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9,67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97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9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7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3,5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0,56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5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42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4,89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5,69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4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73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397" w:hRule="exact"/>
        </w:trPr>
        <w:tc>
          <w:tcPr>
            <w:tcW w:w="7385" w:type="dxa"/>
            <w:gridSpan w:val="5"/>
            <w:tcBorders>
              <w:bottom w:val="single" w:sz="12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3530" w:type="dxa"/>
            <w:gridSpan w:val="6"/>
            <w:tcBorders>
              <w:bottom w:val="single" w:sz="1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86" w:type="dxa"/>
            <w:gridSpan w:val="2"/>
            <w:tcBorders>
              <w:bottom w:val="single" w:sz="12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258" w:type="dxa"/>
            <w:gridSpan w:val="9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210" w:leader="none"/>
                <w:tab w:val="center" w:pos="2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3525" w:type="dxa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8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258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260" w:type="dxa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525" w:type="dxa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58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довольствен-ные товары</w:t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-ственные товары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3260" w:type="dxa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7816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26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ш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</w:rPr>
            </w:pPr>
            <w:r>
              <w:rPr>
                <w:b/>
              </w:rPr>
              <w:t>Ош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722,67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19,75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5,6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2,8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45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6,9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0,25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1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5,3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21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8,9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73,47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5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3,69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7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3,0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92,99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7,4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9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0,91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7,65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,1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7,3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8,32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7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2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8,73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9,71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8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22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4,25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2,26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8,2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7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0,19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3,54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7,2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42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34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Талас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Талас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664,00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81,62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6,2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2,8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28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6,17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5,36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2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5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99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4,2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8,39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3,3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9,00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3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1,6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7,70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1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6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15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6,72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1,71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6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34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2,0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0,67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3,5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8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6,96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8,75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04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17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3,9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4,47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,4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0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9,93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2,66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6,58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69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3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382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firstLine="241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258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258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/>
                <w:b w:val="false"/>
                <w:szCs w:val="18"/>
              </w:rPr>
            </w:r>
          </w:p>
        </w:tc>
        <w:tc>
          <w:tcPr>
            <w:tcW w:w="18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</w:t>
            </w:r>
            <w:r>
              <w:rPr>
                <w:b/>
                <w:lang w:val="ky-KG"/>
              </w:rPr>
              <w:t>ст</w:t>
            </w:r>
            <w:r>
              <w:rPr>
                <w:b/>
              </w:rPr>
              <w:t>вен-ные товары</w:t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-ственные товары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816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326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йская область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</w:rPr>
            </w:pPr>
            <w:r>
              <w:rPr>
                <w:b/>
              </w:rPr>
              <w:t>Чуйская область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506,40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9,17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1,0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6,0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13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0,99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1,92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,2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,8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93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99,03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4,42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4,8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4,8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97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6,23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2,41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2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0,5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9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9,0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34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9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80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3,59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2,66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17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7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2,21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3,37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3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5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2,8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3,68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5,2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94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5,31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7,38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,7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1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34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Бишкек ш.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г. Бишкек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170,83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11,05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7,3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9,03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42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2,5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9,19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7,6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0,8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88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4,81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2,55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2,0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9,3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94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4,30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3,63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7,7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9,8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13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9,10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5,38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9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5,8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2,71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8,03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0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8,66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7,16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29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1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9,12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4,58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5,4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09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2,3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5,17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42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7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397" w:hRule="exact"/>
        </w:trPr>
        <w:tc>
          <w:tcPr>
            <w:tcW w:w="694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340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416" w:firstLine="113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416" w:firstLine="113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258" w:type="dxa"/>
            <w:gridSpan w:val="9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258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/>
                <w:b w:val="false"/>
                <w:szCs w:val="18"/>
              </w:rPr>
            </w:r>
          </w:p>
        </w:tc>
        <w:tc>
          <w:tcPr>
            <w:tcW w:w="18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вен-ные товары</w:t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-ственные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товары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налоги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Ош ш.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>
                <w:b/>
              </w:rPr>
              <w:t xml:space="preserve">г. </w:t>
            </w:r>
            <w:r>
              <w:rPr>
                <w:b/>
                <w:lang w:val="ky-KG"/>
              </w:rPr>
              <w:t>Ош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708,9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10,85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3,4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,52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18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9,69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9,73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24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03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9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1,83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6,94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2,9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8,54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45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70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92,77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15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7,40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8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8,1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1,71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78,81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7,62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0,67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3,59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7,7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38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>
                <w:lang w:val="en-US"/>
              </w:rPr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9,78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7,56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46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76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2,54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3,84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,40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30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4,10</w:t>
            </w:r>
          </w:p>
        </w:tc>
        <w:tc>
          <w:tcPr>
            <w:tcW w:w="18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5,02</w:t>
            </w:r>
          </w:p>
        </w:tc>
        <w:tc>
          <w:tcPr>
            <w:tcW w:w="184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2,53</w:t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55</w:t>
            </w:r>
          </w:p>
        </w:tc>
        <w:tc>
          <w:tcPr>
            <w:tcW w:w="11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ky-KG"/>
              </w:rPr>
            </w:pPr>
            <w:r>
              <w:rPr>
                <w:lang w:val="ky-KG"/>
              </w:rPr>
              <w:t>от 14 до 17</w:t>
            </w:r>
          </w:p>
        </w:tc>
      </w:tr>
      <w:tr>
        <w:trPr/>
        <w:tc>
          <w:tcPr>
            <w:tcW w:w="352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6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20" w:bottom="776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4"/>
      <w:gridCol w:w="7173"/>
    </w:tblGrid>
    <w:tr>
      <w:trPr/>
      <w:tc>
        <w:tcPr>
          <w:tcW w:w="7394" w:type="dxa"/>
          <w:tcBorders/>
        </w:tcPr>
        <w:p>
          <w:pPr>
            <w:pStyle w:val="Footer"/>
            <w:rPr>
              <w:b/>
              <w:b/>
              <w:i/>
              <w:i/>
            </w:rPr>
          </w:pPr>
          <w:r>
            <w:rPr>
              <w:b/>
              <w:i/>
            </w:rPr>
            <w:t>Социалдык сектор</w:t>
          </w:r>
        </w:p>
      </w:tc>
      <w:tc>
        <w:tcPr>
          <w:tcW w:w="7173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Социальный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yrghyz Times;Calibri" w:hAnsi="Kyrghyz Times;Calibri" w:cs="Kyrghyz Times;Calibri"/>
      <w:b/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Calibri" w:hAnsi="Kyrghyz Times;Calibri" w:eastAsia="Calibri" w:cs="Kyrghyz Times;Calibri"/>
      <w:b/>
      <w:sz w:val="18"/>
      <w:lang w:val="ru-RU" w:bidi="ar-SA"/>
    </w:rPr>
  </w:style>
  <w:style w:type="character" w:styleId="Style14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">
    <w:name w:val="????????? 2"/>
    <w:basedOn w:val="Style17"/>
    <w:next w:val="Style17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заголовок 21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5:00Z</dcterms:created>
  <dc:creator>ibraimkulov</dc:creator>
  <dc:description/>
  <cp:keywords/>
  <dc:language>en-US</dc:language>
  <cp:lastModifiedBy>Чынара Турдубаева</cp:lastModifiedBy>
  <cp:lastPrinted>2025-01-21T09:49:00Z</cp:lastPrinted>
  <dcterms:modified xsi:type="dcterms:W3CDTF">2025-01-21T03:49:00Z</dcterms:modified>
  <cp:revision>30</cp:revision>
  <dc:subject/>
  <dc:title>III</dc:title>
</cp:coreProperties>
</file>