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412"/>
        <w:gridCol w:w="2389"/>
        <w:gridCol w:w="72"/>
        <w:gridCol w:w="1386"/>
        <w:gridCol w:w="48"/>
        <w:gridCol w:w="1225"/>
        <w:gridCol w:w="173"/>
        <w:gridCol w:w="12"/>
        <w:gridCol w:w="1458"/>
        <w:gridCol w:w="54"/>
        <w:gridCol w:w="17"/>
        <w:gridCol w:w="1243"/>
        <w:gridCol w:w="376"/>
        <w:gridCol w:w="4074"/>
        <w:gridCol w:w="89"/>
        <w:gridCol w:w="167"/>
        <w:gridCol w:w="14719"/>
      </w:tblGrid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pageBreakBefore/>
              <w:ind w:left="1985" w:hanging="198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аблицасы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b/>
                <w:sz w:val="24"/>
                <w:szCs w:val="24"/>
              </w:rPr>
              <w:t>ТЭИни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оюнча</w:t>
            </w:r>
            <w:r>
              <w:rPr>
                <w:b/>
                <w:sz w:val="24"/>
                <w:szCs w:val="24"/>
                <w:lang w:val="ky-KG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b/>
                <w:sz w:val="24"/>
                <w:szCs w:val="24"/>
              </w:rPr>
              <w:t>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57" w:hanging="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5705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70"/>
              <w:rPr>
                <w:i/>
                <w:i/>
              </w:rPr>
            </w:pPr>
            <w:r>
              <w:rPr>
                <w:i/>
              </w:rPr>
              <w:t xml:space="preserve">(тыс. долларов США)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май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май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362 313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997 991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285 891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 046 241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</w:tr>
      <w:tr>
        <w:trPr>
          <w:trHeight w:val="132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191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>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7 574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 018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790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 694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Живые </w:t>
            </w:r>
            <w:r>
              <w:rPr/>
              <w:t>животные и продукты животного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 268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3 378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638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 465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</w:t>
              <w:br/>
              <w:t>иштетүүд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83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8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  </w:t>
              <w:br/>
              <w:t>жана аны алмаштыруучул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464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 431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369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 307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Готовые пищевые продукты; алкогольные </w:t>
              <w:br/>
              <w:t xml:space="preserve">и безалкогольные напитки и уксус; </w:t>
              <w:br/>
              <w:t>табак и его 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 688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8 575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 191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1 923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475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</w:t>
              <w:br/>
              <w:t>тармактарынын продукциял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326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 444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59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625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одукция химической и связанных с ней</w:t>
              <w:br/>
              <w:t>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24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27 765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69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 297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Пластмассы и изделия из них; каучук и </w:t>
              <w:br/>
              <w:t xml:space="preserve">  резинов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андан жасалган буюмдар; жолго керек  </w:t>
              <w:br/>
              <w:t xml:space="preserve">буюмдар; сумкалар жана ал өңдүү  </w:t>
              <w:br/>
              <w:t>товарлар, малдын ичегисине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39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873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85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120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Кожевенное сырье, кожа, натуральный </w:t>
              <w:br/>
              <w:t xml:space="preserve">мех и изделия из них; дорожные   </w:t>
              <w:br/>
              <w:t>принадлежности, сумки и подобные им товары; изделия из 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316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64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75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Древесина и изделия из древесины; </w:t>
              <w:br/>
              <w:t>древесный 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50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3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751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Бумажная масса из древесины; макулатура</w:t>
              <w:br/>
              <w:t>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424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 852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 678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6 490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</w:t>
              <w:br/>
              <w:t>таякча, чыбык, камчы жана алардын бөлүктөрү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 228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 407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31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439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 </w:t>
              <w:br/>
              <w:t xml:space="preserve">керамикалык буюмдар; айнек жана андан  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789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 904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668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 718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Изделия из камня, гипса, цемента, асбеста,  </w:t>
              <w:br/>
              <w:t>слюды и из подобных материалов;</w:t>
              <w:br/>
              <w:t>керамические изделия;</w:t>
              <w:br/>
              <w:t>стекло и изделия из н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545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</w:t>
              <w:br/>
              <w:t xml:space="preserve">кымбат баалуу же   баалуу таштар, кымбат баалуу </w:t>
              <w:br/>
              <w:t xml:space="preserve">металлдар жана   алардан жасалган буюмдар; </w:t>
              <w:br/>
              <w:t>бижутерия; тыйын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1 636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0 157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3 213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3 046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Жемчуг природный или культивированный,</w:t>
              <w:br/>
              <w:t>драгоценные или полудрагоценные камни,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а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323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4982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май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май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 </w:t>
              <w:br/>
              <w:t xml:space="preserve">жасалган буюмдар  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 129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 943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 307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 605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Недрагоценные металлы и изделия </w:t>
              <w:br/>
              <w:t>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ашиналар, жабдуулар жана механизмдер;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 </w:t>
              <w:br/>
              <w:t>жана көчүрүүчү аппаратура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 365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7 764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 196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6 679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874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 822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790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 038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Средства наземного, воздушного и водного   </w:t>
              <w:br/>
              <w:t xml:space="preserve">транспорта,   их части </w:t>
              <w:br/>
              <w:t>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Оптикалык, фотографиялык, кинематографиялык,</w:t>
              <w:br/>
              <w:t xml:space="preserve">өлчөгүч медициналык </w:t>
              <w:br/>
              <w:t xml:space="preserve">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1 743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6 504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3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2 661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Приборы и аппараты оптические, </w:t>
              <w:br/>
              <w:t>фотографические, кинематографические,</w:t>
              <w:br/>
              <w:t>измерительные,медицинские;</w:t>
              <w:br/>
              <w:t xml:space="preserve">часы; музыкальные инструменты; их части </w:t>
              <w:br/>
              <w:t>и</w:t>
            </w:r>
            <w:r>
              <w:rPr/>
              <w:t xml:space="preserve"> </w:t>
            </w:r>
            <w:r>
              <w:rPr>
                <w:lang w:val="ky-KG"/>
              </w:rPr>
              <w:t>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899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597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366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641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Разные промышленные товары (включая  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7659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б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</w:t>
              <w:br/>
              <w:t>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b/>
                <w:sz w:val="24"/>
                <w:szCs w:val="24"/>
              </w:rPr>
              <w:t xml:space="preserve">Структура импорта по разделам </w:t>
              <w:br/>
              <w:t xml:space="preserve">ТН ВЭД 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65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11" w:hanging="0"/>
              <w:jc w:val="both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май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май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 055 983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 471 388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 039 823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5 442 617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10 215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 301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120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 285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 246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0 454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 775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3 968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472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 193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178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 864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>алкоголсуз ичимдиктер жана уксус; тамеки жана</w:t>
              <w:br/>
              <w:t>аны алмаштыруучул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 074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4 534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 882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9 124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Готовые пищевые продукты; алкогольные и безалкогольные напитки и уксус; табак и его 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2 279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4 997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2 931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68 930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 xml:space="preserve">тармактарынын продукциялары 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 888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5 736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 109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6 888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родукция химической и связанных с ней </w:t>
              <w:br/>
              <w:t>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  резина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 954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6 299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 421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4 854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ластмассы и изделия из них; каучук и</w:t>
              <w:br/>
              <w:t>резинов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>андан жасалган буюмдар; жолго керек буюмдар;</w:t>
              <w:br/>
              <w:t>сумкалар жана ал өңдүү товарлар, малдын</w:t>
              <w:br/>
              <w:t>ичегисине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61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851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77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021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</w:t>
              <w:br/>
              <w:t xml:space="preserve">мех и изделия из них; дорожные </w:t>
              <w:br/>
              <w:t>принадлежности, сумки и подобные им товары; изделия из 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843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 296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362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 780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Древесина и изделия из древесины; древесный</w:t>
              <w:br/>
              <w:t>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8 614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 022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249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 999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мажная масса из древесины; макулатура; </w:t>
              <w:br/>
              <w:t>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 954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0 812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 774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8 759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 221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7 360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097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 625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 </w:t>
              <w:br/>
              <w:t>андан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926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 391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184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 222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Изделия из камня, гипса, цемента, </w:t>
              <w:br/>
              <w:t>асбеста, слюды и из подобных</w:t>
              <w:br/>
              <w:t xml:space="preserve">материалов; керамические  </w:t>
              <w:br/>
              <w:t xml:space="preserve">изделия; стеклои изделия из него 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  алардан жасалган буюмдар; бижутерия; </w:t>
              <w:br/>
              <w:t>тыйын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985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824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1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666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 </w:t>
              <w:br/>
              <w:t>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23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765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8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3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ind w:left="-105" w:hanging="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май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май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8 295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4 189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 606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6 122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/>
              <w:t xml:space="preserve">Недрагоценные металлы и изделия </w:t>
              <w:br/>
              <w:t xml:space="preserve">из </w:t>
            </w:r>
            <w:r>
              <w:rPr>
                <w:lang w:val="ky-KG"/>
              </w:rPr>
              <w:t>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 </w:t>
              <w:br/>
              <w:t xml:space="preserve">телекөрсөтүүнүн сүрөүтн жана үнүн жазуучу </w:t>
              <w:br/>
              <w:t>жана көчүрүүчү аппаратура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6 307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45 210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3 155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797 756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</w:t>
            </w:r>
            <w:r>
              <w:rPr>
                <w:lang w:val="ky-KG"/>
              </w:rPr>
              <w:t>суу</w:t>
            </w:r>
            <w:r>
              <w:rPr/>
              <w:t xml:space="preserve">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1 051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72 209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0 834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02 248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Средства наземного, воздушного и водного </w:t>
              <w:br/>
              <w:t xml:space="preserve">транспорта, их части и </w:t>
              <w:br/>
              <w:t>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8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 025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650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 938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-</w:t>
              <w:br/>
              <w:t xml:space="preserve">ческие, кинематографические, измерительные, медицинские; часы; музыкальные инструменты; </w:t>
              <w:br/>
              <w:t>их части 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282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1 678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770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 559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2366" w:type="dxa"/>
            <w:gridSpan w:val="2"/>
            <w:tcBorders/>
          </w:tcPr>
          <w:p>
            <w:pPr>
              <w:pStyle w:val="Normal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в таблицасы:</w:t>
            </w:r>
          </w:p>
        </w:tc>
        <w:tc>
          <w:tcPr>
            <w:tcW w:w="5293" w:type="dxa"/>
            <w:gridSpan w:val="6"/>
            <w:tcBorders/>
          </w:tcPr>
          <w:p>
            <w:pPr>
              <w:pStyle w:val="Normal"/>
              <w:ind w:left="226" w:hanging="113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ЭИнин ТН бөлүмдөрү боюнча </w:t>
              <w:br/>
              <w:t>КМШ өлкөлөрү менен экспорттун түзүмү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 со странами СНГ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778" w:hanging="567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293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май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май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872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 272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 096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 663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ind w:left="113" w:hanging="113"/>
              <w:jc w:val="right"/>
              <w:rPr/>
            </w:pPr>
            <w:r>
              <w:rPr/>
              <w:t>7 247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9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6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79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13 912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787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8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91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 </w:t>
              <w:br/>
              <w:t>аларды иштетүүд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57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55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   </w:t>
              <w:br/>
              <w:t>жана аны алмаштыруучул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6 914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40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1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98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и </w:t>
              <w:br/>
              <w:t xml:space="preserve">безалкогольные напитки и уксус; табак и его </w:t>
              <w:br/>
              <w:t>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30 344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477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0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778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2 433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7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6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64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ция химической и связанных с ней</w:t>
              <w:br/>
              <w:t>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3 869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86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8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86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и </w:t>
              <w:br/>
              <w:t>резинов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андан жасалган буюмдар; жолго керек   </w:t>
              <w:br/>
              <w:t>буюмдар; сумкалар жана ал өңдүү товарлар,</w:t>
              <w:br/>
              <w:t>малдын ичегисине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333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7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19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4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и </w:t>
              <w:br/>
              <w:t>изделия из них; дорожные принадлежности,</w:t>
              <w:br/>
              <w:t>сумки и подобные им товары; изделия из</w:t>
              <w:br/>
              <w:t>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Жыгач жана жыгачтан жасалган буюмдар; жыгач, көмүр; пробка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202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92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17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Древесина и изделия из древесины; древесный 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3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13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3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мажная масса из древесины; макулатура; 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35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40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590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643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94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42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3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2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</w:t>
              <w:br/>
              <w:t xml:space="preserve">окшош материалдардан жасалган буюмдар; </w:t>
              <w:br/>
              <w:t xml:space="preserve">керамикалык буюмдар; айнек жана андан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0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13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6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42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</w:t>
              <w:br/>
              <w:t>и изделия из н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абигый же өстүрүлгөн бермет, кымбат баалуу же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04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04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0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>драгоценные металлы и изделия из них; 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в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323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3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май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май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Кымбат баалуу эмес металлдар жана алардан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87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05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95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82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жана </w:t>
              <w:br/>
              <w:t>көчүрүүчү аппаратура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258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46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3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79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</w:t>
              <w:br/>
              <w:t>жолдорунун транспорттору, алардын бөлүктөрү</w:t>
              <w:br/>
              <w:t>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80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06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2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28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Средства наземного, воздушного и водного </w:t>
              <w:br/>
              <w:t>транспорта, их части</w:t>
              <w:br/>
              <w:t>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</w:t>
              <w:br/>
              <w:t>cааттар; музыкалык инструменттер;</w:t>
              <w:br/>
              <w:t>лардын бөлүктөрү 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27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8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-</w:t>
              <w:br/>
              <w:t xml:space="preserve">ческие. кинематографические, измерительные,  </w:t>
              <w:br/>
              <w:t>медицинские; часы; музыкальные инструменты; их части 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  </w:t>
              <w:br/>
              <w:t>чыгармаларын кошкондо)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6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0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8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82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4827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2366" w:type="dxa"/>
            <w:gridSpan w:val="2"/>
            <w:tcBorders/>
          </w:tcPr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 таблицасы:</w:t>
            </w:r>
          </w:p>
        </w:tc>
        <w:tc>
          <w:tcPr>
            <w:tcW w:w="5293" w:type="dxa"/>
            <w:gridSpan w:val="6"/>
            <w:tcBorders/>
          </w:tcPr>
          <w:p>
            <w:pPr>
              <w:pStyle w:val="Normal"/>
              <w:ind w:left="226" w:hanging="113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ТЭИнин ТН бөлүмдөрү боюнча КМШ</w:t>
              <w:br/>
              <w:t>өлкөлөрү менен импорттун түзүмү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ТН ВЭД </w:t>
              <w:br/>
              <w:t xml:space="preserve">со странами СНГ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65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722" w:hanging="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en-US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май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май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 548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2 271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 753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5 650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 019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87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95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21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54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756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97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171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1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91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9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41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Жиры и масла животного или растительного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</w:t>
              <w:br/>
              <w:t>жана аны алмаштыруучул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1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815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5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742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и </w:t>
              <w:br/>
              <w:t>безалкогольные напитки и уксус; табак и его</w:t>
              <w:br/>
              <w:t>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315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 293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276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 240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08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920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52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275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родукция химической и связанных с ней </w:t>
              <w:br/>
              <w:t>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8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93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89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39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</w:t>
              <w:br/>
              <w:t>и резинов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 </w:t>
              <w:br/>
              <w:t xml:space="preserve">андан жасалган буюмдар; жолго керек  </w:t>
              <w:br/>
              <w:t xml:space="preserve">буюмдар; сумкалар жана ал өңдүү товарлар, </w:t>
              <w:br/>
              <w:t>малдын ичегисине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31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8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36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</w:t>
              <w:br/>
              <w:t>и изделия из них; дорожные принадлежности,</w:t>
              <w:br/>
              <w:t>сумки и подобные им товары; изделия из 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89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69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9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58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541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62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7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39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мажная масса из древесины; макулатура; </w:t>
              <w:br/>
              <w:t>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30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68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879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9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1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</w:t>
              <w:br/>
              <w:t xml:space="preserve">окшош материалдардан жасалган буюмдар; </w:t>
              <w:br/>
              <w:t>керамикалык буюмдар; айнек жана андан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2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15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1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83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и изделия </w:t>
              <w:br/>
              <w:t>из н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</w:t>
              <w:br/>
              <w:t xml:space="preserve">же баалуу таштар, кымбат баалуу металлдар </w:t>
              <w:br/>
              <w:t xml:space="preserve">жана алардан жасалган буюмдар; бижутерия; </w:t>
              <w:br/>
              <w:t>тыйын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3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66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9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323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  <w:lang w:val="ky-KG"/>
              </w:rPr>
              <w:t>продолжение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май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май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91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612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13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 905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Недрагоценные металлы и изделия</w:t>
              <w:br/>
              <w:t>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лектротехникалык жабдуу; алардын </w:t>
              <w:br/>
              <w:t xml:space="preserve">бөлүктөрү; телекөрсөтүүнүн сүрөүтн жана үнүн </w:t>
              <w:br/>
              <w:t>жазуучу жана көчүрүүчү аппаратура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18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952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9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282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 </w:t>
              <w:br/>
              <w:t>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90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494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2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32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Средства наземного, воздушного и водного</w:t>
              <w:br/>
              <w:t xml:space="preserve">транспорта, их части и </w:t>
              <w:br/>
              <w:t>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 </w:t>
              <w:br/>
              <w:t xml:space="preserve">өлчөгүч медициналык 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jc w:val="right"/>
              <w:rPr/>
            </w:pPr>
            <w:r>
              <w:rPr/>
              <w:t>618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6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0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</w:t>
            </w:r>
            <w:r>
              <w:rPr>
                <w:lang w:val="ky-KG"/>
              </w:rPr>
              <w:t xml:space="preserve"> </w:t>
            </w:r>
            <w:r>
              <w:rPr/>
              <w:t xml:space="preserve">фотографиче- </w:t>
            </w:r>
            <w:r>
              <w:rPr>
                <w:lang w:val="ky-KG"/>
              </w:rPr>
              <w:t>с</w:t>
            </w:r>
            <w:r>
              <w:rPr/>
              <w:t>кие, кинематографические, измерительные, медицинские; часы; музыкальные инструменты; их части 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9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1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4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59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82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221" w:hRule="atLeast"/>
        </w:trPr>
        <w:tc>
          <w:tcPr>
            <w:tcW w:w="4827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366" w:type="dxa"/>
            <w:gridSpan w:val="2"/>
            <w:tcBorders/>
          </w:tcPr>
          <w:p>
            <w:pPr>
              <w:pStyle w:val="Normal"/>
              <w:ind w:left="2098" w:right="-260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д таблицасы: </w:t>
            </w:r>
          </w:p>
        </w:tc>
        <w:tc>
          <w:tcPr>
            <w:tcW w:w="5293" w:type="dxa"/>
            <w:gridSpan w:val="6"/>
            <w:tcBorders/>
          </w:tcPr>
          <w:p>
            <w:pPr>
              <w:pStyle w:val="Normal"/>
              <w:ind w:left="113" w:right="-261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ЭИнин ТН 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>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 xml:space="preserve">ү </w:t>
            </w:r>
            <w:r>
              <w:rPr>
                <w:b/>
                <w:sz w:val="24"/>
                <w:szCs w:val="24"/>
              </w:rPr>
              <w:t xml:space="preserve">боюнча КМШдан </w:t>
              <w:br/>
              <w:t xml:space="preserve">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ind w:left="26" w:hanging="26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 со странами вне СНГ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6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691" w:hanging="56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81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13" w:firstLine="17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13" w:firstLine="17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152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right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май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май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93" w:type="dxa"/>
            <w:gridSpan w:val="1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39 440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361719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25 795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528 578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39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515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356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 590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060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 573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</w:t>
              <w:br/>
              <w:t xml:space="preserve">алкоголсуз ичимдиктер жана уксус; тамеки   жана </w:t>
              <w:br/>
              <w:t>аны алмаштыруучул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291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209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и </w:t>
              <w:br/>
              <w:t xml:space="preserve">безалкогольные напитки и уксус; табак и его </w:t>
              <w:br/>
              <w:t>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 344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 097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441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7 145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 </w:t>
              <w:br/>
              <w:t>тармактарынын продукциял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892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526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ция химической и связанных с ней</w:t>
              <w:br/>
              <w:t>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5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</w:t>
              <w:br/>
              <w:t>и резиновые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жасалган буюмдар; жолго керек буюмдар; сумкалар     </w:t>
              <w:br/>
              <w:t xml:space="preserve">жана ал өңдүү товарлар, малдын ичегисинен   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135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</w:t>
              <w:br/>
              <w:t xml:space="preserve">и изделия из них; дорожные принадлежности, </w:t>
              <w:br/>
              <w:t>сумки и подобные им товары; изделия из 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 </w:t>
              <w:br/>
              <w:t>көмүр; пробка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624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мажная масса из древесины; макулатура; 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188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 812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088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 847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</w:t>
              <w:br/>
              <w:t>таякча, чыбык, камчы жана алардын бөлүктөрү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андан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 xml:space="preserve">слюды и из подобных материалов;  </w:t>
              <w:br/>
              <w:t xml:space="preserve">керамические изделия; стекло и изделия </w:t>
              <w:br/>
              <w:t>из н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1 432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9 753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3 213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3 045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 </w:t>
              <w:br/>
              <w:t xml:space="preserve">драгоценные или полудрагоценные камни, </w:t>
              <w:br/>
              <w:t>драгоценные металлы и изделия из них; 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д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23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4982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май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май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Кымбат баалуу эмес металлдар жана алардан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241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637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712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023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жана </w:t>
              <w:br/>
              <w:t>көчүрүүчү аппаратура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106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 718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962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 599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015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528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 410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Средства наземного, воздушного</w:t>
              <w:br/>
              <w:t xml:space="preserve">и водного транспорта, их части </w:t>
              <w:br/>
              <w:t>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 </w:t>
              <w:br/>
              <w:t>cааттар; музыкалык инструменттер;</w:t>
              <w:br/>
              <w:t>алардын бөлүктөрү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7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12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че</w:t>
              <w:br/>
              <w:t>ские, кинематографические, измерительные,</w:t>
              <w:br/>
              <w:t>медицинские; часы; музыкальные инструменты; их части 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556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92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602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14982" w:type="dxa"/>
            <w:gridSpan w:val="1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44" w:hRule="atLeast"/>
        </w:trPr>
        <w:tc>
          <w:tcPr>
            <w:tcW w:w="7486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7496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3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е таблицасы:</w:t>
            </w:r>
            <w:r>
              <w:rPr>
                <w:b/>
                <w:sz w:val="24"/>
                <w:szCs w:val="24"/>
                <w:lang w:val="ky-KG"/>
              </w:rPr>
              <w:t xml:space="preserve"> </w:t>
              <w:br/>
            </w:r>
          </w:p>
        </w:tc>
        <w:tc>
          <w:tcPr>
            <w:tcW w:w="5293" w:type="dxa"/>
            <w:gridSpan w:val="6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ЭИнин ТН бөлүмдөрү боюнча КМШдан тышкары өлкөлөрү менен импорттун түзүмү</w:t>
            </w:r>
          </w:p>
        </w:tc>
        <w:tc>
          <w:tcPr>
            <w:tcW w:w="1524" w:type="dxa"/>
            <w:gridSpan w:val="3"/>
            <w:vMerge w:val="restart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18"/>
                <w:szCs w:val="18"/>
                <w:lang w:val="ky-KG"/>
              </w:rPr>
              <w:t xml:space="preserve"> </w:t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</w:t>
              <w:br/>
              <w:t>ТН ВЭД со странами вне СНГ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6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293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70" w:hanging="0"/>
              <w:rPr>
                <w:i/>
                <w:i/>
              </w:rPr>
            </w:pPr>
            <w:r>
              <w:rPr>
                <w:i/>
              </w:rPr>
              <w:t>(АКШнын миң доллары)</w:t>
            </w:r>
          </w:p>
        </w:tc>
        <w:tc>
          <w:tcPr>
            <w:tcW w:w="152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>
                <w:i/>
              </w:rPr>
              <w:t xml:space="preserve">(тыс. долларов </w:t>
            </w:r>
            <w:r>
              <w:rPr>
                <w:i/>
                <w:lang w:val="ky-KG"/>
              </w:rPr>
              <w:t>США</w:t>
            </w:r>
            <w:r>
              <w:rPr>
                <w:i/>
              </w:rPr>
              <w:t>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май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май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699 435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3 039 117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747 071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3 856 966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3 195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114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625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364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292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6 698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 177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5 797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702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123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   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</w:t>
              <w:br/>
              <w:t xml:space="preserve">алкоголсуз ичимдиктер жана уксус; тамеки   жана </w:t>
              <w:br/>
              <w:t>аны алмаштыруучул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563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 719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686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 382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</w:t>
              <w:br/>
              <w:t xml:space="preserve">и безалкогольные напитки и уксус; табак и его </w:t>
              <w:br/>
              <w:t>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964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 703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654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689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 779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6 815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 256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8 612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ция химической и связанных с ней 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 005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4 805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 731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1 614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</w:t>
              <w:br/>
              <w:t>и резинов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жасалган буюмдар; жолго керек буюмдар; сумкалар    </w:t>
              <w:br/>
              <w:t xml:space="preserve">жана ал өңдүү товарлар, малдын ичегисинен 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229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338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29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585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</w:t>
              <w:br/>
              <w:t>и изделия из них; дорожные принадлежности, сумки и подобные им товары; изделия из 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 </w:t>
              <w:br/>
              <w:t>көмүр; пробка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54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26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922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 </w:t>
              <w:br/>
              <w:t>кагаз, картон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3 073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959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62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660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мажная масса из древесины; макулатура;  </w:t>
              <w:br/>
              <w:t>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 223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8 443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7 723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7 879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т кийим, баш кийим, кол чатыр жана бүктөмө</w:t>
              <w:br/>
              <w:t>таякча, чыбык, камчы жана алардын бөлүктөрү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 638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4 890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812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 724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 </w:t>
              <w:br/>
              <w:t xml:space="preserve">керамикалык буюмдар; айнек жана андан жасалган </w:t>
              <w:br/>
              <w:t>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524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376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953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 939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и изделия </w:t>
              <w:br/>
              <w:t xml:space="preserve">из него 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258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30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366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5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е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май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май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 704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5 576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 393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0217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жана </w:t>
              <w:br/>
              <w:t>көчүрүүчү аппаратура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9 988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6 257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1 146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721 473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7 861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1 714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1 591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244 715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Средства наземного, воздушного и водного  </w:t>
              <w:br/>
              <w:t>транспорта, их части</w:t>
              <w:br/>
              <w:t>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>өлчөгүч медициналык приборлор, аппараттар; cааттар; музыкалык инструменттер; алардын бөлүктөрү 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390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 518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696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 897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че-</w:t>
              <w:br/>
              <w:t>ские, кинематографические, измерительные, медицинские; часы; музыкальные инструменты; их части 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</w:t>
              <w:br/>
              <w:t>(искусство чыгармаларын кошкондо)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103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 697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895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Разные промышленные товары (включая</w:t>
              <w:br/>
              <w:t>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4982" w:type="dxa"/>
            <w:gridSpan w:val="1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lang w:val="ky-KG"/>
              </w:rPr>
            </w:pPr>
            <w:r>
              <w:rPr/>
              <w:t xml:space="preserve">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300" w:hRule="atLeast"/>
        </w:trPr>
        <w:tc>
          <w:tcPr>
            <w:tcW w:w="14982" w:type="dxa"/>
            <w:gridSpan w:val="1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2366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А.ж таблицасы:</w:t>
            </w:r>
          </w:p>
        </w:tc>
        <w:tc>
          <w:tcPr>
            <w:tcW w:w="5293" w:type="dxa"/>
            <w:gridSpan w:val="6"/>
            <w:tcBorders/>
          </w:tcPr>
          <w:p>
            <w:pPr>
              <w:pStyle w:val="Normal"/>
              <w:ind w:left="113" w:hanging="1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ялык жактан экспортту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Heading1"/>
              <w:snapToGrid w:val="false"/>
              <w:ind w:left="2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еография распределения</w:t>
            </w:r>
            <w:r>
              <w:rPr>
                <w:b/>
                <w:sz w:val="24"/>
                <w:szCs w:val="24"/>
                <w:lang w:val="en-US"/>
              </w:rPr>
              <w:br/>
            </w:r>
            <w:r>
              <w:rPr>
                <w:b/>
                <w:sz w:val="24"/>
                <w:szCs w:val="24"/>
              </w:rPr>
              <w:t>экспорт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3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93" w:type="dxa"/>
            <w:gridSpan w:val="6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 xml:space="preserve">ң </w:t>
            </w:r>
            <w:r>
              <w:rPr>
                <w:i/>
              </w:rPr>
              <w:t>доллары)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ind w:left="2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5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45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75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5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45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май</w:t>
            </w:r>
          </w:p>
        </w:tc>
        <w:tc>
          <w:tcPr>
            <w:tcW w:w="145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31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май</w:t>
            </w:r>
          </w:p>
        </w:tc>
        <w:tc>
          <w:tcPr>
            <w:tcW w:w="445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 313,4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7 991,3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 891,8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6 241,5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анын ичинде: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 том числе: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440,5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 719,4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795,5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 578,5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вне СНГ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оган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1 320,4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773,9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6,1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62,0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фганист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5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82,3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477,9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,0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4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0,1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8,9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72,7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5,9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39,5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745,9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9,1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52,9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7,2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593,3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51,7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,1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70,3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29,0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702,8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61,1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772,1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итай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77,9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6,9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2,0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,6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19,5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55,4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Нидерланды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ириккен Араб Эмираттар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596,4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179,1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06,6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623,2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бъединенные Арабские Эмираты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Улуу Британ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035,9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 463,6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,3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9,2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10,9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Соединенные Штаты Америки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11,2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021,2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32,5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844,6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235,9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 478,7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 914,6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584,6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872,8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 272,0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 096,3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 663,0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1,4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,1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96,1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2,0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28,8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73,3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63,1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к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 860,7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 190,5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295,6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 856,1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08,1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23,5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 890,6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 616,1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528,9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 889,6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жик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0,7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к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9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96,7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2,3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78,3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збек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854,4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172,3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040,5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 523,7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4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6,9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9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firstLine="17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ЕАЭБ өлкөлөрү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503,3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7 785,5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 697,8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 937,2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firstLine="170"/>
              <w:rPr>
                <w:b/>
                <w:b/>
                <w:bCs/>
                <w:i/>
                <w:i/>
                <w:iCs/>
                <w:color w:val="000000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</w:rPr>
              <w:t>Страны ЕАЭС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trHeight w:val="175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50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52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75" w:hRule="atLeast"/>
        </w:trPr>
        <w:tc>
          <w:tcPr>
            <w:tcW w:w="475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50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33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426" w:footer="709" w:bottom="1134"/>
          <w:pgNumType w:start="163" w:fmt="decimal"/>
          <w:formProt w:val="false"/>
          <w:textDirection w:val="lrTb"/>
          <w:docGrid w:type="default" w:linePitch="360" w:charSpace="0"/>
        </w:sectPr>
      </w:pPr>
    </w:p>
    <w:tbl>
      <w:tblPr>
        <w:tblW w:w="1543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09"/>
        <w:gridCol w:w="1488"/>
        <w:gridCol w:w="922"/>
        <w:gridCol w:w="567"/>
        <w:gridCol w:w="1489"/>
        <w:gridCol w:w="213"/>
        <w:gridCol w:w="1276"/>
        <w:gridCol w:w="283"/>
        <w:gridCol w:w="4163"/>
      </w:tblGrid>
      <w:tr>
        <w:trPr>
          <w:trHeight w:val="585" w:hRule="atLeast"/>
        </w:trPr>
        <w:tc>
          <w:tcPr>
            <w:tcW w:w="2628" w:type="dxa"/>
            <w:tcBorders/>
          </w:tcPr>
          <w:p>
            <w:pPr>
              <w:pStyle w:val="Normal"/>
              <w:ind w:right="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А.з таблицасы: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Heading1"/>
              <w:ind w:left="113" w:hanging="113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лык жактан импорттун</w:t>
              <w:br/>
              <w:t>бөлүштүрүлүшү</w:t>
            </w:r>
          </w:p>
        </w:tc>
        <w:tc>
          <w:tcPr>
            <w:tcW w:w="2269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  <w:tc>
          <w:tcPr>
            <w:tcW w:w="5722" w:type="dxa"/>
            <w:gridSpan w:val="3"/>
            <w:tcBorders/>
          </w:tcPr>
          <w:p>
            <w:pPr>
              <w:pStyle w:val="Heading1"/>
              <w:ind w:left="113" w:hanging="113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 распределения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Cs/>
                <w:szCs w:val="24"/>
              </w:rPr>
              <w:t>импорта</w:t>
            </w:r>
          </w:p>
        </w:tc>
      </w:tr>
      <w:tr>
        <w:trPr>
          <w:trHeight w:val="227" w:hRule="exact"/>
        </w:trPr>
        <w:tc>
          <w:tcPr>
            <w:tcW w:w="2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2211" w:right="2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/>
                <w:i/>
                <w:sz w:val="18"/>
                <w:szCs w:val="18"/>
                <w:lang w:val="en-US"/>
              </w:rPr>
            </w:r>
          </w:p>
        </w:tc>
        <w:tc>
          <w:tcPr>
            <w:tcW w:w="4819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22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2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</w:tr>
      <w:tr>
        <w:trPr>
          <w:trHeight w:val="284" w:hRule="exact"/>
        </w:trPr>
        <w:tc>
          <w:tcPr>
            <w:tcW w:w="5037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354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446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</w:tr>
      <w:tr>
        <w:trPr/>
        <w:tc>
          <w:tcPr>
            <w:tcW w:w="5037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ky-KG"/>
              </w:rPr>
            </w:pPr>
            <w:r>
              <w:rPr>
                <w:rFonts w:cs="Times New Roman"/>
                <w:b/>
                <w:sz w:val="16"/>
                <w:szCs w:val="16"/>
                <w:lang w:val="ky-KG"/>
              </w:rPr>
            </w:r>
          </w:p>
        </w:tc>
        <w:tc>
          <w:tcPr>
            <w:tcW w:w="148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май</w:t>
            </w:r>
          </w:p>
        </w:tc>
        <w:tc>
          <w:tcPr>
            <w:tcW w:w="148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май</w:t>
            </w:r>
          </w:p>
        </w:tc>
        <w:tc>
          <w:tcPr>
            <w:tcW w:w="4446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ардыгы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1 055 983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4 471 388,4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1 039 823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5 442 617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нын ичинде: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7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МШдан тышкаркы </w:t>
            </w: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b/>
                <w:bCs/>
                <w:color w:val="000000"/>
                <w:sz w:val="18"/>
                <w:szCs w:val="18"/>
              </w:rPr>
              <w:t>лк</w:t>
            </w: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b/>
                <w:bCs/>
                <w:color w:val="000000"/>
                <w:sz w:val="18"/>
                <w:szCs w:val="18"/>
              </w:rPr>
              <w:t>л</w:t>
            </w: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b/>
                <w:bCs/>
                <w:color w:val="000000"/>
                <w:sz w:val="18"/>
                <w:szCs w:val="18"/>
              </w:rPr>
              <w:t>р</w:t>
            </w: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ү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699 435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3 039 116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747 070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3 856 966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ы вне СНГ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: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стр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/>
              <w:t>2 313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 895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232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5 784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стр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ьг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332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 693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289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 009,1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ьг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Венгр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020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 884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80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 729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гр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7 621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47 791,3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6 976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42 176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рма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259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8 475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563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7 691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Ир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ал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 930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9 874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9 236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2 482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ал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 601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8 348,3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9 947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3 937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д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305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9 688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416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/>
              <w:t>25 817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Канад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тай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97 940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757 578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50 752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673 333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тай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дерланды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995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8 426,1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804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9 175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дерланды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ш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 634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2 442,3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 324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0 717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ьш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ея Республикасы 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9 870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78 844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9 902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49 457,1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18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 Коре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у Брита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 076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1 259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874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2 300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ликобрита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ерика Кошмо Штаттары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3 950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65 231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2 445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21 266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единенные Штаты Америки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рк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7 205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06 089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6 958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76 742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ц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лянд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138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 289,3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631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264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лянд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нц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 195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4 903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 972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3 197,8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анц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ц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028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 062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431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 777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вец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йцар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053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596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031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 051,8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вейцар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по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5 479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93 859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 325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6 642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по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МШ </w:t>
            </w: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b/>
                <w:bCs/>
                <w:color w:val="000000"/>
                <w:sz w:val="18"/>
                <w:szCs w:val="18"/>
              </w:rPr>
              <w:t>лк</w:t>
            </w: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b/>
                <w:bCs/>
                <w:color w:val="000000"/>
                <w:sz w:val="18"/>
                <w:szCs w:val="18"/>
              </w:rPr>
              <w:t>л</w:t>
            </w: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b/>
                <w:bCs/>
                <w:color w:val="000000"/>
                <w:sz w:val="18"/>
                <w:szCs w:val="18"/>
              </w:rPr>
              <w:t>р</w:t>
            </w: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ү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356 548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1 432 271,4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292 753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1 585 650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ы СНГ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ербайдж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51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976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327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351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зербайдж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е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916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249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84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57,8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ме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русь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 166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9 791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767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2 988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арусь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к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81 250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59 633,4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0 394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95 260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зах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дов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17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785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8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488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дов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17 353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827 203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60 801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025 301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жик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3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59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7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464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джики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ркм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н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 790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0 276,1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 842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9 491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кмени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збек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1 007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54 486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5 332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80 410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беки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220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3 608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 117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9 235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раин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firstLine="17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ky-KG"/>
              </w:rPr>
              <w:t>ЕАЭБ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b/>
                <w:bCs/>
                <w:color w:val="000000"/>
                <w:sz w:val="18"/>
                <w:szCs w:val="18"/>
              </w:rPr>
              <w:t>лк</w:t>
            </w: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b/>
                <w:bCs/>
                <w:color w:val="000000"/>
                <w:sz w:val="18"/>
                <w:szCs w:val="18"/>
              </w:rPr>
              <w:t>л</w:t>
            </w: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b/>
                <w:bCs/>
                <w:color w:val="000000"/>
                <w:sz w:val="18"/>
                <w:szCs w:val="18"/>
              </w:rPr>
              <w:t>р</w:t>
            </w: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ү</w:t>
            </w:r>
          </w:p>
        </w:tc>
        <w:tc>
          <w:tcPr>
            <w:tcW w:w="148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305 687,4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1 219 878,7</w:t>
            </w:r>
          </w:p>
        </w:tc>
        <w:tc>
          <w:tcPr>
            <w:tcW w:w="148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235 048,1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1 344 208,9</w:t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firstLine="17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ky-KG"/>
              </w:rPr>
              <w:t xml:space="preserve"> ЕАЭС</w:t>
            </w:r>
          </w:p>
        </w:tc>
      </w:tr>
    </w:tbl>
    <w:p>
      <w:pPr>
        <w:pStyle w:val="Normal"/>
        <w:tabs>
          <w:tab w:val="clear" w:pos="708"/>
          <w:tab w:val="left" w:pos="927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09" w:bottom="964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7800" w:leader="none"/>
      </w:tabs>
      <w:rPr>
        <w:i/>
        <w:i/>
        <w:iCs/>
        <w:lang w:val="ky-KG"/>
      </w:rPr>
    </w:pPr>
    <w:r>
      <w:rPr>
        <w:i/>
        <w:iCs/>
        <w:lang w:val="ky-KG"/>
      </w:rPr>
      <w:t>Тышкы сектор</w:t>
      <w:tab/>
      <w:tab/>
      <w:tab/>
      <w:tab/>
      <w:tab/>
      <w:tab/>
      <w:tab/>
      <w:tab/>
      <w:t>Внешний секто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7800" w:leader="none"/>
      </w:tabs>
      <w:rPr>
        <w:i/>
        <w:i/>
        <w:iCs/>
        <w:lang w:val="ky-KG"/>
      </w:rPr>
    </w:pPr>
    <w:r>
      <w:rPr>
        <w:i/>
        <w:iCs/>
        <w:lang w:val="ky-KG"/>
      </w:rPr>
      <w:t>Тышкы сектор</w:t>
      <w:tab/>
      <w:tab/>
      <w:tab/>
      <w:tab/>
      <w:tab/>
      <w:tab/>
      <w:tab/>
      <w:tab/>
      <w:t>Внешни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;Calibri" w:hAnsi="Kyrghyz Times;Calibri" w:cs="Kyrghyz Times;Calibri"/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Kyrghyz Times;Calibri" w:hAnsi="Kyrghyz Times;Calibri" w:eastAsia="Times New Roman" w:cs="Times New Roman"/>
      <w:b/>
      <w:sz w:val="24"/>
      <w:szCs w:val="20"/>
    </w:rPr>
  </w:style>
  <w:style w:type="character" w:styleId="11">
    <w:name w:val="Основной шрифт1"/>
    <w:qFormat/>
    <w:rPr>
      <w:sz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???????? ????? ??????"/>
    <w:qFormat/>
    <w:rPr>
      <w:sz w:val="20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iiaiieoeoo1">
    <w:name w:val="Iniiaiie o?eoo1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  <w:tabs>
        <w:tab w:val="clear" w:pos="708"/>
        <w:tab w:val="left" w:pos="7938" w:leader="none"/>
      </w:tabs>
      <w:spacing w:before="60" w:after="60"/>
    </w:pPr>
    <w:rPr>
      <w:rFonts w:ascii="Kyrghyz Times;Calibri" w:hAnsi="Kyrghyz Times;Calibri" w:cs="Kyrghyz Times;Calibri"/>
      <w:b/>
      <w:sz w:val="18"/>
    </w:rPr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;Calibri" w:hAnsi="Kyrghyz Times;Calibri" w:cs="Kyrghyz Times;Calibri"/>
      <w:b/>
      <w:color w:val="000000"/>
    </w:rPr>
  </w:style>
  <w:style w:type="paragraph" w:styleId="2">
    <w:name w:val="заголовок 2"/>
    <w:basedOn w:val="Dce1"/>
    <w:next w:val="Dc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226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Header">
    <w:name w:val="Head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Ниж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/>
    </w:pPr>
    <w:rPr/>
  </w:style>
  <w:style w:type="paragraph" w:styleId="16">
    <w:name w:val="?????? ??????????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????????? 2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Style20">
    <w:name w:val="?????? ??????????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заголовок 2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17">
    <w:name w:val="????????? 1"/>
    <w:basedOn w:val="Normal"/>
    <w:next w:val="Normal"/>
    <w:qFormat/>
    <w:pPr>
      <w:keepNext w:val="true"/>
    </w:pPr>
    <w:rPr>
      <w:rFonts w:ascii="Kyrghyz Times;Calibri" w:hAnsi="Kyrghyz Times;Calibri" w:cs="Kyrghyz Times;Calibri"/>
      <w:b/>
      <w:color w:val="000000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Caaieiaie3">
    <w:name w:val="caaieiaie 3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1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3:31:00Z</dcterms:created>
  <dc:creator>Gsulaimanova</dc:creator>
  <dc:description/>
  <cp:keywords/>
  <dc:language>en-US</dc:language>
  <cp:lastModifiedBy>Супатаев Тынарбек</cp:lastModifiedBy>
  <cp:lastPrinted>2024-07-17T13:34:00Z</cp:lastPrinted>
  <dcterms:modified xsi:type="dcterms:W3CDTF">2024-07-17T07:37:00Z</dcterms:modified>
  <cp:revision>12</cp:revision>
  <dc:subject/>
  <dc:title/>
</cp:coreProperties>
</file>