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45"/>
        <w:gridCol w:w="7"/>
        <w:gridCol w:w="1565"/>
        <w:gridCol w:w="389"/>
        <w:gridCol w:w="291"/>
        <w:gridCol w:w="1166"/>
        <w:gridCol w:w="10"/>
        <w:gridCol w:w="79"/>
        <w:gridCol w:w="479"/>
        <w:gridCol w:w="7"/>
        <w:gridCol w:w="140"/>
        <w:gridCol w:w="630"/>
        <w:gridCol w:w="219"/>
        <w:gridCol w:w="995"/>
        <w:gridCol w:w="42"/>
        <w:gridCol w:w="1256"/>
        <w:gridCol w:w="403"/>
        <w:gridCol w:w="153"/>
        <w:gridCol w:w="272"/>
        <w:gridCol w:w="18"/>
        <w:gridCol w:w="266"/>
        <w:gridCol w:w="144"/>
        <w:gridCol w:w="143"/>
        <w:gridCol w:w="563"/>
        <w:gridCol w:w="18"/>
        <w:gridCol w:w="3526"/>
        <w:gridCol w:w="15"/>
      </w:tblGrid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3418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vertAlign w:val="superscript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42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2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</w:r>
          </w:p>
        </w:tc>
        <w:tc>
          <w:tcPr>
            <w:tcW w:w="156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184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6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9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3</w:t>
            </w:r>
          </w:p>
        </w:tc>
        <w:tc>
          <w:tcPr>
            <w:tcW w:w="125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3</w:t>
            </w:r>
          </w:p>
        </w:tc>
        <w:tc>
          <w:tcPr>
            <w:tcW w:w="125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5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9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30" w:hRule="atLeast"/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12 937,1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2,1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02,2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2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8 929,2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6,1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1,7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3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2 056,8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30,9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2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97,8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05,5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</w:t>
              <w:br/>
              <w:t xml:space="preserve">аба менен камсыздоо </w:t>
              <w:br/>
              <w:t>(жабдуу)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6 205,1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2,9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4,0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439,3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Суу менен жабдуу, тазалоо, калдыктарды иштетүү жана кайра пайдалануучу чийки </w:t>
              <w:br/>
              <w:t>затты алуу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374,7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1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79 575,7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2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02,5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0,1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77 896,0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6,1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0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87,1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7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4,7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,3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0,6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6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ная деятельность и хранение </w:t>
              <w:br/>
              <w:t>грузов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8 337,5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,5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15,9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8,9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6,2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5,2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12,9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5,2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32,2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8,8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2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0,5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44,0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Финансовое посредничество и страхование 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343,5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8,6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4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2,4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8,2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0,9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,3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4,8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4,9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310,8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9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7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2,8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37,9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3,5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2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3,9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5,7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44,8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90,6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4,5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30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64,0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0,6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6,3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73,0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>Здравоохранение и социальное обслуживание населения</w:t>
            </w:r>
          </w:p>
        </w:tc>
      </w:tr>
      <w:tr>
        <w:trPr>
          <w:trHeight w:val="217" w:hRule="atLeast"/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8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9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6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развлечения и отдых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9,9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7,7</w:t>
            </w:r>
          </w:p>
        </w:tc>
        <w:tc>
          <w:tcPr>
            <w:tcW w:w="1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0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2,4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4"/>
            <w:tcBorders/>
          </w:tcPr>
          <w:p>
            <w:pPr>
              <w:pStyle w:val="Normal"/>
              <w:snapToGrid w:val="false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4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7227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9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554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56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56" w:type="dxa"/>
            <w:gridSpan w:val="6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26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25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56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65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</w:t>
              <w:br/>
              <w:t>өндүрүшү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  <w:lang w:val="ky-KG"/>
              </w:rPr>
              <w:t>279,1</w:t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  <w:lang w:val="ky-KG"/>
              </w:rPr>
              <w:t>41,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7,8</w:t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,1</w:t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sz w:val="18"/>
                <w:lang w:val="ky-KG"/>
              </w:rPr>
              <w:t>93,5</w:t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471" w:hRule="atLeast"/>
          <w:cantSplit w:val="true"/>
        </w:trPr>
        <w:tc>
          <w:tcPr>
            <w:tcW w:w="44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677,7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574,6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43,1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55,8</w:t>
            </w:r>
          </w:p>
        </w:tc>
        <w:tc>
          <w:tcPr>
            <w:tcW w:w="12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 304,2</w:t>
            </w:r>
          </w:p>
        </w:tc>
        <w:tc>
          <w:tcPr>
            <w:tcW w:w="426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  <w:tr>
        <w:trPr>
          <w:trHeight w:val="180" w:hRule="atLeast"/>
          <w:cantSplit w:val="true"/>
        </w:trPr>
        <w:tc>
          <w:tcPr>
            <w:tcW w:w="4497" w:type="dxa"/>
            <w:gridSpan w:val="5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5" w:type="dxa"/>
            <w:gridSpan w:val="4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42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snapToGrid w:val="false"/>
              <w:ind w:firstLine="567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snapToGrid w:val="false"/>
              <w:ind w:firstLine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42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2172" w:type="dxa"/>
            <w:gridSpan w:val="7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844" w:type="dxa"/>
            <w:gridSpan w:val="3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54" w:type="dxa"/>
            <w:gridSpan w:val="4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3526" w:type="dxa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056,9</w:t>
            </w:r>
          </w:p>
        </w:tc>
        <w:tc>
          <w:tcPr>
            <w:tcW w:w="1991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27,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70" w:hRule="exac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5,3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7,9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7,7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6,6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штетүү өндүрүшү  </w:t>
              <w:br/>
              <w:t xml:space="preserve"> (Иштетүү өнөр жайы))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55,7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5,8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9,9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Электр энергия, газ, буу жана  кондицияланган аба менен камсыздоо (жабдуу)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1,1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6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1,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6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3,1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2,9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0,2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18,6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19,5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99,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Транспорт ишмердиги жана жүктөрдү сактоо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3,2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4,5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0,6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1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Маалымат жана байланыш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3,8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8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9,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Финансылык ортомчулук жана камсыздандыруу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38,2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9,5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,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</w:t>
              <w:br/>
              <w:t>и страхование</w:t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Кыймылсыз мүлк операциялары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83,7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6,6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7,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ind w:left="284" w:hanging="142"/>
              <w:jc w:val="right"/>
              <w:rPr>
                <w:color w:val="000000"/>
              </w:rPr>
            </w:pPr>
            <w:r>
              <w:rPr>
                <w:color w:val="000000"/>
              </w:rPr>
              <w:t>7 442,0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ind w:left="284" w:hanging="142"/>
              <w:jc w:val="right"/>
              <w:rPr>
                <w:color w:val="000000"/>
              </w:rPr>
            </w:pPr>
            <w:r>
              <w:rPr>
                <w:color w:val="000000"/>
              </w:rPr>
              <w:t>3 066,2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ind w:left="284" w:hanging="142"/>
              <w:jc w:val="right"/>
              <w:rPr>
                <w:color w:val="000000"/>
              </w:rPr>
            </w:pPr>
            <w:r>
              <w:rPr>
                <w:color w:val="000000"/>
              </w:rPr>
              <w:t>4 375,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14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14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202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)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91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gridSpan w:val="5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2025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3</w:t>
            </w:r>
          </w:p>
        </w:tc>
        <w:tc>
          <w:tcPr>
            <w:tcW w:w="1991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7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06,0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6,9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9,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Билим берүү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9,2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5,4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3,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Саламаттыкты сактоо жана калкты социалдык жактан тейлөө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4,2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4,2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>Здравоохранение 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Искусство, көңүл ачуу жана эс алуу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1,2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trHeight w:val="203" w:hRule="atLeast"/>
          <w:cantSplit w:val="true"/>
        </w:trPr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өө ишмердиги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7,4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,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trHeight w:val="203" w:hRule="atLeast"/>
          <w:cantSplit w:val="true"/>
        </w:trPr>
        <w:tc>
          <w:tcPr>
            <w:tcW w:w="4206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9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20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202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49,0</w:t>
            </w:r>
          </w:p>
        </w:tc>
        <w:tc>
          <w:tcPr>
            <w:tcW w:w="199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25,1</w:t>
            </w:r>
          </w:p>
        </w:tc>
        <w:tc>
          <w:tcPr>
            <w:tcW w:w="212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3,9</w:t>
            </w:r>
          </w:p>
        </w:tc>
        <w:tc>
          <w:tcPr>
            <w:tcW w:w="2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 xml:space="preserve">Данные рассчитаны в соответствие с международным стандартом Системы Национальных Счетов 2008 года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Реалдуу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Супатаев Тынарбек</cp:lastModifiedBy>
  <cp:lastPrinted>2021-07-21T16:41:00Z</cp:lastPrinted>
  <dcterms:modified xsi:type="dcterms:W3CDTF">2024-07-17T04:42:00Z</dcterms:modified>
  <cp:revision>221</cp:revision>
  <dc:subject/>
  <dc:title>I</dc:title>
</cp:coreProperties>
</file>