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211"/>
        <w:gridCol w:w="41"/>
        <w:gridCol w:w="1256"/>
        <w:gridCol w:w="1119"/>
        <w:gridCol w:w="487"/>
        <w:gridCol w:w="618"/>
        <w:gridCol w:w="623"/>
        <w:gridCol w:w="505"/>
        <w:gridCol w:w="79"/>
        <w:gridCol w:w="909"/>
        <w:gridCol w:w="125"/>
        <w:gridCol w:w="1122"/>
        <w:gridCol w:w="324"/>
        <w:gridCol w:w="3949"/>
      </w:tblGrid>
      <w:tr>
        <w:trPr>
          <w:trHeight w:val="733" w:hRule="atLeast"/>
        </w:trPr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4"/>
                <w:szCs w:val="24"/>
              </w:rPr>
              <w:t>I.А.г  таблицасы</w:t>
            </w:r>
            <w:r>
              <w:rPr>
                <w:b/>
                <w:bCs/>
              </w:rPr>
              <w:t>:</w:t>
            </w:r>
          </w:p>
        </w:tc>
        <w:tc>
          <w:tcPr>
            <w:tcW w:w="5939" w:type="dxa"/>
            <w:gridSpan w:val="9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Кирешелерди пайдалануу ыкмасы аркылуу </w:t>
              <w:br/>
              <w:t xml:space="preserve">эсептеп чыгарылган ички дүң продукт, мурунку жылдагы баалар менен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29" w:type="dxa"/>
            <w:gridSpan w:val="5"/>
            <w:tcBorders/>
          </w:tcPr>
          <w:p>
            <w:pPr>
              <w:pStyle w:val="Normal"/>
              <w:widowControl w:val="false"/>
              <w:ind w:left="397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рассчитанный </w:t>
              <w:br/>
              <w:t>методом использования доходов, в ценах</w:t>
              <w:br/>
              <w:t xml:space="preserve">предыдущего года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202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4728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left="397" w:firstLine="113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949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5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34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4</w:t>
            </w:r>
          </w:p>
        </w:tc>
        <w:tc>
          <w:tcPr>
            <w:tcW w:w="427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</w:tr>
      <w:tr>
        <w:trPr/>
        <w:tc>
          <w:tcPr>
            <w:tcW w:w="345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highlight w:val="yellow"/>
                <w:lang w:val="ky-KG"/>
              </w:rPr>
            </w:pPr>
            <w:r>
              <w:rPr>
                <w:b/>
                <w:sz w:val="18"/>
                <w:highlight w:val="yellow"/>
                <w:lang w:val="ky-KG"/>
              </w:rPr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27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45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ky-KG"/>
              </w:rPr>
            </w:r>
          </w:p>
        </w:tc>
        <w:tc>
          <w:tcPr>
            <w:tcW w:w="125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11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534,6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210,7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2 377,8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340,2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527,3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 077,4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32,9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454,6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firstLine="57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860,5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648,3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433,2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983,2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795,8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74,4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57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711,5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7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314,9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459,0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783,9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402,6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firstLine="113"/>
              <w:rPr/>
            </w:pP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дын тейлеген</w:t>
              <w:br/>
              <w:t>коммерциялык эмес уюмдар</w:t>
              <w:br/>
            </w:r>
            <w:r>
              <w:rPr/>
              <w:t>(ҮЧТКЭУ)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0,2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2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3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1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4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млекеттик мекемелер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428,8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4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4,0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3,6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31,8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2,4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Жамааттык керектөө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3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1,9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4,1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4,2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7,1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0,2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727,9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13,2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7,7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682,8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54,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49,6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13,5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5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41,2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74,9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12,9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04,3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51,7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4,5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03,1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6,7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7,4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84,1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737,3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4,2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4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928,8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 636,1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7 063,9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1 122,1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550,4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7 250,8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5 140,6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 238,6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Экспорт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632,6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73,3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57,5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63,5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38,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11,4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Импорт 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96 696,5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495,4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 407,9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6 114,3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7 678,9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6 650,0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492,8</w:t>
            </w:r>
          </w:p>
        </w:tc>
        <w:tc>
          <w:tcPr>
            <w:tcW w:w="1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55,3</w:t>
            </w:r>
          </w:p>
        </w:tc>
        <w:tc>
          <w:tcPr>
            <w:tcW w:w="11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55,7</w:t>
            </w:r>
          </w:p>
        </w:tc>
        <w:tc>
          <w:tcPr>
            <w:tcW w:w="112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17,6</w:t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64,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3,8</w:t>
            </w:r>
          </w:p>
        </w:tc>
        <w:tc>
          <w:tcPr>
            <w:tcW w:w="4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27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27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ind w:lef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15</w:t>
    </w:r>
    <w:r>
      <w:rPr/>
      <w:t>3</w:t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  <w:t>Реалдуу сектор</w:t>
      <w:tab/>
      <w:tab/>
      <w:tab/>
      <w:tab/>
      <w:tab/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y-K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ижний колонтитул Знак"/>
    <w:qFormat/>
    <w:rPr>
      <w:lang w:val="ky-K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9:00Z</dcterms:created>
  <dc:creator>314-111</dc:creator>
  <dc:description/>
  <cp:keywords/>
  <dc:language>en-US</dc:language>
  <cp:lastModifiedBy>Супатаев Тынарбек</cp:lastModifiedBy>
  <cp:lastPrinted>2024-04-23T09:58:00Z</cp:lastPrinted>
  <dcterms:modified xsi:type="dcterms:W3CDTF">2024-07-17T04:56:00Z</dcterms:modified>
  <cp:revision>17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