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"/>
        <w:gridCol w:w="8397"/>
        <w:gridCol w:w="830"/>
      </w:tblGrid>
      <w:tr>
        <w:trPr>
          <w:trHeight w:val="426" w:hRule="atLeast"/>
          <w:cantSplit w:val="true"/>
        </w:trPr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: Таблицы</w:t>
            </w:r>
          </w:p>
        </w:tc>
        <w:tc>
          <w:tcPr>
            <w:tcW w:w="83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</w:t>
            </w:r>
          </w:p>
        </w:tc>
      </w:tr>
      <w:tr>
        <w:trPr>
          <w:trHeight w:val="160" w:hRule="exact"/>
        </w:trPr>
        <w:tc>
          <w:tcPr>
            <w:tcW w:w="71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284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1. Основные показатели развития промышлен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60" w:hRule="exac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276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. Число промышленных предприятий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276"/>
              <w:ind w:right="0" w:hanging="0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Число промышленных предприятий Кыргызской Республик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Батке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2</w:t>
            </w:r>
            <w:r>
              <w:rPr>
                <w:b w:val="false"/>
                <w:color w:val="000000"/>
                <w:sz w:val="22"/>
              </w:rPr>
              <w:t>.1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Баткен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2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Джалал-Абад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Иссык-Куль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3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Иссык-Куль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Нары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2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4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Нарын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Ош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5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Ош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Талас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6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Талас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Чуй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7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Чуй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ромышленных предприятий г. Бишкек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8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г. Бишкек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2</w:t>
            </w:r>
          </w:p>
        </w:tc>
      </w:tr>
      <w:tr>
        <w:trPr>
          <w:trHeight w:val="357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ромышленных предприятий г. Ош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39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</w:rPr>
              <w:t>Среднегодовая численность занятых в промышлен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16"/>
              </w:rPr>
            </w:pPr>
            <w:r>
              <w:rPr>
                <w:b w:val="false"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занятых в промышленности Кыргызской Республик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Баткенской области по видам экономической  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Иссык-Куль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Нары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Ош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Талас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Чуй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г. Бишкек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г. Ош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3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емесячная заработная плата работников промышлен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заработная плата работников промышленности Кыргызской Республик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4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Батке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5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6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Иссык-Куль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Нарынской области по видам экономической деятельности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8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Ош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9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Талас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0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Чуй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1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г. Бишкек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2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г. Ош по видам экономической деятель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3</w:t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360"/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5. Индексы физического объема промышленной продукц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Батке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1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Бат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дамж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1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Лейле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Кызыл-Кия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Сулюкт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6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Батке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6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2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ксы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ла-Бук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Базар-Корго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Ноо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Суза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октогу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огуз-Торо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Чатк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Джалал-Абад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Кара-Куль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Майлуу-Суу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.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Таш-Кумыр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Иссык-Куль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3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к-Су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Жети-Огуз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Иссык-Кульского райо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онского  района по видам экономиче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юп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Балыкчы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Каракол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Нары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4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к-Тал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т-Баш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Жумг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очкор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Нар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Нары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Ош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5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рава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ра-Кулж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ра-Су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Ноокат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Чон-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Узг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Талас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6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Бакай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ра-Буур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Ман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ал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Талас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Чуй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7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ламуду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Жайыл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ем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Моск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Панфил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Сокулу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Чуйского района по видам экономиче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Ысык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1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Токмо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1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г. Бишкек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8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Лен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8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Октябрьского району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8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Первом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8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Свердл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г. Ош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360"/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6. Производство промышленной продукц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 производства промышленной продукции Кыргызской Республик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Баткен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Бат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0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дамж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0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Лейле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1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Сулюкт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1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Кызыл-Кия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2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Батке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3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ксы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ла-Бук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Базар-Коргонского райо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5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Ноо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5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Суза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огуз-Торо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октогу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7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Чатк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7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Джалал-Абад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2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0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Кара-куль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Майлуу-Суу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Таш-Кумыр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3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Иссык-Куль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к-Суйского района по видам экономиче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Жети-Огуз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Иссык-Ку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о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юп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Каракол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Балыкчы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Нарын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к-Тал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т-Баш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Жумг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очкор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Нар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Нары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Ош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рава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ра-Су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ра-Кулж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Ноокат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Узг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Чон-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Объем производства промышленной продукции Таласской области по видам экономической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Бакай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ра-Буур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Ман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ал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Талас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Чуй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ламуду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Жайыл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ем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Московского района по видам экономиче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Панфиловского района по видам экономической деятельност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16"/>
              </w:rPr>
            </w:pPr>
            <w:r>
              <w:rPr>
                <w:b w:val="false"/>
                <w:color w:val="000000"/>
                <w:sz w:val="22"/>
                <w:szCs w:val="16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Сокулу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Чу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Ысык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Токмо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г. Бишкек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Ленин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Октябрь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Первомай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Свердлов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г. Ош по видам экономической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ыргызской Республики по видам экономической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в процентах к общему объему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редприятий по производству промышленной продукции по формам собственности и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показатели работы малых предприятий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промышленной продукции предприятиями СЭЗ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 предприятиями СЭЗ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промышленной продукции предприятиями с иностранными инвестиция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основных видов промышленной продукции предприятия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иностранными инвестиция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b w:val="false"/>
                <w:bCs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Основные средства (фонды) промышленности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средства (фонды) промышленности Кыргызской Республик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Баткен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Джалал-Абад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Иссык-Куль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Нарын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Ош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Талас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Чуй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г. Бишке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г. Ош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стоимость основных средств (фондов) по </w:t>
            </w:r>
            <w:r>
              <w:rPr>
                <w:bCs/>
                <w:color w:val="000000"/>
              </w:rPr>
              <w:t>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Баткен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Джалал-Абад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Иссык-Куль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Нарын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Ош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Талас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10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Чуй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1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г. Бишке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1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годовая стоимость основных средств (фондов) по г. Ош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b w:val="false"/>
                <w:bCs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. Производство и потребление электроэнерги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9.1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щность электростанций и производство электроэнерги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9.2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баланс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9.3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ление электроэнергии промышленными предприятиями основного круг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8</w:t>
            </w:r>
          </w:p>
        </w:tc>
      </w:tr>
      <w:tr>
        <w:trPr>
          <w:trHeight w:val="269" w:hRule="atLeast"/>
        </w:trPr>
        <w:tc>
          <w:tcPr>
            <w:tcW w:w="9376" w:type="dxa"/>
            <w:gridSpan w:val="3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0. Инновационная деятельность промышленных предприят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.1</w:t>
            </w:r>
          </w:p>
        </w:tc>
        <w:tc>
          <w:tcPr>
            <w:tcW w:w="8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Число инновационно-активных предприятий по видам экономической деятельности в 2022г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19</w:t>
            </w:r>
          </w:p>
        </w:tc>
      </w:tr>
      <w:tr>
        <w:trPr>
          <w:trHeight w:val="297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.2</w:t>
            </w:r>
          </w:p>
        </w:tc>
        <w:tc>
          <w:tcPr>
            <w:tcW w:w="839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инновационно-активных предприятий по территории в 2022г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предприятий, выпускавших инновационную продукцию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ъем инновационной продукции по уровню новизны в 2022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уск новых видов продукции в 2022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предприятий по видам инновационн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на инновации по видам экономической деятельности в 2022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траты на инновации по источникам финансирования в 2022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затраты на инновации по видам инновационной деятельности в 2022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ъем экспорта инновационной продукции за 2022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27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24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9"/>
    <w:qFormat/>
    <w:pPr>
      <w:ind w:firstLine="720"/>
      <w:jc w:val="both"/>
    </w:pPr>
    <w:rPr>
      <w:spacing w:val="20"/>
      <w:sz w:val="24"/>
      <w:szCs w:val="24"/>
    </w:rPr>
  </w:style>
  <w:style w:type="paragraph" w:styleId="Style10">
    <w:name w:val="???????? ?????"/>
    <w:basedOn w:val="Style9"/>
    <w:qFormat/>
    <w:pPr/>
    <w:rPr>
      <w:sz w:val="28"/>
      <w:szCs w:val="28"/>
    </w:rPr>
  </w:style>
  <w:style w:type="paragraph" w:styleId="12">
    <w:name w:val="????????? 1"/>
    <w:basedOn w:val="Style9"/>
    <w:next w:val="Style9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9"/>
    <w:next w:val="Style9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9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3">
    <w:name w:val="?????? ??????????1"/>
    <w:basedOn w:val="Style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4">
    <w:name w:val="????????1"/>
    <w:basedOn w:val="Normal"/>
    <w:qFormat/>
    <w:pPr/>
    <w:rPr>
      <w:sz w:val="24"/>
    </w:rPr>
  </w:style>
  <w:style w:type="paragraph" w:styleId="Style12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9:00Z</dcterms:created>
  <dc:creator>Abdrahmanova</dc:creator>
  <dc:description/>
  <cp:keywords/>
  <dc:language>en-US</dc:language>
  <cp:lastModifiedBy>Калия Абдылдабекова</cp:lastModifiedBy>
  <cp:lastPrinted>2023-10-24T16:01:00Z</cp:lastPrinted>
  <dcterms:modified xsi:type="dcterms:W3CDTF">2023-10-31T05:09:00Z</dcterms:modified>
  <cp:revision>8</cp:revision>
  <dc:subject/>
  <dc:title>Приложение 1: Таблицы</dc:title>
</cp:coreProperties>
</file>