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5393"/>
        <w:gridCol w:w="237"/>
        <w:gridCol w:w="296"/>
        <w:gridCol w:w="1164"/>
        <w:gridCol w:w="288"/>
        <w:gridCol w:w="1843"/>
        <w:gridCol w:w="278"/>
        <w:gridCol w:w="7"/>
        <w:gridCol w:w="237"/>
        <w:gridCol w:w="46"/>
        <w:gridCol w:w="299"/>
        <w:gridCol w:w="4662"/>
      </w:tblGrid>
      <w:tr>
        <w:trPr/>
        <w:tc>
          <w:tcPr>
            <w:tcW w:w="7262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660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2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</w:t>
            </w: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660" w:type="dxa"/>
            <w:gridSpan w:val="8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556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7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25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6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74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1 168,6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5 507,7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91" w:hRule="atLeast"/>
        </w:trPr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691,1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,4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94,6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3,2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ичимдиктер жана уксус; тамеки   жа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7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6,1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0,4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86,7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имиялык жана ага байланыштуу өнөр жай   тармактарынын</w:t>
              <w:br/>
              <w:t xml:space="preserve">  продукциялар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6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2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каучук жана </w:t>
              <w:br/>
              <w:t xml:space="preserve">  резина буюмдар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,9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6,4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жана </w:t>
              <w:br/>
              <w:t xml:space="preserve"> 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жасалган буюмд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5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обные им товары; изделия из кишок  животных</w:t>
            </w:r>
          </w:p>
        </w:tc>
      </w:tr>
      <w:tr>
        <w:trPr>
          <w:trHeight w:val="313" w:hRule="atLeast"/>
        </w:trPr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</w:t>
              <w:br/>
              <w:t xml:space="preserve">  пробка жана андан жасалган буюмд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1492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726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widowControl/>
              <w:snapToGrid w:val="false"/>
              <w:spacing w:before="120" w:after="0"/>
              <w:ind w:left="227" w:hanging="22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spacing w:before="120" w:after="0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: (уландысы)</w:t>
            </w:r>
          </w:p>
        </w:tc>
        <w:tc>
          <w:tcPr>
            <w:tcW w:w="737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86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466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3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4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58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ыгачтан жасалган кагаз массасы; макулатура; кагаз,</w:t>
              <w:br/>
              <w:t xml:space="preserve">   картон жана андан жасалган буюмдар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4,5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9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1,4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   таякча,</w:t>
              <w:br/>
              <w:t xml:space="preserve">  чыбык, камчы жана алардын бөлүктөрү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4,0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8,8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 из него</w:t>
            </w:r>
          </w:p>
        </w:tc>
      </w:tr>
      <w:tr>
        <w:trPr>
          <w:trHeight w:val="657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гөн бермет, кымбат баалуу же   баалуу</w:t>
              <w:br/>
              <w:t xml:space="preserve">  таштар, кымбат баалуу металлдар жана   алардан жасалган  </w:t>
              <w:br/>
              <w:t xml:space="preserve">  буюмдар; бижутерия; </w:t>
            </w:r>
          </w:p>
          <w:p>
            <w:pPr>
              <w:pStyle w:val="Normal"/>
              <w:rPr/>
            </w:pPr>
            <w:r>
              <w:rPr/>
              <w:t>тыйындар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29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металлы и изделия из них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жутерия; монеты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25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6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>;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2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2,4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1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 транспорта, их части и принадлежности</w:t>
            </w:r>
          </w:p>
        </w:tc>
      </w:tr>
      <w:tr>
        <w:trPr>
          <w:trHeight w:val="949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</w:t>
            </w:r>
            <w:r>
              <w:rPr>
                <w:lang w:val="en-US"/>
              </w:rPr>
              <w:t>c</w:t>
            </w:r>
            <w:r>
              <w:rPr/>
              <w:t>ааттар; 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тиктери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2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фотографические, </w:t>
              <w:br/>
              <w:t xml:space="preserve">  кинематографические,  измерительные, </w:t>
              <w:br/>
              <w:t xml:space="preserve"> 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5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1,5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62" w:type="dxa"/>
            <w:gridSpan w:val="5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</w:rPr>
              <w:t>1</w:t>
            </w:r>
          </w:p>
        </w:tc>
        <w:tc>
          <w:tcPr>
            <w:tcW w:w="7660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</w:rPr>
              <w:t>1</w:t>
            </w:r>
          </w:p>
        </w:tc>
      </w:tr>
      <w:tr>
        <w:trPr/>
        <w:tc>
          <w:tcPr>
            <w:tcW w:w="7262" w:type="dxa"/>
            <w:gridSpan w:val="5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660" w:type="dxa"/>
            <w:gridSpan w:val="8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556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56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январь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январь</w:t>
            </w:r>
          </w:p>
        </w:tc>
        <w:tc>
          <w:tcPr>
            <w:tcW w:w="2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81 362,9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9 192,9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 малдар жана малдан алынган  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897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6,0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31,4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41,8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</w:t>
            </w: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ү</w:t>
            </w:r>
            <w:r>
              <w:rPr/>
              <w:t xml:space="preserve">н майлары; жана аларды    </w:t>
              <w:br/>
              <w:t xml:space="preserve">  иштет</w:t>
            </w:r>
            <w:r>
              <w:rPr>
                <w:lang w:val="ky-KG"/>
              </w:rPr>
              <w:t>үү</w:t>
            </w:r>
            <w:r>
              <w:rPr/>
              <w:t>дөн алынган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0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</w:t>
              <w:br/>
              <w:t xml:space="preserve">  ичимдиктер жана уксус; тамеки   жана аны алмаштыруучул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22,0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1,8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88,6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62,9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тармактарынын </w:t>
              <w:br/>
              <w:t xml:space="preserve">  продукциялар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8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70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жана </w:t>
              <w:br/>
              <w:t xml:space="preserve">  резина буюмдары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2,7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9,5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жана </w:t>
              <w:br/>
              <w:t xml:space="preserve"> 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жасалган буюмда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2,5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обные им товары; изделия из кишок животных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көм</w:t>
            </w:r>
            <w:r>
              <w:rPr>
                <w:lang w:val="ky-KG"/>
              </w:rPr>
              <w:t>ү</w:t>
            </w:r>
            <w:r>
              <w:rPr/>
              <w:t>р;</w:t>
              <w:br/>
              <w:t xml:space="preserve">   пробка жана андан жасалган буюмдар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0,1</w:t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1,9</w:t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556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74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0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64"/>
        <w:gridCol w:w="284"/>
        <w:gridCol w:w="1134"/>
        <w:gridCol w:w="1984"/>
        <w:gridCol w:w="237"/>
        <w:gridCol w:w="330"/>
        <w:gridCol w:w="5528"/>
      </w:tblGrid>
      <w:tr>
        <w:trPr/>
        <w:tc>
          <w:tcPr>
            <w:tcW w:w="2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67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А.б: (уландысы)</w:t>
            </w:r>
          </w:p>
        </w:tc>
        <w:tc>
          <w:tcPr>
            <w:tcW w:w="80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7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9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5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33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793,4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9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491,0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490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</w:t>
            </w:r>
            <w:r>
              <w:rPr>
                <w:lang w:val="ky-KG"/>
              </w:rPr>
              <w:t>ү</w:t>
            </w:r>
            <w:r>
              <w:rPr/>
              <w:t xml:space="preserve">ктөмө   таякча, </w:t>
              <w:br/>
              <w:t xml:space="preserve">  чыбык, камчы жана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8,8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81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буюмдар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9,7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4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гөн бермет, кымбат баалуу же   баалуу</w:t>
              <w:br/>
              <w:t xml:space="preserve">  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алардан </w:t>
              <w:br/>
              <w:t xml:space="preserve">  жасалган буюмдар; бижутерия; тыйындар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0,9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,3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 жасалган </w:t>
              <w:br/>
              <w:t xml:space="preserve">  буюмдар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07,1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29,6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 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9,7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090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 779,0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63,8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сааттар; музыкалык </w:t>
              <w:br/>
              <w:t xml:space="preserve"> 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,8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3,6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нематографические, измерительные, медицинские; час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ые инструменты; их части bпринадлежности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6,1</w:t>
            </w:r>
          </w:p>
        </w:tc>
        <w:tc>
          <w:tcPr>
            <w:tcW w:w="19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488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06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527"/>
        <w:gridCol w:w="148"/>
        <w:gridCol w:w="283"/>
        <w:gridCol w:w="135"/>
        <w:gridCol w:w="1358"/>
        <w:gridCol w:w="68"/>
        <w:gridCol w:w="1418"/>
        <w:gridCol w:w="237"/>
        <w:gridCol w:w="46"/>
        <w:gridCol w:w="191"/>
        <w:gridCol w:w="235"/>
        <w:gridCol w:w="5244"/>
        <w:gridCol w:w="143"/>
      </w:tblGrid>
      <w:tr>
        <w:trPr/>
        <w:tc>
          <w:tcPr>
            <w:tcW w:w="32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</w:rPr>
              <w:t>1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8 043,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 825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   азыкт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17,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вые животные и продукты животного происхождения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</w:t>
            </w: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ү</w:t>
            </w:r>
            <w:r>
              <w:rPr/>
              <w:t>н майлары; жана аларды</w:t>
              <w:br/>
              <w:t xml:space="preserve">  иштет</w:t>
            </w:r>
            <w:r>
              <w:rPr>
                <w:lang w:val="ky-KG"/>
              </w:rPr>
              <w:t>үү</w:t>
            </w:r>
            <w:r>
              <w:rPr/>
              <w:t>дөн алынган азыкт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</w:t>
              <w:br/>
              <w:t xml:space="preserve">  ичимдиктер жана уксус; тамеки   жана аны   </w:t>
              <w:br/>
              <w:t xml:space="preserve">  алмаштыруучул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5,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1,7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тармактарынын </w:t>
              <w:br/>
              <w:t xml:space="preserve">  продукциялары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жана </w:t>
              <w:br/>
              <w:t xml:space="preserve">  резина буюмдары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,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2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>
          <w:trHeight w:val="67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жана </w:t>
              <w:br/>
              <w:t xml:space="preserve"> 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жасалган буюмд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обные им товары; изделия из кишок  животных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жыга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56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.А.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: (уландысы)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5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57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газ, картон жана андан жасалган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3,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5,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1,8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</w:t>
            </w:r>
            <w:r>
              <w:rPr>
                <w:lang w:val="ky-KG"/>
              </w:rPr>
              <w:t>ү</w:t>
            </w:r>
            <w:r>
              <w:rPr/>
              <w:t xml:space="preserve">ктөмө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якча, чыбык, камчы жана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6,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буюмдар; айнек жана андан жасалган  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1,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аалуу таштар, кымбат баалуу металлдар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ардан жасалган буюмдар; бижутерия; тыйын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или полудрагоценные камни, драгоценные</w:t>
              <w:br/>
              <w:t xml:space="preserve">  металлы и изделия из них; бижутерия; монеты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 жасалган </w:t>
              <w:br/>
              <w:t xml:space="preserve"> 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2,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7,6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электротехникалык </w:t>
              <w:br/>
              <w:t xml:space="preserve"> 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>;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  <w:br/>
              <w:t xml:space="preserve"> 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жазуучу жана 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,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6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электротехническое </w:t>
              <w:br/>
              <w:t xml:space="preserve">  оборудование; их части; аппаратура для записи и</w:t>
              <w:br/>
              <w:t xml:space="preserve">  воспроизведения телевизионного изображения и звука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3,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а, их части и принадлежности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сааттар; музыкалык </w:t>
              <w:br/>
              <w:t xml:space="preserve"> 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етиктери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57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ыгармаларын кошкондо)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4922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</w:rPr>
              <w:t>1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567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57 080,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3 659,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зыкт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84,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Ө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өн алынган азыкт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3,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2,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</w:t>
            </w: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ү</w:t>
            </w:r>
            <w:r>
              <w:rPr/>
              <w:t>н майлары; жана аларды   иштет</w:t>
            </w:r>
            <w:r>
              <w:rPr>
                <w:lang w:val="ky-KG"/>
              </w:rPr>
              <w:t>үү</w:t>
            </w:r>
            <w:r>
              <w:rPr/>
              <w:t>дөн</w:t>
              <w:br/>
              <w:t xml:space="preserve">  алынган азыкт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7,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</w:t>
              <w:br/>
              <w:t xml:space="preserve">  ичимдиктер жана уксус; тамеки   жана ан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алмаштыруучул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8,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7,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ky-KG"/>
              </w:rPr>
              <w:t xml:space="preserve">и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02,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39,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тармактарынын </w:t>
              <w:br/>
              <w:t xml:space="preserve">  продукциялары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7,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42,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жана </w:t>
              <w:br/>
              <w:t xml:space="preserve">  резина буюмдары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1,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9,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андан </w:t>
              <w:br/>
              <w:t xml:space="preserve">  жасалган буюмдар; жолго керек буюмдар; сумкалар жана ал</w:t>
              <w:br/>
              <w:t xml:space="preserve">   ө</w:t>
            </w:r>
            <w:r>
              <w:rPr>
                <w:lang w:val="ky-KG"/>
              </w:rPr>
              <w:t>н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  ичегисинен жасалган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,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обные им товары; изделия из кишок животных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жыга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6,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5,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 (уландысы)</w:t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0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газ, картон жана андан жасалган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489,5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2,8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0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</w:t>
            </w:r>
            <w:r>
              <w:rPr>
                <w:lang w:val="ky-KG"/>
              </w:rPr>
              <w:t>ү</w:t>
            </w:r>
            <w:r>
              <w:rPr/>
              <w:t xml:space="preserve">ктөмө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якча, чыбык, камчы жана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шош материалдардан жасалган буюмда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калык буюмдар; айнек жана андан жасалг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0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6,0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 из него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аалуу таштар, кымбат баалуу металлдар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ардан жасалган буюмдар; бижутерия; тыйын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5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драгоценн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аллы и изделия из них; бижутерия; монеты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асалган буюмдар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04,0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1,7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көрсөтнн срөтн жана нн жазууч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ү</w:t>
            </w:r>
            <w:r>
              <w:rPr/>
              <w:t xml:space="preserve"> аппаратура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5,1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3,8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4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2,8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сааттар; музыкалык </w:t>
              <w:br/>
              <w:t xml:space="preserve"> 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  <w:r>
              <w:rPr/>
              <w:t>жана тетиктери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4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0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ы; музыкальные инструменты; их ч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и принадлежности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ыгармаларын кошкондо)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  <w:tc>
          <w:tcPr>
            <w:tcW w:w="14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6,7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4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45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290"/>
        <w:gridCol w:w="537"/>
        <w:gridCol w:w="9"/>
        <w:gridCol w:w="1013"/>
        <w:gridCol w:w="1559"/>
        <w:gridCol w:w="237"/>
        <w:gridCol w:w="46"/>
        <w:gridCol w:w="136"/>
        <w:gridCol w:w="12"/>
        <w:gridCol w:w="25"/>
        <w:gridCol w:w="18"/>
        <w:gridCol w:w="182"/>
        <w:gridCol w:w="9"/>
        <w:gridCol w:w="3"/>
        <w:gridCol w:w="4969"/>
        <w:gridCol w:w="33"/>
        <w:gridCol w:w="12"/>
      </w:tblGrid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</w:t>
            </w:r>
            <w:r>
              <w:rPr>
                <w:b/>
                <w:sz w:val="24"/>
                <w:szCs w:val="24"/>
                <w:lang w:val="ky-KG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54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39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4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3 125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682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3,8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Ө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өн алынган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8,1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</w:t>
            </w: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ү</w:t>
            </w:r>
            <w:r>
              <w:rPr/>
              <w:t xml:space="preserve">н майлары; жана аларды   </w:t>
              <w:br/>
              <w:t xml:space="preserve">  иштет</w:t>
            </w:r>
            <w:r>
              <w:rPr>
                <w:lang w:val="ky-KG"/>
              </w:rPr>
              <w:t>үү</w:t>
            </w:r>
            <w:r>
              <w:rPr/>
              <w:t>дөн алынган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</w:t>
              <w:br/>
              <w:t xml:space="preserve">  ичимдиктер жана уксус; тамеки   жана аны </w:t>
              <w:br/>
              <w:t xml:space="preserve">  алмаштыруучул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5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1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аслей промышлен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жана </w:t>
              <w:br/>
              <w:t xml:space="preserve">  резина буюмд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андан </w:t>
              <w:br/>
              <w:t xml:space="preserve">  жасалган буюмдар; жолго керек буюмдар; сумкалар жана   </w:t>
              <w:br/>
              <w:t xml:space="preserve">  ал ө</w:t>
            </w:r>
            <w:r>
              <w:rPr>
                <w:lang w:val="ky-KG"/>
              </w:rPr>
              <w:t>н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  ичегисинен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делия из них; дорожные принадлежност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мки и 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жыга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2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голь; пробка и изделия из нее</w:t>
            </w:r>
          </w:p>
        </w:tc>
      </w:tr>
      <w:tr>
        <w:trPr>
          <w:cantSplit w:val="true"/>
        </w:trPr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: (уландысы)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6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0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54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43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газ, картон жана андан 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3,8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6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</w:t>
            </w:r>
            <w:r>
              <w:rPr>
                <w:lang w:val="ky-KG"/>
              </w:rPr>
              <w:t>ү</w:t>
            </w:r>
            <w:r>
              <w:rPr/>
              <w:t xml:space="preserve">ктөмө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якча, чыбык, камчы жана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шош материалдардан жасалган буюмда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калык буюмдар; айнек жана андан жасалг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 из него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гөн бермет, кымбат баалу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е баалуу таштар, кымбат баалуу металлдар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лардан жасалган буюмдар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бижутерия; тыйын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,0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8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лекөрсөтнн срөтн жана нн жазуучу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ү</w:t>
            </w:r>
            <w:r>
              <w:rPr/>
              <w:t xml:space="preserve"> аппаратура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8,4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5,7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 транспорта,</w:t>
              <w:br/>
              <w:t xml:space="preserve">  их части и принадлеж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саатта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  </w:t>
              <w:br/>
              <w:t xml:space="preserve">  тетиктери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ыгармаларын кошкондо)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4509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spacing w:before="60" w:after="60"/>
              <w:ind w:left="221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ѕ доллары)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54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214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4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8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0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ky-KG"/>
              </w:rPr>
              <w:t xml:space="preserve">    </w:t>
            </w: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4 282,7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5 533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013,7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0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Ө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өн алынган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8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9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</w:t>
            </w: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ү</w:t>
            </w:r>
            <w:r>
              <w:rPr/>
              <w:t xml:space="preserve">н майлары; жана аларды   </w:t>
              <w:br/>
              <w:t xml:space="preserve">  иштет</w:t>
            </w:r>
            <w:r>
              <w:rPr>
                <w:lang w:val="ky-KG"/>
              </w:rPr>
              <w:t>үү</w:t>
            </w:r>
            <w:r>
              <w:rPr/>
              <w:t>дөн алынган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 xml:space="preserve">ичимдиктер жана уксус; тамеки   жана аны </w:t>
              <w:br/>
              <w:t xml:space="preserve">  алмаштыруучул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3,4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4,0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1,0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7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 каучук жана</w:t>
              <w:br/>
              <w:t xml:space="preserve">  резина буюмд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0,8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29,9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андан </w:t>
              <w:br/>
              <w:t xml:space="preserve">  жасалган буюмдар; жолго керек буюмдар; сумкалар жана </w:t>
              <w:br/>
              <w:t xml:space="preserve">  ал ө</w:t>
            </w:r>
            <w:r>
              <w:rPr>
                <w:lang w:val="ky-KG"/>
              </w:rPr>
              <w:t>н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  ичегисинен 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3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6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обные им товары; изделия из кишок  животны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жыгач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9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>
          <w:cantSplit w:val="true"/>
        </w:trPr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А.е: (уландысы)</w:t>
            </w:r>
          </w:p>
        </w:tc>
        <w:tc>
          <w:tcPr>
            <w:tcW w:w="7241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/>
        <w:tc>
          <w:tcPr>
            <w:tcW w:w="1446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6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0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54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4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9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газ, картон жана андан 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03,9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68,2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99,6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</w:t>
            </w:r>
            <w:r>
              <w:rPr>
                <w:lang w:val="ky-KG"/>
              </w:rPr>
              <w:t>ү</w:t>
            </w:r>
            <w:r>
              <w:rPr/>
              <w:t xml:space="preserve">ктөмө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якча, чыбык, камчы жана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6,3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0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шош материалдардан жасалган буюмда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калык буюмдар; айнек жана андан жасалг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7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8,1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 из него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аалуу таштар, кымбат баалуу металлдар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асалган буюмдар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3,1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9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лекөрсөтнн срөтн жана нн жазуучу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ү</w:t>
            </w:r>
            <w:r>
              <w:rPr/>
              <w:t xml:space="preserve"> аппаратура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514,6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416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6,6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41,0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калык, фотографиялык, кинематографиялык, өлчөг</w:t>
            </w:r>
            <w:r>
              <w:rPr>
                <w:lang w:val="ky-KG"/>
              </w:rPr>
              <w:t>ү</w:t>
            </w:r>
            <w:r>
              <w:rPr/>
              <w:t xml:space="preserve">ч </w:t>
              <w:br/>
              <w:t xml:space="preserve">  медициналык приборлор, аппараттар; сааттар; музыкалык </w:t>
              <w:br/>
              <w:t xml:space="preserve"> 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4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54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ыгармаларын кошкондо)</w:t>
            </w:r>
          </w:p>
        </w:tc>
        <w:tc>
          <w:tcPr>
            <w:tcW w:w="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6,1</w:t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6,2</w:t>
            </w:r>
          </w:p>
        </w:tc>
        <w:tc>
          <w:tcPr>
            <w:tcW w:w="43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4509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46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56"/>
        <w:gridCol w:w="1326"/>
        <w:gridCol w:w="1987"/>
        <w:gridCol w:w="376"/>
        <w:gridCol w:w="475"/>
        <w:gridCol w:w="283"/>
        <w:gridCol w:w="4678"/>
      </w:tblGrid>
      <w:tr>
        <w:trPr/>
        <w:tc>
          <w:tcPr>
            <w:tcW w:w="684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799" w:type="dxa"/>
            <w:gridSpan w:val="5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еография распределения 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7799" w:type="dxa"/>
            <w:gridSpan w:val="5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198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467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 xml:space="preserve">       </w:t>
            </w: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9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63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1 168,6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5 507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нын ичинде: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3 125,5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682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430,7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7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5,6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2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53,6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9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4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,0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1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61,4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4 680,4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4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bCs/>
                <w:color w:val="000000"/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19,1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96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8 043,1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 825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96,6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6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867,8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817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5,2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509,3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715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bCs/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өнст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0,2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Өзбекстан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28,0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6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 732,0</w:t>
            </w:r>
          </w:p>
        </w:tc>
        <w:tc>
          <w:tcPr>
            <w:tcW w:w="19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 447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65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9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28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84"/>
        <w:gridCol w:w="1559"/>
        <w:gridCol w:w="1559"/>
        <w:gridCol w:w="851"/>
        <w:gridCol w:w="571"/>
        <w:gridCol w:w="540"/>
        <w:gridCol w:w="4417"/>
      </w:tblGrid>
      <w:tr>
        <w:trPr/>
        <w:tc>
          <w:tcPr>
            <w:tcW w:w="8298" w:type="dxa"/>
            <w:gridSpan w:val="4"/>
            <w:tcBorders/>
          </w:tcPr>
          <w:p>
            <w:pPr>
              <w:pStyle w:val="Heading1"/>
              <w:keepNext w:val="false"/>
              <w:pageBreakBefore/>
              <w:ind w:left="2325" w:right="2" w:hanging="23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98" w:type="dxa"/>
            <w:gridSpan w:val="4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89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</w:t>
            </w:r>
            <w:r>
              <w:rPr>
                <w:b/>
                <w:lang w:val="ky-KG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441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48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81 362,9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9 192,9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87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нын ичинде: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>
          <w:trHeight w:val="87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МШдан тышкаркы өлкөлөр</w:t>
            </w:r>
            <w:r>
              <w:rPr>
                <w:b/>
                <w:bCs/>
                <w:lang w:val="ky-KG"/>
              </w:rPr>
              <w:t>ү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4 282,7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5 533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89,1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4,4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1,6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49,5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72,0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716,5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6,0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9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8,3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75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0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03,9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3,9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 928,2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 752,4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44,0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02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4,6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6,4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39,3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41,8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1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5,7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63,8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4,1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bCs/>
                <w:color w:val="000000"/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55,6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527,8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4,2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0,1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4,7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5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98,8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6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9,2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5,4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7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МШ өлкөлөр</w:t>
            </w:r>
            <w:r>
              <w:rPr>
                <w:b/>
                <w:bCs/>
                <w:lang w:val="ky-KG"/>
              </w:rPr>
              <w:t>ү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57 080,3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3 659,4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784,8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4,1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78,5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71,0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6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891,5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298,1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bCs/>
                <w:color w:val="000000"/>
                <w:lang w:val="ky-KG"/>
              </w:rPr>
              <w:t>ү</w:t>
            </w:r>
            <w:r>
              <w:rPr/>
              <w:t>ркмөнст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1,1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Өзбекстан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79,5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7,1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8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15,0</w:t>
            </w:r>
          </w:p>
        </w:tc>
        <w:tc>
          <w:tcPr>
            <w:tcW w:w="24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0,9</w:t>
            </w:r>
          </w:p>
        </w:tc>
        <w:tc>
          <w:tcPr>
            <w:tcW w:w="5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8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2 402,2</w:t>
            </w:r>
          </w:p>
        </w:tc>
        <w:tc>
          <w:tcPr>
            <w:tcW w:w="2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8 054,5</w:t>
            </w:r>
          </w:p>
        </w:tc>
        <w:tc>
          <w:tcPr>
            <w:tcW w:w="5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spacing w:before="60" w:after="0"/>
        <w:rPr/>
      </w:pPr>
      <w:r>
        <w:rPr>
          <w:rStyle w:val="FootnoteCharacters"/>
        </w:rPr>
        <w:t>1</w:t>
      </w:r>
      <w:r>
        <w:rPr>
          <w:lang w:val="ky-KG"/>
        </w:rPr>
        <w:t xml:space="preserve"> </w:t>
      </w:r>
      <w:r>
        <w:rPr>
          <w:sz w:val="16"/>
          <w:szCs w:val="16"/>
          <w:lang w:val="ky-KG"/>
        </w:rPr>
        <w:t xml:space="preserve">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/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29:00Z</dcterms:created>
  <dc:creator>Gsulaimanova</dc:creator>
  <dc:description/>
  <cp:keywords/>
  <dc:language>en-US</dc:language>
  <cp:lastModifiedBy>Чынара Турдубаева</cp:lastModifiedBy>
  <cp:lastPrinted>2023-03-15T13:58:00Z</cp:lastPrinted>
  <dcterms:modified xsi:type="dcterms:W3CDTF">2023-03-16T08:01:00Z</dcterms:modified>
  <cp:revision>58</cp:revision>
  <dc:subject/>
  <dc:title/>
</cp:coreProperties>
</file>