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9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  <w:t xml:space="preserve">Общественные объединения и организации 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ru-RU" w:bidi="ar-SA"/>
              </w:rPr>
            </w:pPr>
            <w:r>
              <w:rPr>
                <w:rFonts w:cs="Arial" w:ascii="Arial" w:hAnsi="Arial"/>
                <w:color w:val="24546A"/>
                <w:sz w:val="32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60"/>
              <w:rPr>
                <w:rFonts w:ascii="Arial" w:hAnsi="Arial" w:cs="Arial"/>
                <w:b w:val="false"/>
                <w:b w:val="false"/>
                <w:color w:val="006666"/>
                <w:sz w:val="28"/>
                <w:szCs w:val="28"/>
                <w:lang w:val="ru-RU" w:bidi="ar-SA"/>
              </w:rPr>
            </w:pPr>
            <w:r>
              <w:rPr>
                <w:rFonts w:cs="Arial" w:ascii="Arial" w:hAnsi="Arial"/>
                <w:b w:val="false"/>
                <w:color w:val="006666"/>
                <w:sz w:val="28"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60"/>
              <w:jc w:val="left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 xml:space="preserve">Общественные объединения и организации, </w:t>
              <w:br/>
              <w:t>средства массовой информа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храняется тенденция роста числа общественных объединений</w:t>
              <w:br/>
              <w:t xml:space="preserve"> и организаций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9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еспублики к началу 2024г. действовало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1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зависимых телерадиокомпа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Страница 11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Религиозные объединения и организа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республики на конец 2024г. зарегистрировано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4 тыс. религиозных объединений и организаций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 (Таблица 9.2).</w:t>
            </w:r>
          </w:p>
        </w:tc>
      </w:tr>
    </w:tbl>
    <w:p>
      <w:pPr>
        <w:pStyle w:val="TextBody"/>
        <w:spacing w:before="0" w:after="120"/>
        <w:jc w:val="left"/>
        <w:rPr/>
      </w:pPr>
      <w:r>
        <w:br w:type="page"/>
      </w:r>
      <w:r>
        <w:rPr>
          <w:rFonts w:cs="Times New Roman" w:ascii="Times New Roman" w:hAnsi="Times New Roman"/>
          <w:b/>
          <w:sz w:val="28"/>
        </w:rPr>
        <w:t xml:space="preserve">Политические организации, профессиональные союзы, </w:t>
        <w:br/>
        <w:t xml:space="preserve">общественные объединения и организации, </w:t>
        <w:br/>
        <w:t>средства массовой информации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ru-RU"/>
        </w:rPr>
        <w:t>Как и в предыдущие годы, сохраняется тенденция роста числа общественных организаций и объединений. Так, если на начало 2020г. в республике было зарегистрировано более 21 тыс. таких организаций, то на начало 2024г. - более 23 тысяч (Таблица 9.1)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ru-RU"/>
        </w:rPr>
        <w:t>На начало 2024г. в общем числе зарегистрированных общественных организаций и объединений на политические организации пришлось около одного процента. При этом, их число по сравнению с началом 2020г. увеличилось почти на 15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Число хозяйствующих субъектов, зарегистрированных как средства массовой информации, на начало 2024г. составило 1,9 тысячи и в сравнении с началом 2020г. возросло на 7 процентов.</w:t>
      </w:r>
    </w:p>
    <w:p>
      <w:pPr>
        <w:pStyle w:val="Normal"/>
        <w:ind w:left="1588" w:hanging="1588"/>
        <w:rPr/>
      </w:pPr>
      <w:r>
        <w:rPr>
          <w:b/>
          <w:lang w:val="ru-RU"/>
        </w:rPr>
        <w:t xml:space="preserve">Таблица 9.1: Число политических организаций, профессиональных союзов, </w:t>
        <w:br/>
        <w:t xml:space="preserve">общественных организаций и объединений, </w:t>
        <w:br/>
        <w:t>средства массовой информации</w:t>
      </w:r>
    </w:p>
    <w:p>
      <w:pPr>
        <w:pStyle w:val="Normal"/>
        <w:spacing w:before="0" w:after="120"/>
        <w:ind w:firstLine="1588"/>
        <w:rPr/>
      </w:pPr>
      <w:r>
        <w:rPr/>
        <w:t>(на начал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986"/>
        <w:gridCol w:w="987"/>
        <w:gridCol w:w="986"/>
        <w:gridCol w:w="986"/>
        <w:gridCol w:w="987"/>
      </w:tblGrid>
      <w:tr>
        <w:trPr/>
        <w:tc>
          <w:tcPr>
            <w:tcW w:w="45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20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3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4</w:t>
            </w:r>
          </w:p>
        </w:tc>
      </w:tr>
      <w:tr>
        <w:trPr/>
        <w:tc>
          <w:tcPr>
            <w:tcW w:w="45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ru-RU" w:bidi="ar-SA"/>
              </w:rPr>
            </w:pPr>
            <w:r>
              <w:rPr>
                <w:rFonts w:eastAsia="Arial Unicode MS"/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итические организ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4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фессиональные союз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9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8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bidi="ar-SA"/>
              </w:rPr>
              <w:t>8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865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щественные организации и объединени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1 3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1 8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2 68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3 1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3 42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редства массовой информации (СМИ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7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8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8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922</w:t>
            </w:r>
          </w:p>
        </w:tc>
      </w:tr>
      <w:tr>
        <w:trPr/>
        <w:tc>
          <w:tcPr>
            <w:tcW w:w="4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18"/>
          <w:szCs w:val="18"/>
          <w:vertAlign w:val="superscript"/>
          <w:lang w:val="ru-RU"/>
        </w:rPr>
        <w:t xml:space="preserve">1 </w:t>
      </w:r>
      <w:r>
        <w:rPr>
          <w:sz w:val="18"/>
          <w:szCs w:val="18"/>
          <w:lang w:val="ru-RU"/>
        </w:rPr>
        <w:t>По данным Единого государственного регистра статистических единиц.</w:t>
      </w:r>
    </w:p>
    <w:p>
      <w:pPr>
        <w:pStyle w:val="TextBodyIndent"/>
        <w:spacing w:before="120" w:after="0"/>
        <w:rPr/>
      </w:pPr>
      <w:r>
        <w:rPr/>
        <w:t xml:space="preserve">На территории республики к началу 2024г. действовало </w:t>
      </w:r>
      <w:r>
        <w:rPr>
          <w:lang w:val="ky-KG"/>
        </w:rPr>
        <w:t>149</w:t>
      </w:r>
      <w:r>
        <w:rPr/>
        <w:t xml:space="preserve"> независимых телерадиокомпаний (</w:t>
      </w:r>
      <w:r>
        <w:rPr>
          <w:lang w:val="ky-KG"/>
        </w:rPr>
        <w:t>166</w:t>
      </w:r>
      <w:r>
        <w:rPr/>
        <w:t xml:space="preserve"> - на начало 2020г.), в числе которых ОсОО Телерадиовещательная компания «Марал ТВ», ОсОО «Радиотехнический центр «Пирамида», радиокомпания «Европа», ОсОО «Жаратман», учреждение «Азаттык Медиа» и др. </w:t>
      </w:r>
    </w:p>
    <w:p>
      <w:pPr>
        <w:pStyle w:val="TextBody"/>
        <w:spacing w:before="240" w:after="1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лигиозные объединения и организации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данным Государственной комиссии по делам религий при Президенте Кыргызской Республики, на конец 2023г. на территории республики зарегистрировано более 4 тыс. религиозных объединений и организаций (Таблица 9.2). Наибольшую долю составляют объединения и организации Ислама (более 90 процентов), а также христианские организации (9,5 процента). </w:t>
      </w:r>
    </w:p>
    <w:p>
      <w:pPr>
        <w:pStyle w:val="Normal"/>
        <w:spacing w:before="120" w:after="0"/>
        <w:ind w:left="1588" w:hanging="1588"/>
        <w:rPr/>
      </w:pPr>
      <w:r>
        <w:rPr>
          <w:b/>
          <w:lang w:val="ru-RU"/>
        </w:rPr>
        <w:t xml:space="preserve">Таблица 9.2: Число религиозных объединений и организаций, </w:t>
        <w:br/>
        <w:t xml:space="preserve">зарегистрированных в Кыргызской Республике </w:t>
      </w:r>
    </w:p>
    <w:p>
      <w:pPr>
        <w:pStyle w:val="Normal"/>
        <w:spacing w:before="0" w:after="60"/>
        <w:ind w:firstLine="1588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на конец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988"/>
        <w:gridCol w:w="984"/>
        <w:gridCol w:w="984"/>
        <w:gridCol w:w="984"/>
        <w:gridCol w:w="985"/>
      </w:tblGrid>
      <w:tr>
        <w:trPr>
          <w:trHeight w:val="291" w:hRule="atLeast"/>
        </w:trPr>
        <w:tc>
          <w:tcPr>
            <w:tcW w:w="4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19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ru-RU" w:bidi="ar-SA"/>
              </w:rPr>
            </w:pPr>
            <w:r>
              <w:rPr>
                <w:rFonts w:eastAsia="Arial Unicode MS"/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Heading3"/>
              <w:keepNext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Все религиозные объединения </w:t>
              <w:br/>
              <w:t xml:space="preserve">  и организаци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3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4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4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7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 144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Heading3"/>
              <w:keepNext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24"/>
                <w:lang w:val="ky-KG" w:bidi="ar-IQ"/>
              </w:rPr>
              <w:t>в том числе по конфессиям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Исла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9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0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2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743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Христиан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95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Иудаиз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Буддиз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Новые религиозные течения и вер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</w:tr>
      <w:tr>
        <w:trPr/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0"/>
                <w:szCs w:val="10"/>
                <w:lang w:val="ru-RU" w:bidi="ar-SA"/>
              </w:rPr>
            </w:pPr>
            <w:r>
              <w:rPr>
                <w:sz w:val="10"/>
                <w:szCs w:val="10"/>
                <w:lang w:val="ru-RU" w:bidi="ar-SA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60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1:00Z</dcterms:created>
  <dc:creator>409</dc:creator>
  <dc:description/>
  <cp:keywords/>
  <dc:language>en-US</dc:language>
  <cp:lastModifiedBy>Vlasova</cp:lastModifiedBy>
  <cp:lastPrinted>2019-11-21T15:54:00Z</cp:lastPrinted>
  <dcterms:modified xsi:type="dcterms:W3CDTF">2025-01-22T08:08:00Z</dcterms:modified>
  <cp:revision>3</cp:revision>
  <dc:subject/>
  <dc:title>Таблица:    Общедоступные библиотеки</dc:title>
</cp:coreProperties>
</file>