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412"/>
        <w:gridCol w:w="2389"/>
        <w:gridCol w:w="72"/>
        <w:gridCol w:w="1386"/>
        <w:gridCol w:w="48"/>
        <w:gridCol w:w="1225"/>
        <w:gridCol w:w="173"/>
        <w:gridCol w:w="12"/>
        <w:gridCol w:w="1458"/>
        <w:gridCol w:w="54"/>
        <w:gridCol w:w="17"/>
        <w:gridCol w:w="1243"/>
        <w:gridCol w:w="376"/>
        <w:gridCol w:w="4074"/>
        <w:gridCol w:w="89"/>
        <w:gridCol w:w="167"/>
        <w:gridCol w:w="14719"/>
      </w:tblGrid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pageBreakBefore/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57" w:hanging="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5705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70"/>
              <w:rPr>
                <w:i/>
                <w:i/>
              </w:rPr>
            </w:pPr>
            <w:r>
              <w:rPr>
                <w:i/>
              </w:rPr>
              <w:t xml:space="preserve">(тыс. долларов США)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18 502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 328 519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39 694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 285 926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12 450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 353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187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881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460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 075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833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 299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3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</w:t>
              <w:br/>
              <w:t>жана 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541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 062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732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040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Готовые пищевые продукты; алкогольные </w:t>
              <w:br/>
              <w:t xml:space="preserve">и безалкогольные напитки и уксус; </w:t>
              <w:br/>
              <w:t>табак и его 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 602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5 184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099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9 023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75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713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491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97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023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28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27 502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731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29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ластмассы и изделия из них; каучук и </w:t>
              <w:br/>
              <w:t xml:space="preserve">  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</w:t>
              <w:br/>
              <w:t xml:space="preserve">буюмдар; сумкалар жана ал өңдүү  </w:t>
              <w:br/>
              <w:t>товарлар, малдын 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19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390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48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458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Кожевенное сырье, кожа, натуральный </w:t>
              <w:br/>
              <w:t xml:space="preserve">мех и изделия из них; дорожные   </w:t>
              <w:br/>
              <w:t>принадлежности, 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08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86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Древесина и изделия из древесины; </w:t>
              <w:br/>
              <w:t>древесный 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25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13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Бумажная масса из древесины; макулатура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497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 652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593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7 083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269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107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700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685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867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37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655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Изделия из камня, гипса, цемента, асбеста,  </w:t>
              <w:br/>
              <w:t>слюды и из подобных материалов;</w:t>
              <w:br/>
              <w:t>керамические изделия;</w:t>
              <w:br/>
              <w:t>стекло и изделия 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45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</w:t>
              <w:br/>
              <w:t xml:space="preserve">кымбат баалуу же   баалуу таштар, кымбат баалуу </w:t>
              <w:br/>
              <w:t xml:space="preserve">металлдар жана   алардан жасалган буюмдар; </w:t>
              <w:br/>
              <w:t>бижутерия; 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3 483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3 640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1 142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4 188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Жемчуг природный или культивированный,</w:t>
              <w:br/>
              <w:t>драгоценные или полудрагоценные камни,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а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 xml:space="preserve">жасалган буюмдар  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527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7 868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687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 293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ашиналар, жабдуулар жана механизмдер;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 </w:t>
              <w:br/>
              <w:t>жана 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432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5 140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243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7 922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 438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 677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53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 592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Средства наземного, воздушного и водного   </w:t>
              <w:br/>
              <w:t xml:space="preserve">транспорта,   их части 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птикалык, фотографиялык, кинематографиялык,</w:t>
              <w:br/>
              <w:t xml:space="preserve">өлчөгүч медициналык </w:t>
              <w:br/>
              <w:t xml:space="preserve">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1 113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8 014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716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3 377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риборы и аппараты оптические, </w:t>
              <w:br/>
              <w:t>фотографические, кинематографические,</w:t>
              <w:br/>
              <w:t>измерительные,медицинские;</w:t>
              <w:br/>
              <w:t xml:space="preserve">часы; музыкальные инструменты; их части </w:t>
              <w:br/>
              <w:t>и</w:t>
            </w:r>
            <w:r>
              <w:rPr/>
              <w:t xml:space="preserve"> </w:t>
            </w:r>
            <w:r>
              <w:rPr>
                <w:lang w:val="ky-KG"/>
              </w:rPr>
              <w:t>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10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851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641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Разные промышленные товары (включая  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6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 xml:space="preserve">ТН ВЭД 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 120 174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5 610 325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864 619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6 306 761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11 343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 229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367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652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076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6 236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 391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4 979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863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 478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610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474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>алкоголсуз ичимдиктер жана уксус; тамеки жана</w:t>
              <w:br/>
              <w:t>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 005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7 617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 156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2 280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Готовые пищевые продукты; алкогольные и безалкогольные напитки и уксус; табак и его 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 557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3 094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 219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4 149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 xml:space="preserve">тармактарынын продукциялары 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 665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2 516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 614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1 503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 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 872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1 148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227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1 082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ластмассы и изделия из них; каучук и</w:t>
              <w:br/>
              <w:t>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>андан жасалган буюмдар; жолго керек буюмдар;</w:t>
              <w:br/>
              <w:t>сумкалар жана ал өңдүү товарлар, малдын</w:t>
              <w:br/>
              <w:t>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16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170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28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749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</w:t>
              <w:br/>
              <w:t xml:space="preserve">мех и изделия из них; дорожные </w:t>
              <w:br/>
              <w:t>принадлежности, 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416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 605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651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432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7 993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 535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255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 255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 864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6 783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 807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4 566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737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6 144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522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 148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 </w:t>
              <w:br/>
              <w:t>андан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452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 216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170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393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Изделия из камня, гипса, цемента, </w:t>
              <w:br/>
              <w:t>асбеста, слюды и из подобных</w:t>
              <w:br/>
              <w:t xml:space="preserve">материалов; керамические  </w:t>
              <w:br/>
              <w:t xml:space="preserve">изделия; стеклои изделия из него 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  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968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833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34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600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 675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2 823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 485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7 608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/>
              <w:t xml:space="preserve">Недрагоценные металлы и изделия </w:t>
              <w:br/>
              <w:t xml:space="preserve">из </w:t>
            </w:r>
            <w:r>
              <w:rPr>
                <w:lang w:val="ky-KG"/>
              </w:rPr>
              <w:t>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 </w:t>
              <w:br/>
              <w:t xml:space="preserve">телекөрсөтүүнүн сүрөүтн жана үнүн жазуучу </w:t>
              <w:br/>
              <w:t>жана 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1 032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79 214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5 398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63 154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</w:t>
            </w:r>
            <w:r>
              <w:rPr>
                <w:lang w:val="ky-KG"/>
              </w:rPr>
              <w:t>суу</w:t>
            </w:r>
            <w:r>
              <w:rPr/>
              <w:t xml:space="preserve">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3 728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70 259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 891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11 044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 xml:space="preserve">транспорта, их части и </w:t>
              <w:br/>
              <w:t>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041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 361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879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 817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-</w:t>
              <w:br/>
              <w:t xml:space="preserve">ческие, кинематографические, измерительные, медицинские; часы; музыкальные инструменты; </w:t>
              <w:br/>
              <w:t>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563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 678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309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 868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2366" w:type="dxa"/>
            <w:gridSpan w:val="2"/>
            <w:tcBorders/>
          </w:tcPr>
          <w:p>
            <w:pPr>
              <w:pStyle w:val="Normal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ЭИнин ТН бөлүмдөрү боюнча </w:t>
              <w:br/>
              <w:t>КМШ өлкөлөрү менен экспорттун түзүмү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СНГ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778" w:hanging="567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9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796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 094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212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 866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ind w:left="113" w:hanging="113"/>
              <w:jc w:val="right"/>
              <w:rPr/>
            </w:pPr>
            <w:r>
              <w:rPr/>
              <w:t>11 961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25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0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99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5 533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58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8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30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 </w:t>
              <w:br/>
              <w:t>аларды 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120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 </w:t>
              <w:br/>
              <w:t>жана 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5 749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8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5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64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18 134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618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51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329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 003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55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7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1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5 487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83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8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54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и </w:t>
              <w:br/>
              <w:t>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 </w:t>
              <w:br/>
              <w:t>буюмдар; сумкалар жана ал өңдүү товарлар,</w:t>
              <w:br/>
              <w:t>малдын 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 xml:space="preserve"> </w:t>
            </w:r>
            <w:r>
              <w:rPr/>
              <w:t>994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6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и </w:t>
              <w:br/>
              <w:t>изделия из них; дорожные принадлежности,</w:t>
              <w:br/>
              <w:t>сумки и подобные им товары; изделия из</w:t>
              <w:br/>
              <w:t>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Жыгач жана жыгачтан жасалган буюмдар; жыгач, 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109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05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56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 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4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1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50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392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3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867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4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87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9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2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2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68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</w:t>
              <w:br/>
              <w:t>и изделия 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абигый же өстүрүлгөн бермет, кымбат баалуу же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44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948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1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04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35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525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7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87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>жолдорунун транспорттору, алардын бөлүктөрү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44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4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73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>транспорта, их части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>cааттар; музыкалык инструменттер;</w:t>
              <w:br/>
              <w:t>лардын 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14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63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2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-</w:t>
              <w:br/>
              <w:t xml:space="preserve">ческие. кинематографические, измерительные,  </w:t>
              <w:br/>
              <w:t>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 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5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8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82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366" w:type="dxa"/>
            <w:gridSpan w:val="2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</w:t>
              <w:br/>
              <w:t>өлкөлөрү менен импорттун түзүмү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  <w:br/>
              <w:t xml:space="preserve">со странами СНГ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722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342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94 375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293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8 469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 068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40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7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8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76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937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53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44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3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6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71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Жиры и масла животного или растительного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</w:t>
              <w:br/>
              <w:t>жана 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49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42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31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74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>безалкогольные напитки и уксус; табак и его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00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733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35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 775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13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448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3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989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0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21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6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46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андан жасалган буюмдар; жолго керек  </w:t>
              <w:br/>
              <w:t xml:space="preserve">буюмдар; сумкалар жана ал өңдүү товарлар, </w:t>
              <w:br/>
              <w:t>малдын 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3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59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2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79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</w:t>
              <w:br/>
              <w:t>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7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0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3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41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205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86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3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3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7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143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6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55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2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2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</w:t>
              <w:br/>
              <w:t xml:space="preserve">окшош материалдардан жасалган буюмдар; </w:t>
              <w:br/>
              <w:t>керамикалык буюмдар; айнек жана андан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1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79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3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16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>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</w:t>
              <w:br/>
              <w:t xml:space="preserve">же баалуу таштар, кымбат баалуу металлдар </w:t>
              <w:br/>
              <w:t xml:space="preserve">жана 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4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01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ky-KG"/>
              </w:rPr>
              <w:t>продолже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59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930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45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550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Недрагоценные металлы и изделия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лектротехникалык жабдуу; алардын </w:t>
              <w:br/>
              <w:t xml:space="preserve">бөлүктөрү; телекөрсөтүүнүн сүрөүтн жана үнүн </w:t>
              <w:br/>
              <w:t>жазуучу жана 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21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445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35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318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17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34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3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150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 и водного</w:t>
              <w:br/>
              <w:t xml:space="preserve">транспорта, их части и </w:t>
              <w:br/>
              <w:t>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jc w:val="right"/>
              <w:rPr/>
            </w:pPr>
            <w:r>
              <w:rPr/>
              <w:t>1 115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7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28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8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</w:t>
            </w:r>
            <w:r>
              <w:rPr>
                <w:lang w:val="ky-KG"/>
              </w:rPr>
              <w:t xml:space="preserve"> </w:t>
            </w:r>
            <w:r>
              <w:rPr/>
              <w:t xml:space="preserve">фотографиче- </w:t>
            </w:r>
            <w:r>
              <w:rPr>
                <w:lang w:val="ky-KG"/>
              </w:rPr>
              <w:t>с</w:t>
            </w:r>
            <w:r>
              <w:rPr/>
              <w:t>кие, кинематографические, измерительные, 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1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4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54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21" w:hRule="atLeast"/>
        </w:trPr>
        <w:tc>
          <w:tcPr>
            <w:tcW w:w="482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66" w:type="dxa"/>
            <w:gridSpan w:val="2"/>
            <w:tcBorders/>
          </w:tcPr>
          <w:p>
            <w:pPr>
              <w:pStyle w:val="Normal"/>
              <w:ind w:left="2098" w:right="-260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13" w:right="-261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ЭИнин ТН 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>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 xml:space="preserve">ү </w:t>
            </w:r>
            <w:r>
              <w:rPr>
                <w:b/>
                <w:sz w:val="24"/>
                <w:szCs w:val="24"/>
              </w:rPr>
              <w:t xml:space="preserve">боюнча КМШдан </w:t>
              <w:br/>
              <w:t xml:space="preserve">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ind w:left="26" w:hanging="26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вне СНГ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691" w:hanging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1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52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3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80 705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542 425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46 481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675 060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028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481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926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517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495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 068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83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67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276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467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 565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548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 693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10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236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 </w:t>
              <w:br/>
              <w:t xml:space="preserve">жана ал өңдүү товарлар, малдын ичегисинен  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660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 xml:space="preserve">и изделия из них; дорожные принадлежности, </w:t>
              <w:br/>
              <w:t>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02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12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447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259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216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 xml:space="preserve">слюды и из подобных материалов;  </w:t>
              <w:br/>
              <w:t xml:space="preserve">керамические изделия; стекло и изделия </w:t>
              <w:br/>
              <w:t>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3 483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3 236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1 142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4 187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82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920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66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589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897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615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236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 835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917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 933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08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819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</w:t>
              <w:br/>
              <w:t xml:space="preserve">и водного транспорта, их части 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 </w:t>
              <w:br/>
              <w:t>cааттар; музыкалык инструменттер;</w:t>
              <w:br/>
              <w:t>алардын бөлүктөрү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65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</w:t>
              <w:br/>
              <w:t>ские, кинематографические, измерительные,</w:t>
              <w:br/>
              <w:t>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775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602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4982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4" w:hRule="atLeast"/>
        </w:trPr>
        <w:tc>
          <w:tcPr>
            <w:tcW w:w="748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749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  <w:br/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дан тышкары өлкөлөрү менен импорттун түзүмү</w:t>
            </w:r>
          </w:p>
        </w:tc>
        <w:tc>
          <w:tcPr>
            <w:tcW w:w="1524" w:type="dxa"/>
            <w:gridSpan w:val="3"/>
            <w:vMerge w:val="restart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</w:t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>ТН ВЭД со странами вне СНГ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9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i/>
                <w:i/>
              </w:rPr>
            </w:pPr>
            <w:r>
              <w:rPr>
                <w:i/>
              </w:rPr>
              <w:t>(АКШнын миң доллары)</w:t>
            </w:r>
          </w:p>
        </w:tc>
        <w:tc>
          <w:tcPr>
            <w:tcW w:w="152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i/>
              </w:rPr>
              <w:t xml:space="preserve">(тыс. долларов </w:t>
            </w:r>
            <w:r>
              <w:rPr>
                <w:i/>
                <w:lang w:val="ky-KG"/>
              </w:rPr>
              <w:t>США</w:t>
            </w:r>
            <w:r>
              <w:rPr>
                <w:i/>
              </w:rPr>
              <w:t>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76 832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 815 949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641 326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 498 292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2 274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388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89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253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600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 298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137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 935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42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02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  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455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 175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124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 506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</w:t>
              <w:br/>
              <w:t xml:space="preserve">и безалкогольные напитки и уксус; табак и его 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57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361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684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373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252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7 068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 901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4 514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 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321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 126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220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 835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</w:t>
              <w:br/>
              <w:t xml:space="preserve">жана ал өңдүү товарлар, малдын ичегисинен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73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611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85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270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 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24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90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2 788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748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01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862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 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 196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 640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 430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3 310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т кийим, баш кийим, кол чатыр жана бүктөмө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271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3 162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990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 715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жасалган </w:t>
              <w:br/>
              <w:t>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60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237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437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376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 xml:space="preserve">из него 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32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293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е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316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3892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840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 057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3 511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79 769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3 362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74 836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3 410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45 125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4 177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48 893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 </w:t>
              <w:br/>
              <w:t>транспорта, их части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>өлчөгүч медициналык приборлор, аппараттар; cааттар; музыкалык инструменттер; алардын 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925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443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050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 948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-</w:t>
              <w:br/>
              <w:t>ские, кинематографические, измерительные, 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</w:t>
              <w:br/>
              <w:t>(искусство 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904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 697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315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Разные промышленные товары (включая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4982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ky-KG"/>
              </w:rPr>
            </w:pPr>
            <w:r>
              <w:rPr/>
              <w:t xml:space="preserve">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300" w:hRule="atLeast"/>
        </w:trPr>
        <w:tc>
          <w:tcPr>
            <w:tcW w:w="14982" w:type="dxa"/>
            <w:gridSpan w:val="1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366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ж таблицасы: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13" w:hanging="1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лык жактан экспортту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Heading1"/>
              <w:snapToGrid w:val="false"/>
              <w:ind w:left="2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еография распределения</w:t>
            </w:r>
            <w:r>
              <w:rPr>
                <w:b/>
                <w:sz w:val="24"/>
                <w:szCs w:val="24"/>
                <w:lang w:val="en-US"/>
              </w:rPr>
              <w:br/>
            </w:r>
            <w:r>
              <w:rPr>
                <w:b/>
                <w:sz w:val="24"/>
                <w:szCs w:val="24"/>
              </w:rPr>
              <w:t>экспорт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 xml:space="preserve">ң </w:t>
            </w:r>
            <w:r>
              <w:rPr>
                <w:i/>
              </w:rPr>
              <w:t>доллары)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ind w:left="2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45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45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45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31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445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502,3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8 519,6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 684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5 926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705,7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 425,1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481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 060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1 318,3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92,2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4,7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36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,6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5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743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4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25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,3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40,2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,2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9,9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3,2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894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7,4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20,2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7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65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77,3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86,7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589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19,8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991,9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7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9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58,9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39,1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99,6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20,6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099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76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000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542,8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 006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3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1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2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51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226,1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247,3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66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910,6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719,1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197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0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155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9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24,2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796,6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 094,6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202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 866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9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,3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3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28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8,1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,7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03,8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392,5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 314,9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461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 317,8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25,2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370,9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 592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489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 379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9,3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42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47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742,4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 914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378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 902,2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7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ЕАЭБ өлкөлөр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271,6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 083,1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892,2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 829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  <w:color w:val="00000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 ЕАЭС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175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50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2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75" w:hRule="atLeast"/>
        </w:trPr>
        <w:tc>
          <w:tcPr>
            <w:tcW w:w="475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50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3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09" w:bottom="1134"/>
          <w:pgNumType w:start="131" w:fmt="decimal"/>
          <w:formProt w:val="false"/>
          <w:textDirection w:val="lrTb"/>
          <w:docGrid w:type="default" w:linePitch="360" w:charSpace="0"/>
        </w:sectPr>
      </w:pPr>
    </w:p>
    <w:tbl>
      <w:tblPr>
        <w:tblW w:w="154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9"/>
        <w:gridCol w:w="1488"/>
        <w:gridCol w:w="922"/>
        <w:gridCol w:w="567"/>
        <w:gridCol w:w="1489"/>
        <w:gridCol w:w="213"/>
        <w:gridCol w:w="1276"/>
        <w:gridCol w:w="283"/>
        <w:gridCol w:w="4163"/>
      </w:tblGrid>
      <w:tr>
        <w:trPr>
          <w:trHeight w:val="585" w:hRule="atLeast"/>
        </w:trPr>
        <w:tc>
          <w:tcPr>
            <w:tcW w:w="2628" w:type="dxa"/>
            <w:tcBorders/>
          </w:tcPr>
          <w:p>
            <w:pPr>
              <w:pStyle w:val="Normal"/>
              <w:ind w:right="2" w:hanging="0"/>
              <w:rPr>
                <w:b/>
                <w:b/>
                <w:i/>
                <w:i/>
                <w:sz w:val="24"/>
                <w:szCs w:val="24"/>
              </w:rPr>
            </w:pPr>
            <w:bookmarkStart w:id="0" w:name="_Hlk175039831"/>
            <w:bookmarkEnd w:id="0"/>
            <w:r>
              <w:rPr>
                <w:b/>
                <w:sz w:val="24"/>
                <w:szCs w:val="24"/>
              </w:rPr>
              <w:t>II.А.з таблицасы: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лык жактан импорттун</w:t>
              <w:br/>
              <w:t>бөлүштүрүлүшү</w:t>
            </w:r>
          </w:p>
        </w:tc>
        <w:tc>
          <w:tcPr>
            <w:tcW w:w="2269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5722" w:type="dxa"/>
            <w:gridSpan w:val="3"/>
            <w:tcBorders/>
          </w:tcPr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Cs w:val="24"/>
              </w:rPr>
              <w:t>импорта</w:t>
            </w:r>
          </w:p>
        </w:tc>
      </w:tr>
      <w:tr>
        <w:trPr>
          <w:trHeight w:val="227" w:hRule="exact"/>
        </w:trPr>
        <w:tc>
          <w:tcPr>
            <w:tcW w:w="2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211" w:right="2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481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2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trHeight w:val="284" w:hRule="exact"/>
        </w:trPr>
        <w:tc>
          <w:tcPr>
            <w:tcW w:w="5037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354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44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/>
        <w:tc>
          <w:tcPr>
            <w:tcW w:w="503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ky-KG"/>
              </w:rPr>
            </w:pPr>
            <w:r>
              <w:rPr>
                <w:rFonts w:cs="Times New Roman"/>
                <w:b/>
                <w:sz w:val="16"/>
                <w:szCs w:val="16"/>
                <w:lang w:val="ky-KG"/>
              </w:rPr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148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июнь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июнь</w:t>
            </w:r>
          </w:p>
        </w:tc>
        <w:tc>
          <w:tcPr>
            <w:tcW w:w="444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 120 174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5 610 325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864 144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6 306 761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00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776 832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3 815 949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641 326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4 498 292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/>
              <w:t>2 227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0 123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453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8 237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616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 309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601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 610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748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 633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572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302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0 545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88 336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4 673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56 850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506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0 982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630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0 322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2 333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2 208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 316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7 799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211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4 559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 322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2 260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7 182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6 871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367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/>
              <w:t>27 184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38 938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196 517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56 549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129 883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770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 196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905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0 081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986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6 428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296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7 013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2 611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31 455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3 326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82 783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18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спублика Коре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 841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0 100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353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3 653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4 861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00 093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9 560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40 827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3 438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39 527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6 376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03 119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33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 422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502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767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903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8 807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 246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7 444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953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015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318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 095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 066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663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468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 520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3 379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17 238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 235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0 877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343 342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 794 375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22 818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 808 469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8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045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200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551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68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521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0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657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229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8 528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236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6 224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4 220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39 341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6 628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51 888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27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13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12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601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16 126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055 995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13 514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138 815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3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32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63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628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264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1 540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552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1 044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0 902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95 389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3 605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24 015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159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6 767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806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3 041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97 745,5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 536 386,3</w:t>
            </w:r>
          </w:p>
        </w:tc>
        <w:tc>
          <w:tcPr>
            <w:tcW w:w="148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73 378,4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 517 587,3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Normal"/>
        <w:tabs>
          <w:tab w:val="clear" w:pos="708"/>
          <w:tab w:val="left" w:pos="927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09" w:bottom="96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7800" w:leader="none"/>
      </w:tabs>
      <w:rPr>
        <w:i/>
        <w:i/>
        <w:iCs/>
        <w:lang w:val="ky-KG"/>
      </w:rPr>
    </w:pPr>
    <w:r>
      <w:rPr>
        <w:i/>
        <w:iCs/>
        <w:lang w:val="ky-KG"/>
      </w:rPr>
      <w:t>Тышкы сектор</w:t>
      <w:tab/>
      <w:tab/>
      <w:tab/>
      <w:tab/>
      <w:tab/>
      <w:tab/>
      <w:tab/>
      <w:tab/>
      <w:t>Внешни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7800" w:leader="none"/>
      </w:tabs>
      <w:rPr>
        <w:i/>
        <w:i/>
        <w:iCs/>
        <w:lang w:val="ky-KG"/>
      </w:rPr>
    </w:pPr>
    <w:r>
      <w:rPr>
        <w:i/>
        <w:iCs/>
        <w:lang w:val="ky-KG"/>
      </w:rPr>
      <w:t>Тышкы сектор</w:t>
      <w:tab/>
      <w:tab/>
      <w:tab/>
      <w:tab/>
      <w:tab/>
      <w:tab/>
      <w:tab/>
      <w:tab/>
      <w:t>Внешни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;Calibri" w:hAnsi="Kyrghyz Times;Calibri" w:cs="Kyrghyz Times;Calibri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;Calibri" w:hAnsi="Kyrghyz Times;Calibri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;Calibri" w:hAnsi="Kyrghyz Times;Calibri" w:cs="Kyrghyz Times;Calibri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3:31:00Z</dcterms:created>
  <dc:creator>Gsulaimanova</dc:creator>
  <dc:description/>
  <cp:keywords/>
  <dc:language>en-US</dc:language>
  <cp:lastModifiedBy>Супатаев Тынарбек</cp:lastModifiedBy>
  <cp:lastPrinted>2024-07-17T13:34:00Z</cp:lastPrinted>
  <dcterms:modified xsi:type="dcterms:W3CDTF">2024-08-20T03:57:00Z</dcterms:modified>
  <cp:revision>164</cp:revision>
  <dc:subject/>
  <dc:title/>
</cp:coreProperties>
</file>