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1-жылдын январь-апрель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</w:t>
      </w:r>
      <w:r>
        <w:rPr>
          <w:rFonts w:eastAsia="TimesKyr"/>
        </w:rPr>
        <w:t xml:space="preserve">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1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367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588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00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95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768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850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97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37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>2021-жылдын январь-апре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474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367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541,7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7986,0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93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544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9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1253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19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1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114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9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7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9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0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8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4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86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25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958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98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35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8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31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46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8,8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68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5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4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8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77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5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8,6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4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8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0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9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,6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7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0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7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2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7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,0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9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9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9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1 эсе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9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9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7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5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8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6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3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22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4360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287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540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5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53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367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733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9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2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0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2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607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76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4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5,9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35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6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4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 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2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0,0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3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апрель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7,3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61,8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23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6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0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8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18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0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3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3,7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8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8,8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58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43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6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8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8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9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3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3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5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,6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5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2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4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2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4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апрел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1596,9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83,7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5,2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8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1,2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1148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45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5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80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98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1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4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82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0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2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8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8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2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2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27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5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26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7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0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апрел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161,0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8463,8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89,2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550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4,9 эсе 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8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163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7472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737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4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163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7472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37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17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07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20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27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48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8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70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2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2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0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8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8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1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апре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5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33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40,7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21,0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04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2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53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3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4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2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3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9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76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75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3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77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9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9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4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6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6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5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8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7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7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4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3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1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91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2,8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4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3,4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4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77,8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3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апрел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69,6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310,2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75,1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13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,4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64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06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6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2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8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61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6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2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5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4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9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9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5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0,1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1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7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7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8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80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0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0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05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304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78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210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8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05,5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04,2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78,8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10,5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1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апрель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856,5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7921,7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277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1073,4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0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19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262,3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687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706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3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79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373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12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37,1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5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2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9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2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2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7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9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7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4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6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9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7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5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8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6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1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6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3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1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1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2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665,7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9736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940,4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6885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0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16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823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088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124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8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02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1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6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96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47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56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1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,8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6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94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2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8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3,7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4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1-жылдын апрел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sz w:val="18"/>
          <w:szCs w:val="18"/>
        </w:rPr>
        <w:br w:type="textWrapping" w:clear="all"/>
      </w:r>
      <w:r>
        <w:rPr>
          <w:rFonts w:cs="TimesKyr" w:ascii="TimesKyr" w:hAnsi="TimesKyr"/>
          <w:b/>
        </w:rPr>
        <w:t>2021-жылдын январь-апрель айларында =н=р жай продукцияларыны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3648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-Башы съ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к жол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ерекет Кен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Кара Кече кесими «Кыргызк=мър» мамлекеттик ишка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Нарын ша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ЗАО «Сът Азы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7.2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-Башы съ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к жол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ерекет Кен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 xml:space="preserve">Кара Кече кесими «Кыргызк=мър» мамлекеттик ишка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Нарын ша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ЗАО «Сът Азы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0022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5588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292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55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3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7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3,8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6,3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2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0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,6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03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416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8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66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8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1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апрель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9,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,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7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2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7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,0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8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апрель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0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18,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5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7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5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5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0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6,5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6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апрель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701,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006,4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42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77,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85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682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87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30,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,9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02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49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1,7 эсе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5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95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57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71,2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9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3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67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7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64,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1,6 эсе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1- жылдын январь-апрель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5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1-жылдын январь-апрель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8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5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7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1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9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7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5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00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9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2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апрел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3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0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5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7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1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1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9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7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0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1-жылдын январь-апрель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54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10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063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94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78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41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5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905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356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0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8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1-жылдын январь-апрель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 2020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5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1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5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7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4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79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10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8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8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2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5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64366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апрель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2183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1241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8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33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186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27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42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292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312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5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апрель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 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2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6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2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46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85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2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49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апре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850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25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8252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апрель  ай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6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6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0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2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,8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9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,9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2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5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,2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6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,7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9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,1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8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,3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1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3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4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3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8,2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,2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9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6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7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6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,1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2021-жылдын январь-апрель айларында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31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5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12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81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4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7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6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9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52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52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31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5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966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88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4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7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6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9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9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92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eastAsia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</w:t>
      </w:r>
      <w:r>
        <w:rPr>
          <w:rFonts w:cs="TimesKyr" w:ascii="TimesKyr" w:hAnsi="TimesKyr"/>
          <w:b/>
        </w:rPr>
        <w:t>Нарын облусу боюнча капиталдык салымдарды пайдалан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ана подряддык иштердин к=л=мъ 2021-жылдын январь-апре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8496" w:hanging="0"/>
        <w:rPr>
          <w:rFonts w:ascii="TimesKyr" w:hAnsi="TimesKyr" w:cs="TimesKyr"/>
          <w:sz w:val="20"/>
          <w:szCs w:val="20"/>
        </w:rPr>
      </w:pPr>
      <w:r>
        <w:rPr>
          <w:rFonts w:eastAsia="TimesKyr" w:cs="TimesKyr" w:ascii="TimesKyr" w:hAnsi="TimesKyr"/>
          <w:sz w:val="20"/>
          <w:szCs w:val="20"/>
        </w:rPr>
        <w:t xml:space="preserve">     </w:t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салым</w:t>
            </w:r>
          </w:p>
        </w:tc>
        <w:tc>
          <w:tcPr>
            <w:tcW w:w="57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</w:tr>
      <w:tr>
        <w:trPr>
          <w:trHeight w:val="1104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-калык 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70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8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430,5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9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2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84,0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479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60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246,5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</w:t>
      </w:r>
    </w:p>
    <w:p>
      <w:pPr>
        <w:pStyle w:val="Normal"/>
        <w:ind w:left="8496" w:firstLine="708"/>
        <w:rPr/>
      </w:pPr>
      <w:r>
        <w:rPr/>
        <w:t>уландысы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одряддык иштердин к=л=мъ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бдуу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струмент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вентар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тъз инвестиц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тер, гранттар жана гуманитардык жардамдар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2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667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1231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9,9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62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2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667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666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 2021-жыл январь-апрель айлар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 ж. % менен 2020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3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5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1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9 эсе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3 эсе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6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,1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7,4 эсе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0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24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2021-жылдын январь-март  айларында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97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23"/>
        <w:gridCol w:w="1420"/>
        <w:gridCol w:w="1425"/>
        <w:gridCol w:w="1425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4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0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4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b/>
                <w:sz w:val="18"/>
                <w:szCs w:val="18"/>
              </w:rPr>
              <w:t xml:space="preserve">          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5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4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4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х Республик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8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94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Кыта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3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 Республик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Жащы 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ф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Тъштък Аф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 =лк=л=ръ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5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и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2,1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  <w:r>
        <w:rPr>
          <w:rFonts w:cs="TimesKyr" w:ascii="TimesKyr" w:hAnsi="TimesKyr"/>
          <w:b/>
          <w:sz w:val="20"/>
          <w:szCs w:val="20"/>
        </w:rPr>
        <w:t xml:space="preserve">2021-жылдын январь-март  айларында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4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0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4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Жашылча-жемиштер жана кээ бир жей турган </w:t>
            </w:r>
            <w:r>
              <w:rPr>
                <w:rFonts w:cs="TimesKyr" w:ascii="TimesKyr" w:hAnsi="TimesKyr"/>
                <w:sz w:val="16"/>
                <w:szCs w:val="16"/>
              </w:rPr>
              <w:t>тамыр</w:t>
            </w:r>
            <w:r>
              <w:rPr>
                <w:rFonts w:cs="TimesKyr" w:ascii="TimesKyr" w:hAnsi="TimesKyr"/>
                <w:sz w:val="17"/>
                <w:szCs w:val="17"/>
              </w:rPr>
              <w:t xml:space="preserve">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н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,6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BodyText3"/>
        <w:ind w:firstLine="708"/>
        <w:jc w:val="both"/>
        <w:rPr/>
      </w:pPr>
      <w:r>
        <w:rPr/>
      </w:r>
    </w:p>
    <w:p>
      <w:pPr>
        <w:pStyle w:val="BodyText3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лардын табигый =съшъ  2021-жылдын январь-март айларында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8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ма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ма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мар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март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4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3195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6225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73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88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0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3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14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41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132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096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66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8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9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401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4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2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37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33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54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08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1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011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17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513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62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60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225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8032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328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8972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2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41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299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66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903,3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1,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6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 xml:space="preserve">2021-жылы  январь-март </w:t>
      </w:r>
      <w:r>
        <w:rPr>
          <w:rFonts w:cs="TimesKyr" w:ascii="TimesKyr" w:hAnsi="TimesKyr"/>
          <w:b/>
        </w:rPr>
        <w:t>айларында</w:t>
      </w:r>
      <w:r>
        <w:rPr>
          <w:rFonts w:cs="TimesKyr" w:ascii="TimesKyr" w:hAnsi="TimesKyr"/>
          <w:b/>
          <w:lang w:val="ky-KG"/>
        </w:rPr>
        <w:t xml:space="preserve">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05,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72,9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08,9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61,1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63,1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03,6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64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23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65,7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5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62,8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91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71,8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6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18,6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56,6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13,5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39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22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60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30,8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16,9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36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85,4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81,6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18,8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12,5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ы</w:t>
      </w:r>
      <w:r>
        <w:rPr>
          <w:rFonts w:cs="TimesKyr" w:ascii="TimesKyr" w:hAnsi="TimesKyr"/>
          <w:b/>
          <w:lang w:val="ky-KG"/>
        </w:rPr>
        <w:t xml:space="preserve">  январь-март </w:t>
      </w:r>
      <w:r>
        <w:rPr>
          <w:rFonts w:cs="TimesKyr" w:ascii="TimesKyr" w:hAnsi="TimesKyr"/>
          <w:b/>
        </w:rPr>
        <w:t>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0,8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96,9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63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50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15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9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32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42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815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536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93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68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84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69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81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4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14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4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23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20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53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25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59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508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75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54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43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32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21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2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39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28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06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77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48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4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62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91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02,4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74,4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4</w:t>
            </w:r>
          </w:p>
        </w:tc>
      </w:tr>
    </w:tbl>
    <w:p>
      <w:pPr>
        <w:pStyle w:val="Normal"/>
        <w:tabs>
          <w:tab w:val="clear" w:pos="708"/>
          <w:tab w:val="left" w:pos="9770" w:leader="none"/>
        </w:tabs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  <w:tab/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1-жылдын  март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8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7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6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1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0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2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1-жылдын март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319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68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9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6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10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4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4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0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5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7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0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8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5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86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51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6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9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8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21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4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0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96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3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8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9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78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30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66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74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63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                                                                                                                                            Б.Д.Жакиев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0:00Z</dcterms:created>
  <dc:creator>Admin</dc:creator>
  <dc:description/>
  <cp:keywords/>
  <dc:language>en-US</dc:language>
  <cp:lastModifiedBy>FoM</cp:lastModifiedBy>
  <cp:lastPrinted>2021-05-14T13:48:00Z</cp:lastPrinted>
  <dcterms:modified xsi:type="dcterms:W3CDTF">2021-05-14T10:12:00Z</dcterms:modified>
  <cp:revision>3</cp:revision>
  <dc:subject/>
  <dc:title/>
</cp:coreProperties>
</file>