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ТАТИСТИКАЛЫК БЮЛЛЕТЕНЬ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  <w:t>МАЗМУНУ</w:t>
      </w:r>
    </w:p>
    <w:p>
      <w:pPr>
        <w:pStyle w:val="Heading2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арын облусунун</w:t>
      </w:r>
    </w:p>
    <w:p>
      <w:pPr>
        <w:pStyle w:val="Heading4"/>
        <w:ind w:left="1416" w:hanging="0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егизги  социалдык экономикалык</w:t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к=рс=ткъчт=ръ…………………………………………………….3</w:t>
      </w:r>
    </w:p>
    <w:p>
      <w:pPr>
        <w:pStyle w:val="BodyText3"/>
        <w:jc w:val="center"/>
        <w:rPr>
          <w:rFonts w:ascii="TimesKyr" w:hAnsi="TimesKyr" w:cs="TimesKyr"/>
          <w:b/>
          <w:b/>
          <w:i/>
          <w:i/>
          <w:sz w:val="28"/>
          <w:szCs w:val="28"/>
        </w:rPr>
      </w:pPr>
      <w:r>
        <w:rPr>
          <w:rFonts w:cs="TimesKyr" w:ascii="TimesKyr" w:hAnsi="TimesKyr"/>
          <w:b/>
          <w:i/>
          <w:sz w:val="28"/>
          <w:szCs w:val="28"/>
        </w:rPr>
      </w:r>
    </w:p>
    <w:p>
      <w:pPr>
        <w:pStyle w:val="BodyText3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BodyText3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+н=р жайы………………………………………………………...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Транспорт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Байланыш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Айыл чарбасы…………………………………………………….15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Соода жана тейл==………………………………………………16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питалдык курулуш……………………………………………18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лк статистикасы……………………………………………….22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Эмгек акы………………………………………………………….24</w:t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  <w:lang w:val="en-US" w:eastAsia="en-US"/>
        </w:rPr>
      </w:pPr>
      <w:r>
        <w:rPr>
          <w:rFonts w:cs="TimesKyr" w:ascii="TimesKyr" w:hAnsi="TimesKyr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28900</wp:posOffset>
            </wp:positionH>
            <wp:positionV relativeFrom="paragraph">
              <wp:posOffset>167005</wp:posOffset>
            </wp:positionV>
            <wp:extent cx="1943100" cy="1542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  <w:t>2021-жылдын январь айына карата Нарын облусунун</w:t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eastAsia="TimesKyr" w:cs="TimesKyr" w:ascii="TimesKyr" w:hAnsi="TimesKyr"/>
          <w:szCs w:val="28"/>
        </w:rPr>
        <w:t xml:space="preserve"> </w:t>
      </w:r>
      <w:r>
        <w:rPr>
          <w:rFonts w:cs="TimesKyr" w:ascii="TimesKyr" w:hAnsi="TimesKyr"/>
          <w:szCs w:val="28"/>
        </w:rPr>
        <w:t>негизги  социалдык экономикалык к=рс=ткъчт=ръ</w:t>
      </w:r>
    </w:p>
    <w:p>
      <w:pPr>
        <w:pStyle w:val="Heading4"/>
        <w:rPr/>
      </w:pPr>
      <w:r>
        <w:rPr>
          <w:rFonts w:eastAsia="TimesKyr" w:cs="TimesKyr" w:ascii="TimesKyr" w:hAnsi="TimesKyr"/>
          <w:sz w:val="24"/>
          <w:szCs w:val="24"/>
        </w:rPr>
        <w:t xml:space="preserve">                                                                        </w:t>
      </w:r>
      <w:r>
        <w:rPr>
          <w:rFonts w:eastAsia="TimesKyr"/>
        </w:rPr>
        <w:t xml:space="preserve">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 2019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5254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7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9657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0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100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97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933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503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628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99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7,0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6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7,6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4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,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*- физикалык к=л=мдън индекси</w:t>
      </w:r>
    </w:p>
    <w:p>
      <w:pPr>
        <w:pStyle w:val="Footer"/>
        <w:tabs>
          <w:tab w:val="clear" w:pos="4153"/>
          <w:tab w:val="clear" w:pos="8306"/>
        </w:tabs>
        <w:ind w:left="480" w:hanging="0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+Н+Р ЖАЙ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</w:t>
      </w:r>
    </w:p>
    <w:p>
      <w:pPr>
        <w:pStyle w:val="Normal"/>
        <w:ind w:left="-180" w:firstLine="180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>2021-жылдын янва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440"/>
        <w:gridCol w:w="1152"/>
        <w:gridCol w:w="1368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5254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5254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1079,6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1079,6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,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122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1226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2743,7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2743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44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44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681,7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681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5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4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4 эсе</w:t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23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232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699,8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699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0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9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98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16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16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 булгаарыдан жасалган 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8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1,6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1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3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7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7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9,6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9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3,7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3,7 эсе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 =ндъръшъ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6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9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5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5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0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0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3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3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8496" w:firstLine="708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</w:t>
      </w:r>
      <w:r>
        <w:rPr/>
        <w:t>уландысы</w:t>
      </w:r>
    </w:p>
    <w:tbl>
      <w:tblPr>
        <w:tblW w:w="10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260"/>
        <w:gridCol w:w="1440"/>
        <w:gridCol w:w="1460"/>
        <w:gridCol w:w="1260"/>
        <w:gridCol w:w="114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4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4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6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даяр металл буюмдар-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ы =ндъръъ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шън=н башка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9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6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7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5,3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5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0,8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5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5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 буу жана кондицияланган  аба 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569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569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825,8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82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,8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 б=лъш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59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59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458,5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45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8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ен аба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0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00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67,3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6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3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</w:t>
            </w: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0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03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10,3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1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9,5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1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3,8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5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дыктарды жок  кылуу, 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затты алуу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2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2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6,5</w:t>
            </w:r>
          </w:p>
        </w:tc>
        <w:tc>
          <w:tcPr>
            <w:tcW w:w="14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6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2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Ак-Талаа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021-жылдын январь айында  </w:t>
      </w:r>
    </w:p>
    <w:tbl>
      <w:tblPr>
        <w:tblW w:w="105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77"/>
        <w:gridCol w:w="1258"/>
        <w:gridCol w:w="1437"/>
        <w:gridCol w:w="1260"/>
        <w:gridCol w:w="1276"/>
        <w:gridCol w:w="1139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7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18,5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18,5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60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60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4,2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4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69,9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69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4,3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4,3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69,9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69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3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3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 кен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8,6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8,6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0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3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7,1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7,1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8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 буюмд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8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8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4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3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В. Жыгачтан жана кагаздан жасалган 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2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3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)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5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3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3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9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9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7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Ат-Башы район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 ай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29"/>
        <w:gridCol w:w="1232"/>
        <w:gridCol w:w="1403"/>
        <w:gridCol w:w="1252"/>
        <w:gridCol w:w="1276"/>
        <w:gridCol w:w="1293"/>
      </w:tblGrid>
      <w:tr>
        <w:trPr/>
        <w:tc>
          <w:tcPr>
            <w:tcW w:w="263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6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63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63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2043,4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43,4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93,2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93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1,7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I.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Пайдалуу кендерди 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. Башка пайдалуу кен  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1703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3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93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93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шкондо) жана тамеки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277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7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5,7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5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81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4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0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76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жасалган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смакана ишмердиги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74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8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чыгаруу (эмеректерден  башка)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74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8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-буюмдарды  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 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08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9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) даяр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=ндъръъ, машина жана жабдуу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08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9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рмактары, машина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ну ощдоо  жана орнот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1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8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1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8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34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0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0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263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40,0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0,0</w:t>
            </w:r>
          </w:p>
        </w:tc>
        <w:tc>
          <w:tcPr>
            <w:tcW w:w="14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,0</w:t>
            </w:r>
          </w:p>
        </w:tc>
        <w:tc>
          <w:tcPr>
            <w:tcW w:w="12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0</w:t>
            </w:r>
          </w:p>
        </w:tc>
        <w:tc>
          <w:tcPr>
            <w:tcW w:w="129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гал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 ай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063"/>
        <w:gridCol w:w="1232"/>
        <w:gridCol w:w="1401"/>
        <w:gridCol w:w="1259"/>
        <w:gridCol w:w="1276"/>
        <w:gridCol w:w="1294"/>
      </w:tblGrid>
      <w:tr>
        <w:trPr/>
        <w:tc>
          <w:tcPr>
            <w:tcW w:w="279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955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79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7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9414,1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9414,1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4189,9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4189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7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6771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6771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2061,7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2061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,9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771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771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061,7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061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9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42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42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56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56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9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5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5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69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69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продуктыл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9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9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1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1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9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9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1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1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 xml:space="preserve">Ш. Электр энергия,  газ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5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ан аба менен 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3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3,3</w:t>
            </w:r>
          </w:p>
        </w:tc>
      </w:tr>
      <w:tr>
        <w:trPr/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0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,3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Кочкор району боюнча экономикалык ишмердиктин търл=ръ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62"/>
        <w:gridCol w:w="1260"/>
        <w:gridCol w:w="1440"/>
        <w:gridCol w:w="1170"/>
        <w:gridCol w:w="1350"/>
        <w:gridCol w:w="1260"/>
      </w:tblGrid>
      <w:tr>
        <w:trPr/>
        <w:tc>
          <w:tcPr>
            <w:tcW w:w="2978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1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978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317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317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98,2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98,2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4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 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5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13,5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13,5 эсе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5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3,5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3,5 эсе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7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78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17,9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17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 суусундуктарды кошкондо) жана тамеки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3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3,4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3,4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 кийимдерди, булгаары,  булгаарыдан  жасалган  башка буюмд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3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3,7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1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,6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 буюмдар =ндъръшъ; басмакана ишмердиги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7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5,3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5,3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0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0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3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3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 башка тармактары, машина жана жабдууну ощдоо жана орнот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) башка продукцияларды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жана кайр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2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8,3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8,3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79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,8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3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3,2</w:t>
            </w:r>
          </w:p>
        </w:tc>
      </w:tr>
      <w:tr>
        <w:trPr>
          <w:trHeight w:val="655" w:hRule="atLeast"/>
        </w:trPr>
        <w:tc>
          <w:tcPr>
            <w:tcW w:w="297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 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йра  пайдалануучу чийки затты алуу</w:t>
            </w:r>
          </w:p>
        </w:tc>
        <w:tc>
          <w:tcPr>
            <w:tcW w:w="11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,5</w:t>
            </w:r>
          </w:p>
        </w:tc>
        <w:tc>
          <w:tcPr>
            <w:tcW w:w="11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,5</w:t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 ай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227"/>
        <w:gridCol w:w="1232"/>
        <w:gridCol w:w="1401"/>
        <w:gridCol w:w="1259"/>
        <w:gridCol w:w="1276"/>
        <w:gridCol w:w="1294"/>
      </w:tblGrid>
      <w:tr>
        <w:trPr/>
        <w:tc>
          <w:tcPr>
            <w:tcW w:w="2631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631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6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2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04,4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04,4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698,3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69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0,6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0,6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44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44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55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55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4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4,7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6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6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3,8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3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2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булгаарыдан жасалган  башка буюмд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3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3,3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1,7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5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6,5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5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5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7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7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9,3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9,3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=ндъръшъ; басмакана ишмердиги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,3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,3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металл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башк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рмактары, маши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 камсыздоо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59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59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143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143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6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б=лъштъръъ</w:t>
            </w:r>
          </w:p>
        </w:tc>
        <w:tc>
          <w:tcPr>
            <w:tcW w:w="122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59,8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59,8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43,0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43,0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</w:tr>
    </w:tbl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шаары боюнча экономикалык  ишмердиктин  търл=ръ  </w:t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1-жылдын январь айынд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164"/>
        <w:gridCol w:w="1234"/>
        <w:gridCol w:w="1405"/>
        <w:gridCol w:w="1250"/>
        <w:gridCol w:w="1277"/>
        <w:gridCol w:w="1236"/>
      </w:tblGrid>
      <w:tr>
        <w:trPr>
          <w:trHeight w:val="408" w:hRule="atLeast"/>
        </w:trPr>
        <w:tc>
          <w:tcPr>
            <w:tcW w:w="2702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5053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Иш жъзънд=гъ баа менен, мищ сом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физикалык к=л=мънън индекси, %</w:t>
            </w:r>
          </w:p>
        </w:tc>
      </w:tr>
      <w:tr>
        <w:trPr>
          <w:trHeight w:val="1286" w:hRule="atLeast"/>
        </w:trPr>
        <w:tc>
          <w:tcPr>
            <w:tcW w:w="2702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 мезгилинде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ине</w:t>
            </w:r>
          </w:p>
        </w:tc>
      </w:tr>
      <w:tr>
        <w:trPr>
          <w:trHeight w:val="210" w:hRule="atLeast"/>
        </w:trPr>
        <w:tc>
          <w:tcPr>
            <w:tcW w:w="270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7557,1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7557,1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439,4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439,4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7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7</w:t>
            </w:r>
          </w:p>
        </w:tc>
      </w:tr>
      <w:tr>
        <w:trPr>
          <w:trHeight w:val="11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 Пайдалуу кендерди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. Башка пайдалуу кен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14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14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36,6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36,6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6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(суусундуктарды кошкондо) жана тамеки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29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29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76,1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76,1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</w:tr>
      <w:tr>
        <w:trPr>
          <w:trHeight w:val="8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, бут кийимдерди, булгаары,  булгаарыдан жасалган  башка буюмдарды 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,2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,8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,8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,2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,8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,8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</w:tr>
      <w:tr>
        <w:trPr>
          <w:trHeight w:val="52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салган  буюмдар =ндъръшъ,  басмакана ишмердиги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 буюмдарды чыгаруу (эмеректерден  башка)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 буюмд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.+ндъръштън башка тармактары, машина  жана жабдууну ощдоо  жана орнот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3,8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3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6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6,2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1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6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6,3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8,7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8,7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1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продукция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bCs/>
                <w:sz w:val="18"/>
                <w:szCs w:val="18"/>
              </w:rPr>
              <w:t>Ш. Электр энергия,  газ,   буу жана кондицияланган  аба менен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636,7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636,7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610,8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610,8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6</w:t>
            </w:r>
          </w:p>
        </w:tc>
      </w:tr>
      <w:tr>
        <w:trPr>
          <w:trHeight w:val="30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Cs/>
                <w:sz w:val="18"/>
                <w:szCs w:val="18"/>
              </w:rPr>
              <w:t>а) электр энергиясын =ндъръъ, беръъ жана  б=лъшт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630,8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630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0315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315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</w:tr>
      <w:tr>
        <w:trPr>
          <w:trHeight w:val="41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уу жана кондициялан-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н  аба менен 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2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2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 тазалоо,  калдыктарды  иштетъъ жана кайра пайдалануучу чийки затты  ал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05,9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05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92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92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,3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чогултуу, иштетъъ,  суун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=лъштъръъ (суу  менен жабд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5,9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5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2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2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3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3</w:t>
            </w:r>
          </w:p>
        </w:tc>
      </w:tr>
      <w:tr>
        <w:trPr>
          <w:trHeight w:val="701" w:hRule="atLeast"/>
        </w:trPr>
        <w:tc>
          <w:tcPr>
            <w:tcW w:w="27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йра  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затты алуу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,0</w:t>
            </w:r>
          </w:p>
        </w:tc>
        <w:tc>
          <w:tcPr>
            <w:tcW w:w="14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3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3</w:t>
            </w:r>
          </w:p>
        </w:tc>
      </w:tr>
    </w:tbl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  <w:t>Нарын облусу боюнча 2021-жылдын январь айында иштебей,</w:t>
      </w:r>
    </w:p>
    <w:p>
      <w:pPr>
        <w:pStyle w:val="BodyText3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b/>
          <w:sz w:val="20"/>
        </w:rPr>
        <w:t>токтоп турган =н=р жай ишканалардын тизмеси.</w:t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sz w:val="18"/>
          <w:szCs w:val="18"/>
        </w:rPr>
        <w:br w:type="textWrapping" w:clear="all"/>
      </w:r>
      <w:r>
        <w:rPr>
          <w:rFonts w:cs="TimesKyr" w:ascii="TimesKyr" w:hAnsi="TimesKyr"/>
          <w:b/>
        </w:rPr>
        <w:t>2021-жылдын январь айында =н=р жай продукцияларыны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400800" cy="36480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4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Мекеменин аталыш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Ат -Башы 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Камкор» 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т Башы кирпич заводу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Тай Туяк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т-Башы съ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Жумгал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узурманкул-Т» 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Нарын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ГК Тоо Инвес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Береке пром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к жол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ерекет Кен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Мин Куш Коул Индастри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Кочкор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Kyr" w:cs="TimesKyr" w:ascii="TimesKyr" w:hAnsi="TimesK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РЕНЕСАНС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Сан Хэ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Kyr"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Нарын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 xml:space="preserve">Солтон Сары Рудниг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7.2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36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Мекеменин аталыш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Ат -Башы 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Камкор» 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т Башы кирпич заводу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Тай Туяк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т-Башы съ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Жумгал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Бузурманкул-Т» 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Нарын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ГК Тоо Инвес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Береке пром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к жол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Берекет Кен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Мин Куш Коул Индастри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Кочкор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Kyr" w:cs="TimesKyr" w:ascii="TimesKyr" w:hAnsi="TimesK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РЕНЕСАНС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Сан Хэ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Kyr" w:cs="TimesKyr" w:ascii="TimesKyr" w:hAnsi="TimesKyr"/>
                                <w:b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Нарын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 xml:space="preserve">Солтон Сары Рудниг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егизги търл=рън =ндъръ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съъ темпи, пайыз менен.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. Пайдалуу кендерди казуу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. Таш к=мър жана кър=щ к=мър казуу (лигнит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ър=щ к=мър (лигнит)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4965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49657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17910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17910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26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26,9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TimesKyr" w:hAnsi="TimesKyr"/>
                <w:i/>
                <w:sz w:val="22"/>
                <w:szCs w:val="22"/>
              </w:rPr>
              <w:t>Б.Башка пайдалуу кещ казуу</w:t>
            </w:r>
          </w:p>
        </w:tc>
      </w:tr>
      <w:tr>
        <w:trPr>
          <w:trHeight w:val="146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оломит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1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1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куму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, тон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. Иштетъъ =н=р жайы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=ндъръъ (суусундуктарды кошкондо) жана тамеки =ндъръшъ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Ири мъйъздъъ малды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чконун, эчкинин майы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5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29,8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29,8 эсе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рдык търд=гъ чалга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й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ту сы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ен тартыл- ган у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щы бышкан на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рт жана кондитер азыктары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Узак м==н=тк= сакталуучу кургатылган нан, печенье- </w:t>
            </w: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>ату, кондитердик азыктар жана пирожныйла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уландысы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260"/>
        <w:gridCol w:w="144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съъ темпи, пайыз мен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линд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карата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Текстиль =ндъръшъ; кийим, бут кийим, </w:t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улгаары жана булгаарыдан жазалган буюмдар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жана балдар- дын ъстънкъ кийими, тор кийимдерден башка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8,5 эс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8,5 эсе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жана кыздар дын ъстънкъ кийими, тор кийимдер кирбейт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8,5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8,5 эсе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р кандай материалдардан  жасалган жаныбарларга токулуучу жана чегилъъчъ буюмдар, мищ  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т кийим, тъг=й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Жыгач жана кагаз иштетъъ;полиграфиялык ишмердъълък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резе жана алардын кашеги, айнектелген каалга жана алардын кашектери жана жыгач босоголор, Га. 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гистрациялык журнал- дар, бухгалтериялык китептер, бланкалар мищ барак оттиск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эмес  минералдык продуктыларынын   =ндъръш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ластмассадан жазалган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шик, терезелер, Га.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улуш кышы, мин.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ирпич мищ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блок, мищ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i/>
                <w:sz w:val="20"/>
                <w:szCs w:val="20"/>
              </w:rPr>
              <w:t>Электр жабдуулар =ндъръшъ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плиткалары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=ндъръш, машина, жабдууларды ремонттоо жана орнотуу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 ичъъг= жана турак б=лм=л=р ъчън жыгач эмеректер,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Ш. Электр энергия, газ, буу жана кондиционерленген аба менен камсыздоо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 млн.квт.с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=лъштъръъ  боюнч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. сом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07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070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62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629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луулук  энергиясы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 Гкал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3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У.Суу менен камсыз кылуу,  калдыктарды тазалоо,  кайра иштетъ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суусу, мищ.м.ку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8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ту зыянсыз таштанды- ларды чогултуу боюнча кызмат к=рс=тъъл=р, 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2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2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6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6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2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мобиль  транспорту менен жък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 айында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(мищ 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,2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,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,2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2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6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</w:tc>
      </w:tr>
      <w:tr>
        <w:trPr>
          <w:trHeight w:val="221" w:hRule="atLeast"/>
        </w:trPr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,9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,8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ъргънчъл=рдъ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 айында </w:t>
      </w:r>
    </w:p>
    <w:p>
      <w:pPr>
        <w:pStyle w:val="Normal"/>
        <w:ind w:left="7080" w:firstLine="708"/>
        <w:jc w:val="center"/>
        <w:rPr/>
      </w:pPr>
      <w:r>
        <w:rPr>
          <w:rFonts w:eastAsia="TimesKyr"/>
        </w:rPr>
        <w:t xml:space="preserve"> </w:t>
      </w:r>
      <w:r>
        <w:rPr/>
        <w:t>(мищ жъргънчъ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ab/>
              <w:t>455,5</w:t>
              <w:tab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0,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,3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5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3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,2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2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0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6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eastAsia="TimesKyr" w:cs="TimesKyr" w:ascii="TimesKyr" w:hAnsi="TimesKyr"/>
          <w:b/>
        </w:rPr>
        <w:t xml:space="preserve">                                                  </w:t>
      </w:r>
      <w:r>
        <w:rPr>
          <w:rFonts w:cs="TimesKyr" w:ascii="TimesKyr" w:hAnsi="TimesKyr"/>
          <w:b/>
        </w:rPr>
        <w:t>Жъргънчъл=рдъ ташууну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 айында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мищ жъргънчъ км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602,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100,1</w:t>
            </w:r>
          </w:p>
        </w:tc>
        <w:tc>
          <w:tcPr>
            <w:tcW w:w="288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00,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19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43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26,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21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79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8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24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67,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12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41,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00,0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65,8</w:t>
            </w:r>
          </w:p>
        </w:tc>
        <w:tc>
          <w:tcPr>
            <w:tcW w:w="288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БАЙЛАНЫШ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очта жана электр  байланыш  тейл==л=ръ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2020-ж.</w:t>
      </w:r>
    </w:p>
    <w:p>
      <w:pPr>
        <w:pStyle w:val="Normal"/>
        <w:ind w:left="7080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 сом, учурдагы баад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57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Г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байланыш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22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7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641,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36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3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29,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 ЧАРБАСЫ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ардык търд=гъ чарбаларда мал чарбачылыгын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егизги продуктыларын =ндъръъ 2021- жылдын январь айында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129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мин.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ъ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38</w:t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12</w:t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1</w:t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05</w:t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36</w:t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9</w:t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</w:t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6</w:t>
            </w:r>
          </w:p>
          <w:p>
            <w:pPr>
              <w:pStyle w:val="Normal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дыйкан жана ъй чарбаларында мал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чарбачылыгынын негизги продуктыларын =ндъръъ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</w:rPr>
        <w:t>2021-жылдын январь айында</w:t>
      </w:r>
    </w:p>
    <w:p>
      <w:pPr>
        <w:pStyle w:val="Normal"/>
        <w:ind w:left="9204" w:hanging="0"/>
        <w:rPr>
          <w:rFonts w:ascii="TimesKyr" w:hAnsi="TimesKyr" w:cs="TimesKyr"/>
        </w:rPr>
      </w:pP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1620"/>
        <w:gridCol w:w="1620"/>
        <w:gridCol w:w="198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Дыйкан чарбаларда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Ъй чарбалард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28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59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1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4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8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3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8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1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74</w:t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9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87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3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8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бардык търд=гъ чарбаларда мал чарб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родуктыларын =ндър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 ай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=съъ темпи</w:t>
            </w:r>
          </w:p>
        </w:tc>
      </w:tr>
      <w:tr>
        <w:trPr>
          <w:trHeight w:val="108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  (тиръъл=й салмакта)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7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1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8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4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3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7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3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8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0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4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9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8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ЖУМУРТКА (мищ даан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0</w:t>
            </w:r>
          </w:p>
        </w:tc>
      </w:tr>
      <w:tr>
        <w:trPr/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i/>
              </w:rPr>
              <w:t>ЖЪН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СООДА  ЖАНА  ТЕЙЛ++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мактануу ишканаларынын жъгъртъъсън кошкондо, сатуунун бардык каналдары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боюнча чекене соода жъгъртъъ жана мейманканалардын, ресторандарды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ейл== к=л=мъ 2021-жылдын январь айында 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 сом)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0"/>
        <w:gridCol w:w="1620"/>
        <w:gridCol w:w="1080"/>
        <w:gridCol w:w="126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ыл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ылга карата пайыз менен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кене соода жъгъртъънън жалпы к=л=мд=гъ ълъшъ (%)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учурдагы баада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 баа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к каналдар боюнча чекене соода жъгъртъънън жалпы к=л=м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79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526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ода тармактарынын соода жъгъртъъс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08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27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жана ресторандардын кызмат к=рс=тъъл=рънън к=л=м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зарлардын соодасынын жалпы к=л=мъ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69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63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990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екене соода жъгъртъъд=гъ менчиктин тър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эмес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79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398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 менчик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60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04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8</w:t>
            </w:r>
          </w:p>
        </w:tc>
      </w:tr>
    </w:tbl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Райондор боюнча коомдук тамак-ашты кошконд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чекене соода жъгъртъъ 2021-жылдын январь айында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1800"/>
        <w:gridCol w:w="1620"/>
        <w:gridCol w:w="1980"/>
      </w:tblGrid>
      <w:tr>
        <w:trPr>
          <w:trHeight w:val="486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 2020-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баа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7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1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6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32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80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52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3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2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13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Соода: Дъщ жана чекене сооданын жъгъртълъшъ, мейманканалард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жана ресторандардын кызмат к=рс=тъ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 айында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800"/>
        <w:gridCol w:w="1980"/>
      </w:tblGrid>
      <w:tr>
        <w:trPr>
          <w:trHeight w:val="625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дън индекси пайыз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2290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777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 техникалык жактан тейл== жана ощдоо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отор майларын чекене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63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86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ъщ соода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0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18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да, буга автомобилдерди жана мотор майларын сатуу кирбейт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24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26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йманканалар ж-а ресторандар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шай турган мейманканалар жана башка жайлардын тейл==л=рдъ к=рс=тъъс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аяр тамак менен камсыз кылуу боюнча ресторан, бар, ашкана жана башка ишканалардын тейл==л=рдъ к=рс=тъъсъ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4</w:t>
            </w:r>
          </w:p>
        </w:tc>
      </w:tr>
    </w:tbl>
    <w:p>
      <w:pPr>
        <w:pStyle w:val="TextBody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к=рс=тъъд=гъ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 айында</w:t>
      </w:r>
    </w:p>
    <w:p>
      <w:pPr>
        <w:pStyle w:val="Normal"/>
        <w:ind w:left="8496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800"/>
        <w:gridCol w:w="1800"/>
        <w:gridCol w:w="2340"/>
      </w:tblGrid>
      <w:tr>
        <w:trPr>
          <w:trHeight w:val="611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4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 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учурдагы баа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луу баада</w:t>
            </w:r>
          </w:p>
        </w:tc>
      </w:tr>
      <w:tr>
        <w:trPr>
          <w:trHeight w:val="156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6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1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36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0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1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4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80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 к=рс=тъъл=рдън менчиктин търл=ръ боюнча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20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ка акысына к=рс=тълг=н тейл==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ыноктук к=рс=тълг=н тейл==л=рдън жалпы к=л=мд=гъ ълъшъ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: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039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чиктин търл=ръ боюнча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54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,4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3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491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ерект== рыногундагы  азык - тълък товарларынын орточо ба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1-жылдын январь  айы ъчън.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(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  <w:gridCol w:w="2160"/>
      </w:tblGrid>
      <w:tr>
        <w:trPr>
          <w:trHeight w:val="705" w:hRule="atLeast"/>
          <w:cantSplit w:val="true"/>
        </w:trPr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Облу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боюнч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</w:t>
            </w:r>
            <w:r>
              <w:rPr>
                <w:rFonts w:cs="TimesKyr" w:ascii="TimesKyr" w:hAnsi="TimesKyr"/>
                <w:b/>
              </w:rPr>
              <w:t xml:space="preserve">Нарын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</w:t>
            </w:r>
            <w:r>
              <w:rPr>
                <w:rFonts w:cs="TimesKyr" w:ascii="TimesKyr" w:hAnsi="TimesKyr"/>
                <w:b/>
              </w:rPr>
              <w:t>Чаек  айылы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ръч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 (литр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он 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н карама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рак, 0,5л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3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9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8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6,9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6,2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7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5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1,7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1,4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2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,5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0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,4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4,9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8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0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,8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8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98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7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,0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9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,1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9,8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,6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,5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1,6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7,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4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,8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5,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9,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,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,8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0,5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АПИТАЛДЫК  КУРУЛУШ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нун курулуш уюмдарынын аткарган подряд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уштарынын к=л=мъ  2020-ж.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/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1800"/>
        <w:gridCol w:w="1620"/>
      </w:tblGrid>
      <w:tr>
        <w:trPr>
          <w:trHeight w:val="50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тъзълг=н келишим боюнча бардыгы 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анын ичинен =з къчт=ръ менен </w:t>
            </w:r>
          </w:p>
        </w:tc>
      </w:tr>
      <w:tr>
        <w:trPr>
          <w:trHeight w:val="211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</w:tr>
      <w:tr>
        <w:trPr>
          <w:trHeight w:val="1053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.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Ак 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.  Ат- 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.  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.  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.  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.  Нарын шаары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8689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05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63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43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3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60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57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8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8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144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1444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89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03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086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70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5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343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9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6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1284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1284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8689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05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63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43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3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60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57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8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8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144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1444,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9324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03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128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70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5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343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9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6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1707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1707,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</w:t>
      </w:r>
      <w:r>
        <w:rPr>
          <w:rFonts w:cs="TimesKyr" w:ascii="TimesKyr" w:hAnsi="TimesKyr"/>
          <w:b/>
        </w:rPr>
        <w:t>Нарын облусу боюнча капиталдык салымдарды пайдалан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ана подряддык иштердин к=л=мъ 2021-жылдын янва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8496" w:hanging="0"/>
        <w:rPr>
          <w:rFonts w:ascii="TimesKyr" w:hAnsi="TimesKyr" w:cs="TimesKyr"/>
          <w:sz w:val="20"/>
          <w:szCs w:val="20"/>
        </w:rPr>
      </w:pPr>
      <w:r>
        <w:rPr>
          <w:rFonts w:eastAsia="TimesKyr" w:cs="TimesKyr" w:ascii="TimesKyr" w:hAnsi="TimesKyr"/>
          <w:sz w:val="20"/>
          <w:szCs w:val="20"/>
        </w:rPr>
        <w:t xml:space="preserve">     </w:t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440"/>
        <w:gridCol w:w="1440"/>
        <w:gridCol w:w="1440"/>
      </w:tblGrid>
      <w:tr>
        <w:trPr>
          <w:trHeight w:val="90" w:hRule="atLeast"/>
          <w:cantSplit w:val="true"/>
        </w:trPr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питалдык салым</w:t>
            </w:r>
          </w:p>
        </w:tc>
        <w:tc>
          <w:tcPr>
            <w:tcW w:w="57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каржылоо булактары</w:t>
            </w:r>
          </w:p>
        </w:tc>
      </w:tr>
      <w:tr>
        <w:trPr>
          <w:trHeight w:val="1104" w:hRule="atLeast"/>
          <w:cantSplit w:val="true"/>
        </w:trPr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еспубли-калык бюдж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ергилик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кана жана уюмдардын каражат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кредит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999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99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ин башка търл=ръ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</w:t>
      </w:r>
    </w:p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</w:t>
      </w:r>
    </w:p>
    <w:p>
      <w:pPr>
        <w:pStyle w:val="Normal"/>
        <w:ind w:left="8496" w:firstLine="708"/>
        <w:rPr/>
      </w:pPr>
      <w:r>
        <w:rPr/>
        <w:t>уландысы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каржылоо булактары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одряддык иштердин к=л=мъ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бдуу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нструмент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нвентарь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тъз инвестиц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кредиттер, гранттар жана гуманитардык жардамдар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каражаты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999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839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>
          <w:trHeight w:val="183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99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839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ин башка търл=ръ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  <w:r>
        <w:rPr>
          <w:rFonts w:cs="TimesKyr" w:ascii="TimesKyr" w:hAnsi="TimesKyr"/>
          <w:b/>
          <w:sz w:val="22"/>
          <w:szCs w:val="22"/>
        </w:rPr>
        <w:t>Турак ъйл=рдъ пайдаланууга беръъ 2021-жыл январь айы ъчъ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160"/>
        <w:gridCol w:w="23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лпы аянты, чарчы метр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 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 ж. % менен 2020-ж.</w:t>
            </w:r>
          </w:p>
        </w:tc>
      </w:tr>
      <w:tr>
        <w:trPr>
          <w:trHeight w:val="154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Облус боюнча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7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 6,6 р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9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0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5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9</w:t>
            </w:r>
          </w:p>
        </w:tc>
      </w:tr>
      <w:tr>
        <w:trPr>
          <w:trHeight w:val="23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8</w:t>
            </w:r>
          </w:p>
        </w:tc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 xml:space="preserve">Нарын облусунун =лк=л=р боюнча тышкы соодасы </w:t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2020-ж.</w:t>
      </w:r>
    </w:p>
    <w:p>
      <w:pPr>
        <w:pStyle w:val="Normal"/>
        <w:ind w:left="900" w:hanging="900"/>
        <w:jc w:val="center"/>
        <w:rPr/>
      </w:pPr>
      <w:r>
        <w:rPr>
          <w:rFonts w:eastAsia="TimesKyr" w:cs="TimesKyr" w:ascii="TimesKyr" w:hAnsi="TimesKyr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( мищ доллары)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23"/>
        <w:gridCol w:w="1420"/>
        <w:gridCol w:w="1425"/>
        <w:gridCol w:w="1425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Экспор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1000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18"/>
                <w:szCs w:val="18"/>
                <w:lang w:val="en-US"/>
              </w:rPr>
              <w:t>24</w:t>
            </w:r>
            <w:r>
              <w:rPr>
                <w:rFonts w:cs="TimesKyr" w:ascii="TimesKyr" w:hAnsi="TimesKyr"/>
                <w:b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36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615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МШдан тышкары =лк=л=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80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238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9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87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032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  континенттер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ЕВРОП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38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352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вст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олг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ельгия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9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Венг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FF0000"/>
                <w:sz w:val="18"/>
                <w:szCs w:val="18"/>
              </w:rPr>
            </w:pPr>
            <w:r>
              <w:rPr>
                <w:rFonts w:cs="TimesKyr" w:ascii="TimesKyr" w:hAnsi="TimesKyr"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FF0000"/>
                <w:sz w:val="18"/>
                <w:szCs w:val="18"/>
              </w:rPr>
            </w:pPr>
            <w:r>
              <w:rPr>
                <w:rFonts w:cs="TimesKyr" w:ascii="TimesKyr" w:hAnsi="TimesKyr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рм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8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1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сп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та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2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7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атв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и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43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94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идерлан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орве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ольш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умы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лова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луу Бр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инля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ран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Хорва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х Республика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йц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ст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76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324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32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628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ру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нгладе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Вьетн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ндоне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р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и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Кыта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2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тай Гонкон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ириккен Араб Эмира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57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увей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алай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ре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7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ингапу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Тайван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ила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4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ур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Яп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1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МЕ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6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рази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омин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на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ргент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е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мерика Кошмо Штатта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АВСТРАЛИЯ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ЖАНА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 ОКЕ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ны Зела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КМШ =лк=л=ръ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9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6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49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58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еларус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а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9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жи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збе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кра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8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60,2</w:t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20"/>
          <w:szCs w:val="20"/>
        </w:rPr>
        <w:t>Экспорттун жана импорттун тъзъмъ</w:t>
      </w:r>
      <w:r>
        <w:rPr>
          <w:rFonts w:cs="TimesKyr" w:ascii="TimesKyr" w:hAnsi="TimesKyr"/>
          <w:sz w:val="20"/>
          <w:szCs w:val="20"/>
        </w:rPr>
        <w:t xml:space="preserve"> </w:t>
      </w:r>
    </w:p>
    <w:p>
      <w:pPr>
        <w:pStyle w:val="Normal"/>
        <w:ind w:left="900" w:hanging="900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>2020-ж.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Kyr" w:ascii="TimesKyr" w:hAnsi="TimesKyr"/>
          <w:sz w:val="20"/>
          <w:szCs w:val="20"/>
        </w:rPr>
        <w:t>(мищ.доллары</w:t>
      </w:r>
      <w:r>
        <w:rPr/>
        <w:t>)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68"/>
        <w:gridCol w:w="968"/>
        <w:gridCol w:w="978"/>
        <w:gridCol w:w="922"/>
      </w:tblGrid>
      <w:tr>
        <w:trPr/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Экспор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Импорт</w:t>
            </w:r>
          </w:p>
        </w:tc>
      </w:tr>
      <w:tr>
        <w:trPr/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БАРДЫГ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1000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color w:val="000000"/>
                <w:sz w:val="18"/>
                <w:szCs w:val="18"/>
              </w:rPr>
              <w:t>245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36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615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ът, сът азыктары; жумуртка; табигый б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ан алын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Жашылча-жемиштер жана кээ бир жей турган </w:t>
            </w:r>
            <w:r>
              <w:rPr>
                <w:rFonts w:cs="TimesKyr" w:ascii="TimesKyr" w:hAnsi="TimesKyr"/>
                <w:sz w:val="16"/>
                <w:szCs w:val="16"/>
              </w:rPr>
              <w:t>тамыр</w:t>
            </w:r>
            <w:r>
              <w:rPr>
                <w:rFonts w:cs="TimesKyr" w:ascii="TimesKyr" w:hAnsi="TimesKyr"/>
                <w:sz w:val="17"/>
                <w:szCs w:val="17"/>
              </w:rPr>
              <w:t xml:space="preserve"> жемиш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ле турган жемиш (м=м=-жемиш) жана жанга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офе, чай жана тамакка салынуучу жакшы жыттуу таты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Дан азыктардын продукциясы;  угут, крах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й чыга турган уруктар жана жемиштер; башка уруктар, жемиштер жана дан; дары =съмдъкт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заланбаган табигый шеллак; жыгачтын сагызы, чайыры жана башка =съмдъкт=рдън ширеси жана экстрак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ын жана =съмдъктън май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Дандан, ундан, крахмалдан, сътт=н жасалган азыктар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нт жана кондитерди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=м= жемиштерден, жангактардан иштетилип чыгарыл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тамак-аш азыкт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4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коголдук жана алкоголсуз ичимдиктер жана уксу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уз; къкърт; таш; шыбак материалдары,  акиташ жана це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инералдык отун, мунай жана алардын иштетилген битуминозду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эмес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5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Фармацевтикалык  проду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9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4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йл==чъ  же боеочу экстра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фир майлары; парфюмердик, косметикалык жана туалетке колдонуучу пре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амын, ъстърт=ндък активдъъ органикалык  жуучу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лок заттары, модификацияланган крахмалдар, клейл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ашка  химиялы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Пластмасса жана жана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учук жана резина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жыгач буюмдар; жыгач к=мъ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улгаарыдан жасалган буюмдар; жолдук буюмдар, аялдардын сумка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газ жана картон;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сып чыгарылган китептер, газет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без,  кийиз жана токулганбаган материа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лемдер жана башка текстилдик жерге салуучу т=ш=лм=л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тайын кездеме; кружевалар, гобеленд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кстиль материалдары; техникалык буюмдар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шинага же колго токулган трикотаждык кездем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рикотаждык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ка даяр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ут кийим, гетрылар жана ал сыяктуу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 кийим жана ан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ш, гипс, цемент, азбест жана аларга окшош материалд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рамикалык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йнек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рмет,  кымбат баалуу же жарым баалуу таш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з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юминий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,9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Цинк 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ычактар, кашыктар жана вилк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ашка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,5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Ядердик реакторлор, казандар,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1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6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7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лектр машиналар жана жабдуулар; алардын б=лъкт=ръ; ън жазуучу жана ън чыгаруучу аппара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9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локомотивдери; сигнализациондук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5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жъръъчъ составдан  тышкары жерде жъръъчъ 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14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птика, сър=т, кинематографиялык, =лч=гъч, текшеръъчъ, медициналык инструменттер жана ап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мерек; шейшеп буюмдары, матрац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6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юнчуктар, оюндар жана спорттук инвентарь; алард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даяр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скусство чыгармалары, колекциялоо буюмдары жана антиквариа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4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АЛК  СТАТИСТИК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 боюнча  калктын табигый =съъсъ, т=р=лг=нд=рдъ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д=рдън саны 2020-жылг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21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г=нд=р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д=р</w:t>
            </w:r>
          </w:p>
        </w:tc>
        <w:tc>
          <w:tcPr>
            <w:tcW w:w="21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57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=р=лъъ жана =лъмдън коэффициенттери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лардын табигый =съшъ  2020-жылг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1000 адамг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trHeight w:val="395" w:hRule="atLeast"/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ъъ коэффициенти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ъмдън коэффициент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 бир - жашка чейинк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 балд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г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800"/>
        <w:gridCol w:w="1800"/>
        <w:gridCol w:w="19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 бала саны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т=р=лг=н балага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344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облусу:  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10</w:t>
              <w:tab/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9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боюнча</w:t>
      </w:r>
      <w:r>
        <w:rPr>
          <w:rFonts w:cs="TimesKyr" w:ascii="TimesKyr" w:hAnsi="TimesKyr"/>
          <w:b/>
          <w:lang w:val="en-US"/>
        </w:rPr>
        <w:t xml:space="preserve">  </w:t>
      </w:r>
      <w:r>
        <w:rPr>
          <w:rFonts w:cs="TimesKyr" w:ascii="TimesKyr" w:hAnsi="TimesKyr"/>
          <w:b/>
        </w:rPr>
        <w:t>катталган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никелердин</w:t>
      </w:r>
      <w:r>
        <w:rPr>
          <w:rFonts w:cs="TimesKyr" w:ascii="TimesKyr" w:hAnsi="TimesKyr"/>
          <w:b/>
          <w:lang w:val="en-US"/>
        </w:rPr>
        <w:t>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жырашуул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г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адам санына эсептелген коэффициенти</w:t>
            </w:r>
          </w:p>
        </w:tc>
      </w:tr>
      <w:tr>
        <w:trPr>
          <w:trHeight w:val="187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1566" w:hRule="atLeast"/>
        </w:trPr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ша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лктын  миграциялык кыймылы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г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900"/>
        <w:gridCol w:w="900"/>
        <w:gridCol w:w="72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ерритория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лгендердин саны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ткендердин саны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грациялык =съш</w:t>
            </w:r>
          </w:p>
        </w:tc>
      </w:tr>
      <w:tr>
        <w:trPr>
          <w:trHeight w:val="1302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06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9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2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8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4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62</w:t>
            </w:r>
          </w:p>
        </w:tc>
      </w:tr>
      <w:tr>
        <w:trPr>
          <w:trHeight w:val="247" w:hRule="atLeast"/>
          <w:cantSplit w:val="true"/>
        </w:trPr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3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АК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Экономикалык  ишмердиктин търъ боюнча иштегендерди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саны жана эмгек акы фондусу, 2020-ж декабрь ай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3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55"/>
        <w:gridCol w:w="1559"/>
        <w:gridCol w:w="1559"/>
        <w:gridCol w:w="1418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тегендердин тизмелик орточо саны, мищ адам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Эмгек акы фонд, мищ сом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декабр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декабр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декабрь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декабрь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lang w:val="ky-KG"/>
              </w:rPr>
              <w:t>Бардыгы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61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9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1336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83546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</w:rPr>
              <w:t>а, токой чарбасы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color w:val="000000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</w:rPr>
              <w:t>алык уулоочулу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328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8259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Пайдалуу кендерди казып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196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1105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Иштетъъ =н</w:t>
            </w:r>
            <w:r>
              <w:rPr>
                <w:rFonts w:cs="TimesKyr" w:ascii="TimesKyr" w:hAnsi="TimesKyr"/>
                <w:color w:val="000000"/>
                <w:lang w:val="ky-KG"/>
              </w:rPr>
              <w:t>дъръш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(иштетъъ =н=р жайы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06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686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Электр энергиясы, газ</w:t>
            </w:r>
            <w:r>
              <w:rPr>
                <w:rFonts w:cs="TimesKyr" w:ascii="TimesKyr" w:hAnsi="TimesKyr"/>
                <w:color w:val="000000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8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290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1926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Суу менен камсыздоо, тазалоо, таштандыларды иштетъъ жана кайра пайдалануучу чийки зат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648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731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урулу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33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674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1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93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Транспорт</w:t>
            </w:r>
            <w:r>
              <w:rPr>
                <w:rFonts w:cs="TimesKyr" w:ascii="TimesKyr" w:hAnsi="TimesKyr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ъкт=рдъ сакт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90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593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lang w:val="ky-KG"/>
              </w:rPr>
              <w:t>дын ишмердиги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2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алымат жана байланы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97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384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832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8959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Кыймылсыз мълк операциялары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3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83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841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дминистра</w:t>
            </w:r>
            <w:r>
              <w:rPr>
                <w:rFonts w:cs="TimesKyr" w:ascii="TimesKyr" w:hAnsi="TimesKyr"/>
                <w:lang w:val="ky-KG"/>
              </w:rPr>
              <w:t>циялык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к=м=кч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01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815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млекеттик башкаруу жана коргоо, милдеттъъ социалдык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4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7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644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8513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Билим беръъ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2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8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8353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06332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</w:rPr>
              <w:t xml:space="preserve">социалдык </w:t>
            </w:r>
            <w:r>
              <w:rPr>
                <w:rFonts w:cs="TimesKyr" w:ascii="TimesKyr" w:hAnsi="TimesKyr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</w:rPr>
              <w:t>тейл==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9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1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264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0990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Искусство, </w:t>
            </w:r>
            <w:r>
              <w:rPr>
                <w:rFonts w:cs="TimesKyr" w:ascii="TimesKyr" w:hAnsi="TimesKyr"/>
                <w:lang w:val="ky-KG"/>
              </w:rPr>
              <w:t>к=щъл ачуу жана эс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64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8329,8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Башка тейл</w:t>
            </w:r>
            <w:r>
              <w:rPr>
                <w:rFonts w:cs="TimesKyr" w:ascii="TimesKyr" w:hAnsi="TimesKyr"/>
                <w:lang w:val="ky-KG"/>
              </w:rPr>
              <w:t>==</w:t>
            </w:r>
            <w:r>
              <w:rPr>
                <w:rFonts w:cs="TimesKyr" w:ascii="TimesKyr" w:hAnsi="TimesKyr"/>
              </w:rPr>
              <w:t xml:space="preserve"> ишмердиги</w:t>
            </w:r>
          </w:p>
        </w:tc>
        <w:tc>
          <w:tcPr>
            <w:tcW w:w="14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8,1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23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  <w:t>2020-жылы  январь-декабрь айларында аймактар боюнча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 xml:space="preserve">орточо айлык  номиналдык эмгек акы </w:t>
      </w:r>
      <w:r>
        <w:rPr>
          <w:rFonts w:cs="TimesKyr" w:ascii="TimesKyr" w:hAnsi="TimesKyr"/>
          <w:b/>
          <w:bCs/>
          <w:vertAlign w:val="superscript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sz w:val="22"/>
          <w:szCs w:val="22"/>
          <w:vertAlign w:val="superscript"/>
          <w:lang w:val="ky-KG"/>
        </w:rPr>
      </w:pPr>
      <w:r>
        <w:rPr>
          <w:rFonts w:cs="TimesKyr" w:ascii="TimesKyr" w:hAnsi="TimesKyr"/>
          <w:b/>
          <w:bCs/>
          <w:sz w:val="22"/>
          <w:szCs w:val="22"/>
          <w:vertAlign w:val="superscript"/>
          <w:lang w:val="ky-KG"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36"/>
        <w:gridCol w:w="1340"/>
        <w:gridCol w:w="1394"/>
        <w:gridCol w:w="1105"/>
        <w:gridCol w:w="1472"/>
        <w:gridCol w:w="1657"/>
      </w:tblGrid>
      <w:tr>
        <w:trPr/>
        <w:tc>
          <w:tcPr>
            <w:tcW w:w="202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Cs/>
                <w:sz w:val="22"/>
                <w:szCs w:val="22"/>
                <w:lang w:val="ky-KG"/>
              </w:rPr>
            </w:r>
          </w:p>
        </w:tc>
        <w:tc>
          <w:tcPr>
            <w:tcW w:w="50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Сом</w:t>
            </w:r>
          </w:p>
        </w:tc>
        <w:tc>
          <w:tcPr>
            <w:tcW w:w="31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 пайыз менен</w:t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ч=йр=</w:t>
            </w:r>
          </w:p>
        </w:tc>
        <w:tc>
          <w:tcPr>
            <w:tcW w:w="2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эмес ч=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йр=</w:t>
            </w:r>
          </w:p>
        </w:tc>
        <w:tc>
          <w:tcPr>
            <w:tcW w:w="31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бюджеттик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ч=йр=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>бюджет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тик эмес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ч=</w:t>
            </w:r>
            <w:r>
              <w:rPr>
                <w:rFonts w:cs="TimesKyr" w:ascii="TimesKyr" w:hAnsi="TimesKyr"/>
                <w:b/>
                <w:bCs/>
                <w:i/>
                <w:sz w:val="22"/>
                <w:szCs w:val="22"/>
              </w:rPr>
              <w:t>йр=</w:t>
            </w:r>
          </w:p>
        </w:tc>
      </w:tr>
      <w:tr>
        <w:trPr/>
        <w:tc>
          <w:tcPr>
            <w:tcW w:w="20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72,2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70,4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641,3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55,7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39,3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77,8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25,1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11,3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6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26,9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45,6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39,7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21,3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6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</w:t>
            </w:r>
          </w:p>
        </w:tc>
      </w:tr>
      <w:tr>
        <w:trPr>
          <w:trHeight w:val="80" w:hRule="atLeast"/>
        </w:trPr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55,9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09,1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89,6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50,0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5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59,6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84,8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220,0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95,9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6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51,6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52,6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399,0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903,9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1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02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65,7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92,7</w:t>
            </w:r>
          </w:p>
        </w:tc>
        <w:tc>
          <w:tcPr>
            <w:tcW w:w="13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156,4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57,1</w:t>
            </w:r>
          </w:p>
        </w:tc>
        <w:tc>
          <w:tcPr>
            <w:tcW w:w="14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0</w:t>
            </w:r>
          </w:p>
        </w:tc>
        <w:tc>
          <w:tcPr>
            <w:tcW w:w="165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8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/>
          <w:i/>
          <w:sz w:val="22"/>
          <w:szCs w:val="22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</w:t>
      </w:r>
      <w:r>
        <w:rPr>
          <w:rFonts w:cs="TimesKyr" w:ascii="TimesKyr" w:hAnsi="TimesKyr"/>
          <w:b/>
          <w:lang w:val="ky-KG"/>
        </w:rPr>
        <w:t xml:space="preserve">  январь-декабрь айларында</w:t>
      </w:r>
      <w:r>
        <w:rPr>
          <w:rFonts w:cs="TimesKyr" w:ascii="TimesKyr" w:hAnsi="TimesKyr"/>
          <w:b/>
          <w:bCs/>
          <w:lang w:val="ky-KG"/>
        </w:rPr>
        <w:t xml:space="preserve"> ишканалардын жана уюмдардын кызматкерлеринин</w:t>
      </w:r>
    </w:p>
    <w:p>
      <w:pPr>
        <w:pStyle w:val="Normal"/>
        <w:jc w:val="center"/>
        <w:rPr>
          <w:rFonts w:ascii="TimesKyr" w:hAnsi="TimesKyr" w:cs="TimesKyr"/>
          <w:b/>
          <w:b/>
          <w:bCs/>
          <w:lang w:val="ky-KG"/>
        </w:rPr>
      </w:pPr>
      <w:r>
        <w:rPr>
          <w:rFonts w:cs="TimesKyr" w:ascii="TimesKyr" w:hAnsi="TimesKyr"/>
          <w:b/>
          <w:bCs/>
          <w:lang w:val="ky-KG"/>
        </w:rPr>
        <w:t>экономикалык ишмердиктин търл=ръ боюнча орточо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lang w:val="ky-KG"/>
        </w:rPr>
        <w:t xml:space="preserve">айлык номиналдык эмгек  акысы </w:t>
      </w:r>
      <w:r>
        <w:rPr>
          <w:rFonts w:cs="TimesKyr" w:ascii="TimesKyr" w:hAnsi="TimesKyr"/>
          <w:b/>
          <w:bCs/>
          <w:vertAlign w:val="superscript"/>
          <w:lang w:val="ky-KG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vertAlign w:val="superscript"/>
          <w:lang w:val="ky-KG"/>
        </w:rPr>
      </w:r>
    </w:p>
    <w:tbl>
      <w:tblPr>
        <w:tblW w:w="45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128"/>
        <w:gridCol w:w="1132"/>
        <w:gridCol w:w="1482"/>
        <w:gridCol w:w="1412"/>
      </w:tblGrid>
      <w:tr>
        <w:trPr>
          <w:tblHeader w:val="true"/>
          <w:cantSplit w:val="true"/>
        </w:trPr>
        <w:tc>
          <w:tcPr>
            <w:tcW w:w="45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</w:r>
          </w:p>
        </w:tc>
        <w:tc>
          <w:tcPr>
            <w:tcW w:w="2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м</w:t>
            </w:r>
          </w:p>
        </w:tc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пайыз менен</w:t>
            </w:r>
          </w:p>
        </w:tc>
      </w:tr>
      <w:tr>
        <w:trPr>
          <w:tblHeader w:val="true"/>
          <w:trHeight w:val="201" w:hRule="atLeast"/>
          <w:cantSplit w:val="true"/>
        </w:trPr>
        <w:tc>
          <w:tcPr>
            <w:tcW w:w="45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</w:tr>
      <w:tr>
        <w:trPr>
          <w:trHeight w:val="70" w:hRule="atLeast"/>
          <w:cantSplit w:val="true"/>
        </w:trPr>
        <w:tc>
          <w:tcPr>
            <w:tcW w:w="45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Бардыгы</w:t>
            </w:r>
          </w:p>
        </w:tc>
        <w:tc>
          <w:tcPr>
            <w:tcW w:w="112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88,9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12,5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сы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, токой чарбасы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лык уулоочулу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01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30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569,7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01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Иштетъъ =н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ъръш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(иштетъъ =н=р жайы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669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57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Электр энергия, газ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226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959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25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24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урулу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38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02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23,7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13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ранспорт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ъкт=рдъ сакт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27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37,2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ын ишмердиги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39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51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алымат жана байланы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50,7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20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278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233,2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Кыймылсыз мълк операциялары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82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90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907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94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тивдик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м=кч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45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65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млекеттик башкаруу жана коргоо, милдеттъъ социалдык камсыз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931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906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Билим беръъ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91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82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социалдык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2"/>
                <w:szCs w:val="22"/>
              </w:rPr>
              <w:t>тейл==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13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66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скусство,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щъл ачуу жана эс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74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52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тейл== ишмердиги</w:t>
            </w:r>
          </w:p>
        </w:tc>
        <w:tc>
          <w:tcPr>
            <w:tcW w:w="11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1,6</w:t>
            </w:r>
          </w:p>
        </w:tc>
        <w:tc>
          <w:tcPr>
            <w:tcW w:w="11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6,1</w:t>
            </w:r>
          </w:p>
        </w:tc>
        <w:tc>
          <w:tcPr>
            <w:tcW w:w="1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4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</w:tbl>
    <w:p>
      <w:pPr>
        <w:pStyle w:val="Normal"/>
        <w:tabs>
          <w:tab w:val="clear" w:pos="708"/>
          <w:tab w:val="left" w:pos="9770" w:leader="none"/>
        </w:tabs>
        <w:rPr>
          <w:rFonts w:ascii="TimesKyr" w:hAnsi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bCs/>
          <w:i/>
          <w:sz w:val="22"/>
          <w:szCs w:val="22"/>
          <w:vertAlign w:val="superscript"/>
        </w:rPr>
        <w:t xml:space="preserve">            </w:t>
      </w: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  <w:tab/>
      </w:r>
    </w:p>
    <w:p>
      <w:pPr>
        <w:pStyle w:val="Normal"/>
        <w:rPr>
          <w:rFonts w:ascii="TimesKyr" w:hAnsi="TimesKyr" w:cs="TimesKyr"/>
          <w:b/>
          <w:b/>
          <w:i/>
          <w:i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саны 2020-жылдын декаб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900"/>
        <w:gridCol w:w="1260"/>
        <w:gridCol w:w="900"/>
        <w:gridCol w:w="900"/>
        <w:gridCol w:w="1260"/>
        <w:gridCol w:w="90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 берген мекемелердин саны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ирдик саны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ген кызматкерлердин орточо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гы орточо эмгек акыны эсепт== ъчън кабыл алынган кызматкерлердин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1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76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7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18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7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8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1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48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3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7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60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1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3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8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5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5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2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0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7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7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8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8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5</w:t>
            </w:r>
          </w:p>
        </w:tc>
      </w:tr>
      <w:tr>
        <w:trPr/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9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9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8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6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0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эмгек акы фондусу жана орточ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лык эмгек акысы 2020-жылдын декаб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мгек акы фонду, мищ со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рточо айлык акы, сом менен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1336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1614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75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98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7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31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4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67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3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85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78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95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84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2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02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74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32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422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9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54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1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7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79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8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21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54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2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85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9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87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975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907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80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85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</w:t>
      </w:r>
      <w:r>
        <w:rPr>
          <w:rFonts w:cs="TimesKyr" w:ascii="TimesKyr" w:hAnsi="TimesKyr"/>
          <w:sz w:val="22"/>
          <w:szCs w:val="22"/>
        </w:rPr>
        <w:t xml:space="preserve">Жетекчинин 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</w:t>
      </w:r>
      <w:r>
        <w:rPr>
          <w:rFonts w:cs="TimesKyr" w:ascii="TimesKyr" w:hAnsi="TimesKyr"/>
          <w:sz w:val="22"/>
          <w:szCs w:val="22"/>
        </w:rPr>
        <w:t xml:space="preserve">орун басары:-                                                                                                                         Н.Б.Кыдырлаиев                                                            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06:00Z</dcterms:created>
  <dc:creator>Admin</dc:creator>
  <dc:description/>
  <cp:keywords/>
  <dc:language>en-US</dc:language>
  <cp:lastModifiedBy>ВЦ Стат</cp:lastModifiedBy>
  <cp:lastPrinted>2021-01-15T14:29:00Z</cp:lastPrinted>
  <dcterms:modified xsi:type="dcterms:W3CDTF">2021-02-11T11:06:00Z</dcterms:modified>
  <cp:revision>2</cp:revision>
  <dc:subject/>
  <dc:title/>
</cp:coreProperties>
</file>