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жылдын январь-октябрь айы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октябр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</w:t>
            </w:r>
            <w:r>
              <w:rPr>
                <w:rFonts w:cs="TimesKyr" w:ascii="TimesKyr" w:hAnsi="TimesKyr"/>
                <w:b/>
                <w:lang w:val="en-US"/>
              </w:rPr>
              <w:t>18</w:t>
            </w:r>
            <w:r>
              <w:rPr>
                <w:rFonts w:cs="TimesKyr" w:ascii="TimesKyr" w:hAnsi="TimesKyr"/>
                <w:b/>
              </w:rPr>
              <w:t>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1051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0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7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1858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529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1708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2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3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087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325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3593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73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448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594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2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октябрында =н=р жай ишканалары тарабынан 2010515,0 мищ сом =лч=мънд= продукция =ндърълдъ, физикалык к=л=мдън индекси  2019-ж. январь-октябрына  карата 101,4 пайызды тъздъ. 2020-жылдын  октябрында =н=р жай продукциясы 359769,7  мищ сом суммасында =ндърълдъ, физикалык к=л=мдън индекси 2019-ж. октябрына карата 118,9 пайызды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0-ж. январь-октябрындагы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</w:r>
      <w:r>
        <w:rPr/>
        <w:t xml:space="preserve">  (мищ сом)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620"/>
        <w:gridCol w:w="1260"/>
        <w:gridCol w:w="1440"/>
      </w:tblGrid>
      <w:tr>
        <w:trPr>
          <w:trHeight w:val="257" w:hRule="atLeast"/>
        </w:trPr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2784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3927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9769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0515,0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835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160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402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5281,1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192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3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633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3164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94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449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5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6892,3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11,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66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7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77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ларынын к=л=мънън  к=б=йъшъ тамак-аш азыктары  (суусундуктарды кошкондо), текстиль =ндъръшънън, кийим жана бут кийим, булгаары жана башка булгаары буюмдар =ндъръшънън, резина жана пластмасса буюмдар, башка металл эмес минералдык продуктыларды =ндъръшънън, буу жана кондицияланган аба менен камсыздоо (жабдуу), чогултуу, иштетъъ, калдыктарды жок кылуу, кайра пайдаланычуу чийки затты алуу  =ндъръшънън =съшъ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-таблица: 2020-ж. январь-октябрындагы =н=р жай продукциясынын 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урунку жылдын тийиштъъъ мезгилине пайыз менен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уу кендерди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0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 жана кър=щ к=мър (лигнит)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шка пайдалуу кендерди 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=ндъръш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,5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егизги металл жана даяр металл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жабдууларын 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1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н =ндъръъ, аны беръъ жана б=лъшт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у жана кондицияланган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суу б=лъштъръъ (суу менен 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0</w:t>
            </w:r>
          </w:p>
        </w:tc>
      </w:tr>
    </w:tbl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+н=р    жай    продукциясынын    физикалык    к=л=мънън  =съъсъ ъ.ж. январь-окгябрында Кочкор, Нарын районунан жана Нарын шаарынан башка бардык жерлерде белгиленди.     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0-ж. январь-октябрындагы =н=р жай</w:t>
      </w:r>
    </w:p>
    <w:p>
      <w:pPr>
        <w:pStyle w:val="Normal"/>
        <w:jc w:val="center"/>
        <w:rPr/>
      </w:pPr>
      <w:r>
        <w:rPr/>
        <w:t>продукциясын =ндъръънън  аймактар боюнча к=л=мъ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  <w:gridCol w:w="1260"/>
        <w:gridCol w:w="900"/>
        <w:gridCol w:w="1080"/>
        <w:gridCol w:w="900"/>
        <w:gridCol w:w="1080"/>
      </w:tblGrid>
      <w:tr>
        <w:trPr/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2692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486492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79655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657734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4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9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9,2</w:t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119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1309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07,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105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9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8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9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63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236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07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325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8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6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0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8,9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118197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2533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6957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49801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2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2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1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571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3496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84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1905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0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8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0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3,7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396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1270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224,3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8494,1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7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4</w:t>
            </w:r>
          </w:p>
        </w:tc>
      </w:tr>
      <w:tr>
        <w:trPr>
          <w:trHeight w:val="186" w:hRule="atLeast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282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5522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374,8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1102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>
                <w:rFonts w:cs="TimesKyr" w:ascii="TimesKyr" w:hAnsi="TimesKyr"/>
              </w:rPr>
              <w:t>99,5</w:t>
            </w:r>
          </w:p>
        </w:tc>
      </w:tr>
    </w:tbl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0-ж. январь-октябрында пайдалуу кендерди казуунун ълъшъ 39,6 пайызды,   иштетъъ =ндъръшъ – 26,0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32,7, суу менен жабдуу, тазалоо, калдыктарды иштетъъ жана кайра пайдалануучу чийки затты алуу – 1,7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октябрында 795281,1 мищ сомду тъздъ,  ал эми 2019-ж.январь-октябрына карата физикалык к=л=мдън индекси 97,0 пайызды тъздъ. +н=р жай =ндъръшънън к=л=мънън т=м=нд=шъ башка пайдалуу кендерди казуу 71,6 пайызга азайышынын эсебинен камсыздалды. Муну менен бирге таш к=мър жана кър=щ к=мър казуунун к=л=мъ 27,2 пайызга к=б=йг=ндъгъ белгиленди. </w:t>
      </w:r>
    </w:p>
    <w:p>
      <w:pPr>
        <w:pStyle w:val="Normal"/>
        <w:ind w:left="-180"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0-ж. январь-октябрдагы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900"/>
        <w:gridCol w:w="1080"/>
        <w:gridCol w:w="90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69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6170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2211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1858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80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61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072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0-ж. январь-октябрында жалпысынан 523164,6 мищ сомду тъздъ, анын ичинен тамак-аш азыктарын (суусундуктарды кошкондо) жана тамеки =ндъръъ – 235313,3 мищ сомду (анын жалпы =н=р жай к=л=мънън 11,7 пайызы),  негизги металл жана даяр металл буюмдарды =ндъръъ – 185112,2 мищ сомду (9,2 пайыз), резина жана пластмасса буюмдар, башка металл эмес минералдык продуктыларды =ндъръъ – 63776,9 мищ сомду (3,2 пайыз), текстиль =ндъръшъ; кийим жана бут кийимдерди, булгаары, булгаарыдан жасалган башка буюмдарды =ндъръъ – 13532,1 мищ сомду (0,7 пайыз) тъздъ.  Жалпысынан  тармак боюнча физикалык к=л=мдън индекси ъ.ж. январь-октябрында 117,2 пайызды,  октябрда – 105,2 пайызды  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Тамак-аш азыктарын (суусундуктарды кошкондо) =ндъръънън к=л=мънън жогорулашы сът азыктарын – 8,0 эсе чыгаруунун =съъсънън эсебинен камсыздалды. Текстиль =ндъръшънд=; кийим жана бут кийимдерди, булгаары, булгаарыдан жасалган башка буюмдарды =ндъръшънд=гъ =съъ (81,5 пайызга) башка текстиль буюмдарды =ндъръъ -  40,7 пайызга, кийим =ндъръъ – 4,1 эсеге жогорулашы  менен шартталды. Резина жана пластмасса  буюмдар, башка металл эмес минералдык продуктыларды =ндъръънън к=л=мънън жогорулашы  бетондон, гипстен жана цементтен жасалган буюмдарды =ндъръъ – 19,2 пайызга, пластмасса буюмдарын чыгаруу – 15,9 пайызга  чыгаруунун =съъсънън эсебинен камсызда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Муну  менен  катар  ъ.ж.  январь-октябрында жыгачтан жана кагаздан жасалган буюмдарды чыгаруу боюнча физикалык к=л=мдън индекси 58,9 пайызды, негизги металл жана даяр металл буюмдарды =ндъръъ 84,6 пайызды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0-ж. январь-октябрдагы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</w:t>
      </w:r>
      <w:r>
        <w:rPr/>
        <w:t>ларынын негизги търл=рънън =ндърълъшъ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02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0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7 эсе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69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75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8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0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0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9 эсе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4 эсе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1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7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1</w:t>
            </w:r>
          </w:p>
        </w:tc>
      </w:tr>
    </w:tbl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октябр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656892,3 мищ сомду тъздъ, бул =тк=н жылдын ушул эле мезгилине караганда 3,2 пайызга аз. Бул к=рс=ткъчт=р октябрь айында  тиешелъълъгън= жараша 46656,0 мищ сомду жана 81,2 пайызды тъздъ.Ъстъбъзд=гъ жылдын январь-октябрында  электр энергиясын =ндъръъ 14,2 пайызга т=м=нд=п, электр энергиясын беръъ боюнча тейл==л=р  4,8 пайызга  жогорулад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0-ж. январь-октябрындагы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7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90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4,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8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13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6295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467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3662,5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5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7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97,9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октябр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35177,0 мищ сомду, октябрьда – 4077,3 мищ сомду, физикалык к=л=мдън индекси тиешелъълъгън= жараша   95,4 жана 112,9 пайызды тъзд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0-ж.  январь-октябрындагы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1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5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0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4,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5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188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25484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28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13851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1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4,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октябрында автомобиль транспорту менен ташылган жъктън к=л=мъ =тк=н жылдын тийиштъъ мезгилине салыштырганда 122,9 мищ тоннага азайган же 87,1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0-жылдын январь-октяб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6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3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20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9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0-жылдын январь-октябрында жък ташуунун жъгъртъъсънън к=л=мъ =тк=н жылдын отчеттук мезгилине салыштырганда 2526,5 мищ тонна-километрге кыскарга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19-жылдын октябрына салыштырганда 463,3 мищ. адамга кыскарып же 93,8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0-жылдын январь-октябр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28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64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3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5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4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3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7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4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4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0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3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0-жылдын январь-октябрында =тк=н жылдын январь-октябрына салыштырмалуу 10132,9 мищ. жъргънчъ километирге кыскарган же 94,5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0-жылдын январь-октябр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2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087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397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57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633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039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0-жылдын январь-октябр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2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087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9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5391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7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15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50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178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59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37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7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51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465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275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2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0-жылдын январь-сентябрында 43193,8 мищ сомду тъзъп, =тк=н жылга салыштырганда 2,6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0-жылдын январь-сентябрында 16007,7 мищ сомго жетип, =тк=н 2019-жылдын январь-сентябрына салыштырганда 13,7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сентябрында 27186,1 мищ сомду тъзъп, =тк=н 2019-жылдын январь-сентябрына салыштырганда 115,5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 -жылдын  январь- октябрь  айында  облустун чарбаларында  44529 тонна эт (тиръъл=й салмакта) =ндърълдъ, бул =тк=н  2019-жылга салыштырмалуу  2,6  пайызга  к=п,  117083  тонна сът саалып =тк=н жылга карганда 3,5   пайызга к=п, 6528  мищ  даана  жумуртка алынды, =тк=н жылга  караганда  1,7  пайызга к=п =ндърълг=н,  2273  тонна жън кыркылып алынып =тк=н жылга салыштырмалуу 2,0  пайызга к=п болгон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3,0 пайызы - уйдун этин, 44,0  пайызы - койдун, 13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1254,1  килограммдан сът саалып, =тк=н жылдан 1,2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ын   районунун чарбаларында съттън алынышы  кыйла  жогору болуп,  бир уйдан орточо  1308,7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38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057"/>
        <w:gridCol w:w="1080"/>
        <w:gridCol w:w="994"/>
        <w:gridCol w:w="1117"/>
        <w:gridCol w:w="1012"/>
        <w:gridCol w:w="1105"/>
        <w:gridCol w:w="1013"/>
        <w:gridCol w:w="1094"/>
      </w:tblGrid>
      <w:tr>
        <w:trPr/>
        <w:tc>
          <w:tcPr>
            <w:tcW w:w="173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</w:tr>
      <w:tr>
        <w:trPr>
          <w:trHeight w:val="469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октябрь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октябр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октябр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октябрь</w:t>
            </w:r>
          </w:p>
        </w:tc>
      </w:tr>
      <w:tr>
        <w:trPr/>
        <w:tc>
          <w:tcPr>
            <w:tcW w:w="17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539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43382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57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4529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103</w:t>
            </w:r>
            <w:r>
              <w:rPr>
                <w:rFonts w:cs="TimesKyr" w:ascii="TimesKyr" w:hAnsi="TimesKyr"/>
                <w:bCs/>
                <w:sz w:val="20"/>
                <w:szCs w:val="20"/>
              </w:rPr>
              <w:t>,9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2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4</w:t>
            </w:r>
          </w:p>
        </w:tc>
        <w:tc>
          <w:tcPr>
            <w:tcW w:w="10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173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917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113154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179</w:t>
            </w:r>
          </w:p>
        </w:tc>
        <w:tc>
          <w:tcPr>
            <w:tcW w:w="11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7083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3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173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45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6417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56</w:t>
            </w:r>
          </w:p>
        </w:tc>
        <w:tc>
          <w:tcPr>
            <w:tcW w:w="11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6528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6</w:t>
            </w:r>
          </w:p>
        </w:tc>
        <w:tc>
          <w:tcPr>
            <w:tcW w:w="10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7</w:t>
            </w:r>
          </w:p>
        </w:tc>
      </w:tr>
      <w:tr>
        <w:trPr>
          <w:trHeight w:val="417" w:hRule="atLeast"/>
        </w:trPr>
        <w:tc>
          <w:tcPr>
            <w:tcW w:w="173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29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2273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5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0-жылдын январь-октябрь ай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44529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17083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652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2273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675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5883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03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4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2994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534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03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170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9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91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671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73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568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56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434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9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426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октябрь айында соода,  автоунааларды,  турмуш-тиричилик  буюмдарын  жана жеке   керектелъъчъ   нерселерди    ощдоонун жалпы к=л=мънън жъгъртъъсъ 4798 мищ 341 сомду тъздъ, бул =тк=н жылдын тиешелъъ мезгилине караганда 18,0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3609 мищ. 691 сомду тъздъ, бул 2019-жылдын отчеттук мезгилине караганда 14,9 пайызга аз жана анын жалпы к=л=мд=гъ ълъшъ  75,2 пайызды ээлейт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2415 мищ  сом суммасында калыптанып, =тк=н жылдын отчеттук мезгилине 11,0 пайызга аз, ал эми анын жалпы жъгъртъъ к=л=мънд=гъ салыштырма =лч=мъ 0,05 пайызды тъздъ.</w:t>
        <w:tab/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2020-жылдын январь-октябрь айында мотордук майдын чекене соода жъгъртъъсъ 899 мищ 504 сомду тъздъ, бул 2019-жылдын тийиштъъ мезгилине караганда 18,7 пайызга аз, ал эми анын жалпы жъгъртъъ к=л=мънд=гъ ълъшънън 18,75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21,4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34248 мищ сомду тъздъ, бул  2019-жылдын тийиштъъ мезгилине салыштырганда 43,6 пайызга азайды, анын ичинен 31540 мищ сому (43,3 пайызга аз) ресторандарга, ал эми 2708 мищ сому (46,8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октябрь айындагы  чекене сооданын жалпы к=л=мъ, мейманкана жана ресторандардын тейл==л=рън кошкондо  4832 мищ 589 сом к=л=мънд= калыптанды, бул  2019-жылдын тиешелъъ мезгилине салыштырма  баада 21,3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99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0-жылдын январь-октябрь айына карата алдын ала баалоо боюнча 6459,4 млн. сомду тъзъп, 2019-жылдын тиешелъъ мезгилине карата 15,7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0-жылдын январь-октябрь айынд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459489,2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43258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4,3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1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9834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716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5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8890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8890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4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424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63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5899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2937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9129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62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6962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528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041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19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19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80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80,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29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29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6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6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21,1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21,1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Инфляция дещгээлин мън=зд==чъ керект== бааларынын индекс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да =тк=н 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а салыштырмалуу 106,4 пайызды, ал эми =тк=н айга салыштырмалуу 101,4 пайызды тъздъ. 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 xml:space="preserve">-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да =тк=н айга салыштырмалуу тамак аш азыктарынын жана алкоголсуз суусундуктардын баа индекси 102,2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1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 =тк=н 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а салыштырмалуу 99,5 пайызды тъздъ. 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8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59" w:dyaOrig="6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313.8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915722120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азыктарынын </w:t>
      </w:r>
      <w:r>
        <w:rPr>
          <w:rFonts w:cs="TimesKyr" w:ascii="TimesKyr" w:hAnsi="TimesKyr"/>
          <w:b/>
          <w:lang w:val="ky-KG"/>
        </w:rPr>
        <w:t>октябрь</w:t>
      </w:r>
      <w:r>
        <w:rPr>
          <w:rFonts w:cs="TimesKyr" w:ascii="TimesKyr" w:hAnsi="TimesKyr"/>
          <w:b/>
        </w:rPr>
        <w:t xml:space="preserve">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9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6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5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8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3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6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4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6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6,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6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6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82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50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7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9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3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,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4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6,6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октябрь ай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705 </w:t>
      </w:r>
      <w:r>
        <w:rPr>
          <w:rFonts w:cs="TimesKyr" w:ascii="TimesKyr" w:hAnsi="TimesKyr"/>
          <w:sz w:val="22"/>
          <w:szCs w:val="22"/>
        </w:rPr>
        <w:t>млн. 846,6 мищ сом негизги фондулар ишке киргизилди, 1 млрд. 815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945,0 мищ сомдук капиталдык салым, мунун ичинен 1 млрд. 504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283,7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31332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10,7 пайызын же 193604,9 мищ сомун республикалык бюджет, 3,6 пайызын же 65585,9 мищ сомун мекеме ишканалардын каражаттары, 19,2 пайызын же 348584,7 мищ сомун чет =лк=лък кредиттер, 25,2 пайызын же 457446,4 мищ сомун чет =лк=лък гранттар жана гуманитардык жардамдар, 41,3 пайызын же 750723,1 мищ сомун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779024,1 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жылдын январь-сентябрында бир кызматкердин орточо айлык номиналдык эмгек акысы (чакан ишканаларды эсептебегенде) </w:t>
      </w:r>
      <w:r>
        <w:rPr>
          <w:rFonts w:cs="Arial CYR" w:ascii="TimesKyr" w:hAnsi="TimesKyr"/>
          <w:sz w:val="22"/>
          <w:szCs w:val="22"/>
        </w:rPr>
        <w:t>17824,6</w:t>
      </w:r>
      <w:r>
        <w:rPr>
          <w:rFonts w:cs="TimesKyr" w:ascii="TimesKyr" w:hAnsi="TimesKyr"/>
          <w:sz w:val="22"/>
          <w:szCs w:val="22"/>
        </w:rPr>
        <w:t xml:space="preserve"> сомду тъзъп, 2019-жылдын январь-сентябрына   салыштырмалуу 15,2 пайызга к=б=йг=н, ал эми керект== бааларынын индекси эсепке алынып чыгарылган эмгек акынын реалдуу =лч=мъ 8,9 пайызга к=б=йг=н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0-жылдын сентябр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6,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9,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2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5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20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й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0,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юн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5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ю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2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гус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68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ентябр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6,1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5404,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сентябрында =тк=н жылдын сентябр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иштетъъ =н=р жайы тармагында 45,9 пайызга, финансылык ортомчулук жана камсыздандыруу тармагында 11,0 пайызга,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0"/>
          <w:szCs w:val="20"/>
        </w:rPr>
        <w:t>мамлекеттик башкаруу жана коргоо милдеттъъ социалдык камыздандыруу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2"/>
          <w:szCs w:val="22"/>
        </w:rPr>
        <w:t xml:space="preserve"> 12,9 пайызга,</w:t>
      </w:r>
      <w:r>
        <w:rPr>
          <w:rFonts w:cs="TimesKyr" w:ascii="TimesKyr" w:hAnsi="TimesKyr"/>
          <w:sz w:val="22"/>
          <w:szCs w:val="22"/>
        </w:rPr>
        <w:t xml:space="preserve"> билим беръъд= 25,9 пайызга =ск=н, башка тейл== ишмердиги 13,6 пайызга =ск=н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сентябрь айында орточо айлык эмгек акы Нарын шаарында облустук орточо дещгээлден 21,8 пайызга ашып, 21423,7 сомду тъздъ. Калган ч=лк=мд=рд= анын дещгээли Ак-Талаа районунда 16252,7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сомдон, Ат-Башы районунда </w:t>
      </w:r>
      <w:r>
        <w:rPr>
          <w:rFonts w:cs="Arial CYR" w:ascii="TimesKyr" w:hAnsi="TimesKyr"/>
          <w:bCs/>
          <w:sz w:val="22"/>
          <w:szCs w:val="22"/>
        </w:rPr>
        <w:t xml:space="preserve">17166,3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0-жылдын 1-октябрына карата 17 млн. 748,6 мищ сомду тъзъп =тк=н жылдын тийиштъъ кънън= салыштырмалуу 16,6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3,5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октябрь айында эмгек жана социалдык =нъгъъ башкармалыгына 190 адам кайрылган, мунун ичинен 104 адам жумушсуз деп табылды. Ай ичинде жумушсуз деп катталгандардын 92 адамы каттоодон чыгарылып, анын ичинен 65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1-ноябрына карата жумуш издеп кезекте турган жумушсуз жарандардын саны 4,1 мищ адамды тъздъ. Бул к=рс=ткъч =тк=н жылдын тийиштъъ мезгилине салыштырганда 4,9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78 адамга жумушсуз деген официалдуу статус берилген. Жумушсуздардын ичинен 13 адам ж=л=к пул алып, ал эми 28 адам кесиптик окуулардан =тк=н. Коомдук иштерге 147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ноябр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8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5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,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ноябр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34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1300077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0-жылдын январь-сентябрында облустун жергиликтъъ бюджетинин кирешеси 672 млн 034,5 мищ сом к=л=мънд= аткарылып, 2019-жылдын январь-сентябрына карата 4,9 пайызга к=б=йг=н. Салыктык тъшъъл=рдън ълъшън= бардык кирешенин 44,2 пайызы туура келди, бул 2019-жылдын январь-сентябрына салыштырмалуу 12,3 пайызга к=п, ал эми салык эмес т=л==л=рдън ълъшън= 9,2 пайызы таандык, бул =тк=н жылдагыдан 29,5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2,3 пайызга, жеке менчиктен тъшк=н салыктын 8,5 пайызга к=б=йъшънън эсебинен тъзълдъ, ал эми салык эмес т=л==л=р менчиктен жана пайыздан тъшк=н кирешенин 5,2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313 млн. 100,0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0-жылдын январь-сентябрында 556 млн. 732,6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232 млн 961,2 мищ сому же 46,5 пайызы социалдык-маданий жана турак жай коммуналдык ч=йр=нъ каржылоого, 267 млн 835,1 мищ сому же 53,5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2106239245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сентябрь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сентябрь</w:t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40790,7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72034,5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40679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71988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4571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7019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,2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,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35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029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27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2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479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510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2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1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5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41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33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3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539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074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1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4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84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7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6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54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97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87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46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14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5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67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75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44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8306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13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,9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,5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801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1869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7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,2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666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16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3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83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68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7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9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74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1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7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5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1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41280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673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78695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0796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4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9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657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835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1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1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67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6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09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640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15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36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5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203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200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8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41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26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4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2584,9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936,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,56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,0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0-жылдын январь-сентябрында Нарын облусунун калкынын табигый кыймылы т=р=лъънън азайышы, жалпы жана наристелердин =лъмънън =съшъ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январь-сентябрында ЖААК органдарында 4218 жащы т=р=лг=нд=р же калктын 1000ине алганда 19,4 (2019-ж. 21,3), 1561 =лг=нд=р же калктын 1000ине 7,2 (2019-ж. 6,4) катталды. Натыйжада калктын табигый =съъсъ 2657 адамды же калктын 1000ине 12,2 (2019-ж. 14,9) тъздъ. Бир жашка чейинки 57 бала чарчап калды же т=р=лг=нд=рдън 1000 ине алганда 13,5 (2019-ж. 9,2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сентябр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7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2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январь-сентябрында калктын табигый =съшънън жогорку дещгээли Нарын шаарында 15,8 промиллени тъзс=, ал эми т=м=нъ 9,9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6,8 пайызын кан айлануу системасынын оорулары, 12,7 пайызын дем алуу органдарынын оорулары, 11,2 пайызын шишик оорулары, 5,4 пайызын =лъмдън тышкы себептери, айрым жугуштуу жана мите оорулары 6,9 жана 6,6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сентябр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9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8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8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9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5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0-жылдын январь-сентябрында 43 бала =лг=н же бир жашка чейинки =лг=н наристелердин жалпы санынын 75,4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январь-сентябрында облуска туруктуу жашоо ъчън 967 адам келсе, кеткендердин саны 1967 адамды тъзъп, калктын миграциялык агымы 1000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сентябр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0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6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0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1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4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1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5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2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7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98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0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1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5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5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0-жылдын январь-октябрында =тк=н жылдын ушул мезгилине салыштырганда ОРВИ 67,6  пайызга =ск=н. Ошол эле учурда кургак учук  28,6 пайызга, бруцеллез 51,1 пайызга, вирустук гепатит 41,8, эпидемиялык сакоо 77,5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н январь-октябр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2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6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2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4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5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,9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5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7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6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,6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Б=лъм башчы:     </w:t>
        <w:tab/>
        <w:tab/>
        <w:tab/>
        <w:tab/>
        <w:t xml:space="preserve">       </w:t>
        <w:tab/>
        <w:t xml:space="preserve">           </w:t>
        <w:tab/>
        <w:tab/>
        <w:tab/>
        <w:tab/>
        <w:t xml:space="preserve">   А.Жумаев          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ылдын январь-октябр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656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75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1588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65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50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67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99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2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063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754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9733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4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0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7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5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246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457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513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4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7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2885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045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8419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4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08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83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7519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5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0198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1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100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4,3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0-жылдын январь-октябр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1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5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6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0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8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5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8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0</w:t>
            </w:r>
            <w:r>
              <w:rPr>
                <w:rFonts w:cs="TimesKyr" w:ascii="TimesKyr" w:hAnsi="TimesKyr"/>
                <w:sz w:val="20"/>
                <w:szCs w:val="20"/>
              </w:rPr>
              <w:t>,5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4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75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23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65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03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7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56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91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6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5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42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08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5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82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88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0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67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99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7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32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7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400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4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71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7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24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4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180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5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7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0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6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9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34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6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2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2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0-жылдын январь-октябрь айы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3258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,7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6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30174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8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7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9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34971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3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3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0-жылдын январь-октябрь айынд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662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3258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359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32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57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143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1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063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33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5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76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246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284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035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885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728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8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307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08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8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2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198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522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октябрь айынд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983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5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950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7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3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1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86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7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969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23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7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585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950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3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0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0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06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84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09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99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919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5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4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38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80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9792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60969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49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41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620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09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2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8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967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939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89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38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378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265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7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2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9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64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4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57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2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7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7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72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4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6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октябрь айынд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69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3738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4849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0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0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89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754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52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488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57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4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566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4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78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787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3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14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071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100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228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040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0</w:t>
      </w:r>
      <w:r>
        <w:rPr>
          <w:rFonts w:cs="TimesKyr" w:ascii="TimesKyr" w:hAnsi="TimesKyr"/>
          <w:b/>
        </w:rPr>
        <w:t xml:space="preserve">-жылдын </w:t>
      </w:r>
      <w:r>
        <w:rPr>
          <w:rFonts w:cs="TimesKyr" w:ascii="TimesKyr" w:hAnsi="TimesKyr"/>
          <w:b/>
          <w:lang w:val="ky-KG"/>
        </w:rPr>
        <w:t>октябрь</w:t>
      </w:r>
      <w:r>
        <w:rPr>
          <w:rFonts w:cs="TimesKyr" w:ascii="TimesKyr" w:hAnsi="TimesKyr"/>
          <w:b/>
        </w:rPr>
        <w:t xml:space="preserve">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8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_Hlk639254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,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4,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,72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,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,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8,50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2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3" w:name="_Hlk3784207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902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05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3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2430,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39:00Z</dcterms:created>
  <dc:creator>Admin</dc:creator>
  <dc:description/>
  <cp:keywords/>
  <dc:language>en-US</dc:language>
  <cp:lastModifiedBy>Admin</cp:lastModifiedBy>
  <cp:lastPrinted>2020-11-18T14:02:00Z</cp:lastPrinted>
  <dcterms:modified xsi:type="dcterms:W3CDTF">2020-11-18T09:39:00Z</dcterms:modified>
  <cp:revision>2</cp:revision>
  <dc:subject/>
  <dc:title/>
</cp:coreProperties>
</file>