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июл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0486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705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8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9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3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7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099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52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94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78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72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505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8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Н</w:t>
      </w: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Р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</w:t>
      </w:r>
      <w:r>
        <w:rPr>
          <w:rFonts w:cs="TimesKyr" w:ascii="TimesKyr" w:hAnsi="TimesKyr"/>
          <w:b/>
          <w:sz w:val="28"/>
          <w:szCs w:val="28"/>
        </w:rPr>
        <w:t>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en-US"/>
        </w:rPr>
      </w:pPr>
      <w:r>
        <w:rPr>
          <w:rFonts w:cs="TimesKyr" w:ascii="TimesKyr" w:hAnsi="TimesKyr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en-US"/>
        </w:rPr>
        <w:t>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июлу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шканалар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арабынан</w:t>
      </w:r>
      <w:r>
        <w:rPr>
          <w:rFonts w:cs="TimesKyr" w:ascii="TimesKyr" w:hAnsi="TimesKyr"/>
          <w:sz w:val="22"/>
          <w:szCs w:val="22"/>
          <w:lang w:val="en-US"/>
        </w:rPr>
        <w:t xml:space="preserve"> 1120486,6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лч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ънд</w:t>
      </w:r>
      <w:r>
        <w:rPr>
          <w:rFonts w:cs="TimesKyr" w:ascii="TimesKyr" w:hAnsi="TimesKyr"/>
          <w:sz w:val="22"/>
          <w:szCs w:val="22"/>
          <w:lang w:val="en-US"/>
        </w:rPr>
        <w:t xml:space="preserve">= </w:t>
      </w:r>
      <w:r>
        <w:rPr>
          <w:rFonts w:cs="TimesKyr" w:ascii="TimesKyr" w:hAnsi="TimesKyr"/>
          <w:sz w:val="22"/>
          <w:szCs w:val="22"/>
        </w:rPr>
        <w:t>продукция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июлуна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92,8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 xml:space="preserve">2020-жылдын  июлунда =н=р жай продукциясы 161676,9  мищ сом суммасында =ндърълдъ, физикалык к=л=мдън индекси 2019-ж. июлуна карата 87,1 пайызды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июлундагы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44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01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784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1676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0486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95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26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52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689,5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72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4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120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484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2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72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6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0933,0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17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3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4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379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ларынын к=л=мънън  т=м=нд=шъ негизги металл жана даяр металл буюмдар, жыгачтан жана кагаздан жасалган буюмдар, электрэнергиясын =ндъръъ, аны беръъ жана б=лъштъръъ,  буу жана кондицияланган аба менен камсыздоо, чогултуу, иштетъъ, суу б=лъштъръъ, башка пайдалуу кендерди казуу  =ндъръшънън  азайышы  менен 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-таблица: 2020-ж. январь-июлдагы =н=р жай продукциясынын 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,3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9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0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0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   жай    продукциясынын    физикалык    к=л=мънън  т=м=нд=шъ ъ.ж. январь-июлунда  Ат Башы районунан  башка бардык жерлерде белгиленди.    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июлундагы =н=р жай</w:t>
      </w:r>
    </w:p>
    <w:p>
      <w:pPr>
        <w:pStyle w:val="Normal"/>
        <w:jc w:val="center"/>
        <w:rPr/>
      </w:pPr>
      <w:r>
        <w:rPr/>
        <w:t>продукциясын =ндъръънън  аймактар боюнча к=л=м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260"/>
        <w:gridCol w:w="900"/>
        <w:gridCol w:w="1080"/>
        <w:gridCol w:w="900"/>
        <w:gridCol w:w="1080"/>
      </w:tblGrid>
      <w:tr>
        <w:trPr/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7001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87844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1676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0486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0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7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2,8</w:t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2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2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04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64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5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6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8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209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834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120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525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1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5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2958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83382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669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679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4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242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017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897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454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2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2,6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33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114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049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551,2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  <w:tr>
        <w:trPr>
          <w:trHeight w:val="186" w:hRule="atLeast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054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54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735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619195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9</w:t>
            </w:r>
          </w:p>
        </w:tc>
      </w:tr>
    </w:tbl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июлунда пайдалуу кендерди казуунун ълъшъ 27,3 пайызды,   иштетъъ =ндъръшъ – 24,1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6,5, суу менен жабдуу, тазалоо, калдыктарды иштетъъ жана кайра пайдалануучу чийки затты алуу – 2,1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июлунда 305689,5 мищ сомду тъздъ,  ал эми 2019-ж.январь-июлуна карата физикалык к=л=мдън индекси 72,3 пайызды тъздъ. +н=р жай =ндъръшънън к=л=мънън т=м=нд=шъ башка пайдалуу кендерди казуу 75,8 пайызга азайышынын эсебинен камсыздалды. Муну менен бирге таш к=мър жана кър=щ к=мър казуунун к=л=мъ 4,4 пайызга к=б=йг=ндъгъ белгиленди. </w:t>
      </w:r>
    </w:p>
    <w:p>
      <w:pPr>
        <w:pStyle w:val="Normal"/>
        <w:ind w:left="-180"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июлундагы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60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847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8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705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27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99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5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7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78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июлунда жалпысынан 270484,4 мищ сомду тъздъ, анын ичинен тамак-аш азыктарын (суусундуктарды кошкондо) жана тамеки =ндъръъ – 137038,1 мищ сомду (анын жалпы =н=р жай к=л=мънън 12,2 пайызы),  негизги металл жана даяр металл буюмдарды =ндъръъ – 83930,0 мищ сомду (7,5 пайыз), резина жана пластмасса буюмдар, башка металл эмес минералдык продуктыларды =ндъръъ – 26103,7 мищ сомду (2,3 пайыз), текстиль =ндъръшъ; кийим жана бут кийимдерди, булгаары, булгаарыдан жасалган башка буюмдарды =ндъръъ – 7774,5 мищ сомду (0,7 пайыз) тъздъ.  Жалпысынан  тармак боюнча физикалык к=л=мдън индекси ъ.ж. январь-июлунда 107,0 пайызды,  июльда – 123,6 пайызды  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Тамак-аш азыктарын (суусундуктарды кошкондо) =ндъръънън к=л=мънън жогорулашы сът азыктарын – 8,8 эсе чыгаруунун =съъсънън эсебинен камсыздалды. Текстиль =ндъръшънд=; кийим жана бут кийимдерди, булгаары, булгаарыдан жасалган башка буюмдарды =ндъръшънд=гъ =съъ (20,3 пайызга) булгаары, булгаарыдан жасалган буюмдар – 17,3 пайыз, башка текстиль буюмдарды =ндъръъ -  34,6 пайызга жогорулашы  менен шартталды. Резина жана пластмасса  буюмдар, башка металл эмес минералдык продуктыларды =ндъръънън к=л=мънън жогорулашы  бетондон, гипстен жана цементтен жасалган буюмдарды =ндъръъ – 15,0 пайызга, пластмасса буюмдарын чыгаруу – 9,5 пайызга  чыгаруунун =съъсънън эсебинен камсызда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Муну  менен  катар  ъ.ж.  январь-июлунда жыгачтан жана кагаздан жасалган буюмдарды чыгаруу боюнча физикалык к=л=мдън индекси 73,7 пайызды, негизги металл жана даяр металл буюмдарды =ндъръъ  68,2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июлундагы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9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15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9 эсе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</w:tbl>
    <w:p>
      <w:pPr>
        <w:pStyle w:val="Normal"/>
        <w:ind w:left="-360" w:right="-36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июлу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520933,0 мищ сомду тъздъ, бул =тк=н жылдын ушул эле мезгилине караганда 3,9 пайызга аз. Бул к=рс=ткъчт=р июль айында  тиешелъълъгън= жараша 45660,0 мищ сомду жана 96,4 пайызды тъздъ.Ъстъбъзд=гъ жылдын январь-июлунда  электр энергиясын =ндъръъ 17,0 пайызга т=м=нд=п, электр энергиясын беръъ боюнча тейл==л=р  2,2 пайызга  жогорулад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июлундагы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6,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37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3499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648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74910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3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97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июлу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23379,7 мищ сомду, июльда – 3743,3 мищ сомду, физикалык к=л=мдън индекси тиешелъълъгън= жараша   85,5 жана 96,4 пайызды тъзд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июлундагы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80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1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4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5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1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67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47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77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,1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июлунда автомобиль транспорту менен ташылган жъктън к=л=мъ =тк=н жылдын тийиштъъ мезгилине салыштырганда 158,7 мищ тоннага азайган же 72,9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июлу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7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586,1</w:t>
              <w:tab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июлунда жък ташуунун жъгъртъъсънън к=л=мъ =тк=н жылдын отчеттук мезгилине салыштырганда 5281,8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июлуна салыштырганда 1081,8 мищ. адамга кыскарып же 72,2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июлу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9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9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4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июлунда =тк=н жылдын январь-июлуна салыштырмалуу 29971,0 мищ. жъргънчъ километирге кыскарган же 74,4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июлу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7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9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66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843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31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июлу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7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9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9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3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32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7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4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37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0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2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48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76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4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55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75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июнунда 28632,5 мищ сомду тъзъп, =тк=н жылга салыштырганда 1,1 пайызга т=м=нд=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июнунда 11198,5 мищ сомго жетип, =тк=н 2019-жылдын январь-июнуна салыштырганда 11,8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июнунда 17434,0 мищ сомду тъзъп, =тк=н 2019-жылдын январь-июнунна салыштырганда 107,2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июль  айында  облустун чарбаларында  28815 тонна эт (тиръъл=й салмакта) =ндърълдъ, бул =тк=н  2019-жылга салыштырмалуу  0,9   пайызга  к=п,  75925  тонна сът саалып =тк=н жылга карганда 4,6   пайызга к=п, 4341  мищ  даана  жумуртка алынды, =тк=н жылга  караганда  1,9  пайызга к=п =ндърълг=н,  2264  тонна жън кыркылып алынып =тк=н жылга салыштырмалуу 2,2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6,0  пайызы - койдун, 11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779,4 килограммдан сът саалып, =тк=н жылдан 1,1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850,8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25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56"/>
        <w:gridCol w:w="1077"/>
        <w:gridCol w:w="991"/>
        <w:gridCol w:w="941"/>
        <w:gridCol w:w="1011"/>
        <w:gridCol w:w="1101"/>
        <w:gridCol w:w="1011"/>
        <w:gridCol w:w="1092"/>
      </w:tblGrid>
      <w:tr>
        <w:trPr/>
        <w:tc>
          <w:tcPr>
            <w:tcW w:w="173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0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7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257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548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305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815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1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17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9840</w:t>
            </w:r>
          </w:p>
        </w:tc>
        <w:tc>
          <w:tcPr>
            <w:tcW w:w="10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2584</w:t>
            </w:r>
          </w:p>
        </w:tc>
        <w:tc>
          <w:tcPr>
            <w:tcW w:w="9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0962</w:t>
            </w:r>
          </w:p>
        </w:tc>
        <w:tc>
          <w:tcPr>
            <w:tcW w:w="94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5925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6,2</w:t>
            </w:r>
          </w:p>
        </w:tc>
        <w:tc>
          <w:tcPr>
            <w:tcW w:w="11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5,7</w:t>
            </w:r>
          </w:p>
        </w:tc>
        <w:tc>
          <w:tcPr>
            <w:tcW w:w="10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17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81</w:t>
            </w:r>
          </w:p>
        </w:tc>
        <w:tc>
          <w:tcPr>
            <w:tcW w:w="10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259</w:t>
            </w:r>
          </w:p>
        </w:tc>
        <w:tc>
          <w:tcPr>
            <w:tcW w:w="9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3</w:t>
            </w:r>
          </w:p>
        </w:tc>
        <w:tc>
          <w:tcPr>
            <w:tcW w:w="94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341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9</w:t>
            </w:r>
          </w:p>
        </w:tc>
        <w:tc>
          <w:tcPr>
            <w:tcW w:w="11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8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  <w:tc>
          <w:tcPr>
            <w:tcW w:w="10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</w:tr>
      <w:tr>
        <w:trPr>
          <w:trHeight w:val="417" w:hRule="atLeast"/>
        </w:trPr>
        <w:tc>
          <w:tcPr>
            <w:tcW w:w="17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15</w:t>
            </w:r>
          </w:p>
        </w:tc>
        <w:tc>
          <w:tcPr>
            <w:tcW w:w="9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3</w:t>
            </w:r>
          </w:p>
        </w:tc>
        <w:tc>
          <w:tcPr>
            <w:tcW w:w="94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64</w:t>
            </w:r>
          </w:p>
        </w:tc>
        <w:tc>
          <w:tcPr>
            <w:tcW w:w="10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4,1</w:t>
            </w:r>
          </w:p>
        </w:tc>
        <w:tc>
          <w:tcPr>
            <w:tcW w:w="11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1</w:t>
            </w:r>
          </w:p>
        </w:tc>
        <w:tc>
          <w:tcPr>
            <w:tcW w:w="10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8,8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июл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8815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7592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34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50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686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1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94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13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17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35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94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07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66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июль айында соода,  автоунааларды,  турмуш-тиричилик  буюмдарын  жана жеке   керектелъъчъ   нерселерди    ощдоонун жалпы к=л=мънън жъгъртъъсъ 2609 мищ 737 сомду тъздъ, бул =тк=н жылдын тиешелъъ мезгилине караганда 19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1872 мищ. 945 сомду тъздъ, бул 2019-жылдын отчеттук мезгилине караганда 11,3 пайызга аз жана анын жалпы к=л=мд=гъ ълъшъ  71,77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282 мищ  сом суммасында калыптанып, =тк=н жылдын отчеттук мезгилине 10,1 пайызга аз, ал эми анын жалпы жъгъртъъ к=л=мънд=гъ салыштырма =лч=мъ 0,13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июль айында мотордук майдын чекене соода жъгъртъъсъ 533 мищ 716 сомду тъздъ, бул 2019-жылдын тийиштъъ мезгилине караганда 29,5 пайызга аз, ал эми анын жалпы жъгъртъъ к=л=мънд=гъ ълъшънън 20,45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0,1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15541 мищ сомду тъздъ, бул  2019-жылдын тийиштъъ мезгилине салыштырганда 50,4 пайызга азайды, анын ичинен 13822 мищ сому (50,9 пайызга аз) ресторандарга, ал эми 1719 мищ сому (46,9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июль айындагы  чекене сооданын жалпы к=л=мъ, мейманкана жана ресторандардын тейл==л=рън кошкондо  2625 мищ 278 сом к=л=мънд= калыптанды, бул  2019-жылдын тиешелъъ мезгилине салыштырма  баада 22,2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июль айына карата алдын ала баалоо боюнча 35331 млн. сомду тъзъп, 2019-жылдын тиешелъъ мезгилине карата 18,6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июл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33156,6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0594,5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7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973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41208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9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072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072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4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77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32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508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95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89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89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36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25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83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1983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8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8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98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98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9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9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35,8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35,8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Инфляция дещгээлин мън=зд==чъ керект== бааларынын индекс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=тк=н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а салыштырмалуу 10</w:t>
      </w:r>
      <w:r>
        <w:rPr>
          <w:rFonts w:cs="TimesKyr" w:ascii="TimesKyr" w:hAnsi="TimesKyr"/>
          <w:sz w:val="22"/>
          <w:szCs w:val="22"/>
          <w:lang w:val="ky-KG"/>
        </w:rPr>
        <w:t>5,6</w:t>
      </w:r>
      <w:r>
        <w:rPr>
          <w:rFonts w:cs="TimesKyr" w:ascii="TimesKyr" w:hAnsi="TimesKyr"/>
          <w:sz w:val="22"/>
          <w:szCs w:val="22"/>
        </w:rPr>
        <w:t xml:space="preserve"> пайызды, ал эми =тк=н айга салыштырмалуу 99,6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 xml:space="preserve">-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99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0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 =тк=н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а салыштырмалуу 99,6 пайызды тъздъ. 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</w:t>
      </w:r>
      <w:r>
        <w:rPr>
          <w:rFonts w:cs="TimesKyr" w:ascii="TimesKyr" w:hAnsi="TimesKyr"/>
          <w:sz w:val="22"/>
          <w:szCs w:val="22"/>
          <w:lang w:val="ky-KG"/>
        </w:rPr>
        <w:t>0</w:t>
      </w:r>
      <w:r>
        <w:rPr>
          <w:rFonts w:cs="TimesKyr" w:ascii="TimesKyr" w:hAnsi="TimesKyr"/>
          <w:sz w:val="22"/>
          <w:szCs w:val="22"/>
        </w:rPr>
        <w:t xml:space="preserve">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141946051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зыктарынын </w:t>
      </w:r>
      <w:r>
        <w:rPr>
          <w:rFonts w:cs="TimesKyr" w:ascii="TimesKyr" w:hAnsi="TimesKyr"/>
          <w:b/>
          <w:lang w:val="ky-KG"/>
        </w:rPr>
        <w:t>июл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8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5,2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1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6,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2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0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1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,0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3,1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июл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526 </w:t>
      </w:r>
      <w:r>
        <w:rPr>
          <w:rFonts w:cs="TimesKyr" w:ascii="TimesKyr" w:hAnsi="TimesKyr"/>
          <w:sz w:val="22"/>
          <w:szCs w:val="22"/>
        </w:rPr>
        <w:t>млн. 318,8 мищ сом негизги фондулар ишке киргизилди, 1 млрд. 275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056,3 мищ сомдук капиталдык салым, мунун ичинен 1 млрд. 012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352,2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21683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0,7 пайызын же 9134,4 мищ сомун республикалык бюджет, 2,9 пайызын же 37182,8 мищ сомун мекеме ишканалардын каражаттары, 19,0 пайызын же 242383,9 мищ сомун чет =лк=лък кредиттер, 30,5 пайызын же 388749,1 мищ сомун чет =лк=лък гранттар жана гуманитардык жардамдар, 46,9 пайызын же 597606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320007,3  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июну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60,0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июнуна   салыштырмалуу 15,4 пайызга к=б=йг=н, ал эми керект== бааларынын индекси эсепке алынып чыгарылган эмгек акынын реалдуу =лч=мъ 9,1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июну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июнунда =тк=н жылдын июну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уучу чийки зат алуу тармагында 22,9 пайызга, администрация жана к=м=кчъ ишмердик тармагында 26,5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>кыймылсыз мълк операциялары 56,6 пайызга,</w:t>
      </w:r>
      <w:r>
        <w:rPr>
          <w:rFonts w:cs="TimesKyr" w:ascii="TimesKyr" w:hAnsi="TimesKyr"/>
          <w:sz w:val="22"/>
          <w:szCs w:val="22"/>
        </w:rPr>
        <w:t xml:space="preserve"> мамлекеттик башкаруу жана коргоо, милдеттъъ социалдык камсыздандыруу 15,4 пайызга, билим беръъд= 21,0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 xml:space="preserve">2020-жылдын июнь айында орточо айлык эмгек акы Нарын шаарында облустук орточо дещгээлден 28,4 пайызга ашып, 22854,0 сомду тъздъ. Калган ч=лк=мд=рд= анын дещгээли Жумгал районунда </w:t>
      </w:r>
      <w:r>
        <w:rPr>
          <w:rFonts w:cs="Arial CYR" w:ascii="TimesKyr" w:hAnsi="TimesKyr"/>
          <w:bCs/>
          <w:sz w:val="22"/>
          <w:szCs w:val="22"/>
        </w:rPr>
        <w:t xml:space="preserve">13819,4 </w:t>
      </w:r>
      <w:r>
        <w:rPr>
          <w:rFonts w:cs="TimesKyr" w:ascii="TimesKyr" w:hAnsi="TimesKyr"/>
          <w:sz w:val="22"/>
          <w:szCs w:val="22"/>
        </w:rPr>
        <w:t xml:space="preserve">сомдон, Ак-Талаа районунда </w:t>
      </w:r>
      <w:r>
        <w:rPr>
          <w:rFonts w:cs="Arial CYR" w:ascii="TimesKyr" w:hAnsi="TimesKyr"/>
          <w:bCs/>
          <w:sz w:val="22"/>
          <w:szCs w:val="22"/>
        </w:rPr>
        <w:t xml:space="preserve">17688,0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июлуна карата 18 млн. 344,4 мищ сомду тъзъп =тк=н жылдын тийиштъъ кънън= салыштырмалуу 27,2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7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июль айында эмгек жана социалдык =нъгъъ башкармалыгына 100 адам кайрылган, мунун ичинен 83 адам жумушсуз деп табылды. Ай ичинде жумушсуз деп катталгандардын 56 адамы каттоодон чыгарылып, анын ичинен 11 адамы иш менен камсыз болду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1-августуна карата жумуш издеп кезекте турган жумушсуз жарандардын саны 3,9 мищ адамды тъздъ. Бул к=рс=ткъч =тк=н жылдын тийиштъъ мезгилине салыштырганда 17,8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56 адамга жумушсуз деген официалдуу статус берилген. Жумушсуздардын ичинен 9 адам ж=л=к пул алып, ал эми 117 адам кесиптик окуулардан =тк=н. Коомдук иштерге 103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августу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августу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669852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июнунда облустун жергиликтъъ бюджетинин кирешеси 413 млн 070,3 мищ сом к=л=мънд= аткарылып, 2019-жылдын январь-июнуна карата 0,1 пайызга к=б=йг=н. Салыктык тъшъъл=рдън ълъшън= бардык кирешенин 43,3 пайызы туура келди, бул 2019-жылдын январь-июнуна салыштырмалуу 11,1 пайызга к=п, ал эми салык эмес т=л==л=рдън ълъшън= 11,0 пайызы таандык, бул =тк=н жылдагыдан 29,3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5,6 пайызга, жеке менчиктен тъшк=н салыктын 4,2 пайызга к=б=йъшънън эсебинен тъзълдъ, ал эми салык эмес т=л==л=р менчиктен жана пайыздан тъшк=н кирешенин 5,9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188 млн. 501,2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июнунда 307 млн. 224,8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124 млн 540,9 мищ сому же 42,2 пайызы социалдык-маданий жана турак жай коммуналдык ч=йр=нъ каржылоого, 170 млн 531,6 мищ сому же 57,8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367663541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июн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июн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823,2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3070,3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823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302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103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8985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9,0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,3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11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15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5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990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926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4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29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3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91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8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6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4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12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8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68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0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73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0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43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47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6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7358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8501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3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3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42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538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,6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0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1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60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0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16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9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6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9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95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39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4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4400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7224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8790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5072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,3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0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55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53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5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5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1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9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50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82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00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7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2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62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63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6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21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60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8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08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610,4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52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,66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,9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июнунда Нарын облусунун калкынын табигый кыймылы жалпы =лъмдън, т=р=лъ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июнунда ЖААК органдарында 2609 жащы т=р=лг=нд=р же калктын 1000ине алганда 18,1 (2019-ж. 20,9), 850 =лг=нд=р же калктын 1000ине 5,9 (2019-ж. 6,5) катталды. Натыйжада калктын табигый =съъсъ 1759 адамды же калктын 1000ине 12,2 (2019-ж. 14,4) тъздъ. Бир жашка чейинки 35 бала чарчап калды же т=р=лг=нд=рдън 1000 ине алганда 13,4 (2019-ж. 9,7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,1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7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7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июнунда калктын табигый =съшънън жогорку дещгээли Нарын шаарында 15,0 промиллени тъзс=, ал эми т=м=нъ 9,7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9,4 пайызын кан айлануу системасынын оорулары, 9,9 пайызын дем алуу органдарынын оорулары, 13,4 пайызын шишик оорулары, 6,2 пайызын =лъмдън тышкы себептери жана 6,9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4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4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4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июнунда 25 бала =лг=н же бир жашка чейинки =лг=н наристелердин жалпы санынын 71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июнунда облуска туруктуу жашоо ъчън 580 адам келсе, кеткендердин саны 1360 адамды тъзъп, калктын миграциялык агымы 780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8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8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2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6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7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6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7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1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1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июлунда =тк=н жылдын ушул мезгилине салыштырганда ОРВИ 70,8 пайызга,  котур 33,3, сасык тумоо 10,0 пайызга =ск=н. Ошол эле учурда гонорея  83,3 пайызга, бруцеллез 70,4 пайызга, вирустук гепатит 15,6, эпидемиялык сакоо 80,0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июлу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4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7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8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8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Жетекчинин орун басары:     </w:t>
        <w:tab/>
        <w:tab/>
        <w:tab/>
        <w:tab/>
        <w:t xml:space="preserve">       </w:t>
        <w:tab/>
        <w:t xml:space="preserve">              Н.Б.Кыдыралиев 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июл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6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1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1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52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9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59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8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679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072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91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4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4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08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9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55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66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0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1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1919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063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,0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689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9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ию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5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9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7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7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50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16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73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3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40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5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3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92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7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68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4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9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23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1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3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53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4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7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66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49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4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июл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527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9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7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3133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3102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июл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755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52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6945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7,8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8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1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93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63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592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479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28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072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47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924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087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631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68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924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063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677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973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37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6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7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294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7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092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37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1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49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9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1,8 р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6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9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0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47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33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867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729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10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34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7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39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63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9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98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43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72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9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5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6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2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9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8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8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1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8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июл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78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1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729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1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75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8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8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0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9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3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2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9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8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1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1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9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2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89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71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61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 xml:space="preserve">-жылдын </w:t>
      </w:r>
      <w:r>
        <w:rPr>
          <w:rFonts w:cs="TimesKyr" w:ascii="TimesKyr" w:hAnsi="TimesKyr"/>
          <w:b/>
          <w:lang w:val="ky-KG"/>
        </w:rPr>
        <w:t>июл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,22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2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00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2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086,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7:00Z</dcterms:created>
  <dc:creator>Admin</dc:creator>
  <dc:description/>
  <cp:keywords/>
  <dc:language>en-US</dc:language>
  <cp:lastModifiedBy>Admin</cp:lastModifiedBy>
  <cp:lastPrinted>2020-08-17T16:25:00Z</cp:lastPrinted>
  <dcterms:modified xsi:type="dcterms:W3CDTF">2020-08-17T10:57:00Z</dcterms:modified>
  <cp:revision>2</cp:revision>
  <dc:subject/>
  <dc:title/>
</cp:coreProperties>
</file>