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143000</wp:posOffset>
            </wp:positionH>
            <wp:positionV relativeFrom="paragraph">
              <wp:posOffset>167640</wp:posOffset>
            </wp:positionV>
            <wp:extent cx="744220" cy="744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8510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КЫРГЫЗ РЕСПУБЛИКАСЫНЫН                                             НАРЫН ОБЛУСТУК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УЛУТТУК СТАТИСТИКА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КОМИТЕТИ                                                                    БАШКАРМАС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  <w:sz w:val="22"/>
          <w:szCs w:val="22"/>
        </w:rPr>
        <w:t xml:space="preserve">НАЦИОНАЛЬНЫЙ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ТАТИСТИЧЕСКИЙ КОМИТЕТ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КЫРГЫЗСКОЙ РЕСПУБЛИКИ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/>
        <w:t xml:space="preserve">Часть ст. 13 «Закон Кыргызской Республики о </w:t>
      </w:r>
    </w:p>
    <w:p>
      <w:pPr>
        <w:pStyle w:val="Normal"/>
        <w:ind w:left="3540" w:hanging="0"/>
        <w:rPr/>
      </w:pPr>
      <w:r>
        <w:rPr/>
        <w:t xml:space="preserve">государственной статистике». Пользователям </w:t>
      </w:r>
    </w:p>
    <w:p>
      <w:pPr>
        <w:pStyle w:val="Normal"/>
        <w:ind w:left="2832" w:firstLine="708"/>
        <w:rPr/>
      </w:pPr>
      <w:r>
        <w:rPr/>
        <w:t xml:space="preserve">статистических данных запрещается продавать </w:t>
      </w:r>
    </w:p>
    <w:p>
      <w:pPr>
        <w:pStyle w:val="Normal"/>
        <w:ind w:left="2832" w:firstLine="708"/>
        <w:rPr/>
      </w:pPr>
      <w:r>
        <w:rPr/>
        <w:t xml:space="preserve">или передавать их кому бы то ни было без </w:t>
      </w:r>
    </w:p>
    <w:p>
      <w:pPr>
        <w:pStyle w:val="Normal"/>
        <w:ind w:left="2832" w:firstLine="708"/>
        <w:rPr/>
      </w:pPr>
      <w:r>
        <w:rPr/>
        <w:t xml:space="preserve">согласования с соответствующим органом статистики, </w:t>
      </w:r>
    </w:p>
    <w:p>
      <w:pPr>
        <w:pStyle w:val="Normal"/>
        <w:ind w:left="2832" w:firstLine="708"/>
        <w:rPr/>
      </w:pPr>
      <w:r>
        <w:rPr/>
        <w:t>предоставившим такую информацию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НАРЫ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Monotype Corsiva" w:hAnsi="Monotype Corsiva" w:cs="Monotype Corsiva"/>
          <w:b w:val="false"/>
          <w:b w:val="false"/>
          <w:sz w:val="40"/>
          <w:szCs w:val="40"/>
        </w:rPr>
      </w:pPr>
      <w:r>
        <w:rPr>
          <w:rFonts w:cs="Monotype Corsiva" w:ascii="Monotype Corsiva" w:hAnsi="Monotype Corsiva"/>
          <w:b w:val="false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С О Д Е Р Ж А Н И 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Промышленность</w:t>
      </w:r>
      <w:r>
        <w:rPr>
          <w:rFonts w:cs="TimesKyr" w:ascii="TimesKyr" w:hAnsi="TimesKyr"/>
        </w:rPr>
        <w:t>….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и связь…………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ельское хозяйство, охота и лесоводство</w:t>
      </w:r>
      <w:r>
        <w:rPr>
          <w:rFonts w:cs="TimesKyr" w:ascii="TimesKyr" w:hAnsi="TimesKyr"/>
        </w:rPr>
        <w:t>……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отребительский рынок</w:t>
      </w:r>
      <w:r>
        <w:rPr>
          <w:rFonts w:cs="TimesKyr" w:ascii="TimesKyr" w:hAnsi="TimesKyr"/>
        </w:rPr>
        <w:t>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Индекс цен и тарифов……..</w:t>
      </w:r>
      <w:r>
        <w:rPr>
          <w:rFonts w:cs="TimesKyr" w:ascii="TimesKyr" w:hAnsi="TimesKyr"/>
        </w:rPr>
        <w:t>……………………………...1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Рынок труда.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Государственный сектор</w:t>
      </w:r>
      <w:r>
        <w:rPr>
          <w:rFonts w:cs="TimesKyr" w:ascii="TimesKyr" w:hAnsi="TimesKyr"/>
        </w:rPr>
        <w:t>…...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ьный сектор</w:t>
      </w:r>
      <w:r>
        <w:rPr>
          <w:rFonts w:cs="TimesKyr" w:ascii="TimesKyr" w:hAnsi="TimesKyr"/>
        </w:rPr>
        <w:t>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Приложение</w:t>
      </w:r>
      <w:r>
        <w:rPr>
          <w:rFonts w:cs="TimesKyr" w:ascii="TimesKyr" w:hAnsi="TimesKyr"/>
        </w:rPr>
        <w:t>……….……………………………………….2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27940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еративная информация о социально – экономическом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и Нарынской области за январь-февраль 2021 год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1440"/>
        <w:gridCol w:w="1620"/>
      </w:tblGrid>
      <w:tr>
        <w:trPr>
          <w:trHeight w:val="1904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23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ничный товарооборот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522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43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8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48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80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26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72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7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 индекс физического объе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г. промышленными предприятиями произведено продукции на сумму 595226,4 тыс.сомов, индекс физического объема к январю-февралю 2020г. составил   112,6 процента. В феврале 2021 года произведено промышленной продукции на сумму 269753,1 тыс.сомов, индекс физического объема к февралю 2020г. составил  110,3 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1  Объем производства  промышленной  продук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в январе-феврале  2021г. (тыс. сомов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260"/>
        <w:gridCol w:w="1260"/>
        <w:gridCol w:w="1260"/>
      </w:tblGrid>
      <w:tr>
        <w:trPr/>
        <w:tc>
          <w:tcPr>
            <w:tcW w:w="50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621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79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3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30,2</w:t>
            </w:r>
          </w:p>
        </w:tc>
      </w:tr>
      <w:tr>
        <w:trPr>
          <w:trHeight w:val="254" w:hRule="atLeast"/>
        </w:trPr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7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50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50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, очистка, обработка отходов и получение 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3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,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ост объемов промышленной продукции обусловлен увеличением производства пищевых продуктов (включая напитки), в текстильном производстве; производстве одежды и обуви, кожи и прочих кожаных изделий, производстве деревянных и бумажных изделий; полиграфической деятельности, производстве резиновых и пластмассовых изделий, прочих неметаллических минеральных продуктов,  добычи каменного угля и бурого угля (лигнита), производства электроэнергии, ее передачи и распределения,  сбора, обработки и распределения воды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2 Индексы физического объема промышл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по видам экономической деятельности в январе-феврале  2021г.</w:t>
      </w:r>
    </w:p>
    <w:p>
      <w:pPr>
        <w:pStyle w:val="Normal"/>
        <w:ind w:left="2124" w:firstLine="708"/>
        <w:rPr>
          <w:sz w:val="20"/>
          <w:szCs w:val="20"/>
        </w:rPr>
      </w:pPr>
      <w:r>
        <w:rPr>
          <w:sz w:val="20"/>
          <w:szCs w:val="20"/>
        </w:rPr>
        <w:t>( в процентах к соответствующему месяцу предыдущего года )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05"/>
        <w:gridCol w:w="1256"/>
        <w:gridCol w:w="1260"/>
        <w:gridCol w:w="1260"/>
      </w:tblGrid>
      <w:tr>
        <w:trPr>
          <w:trHeight w:val="264" w:hRule="atLeast"/>
        </w:trPr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0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2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4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8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ы и обуви, кожи и прочих кожаны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сновных металлов  и  готовых металлических изделий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роизводства, ремонт и установка машин и оборудовани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(снабжение) электроэнергией,  газом,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оэнергии, ее передача и распределение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паром и кондиционированным воздухом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1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распределение воды (водоснабжение)</w:t>
            </w:r>
          </w:p>
        </w:tc>
        <w:tc>
          <w:tcPr>
            <w:tcW w:w="1305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5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, обработка и уничтожение отходов, получение вторичного сырья</w:t>
            </w:r>
          </w:p>
        </w:tc>
        <w:tc>
          <w:tcPr>
            <w:tcW w:w="130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январе-феврале т.г. рост физического объема промышленной продукции отмечен во всех регионах области, за исключением Кочкорского района.  </w:t>
      </w:r>
    </w:p>
    <w:p>
      <w:pPr>
        <w:pStyle w:val="Normal"/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3 Объем производства промышленной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50"/>
        <w:gridCol w:w="1110"/>
        <w:gridCol w:w="1050"/>
        <w:gridCol w:w="1110"/>
        <w:gridCol w:w="1050"/>
        <w:gridCol w:w="1081"/>
        <w:gridCol w:w="1080"/>
        <w:gridCol w:w="1080"/>
      </w:tblGrid>
      <w:tr>
        <w:trPr/>
        <w:tc>
          <w:tcPr>
            <w:tcW w:w="218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, тыс. сомов</w:t>
            </w:r>
          </w:p>
        </w:tc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 объем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8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8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 область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621,8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701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9753,1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226,4</w:t>
            </w:r>
          </w:p>
        </w:tc>
        <w:tc>
          <w:tcPr>
            <w:tcW w:w="105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2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7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248,5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43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351,7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0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0,8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752,7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545,9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8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72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4,4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2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7139,4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41329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22473,2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91887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1,6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2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8,5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5,8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914,0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561,5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878,6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2,3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218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 район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6572,9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271,2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5869,6</w:t>
            </w:r>
          </w:p>
        </w:tc>
        <w:tc>
          <w:tcPr>
            <w:tcW w:w="111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870,3</w:t>
            </w:r>
          </w:p>
        </w:tc>
        <w:tc>
          <w:tcPr>
            <w:tcW w:w="105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08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8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9,1</w:t>
            </w:r>
          </w:p>
        </w:tc>
      </w:tr>
      <w:tr>
        <w:trPr/>
        <w:tc>
          <w:tcPr>
            <w:tcW w:w="218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Нарын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11953,1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36392,5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35586,7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273366,2</w:t>
            </w:r>
          </w:p>
        </w:tc>
        <w:tc>
          <w:tcPr>
            <w:tcW w:w="105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3,9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95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360"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-феврале 2021г. в общем объеме промышленного производства доля добычи полезных ископаемых составила 48,9 процента, обрабатывающих производств – 9,6,  обеспечения  электроэнергией, газом, паром и кондиционированным воздухом  - 40,5, очистки, водоснабжения, обработки отходов и получения вторичного сырья – 1,0 процента.</w:t>
      </w:r>
    </w:p>
    <w:p>
      <w:pPr>
        <w:pStyle w:val="Normal"/>
        <w:tabs>
          <w:tab w:val="clear" w:pos="708"/>
          <w:tab w:val="left" w:pos="360" w:leader="none"/>
        </w:tabs>
        <w:ind w:right="-35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708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бъем добычи полезных ископаемых</w:t>
      </w:r>
      <w:r>
        <w:rPr>
          <w:sz w:val="22"/>
          <w:szCs w:val="22"/>
        </w:rPr>
        <w:t xml:space="preserve">  в январе-феврале  2021г. составил 291030,2 тыс.сомов, а индекс физического объема к январю-февралю 2020г. – 116,4 процента. Увеличение объемов промышленного производства обеспечено ростом  добычи  каменного угля и бурого угля на 20,8 процента. Наряду с этим, отмечалось сокращение объемов (на 56,7 процента) добычи прочих полезных ископаемых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. 4   Производство основных видов продукции добыч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полезных ископаемых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60"/>
        <w:gridCol w:w="1083"/>
        <w:gridCol w:w="1077"/>
        <w:gridCol w:w="1077"/>
        <w:gridCol w:w="1077"/>
        <w:gridCol w:w="1033"/>
        <w:gridCol w:w="1033"/>
        <w:gridCol w:w="1250"/>
      </w:tblGrid>
      <w:tr>
        <w:trPr/>
        <w:tc>
          <w:tcPr>
            <w:tcW w:w="201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9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01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80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ь каменный, уголь бурый (лигнит)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74,4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4,8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9,0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36,5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2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7484" w:type="dxa"/>
            <w:gridSpan w:val="6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331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омит некальцио- нированный, тонн</w:t>
            </w:r>
          </w:p>
        </w:tc>
        <w:tc>
          <w:tcPr>
            <w:tcW w:w="11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0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5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0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 бария природный  (барид) тонн</w:t>
            </w:r>
          </w:p>
        </w:tc>
        <w:tc>
          <w:tcPr>
            <w:tcW w:w="11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BodyText3"/>
        <w:tabs>
          <w:tab w:val="clear" w:pos="708"/>
          <w:tab w:val="left" w:pos="-3240" w:leader="none"/>
          <w:tab w:val="left" w:pos="0" w:leader="none"/>
          <w:tab w:val="left" w:pos="5586" w:leader="non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left="-540" w:right="-537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Объем производства продукции </w:t>
      </w:r>
      <w:r>
        <w:rPr>
          <w:i/>
          <w:sz w:val="22"/>
          <w:szCs w:val="22"/>
        </w:rPr>
        <w:t>обрабатывающих производств</w:t>
      </w:r>
      <w:r>
        <w:rPr>
          <w:sz w:val="22"/>
          <w:szCs w:val="22"/>
        </w:rPr>
        <w:t xml:space="preserve"> в январе-феврале 2021г. в целом составил 56879,0 тыс.сомов, из него производство пищевых продуктов (включая напитки) и табачных изделий – 49131,4 тыс.сомов (8,2 процента от общего объема по промышленности), прочие производства, ремонт и установка машин и оборудования – 2357,7 тыс.сомов (0,4 процента), текстильное производство; производство одежды и обуви, кожи и прочих кожаных изделий – 2783,0 тыс.сомов (0,5 процента). Индекс физического объема в целом по отрасли в январе-феврале 2021г. составил 167,9 процента, в феврале – 174,8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величение объемов производства пищевых продуктов (включая напитки) (на 69,8 процента)  обеспечено за счет роста выпуска молочных продуктов – в 27,7 раза, хлебобулочных изделий и выпечки – на 2,9 процента, готовых кормов для животных – на 19,0 процента. Рост продукции в текстильном производстве; производстве одежды и обуви, кожи и прочих кожаных изделий (в 2,0 раза)  обусловлен увеличением  объемов  выпуска одежды – в 12,1 раза, кожи, изделий из кожи – на 12,5 процента. Производство деревянных и бумажных изделий увеличилось на 28,6 процента, резиновых и пластмассовых изделий, прочих неметаллических минеральных продуктов – на 8,2 процента.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ряду с этим, индекс физического объема  по производству основных металлов и готовых металлических изделий  в январе-феврале т.г. составил 91,3 процента. </w:t>
      </w:r>
    </w:p>
    <w:p>
      <w:pPr>
        <w:pStyle w:val="BodyText3"/>
        <w:tabs>
          <w:tab w:val="clear" w:pos="708"/>
          <w:tab w:val="left" w:pos="-3240" w:leader="none"/>
          <w:tab w:val="left" w:pos="5586" w:leader="none"/>
        </w:tabs>
        <w:ind w:right="-357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tabs>
          <w:tab w:val="clear" w:pos="708"/>
          <w:tab w:val="left" w:pos="5586" w:leader="none"/>
        </w:tabs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5  Объем производства  продукции обрабатывающ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 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, жидкое, тон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99,5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65,2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культур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 минеральные, тыс литров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 производство, производство одежды  и  обуви, кожи и прочих кожаных изделий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мужск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1,0 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5,6 р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женск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5 р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,2 р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-во резиновых и пластмассовых изделий, прочих неметаллических минеральных  продуктов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пич строительный  тыс. шт.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-сырец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ш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ско-блок, т.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  комнат (кроме мебели для сидения),  шт.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-540" w:right="-537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/>
      </w:pPr>
      <w:r>
        <w:rPr>
          <w:sz w:val="22"/>
          <w:szCs w:val="22"/>
        </w:rPr>
        <w:t xml:space="preserve">Объемы обеспечения (снабжения) </w:t>
      </w:r>
      <w:r>
        <w:rPr>
          <w:i/>
          <w:sz w:val="22"/>
          <w:szCs w:val="22"/>
        </w:rPr>
        <w:t>электроэнергией, газом, паром и кондиционированным воздухом</w:t>
      </w:r>
      <w:r>
        <w:rPr>
          <w:sz w:val="22"/>
          <w:szCs w:val="22"/>
        </w:rPr>
        <w:t xml:space="preserve"> в январе-феврале 2021г.составил 241082,2 тыс.сомов, что на 3,0 процента больше, чем за этот же период прошлого года. В феврале эти показатели составляли, соответственно, 115172,0 тыс.сомов и 105,6 процента. Услуги по распределению  и продаже электроэнергии  в январе-феврале т.г. выросло на 7,3 процента.</w:t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ind w:right="-357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6  Обеспечение (снабжение) электроэнергией, газом, паром 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ндиционированным воздухом в январе-феврале 202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5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80"/>
        <w:gridCol w:w="1080"/>
        <w:gridCol w:w="1136"/>
        <w:gridCol w:w="1080"/>
        <w:gridCol w:w="1260"/>
        <w:gridCol w:w="1080"/>
        <w:gridCol w:w="1080"/>
      </w:tblGrid>
      <w:tr>
        <w:trPr/>
        <w:tc>
          <w:tcPr>
            <w:tcW w:w="19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изведено –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9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оэнергия, млн. квт.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</w:t>
            </w:r>
          </w:p>
        </w:tc>
      </w:tr>
      <w:tr>
        <w:trPr/>
        <w:tc>
          <w:tcPr>
            <w:tcW w:w="19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луги по распределению и продаже электроэнергии (без стоимости покупной электроэнергии, тыс.сомов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18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19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р и горячая  вода (тепловая энергия),  тыс.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57" w:firstLine="348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бъем </w:t>
      </w:r>
      <w:r>
        <w:rPr>
          <w:i/>
          <w:sz w:val="22"/>
          <w:szCs w:val="22"/>
        </w:rPr>
        <w:t>водоснабжения, очистки, обработки отходов и получения вторичного сырья</w:t>
      </w:r>
      <w:r>
        <w:rPr>
          <w:sz w:val="22"/>
          <w:szCs w:val="22"/>
        </w:rPr>
        <w:t xml:space="preserve"> в январе-феврале 2021г. составил 6235,0 тыс.сомов, в феврале – 3131,2 тыс., индекс физического объема, соответственно,  106,1 и 103,1 процента.</w:t>
      </w:r>
    </w:p>
    <w:p>
      <w:pPr>
        <w:pStyle w:val="Normal"/>
        <w:ind w:right="-357" w:firstLine="3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. 7  Объем производства продукции водоснабжении, очистки,  обработки отходов и получения вторичного  сырья  в январе-феврале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26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дено - всего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 к предыдущему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тыс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93,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сбор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ердых безопасных отходов, тыс.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5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13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АЯ ДЕЯТЕЛЬНОСТЬ И СВЯЗ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январе-феврале 2021 года объем грузов, перевезенных автомобильным транспортом, по сравнению с прошлым периодом увеличилось на 4,2 тыс. тонн  и составила  102,3 процента. Рост объемов перевозок грузов автомобильного транспорта отмечался во всех районах области, но наиболее значительной в городе Нарын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1: Перевозка грузов автомобильного транспорта в январе-феврале 2021 г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тонн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18"/>
            <w:bookmarkStart w:id="1" w:name="OLE_LINK17"/>
            <w:bookmarkStart w:id="2" w:name="_Hlk519171223"/>
            <w:bookmarkStart w:id="3" w:name="OLE_LINK37"/>
            <w:bookmarkStart w:id="4" w:name="OLE_LINK36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рузооборот автомобильного транспорта в январе-феврале 2021 года  по сравнению с прошлым годом увеличился на 63,9 тыс. тонно-километ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ассажирские перевозки по сравнению с январем-февралем прошлого года выросли на 8,8 тыс. человек и составил 100,9 процен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а 2: Перевозки пассажиров всеми видами транспорта по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-феврал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44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пассажирооборота всех видов транспорта в январе-феврале 2021 года возрос на – 994,1 тыс. пассажира километров, или 102,7 проц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3: Объем пассажирооборота, выполненного всеми видами 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54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емный транспорт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ллейбусы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кси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6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9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ост обьема пассажирооборота всеми видами транспорта отмечался повсемест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4: Объем пассажирооборота всеми видами транспорта по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январе-феврале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440"/>
        <w:gridCol w:w="1440"/>
        <w:gridCol w:w="144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пассажиро километр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OLE_LINK21"/>
            <w:bookmarkStart w:id="6" w:name="OLE_LINK2"/>
            <w:bookmarkStart w:id="7" w:name="OLE_LINK41"/>
            <w:bookmarkStart w:id="8" w:name="OLE_LINK40"/>
            <w:bookmarkStart w:id="9" w:name="_Hlk508701771"/>
            <w:bookmarkStart w:id="10" w:name="OLE_LINK28"/>
            <w:bookmarkStart w:id="11" w:name="OLE_LINK27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7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-Тали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,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5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8,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чкор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,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арын 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1,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,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и электрической связи в январе 2021 года составил 5264,1 тыс. сомов (в текущих ценах) и увеличилось по сравнению прошлым годом на 11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почтовой связи в  январе 2021 года составил 1506,3 тыс. сомов и по сравнению с январем  2020 года уменьшилось на 24,9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слуги электрической связи в январе 2021 года составил 3757,8 тыс. сомов или 137,5 процента по сравнению с январем 2021 год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, ОХОТА И ЛЕСОВОД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В январе- феврале   2021 г.  хозяйствами всех категорий произведено  10921  тонн скота  и птицы на убой  (в живой массе) или на  1,1  процента больше, чем в 2020 г. Надоено 14500  тонн молока,  что больше на 1,6  процента больше прошлого года, получено  404  тыс. штук яиц, что больше на 1,4 процента  за  аналогичный  период прошлого года. 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 общего объема произведенного мяса (в пересчете на убойный вес) 41,0 процента  составляет говядина, 43,0  процента – баранина,  16,0  процента – конина.</w:t>
      </w:r>
    </w:p>
    <w:p>
      <w:pPr>
        <w:pStyle w:val="BodyText3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Всего по области от одной коровы в среднем надоено 87,1  кг молока, что больше на 1,5  кг с  прошлым  годом.  В хозяйствах  Кочкорского  района средний надой молока намного больше, от одной коровы надоено 97,4 кг молока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редняя яйценоскость кур-несушек составило 1  яи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о основных видов продукции животноводств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в хозяйствах всех категорий в январе - феврале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058"/>
        <w:gridCol w:w="6"/>
        <w:gridCol w:w="1133"/>
        <w:gridCol w:w="969"/>
        <w:gridCol w:w="1138"/>
        <w:gridCol w:w="982"/>
        <w:gridCol w:w="1140"/>
        <w:gridCol w:w="999"/>
        <w:gridCol w:w="1104"/>
      </w:tblGrid>
      <w:tr>
        <w:trPr/>
        <w:tc>
          <w:tcPr>
            <w:tcW w:w="157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0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, тонн</w:t>
            </w:r>
          </w:p>
        </w:tc>
        <w:tc>
          <w:tcPr>
            <w:tcW w:w="42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57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февраль</w:t>
            </w:r>
          </w:p>
        </w:tc>
      </w:tr>
      <w:tr>
        <w:trPr/>
        <w:tc>
          <w:tcPr>
            <w:tcW w:w="15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кот и птица на убой  (в живом весе)</w:t>
            </w:r>
          </w:p>
        </w:tc>
        <w:tc>
          <w:tcPr>
            <w:tcW w:w="105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63</w:t>
            </w:r>
          </w:p>
        </w:tc>
        <w:tc>
          <w:tcPr>
            <w:tcW w:w="1139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01</w:t>
            </w:r>
          </w:p>
        </w:tc>
        <w:tc>
          <w:tcPr>
            <w:tcW w:w="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16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21</w:t>
            </w:r>
          </w:p>
        </w:tc>
        <w:tc>
          <w:tcPr>
            <w:tcW w:w="9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9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ко сырое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70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6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00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7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57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йца, тыс. шт.</w:t>
            </w:r>
          </w:p>
        </w:tc>
        <w:tc>
          <w:tcPr>
            <w:tcW w:w="105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</w:t>
            </w:r>
          </w:p>
        </w:tc>
        <w:tc>
          <w:tcPr>
            <w:tcW w:w="96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</w:t>
            </w:r>
          </w:p>
        </w:tc>
        <w:tc>
          <w:tcPr>
            <w:tcW w:w="113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4</w:t>
            </w:r>
          </w:p>
        </w:tc>
        <w:tc>
          <w:tcPr>
            <w:tcW w:w="9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3</w:t>
            </w:r>
          </w:p>
        </w:tc>
        <w:tc>
          <w:tcPr>
            <w:tcW w:w="11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  <w:tc>
          <w:tcPr>
            <w:tcW w:w="9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1</w:t>
            </w:r>
          </w:p>
        </w:tc>
        <w:tc>
          <w:tcPr>
            <w:tcW w:w="110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157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ь (в физическом весе)</w:t>
            </w:r>
          </w:p>
        </w:tc>
        <w:tc>
          <w:tcPr>
            <w:tcW w:w="105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9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продукции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территории в январе - феврале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6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092"/>
        <w:gridCol w:w="1418"/>
        <w:gridCol w:w="1199"/>
        <w:gridCol w:w="1083"/>
      </w:tblGrid>
      <w:tr>
        <w:trPr>
          <w:tblHeader w:val="true"/>
        </w:trPr>
        <w:tc>
          <w:tcPr>
            <w:tcW w:w="324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т и птица</w:t>
              <w:br/>
              <w:t>на убой (в живом весе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ко</w:t>
              <w:br/>
              <w:t>сырое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йца,</w:t>
              <w:br/>
              <w:t>тыс. шт.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рсть (тонн)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12" w:name="_Hlk500929893"/>
            <w:bookmarkEnd w:id="12"/>
            <w:r>
              <w:rPr>
                <w:b/>
                <w:bCs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39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В процентах к соответствующему периоду прошлого года</w:t>
            </w:r>
          </w:p>
        </w:tc>
      </w:tr>
      <w:tr>
        <w:trPr/>
        <w:tc>
          <w:tcPr>
            <w:tcW w:w="324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2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2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19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08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2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1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08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Общий объем оборота торговли, ремонта автомобилей, бытовых изделий и предметов личного пользования в январе-феврале 2021 года составил 711,5 млн. сомов, что в сопоставимых ценах на 2,1 процента  меньше, чем в соответствующем периоде прошлого  года.</w:t>
      </w:r>
    </w:p>
    <w:p>
      <w:pPr>
        <w:pStyle w:val="Normal"/>
        <w:ind w:firstLine="708"/>
        <w:jc w:val="both"/>
        <w:rPr/>
      </w:pPr>
      <w:r>
        <w:rPr/>
        <w:t>Оборот розничной торговли, кроме торговли автомобилями и моторным топливом составил 431,6 млн. сомов, что на 9,9 процента меньше, а его доля  в общем объеме составила 60,67 процента.</w:t>
      </w:r>
    </w:p>
    <w:p>
      <w:pPr>
        <w:pStyle w:val="Normal"/>
        <w:ind w:firstLine="708"/>
        <w:jc w:val="both"/>
        <w:rPr/>
      </w:pPr>
      <w:r>
        <w:rPr/>
        <w:t>Оборот торговли автомобилями и мотоциклами, авто деталями-узлами и принадлежностей для них сложился в сумме 2,9 млн. сомов, что составил больше на 40,7 процента в сопоставимых ценах к отчетному периоду 2020 года, а его удельный вес в общем объеме оборота составил 0,40 процента.</w:t>
      </w:r>
    </w:p>
    <w:p>
      <w:pPr>
        <w:pStyle w:val="Normal"/>
        <w:ind w:firstLine="708"/>
        <w:jc w:val="both"/>
        <w:rPr/>
      </w:pPr>
      <w:r>
        <w:rPr/>
        <w:t>Оборот розничной торговли моторным топливом составил в январе-феврале 2021 года 224,7 млн. сомов, что на 13,1 процента больше чем в 2020 году, а его удельный вес в общем объеме оборота составил 31,58 процента.</w:t>
      </w:r>
    </w:p>
    <w:p>
      <w:pPr>
        <w:pStyle w:val="Normal"/>
        <w:ind w:firstLine="708"/>
        <w:jc w:val="both"/>
        <w:rPr/>
      </w:pPr>
      <w:r>
        <w:rPr/>
        <w:t>Объемы услуг по техническому обслуживанию и ремонту автомобилей в целом по области уменьшилось на 1,5 процента.</w:t>
      </w:r>
    </w:p>
    <w:p>
      <w:pPr>
        <w:pStyle w:val="Normal"/>
        <w:ind w:firstLine="708"/>
        <w:jc w:val="both"/>
        <w:rPr/>
      </w:pPr>
      <w:r>
        <w:rPr/>
        <w:t>Объемы услуг оказанные гостиницами и ресторанами в январе-январе 2021 года составили 3,4 млн. сомов, что по сравнению с аналогичным периодом 2020 года меньше на 40,6 процента, из них 2,6 млн. сомов  пришлось на рестораны (на 47,6 процента меньше), а 855 тыс.сомов – на услуги, оказанные гостиницами (на 10,5 процента меньше).</w:t>
      </w:r>
    </w:p>
    <w:p>
      <w:pPr>
        <w:pStyle w:val="Normal"/>
        <w:ind w:firstLine="708"/>
        <w:jc w:val="both"/>
        <w:rPr/>
      </w:pPr>
      <w:r>
        <w:rPr/>
        <w:t>В январе-феврале 2021 года общий объем розничной торговли, включая услуги гостиниц и ресторанов, сложился в объеме 714,9 млн. сомов, что в сопоставимых ценах   на 8,7 процента меньше, чем в  соответствующем периоде прошлого года.</w:t>
      </w:r>
    </w:p>
    <w:p>
      <w:pPr>
        <w:pStyle w:val="Normal"/>
        <w:ind w:firstLine="708"/>
        <w:jc w:val="both"/>
        <w:rPr/>
      </w:pPr>
      <w:r>
        <w:rPr/>
        <w:t>В торговле негосударственный сектор занимает доминирующее положение, и его удельный вес в общем объеме товарооборота  составил  100,0 проц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ъем рыночных услуг, оказанных хозяйствующими субъектами, за январь-февраль 2021 года по предварительной оценке, составил 1082,1 млн. сомов и по сравнению с предыдущим годом увеличилось на 5,1 проц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Объем рыночных услуг по видам экономической</w:t>
      </w:r>
    </w:p>
    <w:p>
      <w:pPr>
        <w:pStyle w:val="Normal"/>
        <w:jc w:val="center"/>
        <w:rPr/>
      </w:pPr>
      <w:r>
        <w:rPr>
          <w:b/>
        </w:rPr>
        <w:t>деятельности за январь-февраль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224"/>
        <w:gridCol w:w="1310"/>
        <w:gridCol w:w="914"/>
        <w:gridCol w:w="1164"/>
        <w:gridCol w:w="1034"/>
        <w:gridCol w:w="1333"/>
      </w:tblGrid>
      <w:tr>
        <w:trPr>
          <w:tblHeader w:val="true"/>
        </w:trPr>
        <w:tc>
          <w:tcPr>
            <w:tcW w:w="24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444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20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ющему периоду предыдущего года</w:t>
            </w:r>
          </w:p>
        </w:tc>
        <w:tc>
          <w:tcPr>
            <w:tcW w:w="236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24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4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3" w:name="_Hlk40702909"/>
            <w:bookmarkStart w:id="14" w:name="OLE_LINK6"/>
            <w:bookmarkStart w:id="15" w:name="OLE_LINK5"/>
            <w:bookmarkEnd w:id="13"/>
            <w:bookmarkEnd w:id="14"/>
            <w:bookmarkEnd w:id="15"/>
            <w:r>
              <w:rPr>
                <w:b/>
                <w:i/>
                <w:sz w:val="20"/>
                <w:szCs w:val="20"/>
              </w:rPr>
              <w:t>Всего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2144,1</w:t>
            </w:r>
          </w:p>
        </w:tc>
        <w:tc>
          <w:tcPr>
            <w:tcW w:w="13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3750,9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16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  <w:tc>
          <w:tcPr>
            <w:tcW w:w="103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33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товая и розничная торговля, ремонт автомобилей и мотоцикл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462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0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8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</w:t>
              <w:br/>
              <w:t>и ресторанов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7,2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1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7,7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иональная, научная и техническ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0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7,4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ая и вспомогательн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,0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,9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равоохранение и социальное обслуживание населения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,8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2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13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,6</w:t>
            </w:r>
          </w:p>
        </w:tc>
        <w:tc>
          <w:tcPr>
            <w:tcW w:w="9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6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03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3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44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13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,0</w:t>
            </w:r>
          </w:p>
        </w:tc>
        <w:tc>
          <w:tcPr>
            <w:tcW w:w="9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6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03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3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екс цен и тарифов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Индекс потребительских цен, характеризующий уровень инфляции в феврале месяце текущего года по сравнению с февралем 2020г. составил 112,1 процента, а по сравнению с предыдущим месяцем составил 101,8 процента. Индекс цен на пищевые продукты без алкогольных напитков по сравнению с предыдущим месяцем составил 101,8 процента. </w:t>
      </w:r>
    </w:p>
    <w:p>
      <w:pPr>
        <w:pStyle w:val="Normal"/>
        <w:ind w:firstLine="708"/>
        <w:jc w:val="both"/>
        <w:rPr/>
      </w:pPr>
      <w:r>
        <w:rPr/>
        <w:t>Цены на непродовольственные товары по сравнению с предыдущим месяцем составил 100,6 процента, в феврале месяце текущего года по сравнению с февралем 2020г. составил 103,8 процента. Индексы тарифов на платные услуги населению составил – 100,1 процент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ЕКС ПОТРЕБИТЕЛЬСКИХ ЦЕ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9299" w:dyaOrig="58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5.7pt;height:291.75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136236251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ровень средних цен на отдельные продукты питания</w:t>
      </w:r>
    </w:p>
    <w:p>
      <w:pPr>
        <w:pStyle w:val="Normal"/>
        <w:jc w:val="center"/>
        <w:rPr/>
      </w:pPr>
      <w:r>
        <w:rPr>
          <w:b/>
        </w:rPr>
        <w:t>на потребительском рынке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в феврале месяце приведен ниже.  </w:t>
      </w:r>
    </w:p>
    <w:p>
      <w:pPr>
        <w:pStyle w:val="Normal"/>
        <w:ind w:left="5664" w:firstLine="708"/>
        <w:rPr/>
      </w:pPr>
      <w:r>
        <w:rPr/>
        <w:t>(в сомах за килограмм,  литр, дес)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276"/>
        <w:gridCol w:w="1418"/>
        <w:gridCol w:w="1417"/>
      </w:tblGrid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Нары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 Чаек</w:t>
            </w:r>
          </w:p>
        </w:tc>
      </w:tr>
      <w:tr>
        <w:trPr/>
        <w:tc>
          <w:tcPr>
            <w:tcW w:w="55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з муки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 1 с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д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 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ка, 0,5 л.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8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6" w:name="OLE_LINK3"/>
      <w:bookmarkStart w:id="17" w:name="OLE_LINK3"/>
      <w:bookmarkEnd w:id="17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-феврале 2021 года по области введено 160 млн. 752,0 тыс. сомов основных фондов, освоено  160 млн. 752,0 тыс. сомов капитальных вложений, в том числе 157 млн. 537,0 тыс. объема подрядны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даны в эксплуатацию 10213 кв.м. индивидуальных жилых дом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 капитальные вложения освоены за счет средств населени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бственными силами строительных организаций области выполнено 12757,2  тыс. сом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рядных рабо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ЫНОК ТРУ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В январе 2021г. среднемесячная номинальная заработная плата одного работника (без учета малых предприятий) составила 17835,3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сомов, увеличилось по сравнению с январем 2020г на 2,6 процента, а реальный размер заработной платы исчисленный с учетом индекса потребительских цен уменьшилось на 7,5 процента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: Среднемесячная номинальная и реальная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bCs/>
        </w:rPr>
        <w:t>заработная плата в январе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224"/>
        <w:gridCol w:w="2308"/>
        <w:gridCol w:w="2191"/>
        <w:gridCol w:w="2307"/>
      </w:tblGrid>
      <w:tr>
        <w:trPr>
          <w:tblHeader w:val="true"/>
          <w:cantSplit w:val="true"/>
        </w:trPr>
        <w:tc>
          <w:tcPr>
            <w:tcW w:w="139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мов</w:t>
            </w:r>
          </w:p>
        </w:tc>
        <w:tc>
          <w:tcPr>
            <w:tcW w:w="44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</w:t>
            </w:r>
          </w:p>
        </w:tc>
        <w:tc>
          <w:tcPr>
            <w:tcW w:w="230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139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ответствующему периоду </w:t>
            </w:r>
            <w:r>
              <w:rPr>
                <w:b/>
                <w:sz w:val="22"/>
                <w:szCs w:val="22"/>
              </w:rPr>
              <w:t>предыдущего года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предыдуще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у</w:t>
            </w:r>
          </w:p>
        </w:tc>
        <w:tc>
          <w:tcPr>
            <w:tcW w:w="230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>
          <w:trHeight w:val="262" w:hRule="atLeast"/>
        </w:trPr>
        <w:tc>
          <w:tcPr>
            <w:tcW w:w="13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5,3</w:t>
            </w:r>
          </w:p>
        </w:tc>
        <w:tc>
          <w:tcPr>
            <w:tcW w:w="2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2,6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2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малых предприяти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т.г. по отношению к январю прошлого года отмечалось, повышение темпов роста реальной заработ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заработной платы наблюдалось в отрасли водоснабжение, очистка, обработка отходов и получение вторичного сырья на 14,9 процента, обрабатывающие промышленности на 27,8 процента, операции с недвижимым имуществом на 22,5 процента, профессиональная научная и техническая деятельности на 11,1 процен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г. среднемесячная заработная плата по г. Нарын превысила средне областной уровень более, чем на 23,2 процента, составив 21972,2 сома. В остальных регионах ее уровень варьировал от  14797,1 сома в Жумгальском, 17199,9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ома в Ат-Башинском районах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умма общей задолженности по выплате заработной платы в целом по области на 1 февраля  2021 года составила 25 млн. 992,2 тыс. сомов, по сравнению с аналогичной датой предыдущего года увеличилось на 28,8 процента. Из общей суммы просроченной задолженности по выплате заработной платы значительную долю составила задолженность работникам предприятий и организаций г.Нарын (95,5 процент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феврале 2021 года в управление труда и социального развития обратились 151 человек, из них 144 признаны безработными. В течении месяца из числа признанных безработными снято с учета 110 человек. Из них 34 человек были трудоустроены на свободные рабочие места (вакансии). На 1 марта 2021 года численность незанятого трудоспособного населения, состоящие на учете, в поисках работы по данным службы занятости составила 3,9 тыс. человек, что по сравнению с соответствующим периодом прошлого года больше на 7,6 процента. Из них официальный статус безработного имеют 2876 человек. Из числа безработных, получающих пособий 16 человек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имали участия в общественных работах 90 человек, проходят профессиональное обучение 93 челов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незанятого населения, состоящего на учете в</w:t>
      </w:r>
    </w:p>
    <w:p>
      <w:pPr>
        <w:pStyle w:val="Normal"/>
        <w:tabs>
          <w:tab w:val="clear" w:pos="708"/>
          <w:tab w:val="left" w:pos="1797" w:leader="none"/>
          <w:tab w:val="center" w:pos="4860" w:leader="none"/>
        </w:tabs>
        <w:jc w:val="center"/>
        <w:rPr>
          <w:b/>
          <w:b/>
          <w:sz w:val="22"/>
          <w:szCs w:val="22"/>
        </w:rPr>
      </w:pPr>
      <w:r>
        <w:rPr>
          <w:b/>
        </w:rPr>
        <w:t>управление труда и социального развития на 1 марта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980"/>
        <w:gridCol w:w="1980"/>
        <w:gridCol w:w="1980"/>
      </w:tblGrid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человек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 имеющий официаль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безработных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соответствующей дате предыдущего месяц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ынский район 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>Численность безработных по территории</w:t>
      </w:r>
    </w:p>
    <w:p>
      <w:pPr>
        <w:pStyle w:val="Footer"/>
        <w:jc w:val="center"/>
        <w:rPr>
          <w:b/>
          <w:b/>
        </w:rPr>
      </w:pPr>
      <w:r>
        <w:rPr>
          <w:b/>
        </w:rPr>
        <w:t>на 1 марта 2021 г.</w:t>
      </w:r>
    </w:p>
    <w:p>
      <w:pPr>
        <w:pStyle w:val="Foote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b/>
          <w:sz w:val="18"/>
          <w:szCs w:val="18"/>
        </w:rPr>
        <w:t>(тыс. человек)</w:t>
      </w:r>
    </w:p>
    <w:p>
      <w:pPr>
        <w:pStyle w:val="Normal"/>
        <w:rPr>
          <w:b/>
          <w:b/>
        </w:rPr>
      </w:pPr>
      <w:r>
        <w:rPr>
          <w:b/>
        </w:rPr>
        <w:object w:dxaOrig="9270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05pt;height:323.7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218228072" r:id="rId7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С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  <w:u w:val="single"/>
        </w:rPr>
        <w:t>Исполнение местного бюджета области.</w:t>
      </w:r>
      <w:r>
        <w:rPr>
          <w:sz w:val="20"/>
          <w:szCs w:val="20"/>
        </w:rPr>
        <w:t xml:space="preserve"> В  январе 2021 года доходы местного бюджета области исполнены в объеме 55 млн. 580,8 тыс. сомов, или по сравнению с  аналогичным периодом 2020г.уменьшился на 5,9 процента. На долю налоговых поступлений пришлось – 46,8 процента всех доходов, что на 5,4 процента больше, чем в 2020г., неналоговых – 8,0 процента (на 43,7 процента меньше) с соответствующим периодом прошлого год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сновной объем налоговых поступлений обеспечен  за счет  увеличения поступления налогов на доходы и прибыль – на 37,0 процента и налоги на собственность на 8,2 процента,  а неналоговых доходов за счет увеличения  доходов от собственности и проценты на 2,7 процен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бъем полученных официальных трансфертов составил 25 млн. 131,8 тыс. сомов, его удельный вес в общих доходах составил 45,2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январе 2021 года расходы местного бюджета области составили 9 млн. 630,1 тыс. сомов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операционных расходах основной объем средств направлен на финансирование социально-культурной и коммунальной жилищной сферы – 5 млн. 795,6 тыс. сомов, или 60,2 процента всех средств и на финансирование государственных служб общего назначения, обороны, общественного порядка и безопасности –  3 млн. 834,5 тыс. сомов или 39,8 процен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доходо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процентах к итог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2"/>
          <w:szCs w:val="22"/>
        </w:rPr>
        <w:object w:dxaOrig="9075" w:dyaOrig="5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4.4pt;height:298.6pt" stroked="t" strokecolor="#000000" strokeweight="5pt" filled="f" o:ole="">
            <v:stroke linestyle="ThickThin" dashstyle="Solid"/>
            <v:imagedata r:id="rId10" o:title=""/>
          </v:shape>
          <o:OLEObject Type="Embed" ProgID="" ShapeID="ole_rId9" DrawAspect="Content" ObjectID="_879472114" r:id="rId9"/>
        </w:objec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тыс. сом)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1260"/>
        <w:gridCol w:w="1080"/>
        <w:gridCol w:w="1260"/>
      </w:tblGrid>
      <w:tr>
        <w:trPr/>
        <w:tc>
          <w:tcPr>
            <w:tcW w:w="496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январь 2020г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 2021г.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/>
        <w:tc>
          <w:tcPr>
            <w:tcW w:w="496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</w:tr>
      <w:tr>
        <w:trPr/>
        <w:tc>
          <w:tcPr>
            <w:tcW w:w="496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18" w:name="OLE_LINK14"/>
            <w:bookmarkStart w:id="19" w:name="OLE_LINK13"/>
            <w:bookmarkStart w:id="20" w:name="OLE_LINK64"/>
            <w:bookmarkStart w:id="21" w:name="OLE_LINK47"/>
            <w:bookmarkStart w:id="22" w:name="OLE_LINK46"/>
            <w:bookmarkStart w:id="23" w:name="OLE_LINK33"/>
            <w:bookmarkStart w:id="24" w:name="OLE_LINK30"/>
            <w:bookmarkStart w:id="25" w:name="OLE_LINK53"/>
            <w:bookmarkStart w:id="26" w:name="OLE_LINK52"/>
            <w:bookmarkStart w:id="27" w:name="_Hlk490568020"/>
            <w:bookmarkStart w:id="28" w:name="OLE_LINK9"/>
            <w:bookmarkStart w:id="29" w:name="OLE_LINK8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04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8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2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8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.лиц-резидентов К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по единому налог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пец.средства бюдж. организац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: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 и за оказание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за пользов автомоб. дорога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ый нало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443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7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2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, платежи и государственно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сборы и платеж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услуг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bookmarkStart w:id="30" w:name="OLE_LINK35"/>
            <w:r>
              <w:rPr>
                <w:b/>
                <w:i/>
                <w:sz w:val="20"/>
                <w:szCs w:val="20"/>
              </w:rPr>
              <w:t>Расходы</w:t>
            </w:r>
            <w:bookmarkEnd w:id="30"/>
            <w:r>
              <w:rPr>
                <w:b/>
                <w:i/>
                <w:sz w:val="20"/>
                <w:szCs w:val="20"/>
              </w:rPr>
              <w:t xml:space="preserve"> от операционной  деятельност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8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 назнач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2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порядок и безопас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вопросы, всег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ые услуг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9</w:t>
            </w:r>
          </w:p>
        </w:tc>
      </w:tr>
      <w:tr>
        <w:trPr/>
        <w:tc>
          <w:tcPr>
            <w:tcW w:w="496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Демографическая ситуация.</w:t>
      </w:r>
      <w:r>
        <w:rPr>
          <w:sz w:val="22"/>
          <w:szCs w:val="22"/>
        </w:rPr>
        <w:t xml:space="preserve"> В январе 2021 года демографическая ситуация по Нарынской области характеризовалось с некоторым уменьшением рождаемости, общей и младенческой смертности насел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январе 2021г. в органах  ЗАГС зарегистрировано 435 новорожденных или 17,5 на 1000 населения (18,9 – в 2020г.), 141 умерших или 5,7 на 1000 населения (6,4 – в 2020г.). в результате естественный прирост населения составил 294 человек или 11,8 на 1000 населения (12,5 – в 2020г.). Умерло 3 младенцев в возрасте до одного года или 6,9 на 1000 родившихся живыми (12,9 – в 2020г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стественное движение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080"/>
        <w:gridCol w:w="1080"/>
        <w:gridCol w:w="900"/>
        <w:gridCol w:w="1080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30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населения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.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1" w:name="_Hlk532804272"/>
            <w:bookmarkStart w:id="32" w:name="OLE_LINK51"/>
            <w:bookmarkStart w:id="33" w:name="OLE_LINK50"/>
            <w:bookmarkEnd w:id="31"/>
            <w:bookmarkEnd w:id="32"/>
            <w:bookmarkEnd w:id="33"/>
            <w:r>
              <w:rPr>
                <w:sz w:val="22"/>
                <w:szCs w:val="22"/>
              </w:rPr>
              <w:t>Родившиес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194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детей в возрасте до 1 год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населе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ов, единиц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, единиц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>В январе 2021 года наиболее высокий уровень естественного прироста населения отмечался в  Нарынском районе  18,4 промилле, а самый низкий в Ат-Башинском районе 6,3 промил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общем числе умерших по причинам смерти на болезни системы кровообращения пришлось 44,7 процента, болезни органов дыхания – 7,8 процентов, внешние причины смерти 7,1, инфекционные и паразитарные болезни на 5,0, новообразования – 12,1 процентов и болезни органов пищеварения – 6,4 процент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числа умерших по причинам смер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в январе 2021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080"/>
        <w:gridCol w:w="900"/>
        <w:gridCol w:w="1080"/>
        <w:gridCol w:w="900"/>
        <w:gridCol w:w="144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34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0 населения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,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2020</w:t>
            </w:r>
          </w:p>
        </w:tc>
      </w:tr>
      <w:tr>
        <w:trPr>
          <w:trHeight w:val="195" w:hRule="atLeast"/>
        </w:trPr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умерши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36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системы кровообращен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дыха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овообразовани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</w:tr>
      <w:tr>
        <w:trPr>
          <w:trHeight w:val="94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шних причин смерти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</w:tr>
      <w:tr>
        <w:trPr>
          <w:trHeight w:val="16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з них от: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34" w:name="_Hlk1135801"/>
            <w:bookmarkStart w:id="35" w:name="OLE_LINK61"/>
            <w:bookmarkStart w:id="36" w:name="OLE_LINK60"/>
            <w:bookmarkEnd w:id="34"/>
            <w:bookmarkEnd w:id="35"/>
            <w:bookmarkEnd w:id="36"/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ранспортных трав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лучайных отравлений алкоголем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амо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убийств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олезней органов пищеварения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которых инфекционных и паразитарных болезней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9 р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ложнений беременности, родов и послеродового периода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ыми причинами младенческой смертности являются состояния, возникающие в перинатальном периоде от которых в январе 2021г. умерло 2 младенцев или 66,7 процентов от общего числа случаев смерти среди детей в возрасте до одного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январе 2021 года по Нарынской области  миграционных движений не зарегистриров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</w:rPr>
        <w:t>Показатели миграции населения в январе 2021г.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900"/>
        <w:gridCol w:w="900"/>
        <w:gridCol w:w="108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00 населения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2020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играция – всего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 внешня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областная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828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нутриобластная  миграция</w:t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прибывши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выбывших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, отток (-)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u w:val="single"/>
        </w:rPr>
        <w:t>Заболеваемость населения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По данным Нарынского районного центра профилактики заболеваний и государственного санитарно-эпидемиологического надзора в январе-феврале 2021 года по сравнению с отчетным периодом 2020г. наблюдалось увеличение острой кишечной инфекции на 61,2, бруцеллеза на 83,3 процента. В то же время уменьшилось число случаев туберкулеза  на 39,3 процента, ОРВИ на 38,8, чесотки на 56,3 процента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емость населения отдельными инфекционны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паразитарными болезнями в январе-феврале 202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случае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2020г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езные инфекци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е гепатит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1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 них: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bookmarkStart w:id="37" w:name="OLE_LINK76"/>
            <w:bookmarkStart w:id="38" w:name="OLE_LINK75"/>
            <w:bookmarkStart w:id="39" w:name="OLE_LINK74"/>
            <w:bookmarkStart w:id="40" w:name="OLE_LINK73"/>
            <w:bookmarkStart w:id="41" w:name="OLE_LINK63"/>
            <w:bookmarkStart w:id="42" w:name="OLE_LINK62"/>
            <w:bookmarkStart w:id="43" w:name="_Hlk524614774"/>
            <w:bookmarkStart w:id="44" w:name="OLE_LINK43"/>
            <w:bookmarkStart w:id="45" w:name="OLE_LINK42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0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епатит В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кишеч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</w:tr>
      <w:tr>
        <w:trPr>
          <w:trHeight w:val="16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отит эпидемический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3</w:t>
            </w:r>
          </w:p>
        </w:tc>
      </w:tr>
      <w:tr>
        <w:trPr>
          <w:trHeight w:val="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троэнтериты, колиты, вызванные установленными возбудителям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1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ерку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е респираторно-вирусные инфекци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5 р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</w:r>
    </w:p>
    <w:p>
      <w:pPr>
        <w:pStyle w:val="BodyText3"/>
        <w:ind w:firstLine="708"/>
        <w:rPr>
          <w:szCs w:val="24"/>
        </w:rPr>
      </w:pPr>
      <w:r>
        <w:rPr>
          <w:szCs w:val="24"/>
        </w:rPr>
        <w:t>Зам.руководителя:                                                                                         Н.Б.Кыдыралиев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Я</w:t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08" w:firstLine="70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ЦИАЛЬНО-ЭКОНОМИЧЕСК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КАЗАТЕЛИ ПО ТЕРРИТОРИИ</w:t>
      </w:r>
    </w:p>
    <w:p>
      <w:pPr>
        <w:pStyle w:val="Normal"/>
        <w:ind w:left="7788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440"/>
      </w:tblGrid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феврал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% 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-ТАЛ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6" w:name="_Hlk524695984"/>
            <w:bookmarkStart w:id="47" w:name="OLE_LINK45"/>
            <w:bookmarkStart w:id="48" w:name="OLE_LINK44"/>
            <w:bookmarkEnd w:id="46"/>
            <w:bookmarkEnd w:id="47"/>
            <w:bookmarkEnd w:id="48"/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Т-БАШИ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ЖУМГАЛЬ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ЧКОР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РЫНСКИЙ РАЙО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 НАРЫН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КОНОМИЧЕСКИЕ ИНДИКАТОРЫ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мышленной продукции (работ, услуг) тыс. сом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720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ъем производства сельскохозяйственной   продукции во всех категориях хозяйств,  тонн</w:t>
            </w:r>
          </w:p>
        </w:tc>
      </w:tr>
      <w:tr>
        <w:trPr/>
        <w:tc>
          <w:tcPr>
            <w:tcW w:w="66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49" w:name="OLE_LINK12"/>
            <w:bookmarkStart w:id="50" w:name="OLE_LINK11"/>
            <w:bookmarkStart w:id="51" w:name="OLE_LINK24"/>
            <w:bookmarkStart w:id="52" w:name="OLE_LINK23"/>
            <w:bookmarkStart w:id="53" w:name="_Hlk488051685"/>
            <w:bookmarkStart w:id="54" w:name="OLE_LINK4"/>
            <w:bookmarkStart w:id="55" w:name="OLE_LINK1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18"/>
                <w:szCs w:val="18"/>
              </w:rPr>
              <w:t>Мясо (в живой массе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йцо тыс. шт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р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6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, тыс. сом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6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, тыс. сом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изводство основных видов сельскохозяйственно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дукции за январь- февраль  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788" w:hanging="0"/>
        <w:rPr/>
      </w:pPr>
      <w:r>
        <w:rPr/>
        <w:t xml:space="preserve">           </w:t>
      </w:r>
      <w:r>
        <w:rPr/>
        <w:t>(тонн)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0 г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21 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 2020 г</w:t>
            </w:r>
          </w:p>
        </w:tc>
      </w:tr>
      <w:tr>
        <w:trPr>
          <w:trHeight w:val="731" w:hRule="atLeast"/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Е  ХОЗЯЙ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СУДАРСТВЕН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НЫ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771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СТЬЯНСКИЕ  ХОЗЯЙ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ОЛЛЕКТИВНЫЕ  ХОЗЯЙ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40"/>
        <w:gridCol w:w="1440"/>
        <w:gridCol w:w="1491"/>
      </w:tblGrid>
      <w:tr>
        <w:trPr>
          <w:trHeight w:val="1174" w:hRule="atLeast"/>
        </w:trPr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дельный вес продуктов животновод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категориям за январь-февраль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</w:t>
        <w:tab/>
        <w:tab/>
        <w:tab/>
        <w:t xml:space="preserve">          </w:t>
      </w:r>
      <w:r>
        <w:rPr/>
        <w:t xml:space="preserve">     (тонн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всех категориях хозяйств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 числ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ые хозяйства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е хозяйства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стьянские хозяйств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-дено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 итогу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ЯС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КО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ИЦ  (тыс. штук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Ь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розничного товарооборота, включая объем предоставленных услуг гостиница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и ресторанами по формам собственности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980"/>
        <w:gridCol w:w="7"/>
        <w:gridCol w:w="1988"/>
        <w:gridCol w:w="1785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97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 формам собственности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87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7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87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82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85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частная</w:t>
            </w:r>
          </w:p>
        </w:tc>
        <w:tc>
          <w:tcPr>
            <w:tcW w:w="187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0</w:t>
            </w:r>
          </w:p>
        </w:tc>
        <w:tc>
          <w:tcPr>
            <w:tcW w:w="1987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78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ничный товарооборот, включая услуги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ресторанов по территории за январь-февраль 2021 года.</w:t>
      </w:r>
    </w:p>
    <w:p>
      <w:pPr>
        <w:pStyle w:val="Normal"/>
        <w:ind w:left="7788" w:firstLine="708"/>
        <w:jc w:val="center"/>
        <w:rPr/>
      </w:pPr>
      <w:r>
        <w:rPr/>
        <w:t>(тыс.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260"/>
        <w:gridCol w:w="1980"/>
        <w:gridCol w:w="126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поставимый товарооборот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>
          <w:trHeight w:val="569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2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488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08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3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о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3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0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1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4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Оптовая и розничная торговля, ремонт автомобилей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за январь-февраль 2021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экономической деятельности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ей и изделий домашнего пользова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автотранспорта и принадлежностей для н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транспорт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продажа горючег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за исключением автотранспорта и горючего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 моторным топли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февраль 202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6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8 р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орот розничной торговли, кроме торговли автомобилями </w:t>
      </w:r>
    </w:p>
    <w:p>
      <w:pPr>
        <w:pStyle w:val="Normal"/>
        <w:jc w:val="center"/>
        <w:rPr/>
      </w:pPr>
      <w:r>
        <w:rPr>
          <w:b/>
        </w:rPr>
        <w:t>и мотоциклами 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85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5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3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предоставленных услуг гостиниц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ресторанами за январь-февраль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услуг гостиницами и услуг для туристического проживания, а также прочими местами для кратковременного проживания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мобильных и прочих услуг по обеспечению пищей, а также барами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редоставленных услуг гостиницами </w:t>
      </w:r>
    </w:p>
    <w:p>
      <w:pPr>
        <w:pStyle w:val="Normal"/>
        <w:jc w:val="center"/>
        <w:rPr/>
      </w:pPr>
      <w:r>
        <w:rPr>
          <w:b/>
        </w:rPr>
        <w:t>и ресторанами по территории за январь-февраль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620"/>
        <w:gridCol w:w="1620"/>
        <w:gridCol w:w="126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сомов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  периоду предыдущего года.</w:t>
            </w:r>
          </w:p>
        </w:tc>
      </w:tr>
      <w:tr>
        <w:trPr/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ынская область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услуг по территории за январь-февраль 2021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340"/>
        <w:gridCol w:w="1492"/>
        <w:gridCol w:w="1598"/>
        <w:gridCol w:w="1523"/>
        <w:gridCol w:w="1404"/>
      </w:tblGrid>
      <w:tr>
        <w:trPr/>
        <w:tc>
          <w:tcPr>
            <w:tcW w:w="236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йона</w:t>
            </w:r>
          </w:p>
        </w:tc>
        <w:tc>
          <w:tcPr>
            <w:tcW w:w="44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9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% к 2020 г.</w:t>
            </w:r>
          </w:p>
        </w:tc>
      </w:tr>
      <w:tr>
        <w:trPr>
          <w:trHeight w:val="695" w:hRule="atLeast"/>
          <w:cantSplit w:val="true"/>
        </w:trPr>
        <w:tc>
          <w:tcPr>
            <w:tcW w:w="236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г.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г.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оставимый объем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опоставимых ценах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фактических ценах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6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6" w:name="OLE_LINK25"/>
            <w:bookmarkStart w:id="57" w:name="OLE_LINK22"/>
            <w:bookmarkStart w:id="58" w:name="OLE_LINK10"/>
            <w:bookmarkStart w:id="59" w:name="OLE_LINK7"/>
            <w:bookmarkStart w:id="60" w:name="_Hlk50975453"/>
            <w:bookmarkStart w:id="61" w:name="OLE_LINK20"/>
            <w:bookmarkStart w:id="62" w:name="OLE_LINK19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r>
              <w:rPr>
                <w:b/>
                <w:sz w:val="20"/>
                <w:szCs w:val="20"/>
              </w:rPr>
              <w:t>По области</w:t>
            </w:r>
          </w:p>
        </w:tc>
        <w:tc>
          <w:tcPr>
            <w:tcW w:w="13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62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738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259</w:t>
            </w:r>
          </w:p>
        </w:tc>
        <w:tc>
          <w:tcPr>
            <w:tcW w:w="152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  <w:tc>
          <w:tcPr>
            <w:tcW w:w="140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-Тал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6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40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-Баши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0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35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галь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3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ор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8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36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ий район</w:t>
            </w:r>
          </w:p>
        </w:tc>
        <w:tc>
          <w:tcPr>
            <w:tcW w:w="13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</w:t>
            </w:r>
          </w:p>
        </w:tc>
        <w:tc>
          <w:tcPr>
            <w:tcW w:w="15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7</w:t>
            </w:r>
          </w:p>
        </w:tc>
        <w:tc>
          <w:tcPr>
            <w:tcW w:w="152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1404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36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арын</w:t>
            </w:r>
          </w:p>
        </w:tc>
        <w:tc>
          <w:tcPr>
            <w:tcW w:w="13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6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7</w:t>
            </w:r>
          </w:p>
        </w:tc>
        <w:tc>
          <w:tcPr>
            <w:tcW w:w="15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2</w:t>
            </w:r>
          </w:p>
        </w:tc>
        <w:tc>
          <w:tcPr>
            <w:tcW w:w="152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404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в торгово рыночн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е «Чолпон» в г.Нарын за февраль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372" w:hanging="0"/>
        <w:rPr/>
      </w:pPr>
      <w:r>
        <w:rPr>
          <w:sz w:val="18"/>
          <w:szCs w:val="18"/>
        </w:rPr>
        <w:t xml:space="preserve">                  </w:t>
      </w:r>
      <w:r>
        <w:rPr/>
        <w:t>(сомах, тыйынах за килограм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180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   репчат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о /10 штук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2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подрядных строительно-монтажных работ</w:t>
      </w:r>
    </w:p>
    <w:p>
      <w:pPr>
        <w:pStyle w:val="Normal"/>
        <w:jc w:val="center"/>
        <w:rPr/>
      </w:pPr>
      <w:r>
        <w:rPr>
          <w:b/>
        </w:rPr>
        <w:t>за январь-февраль  2021 г.</w:t>
      </w:r>
    </w:p>
    <w:p>
      <w:pPr>
        <w:pStyle w:val="Normal"/>
        <w:ind w:left="7788" w:firstLine="708"/>
        <w:jc w:val="center"/>
        <w:rPr/>
      </w:pPr>
      <w:r>
        <w:rPr/>
        <w:t>(тыс.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  <w:gridCol w:w="1800"/>
      </w:tblGrid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о собственными силами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59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пределению потребностей пользов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истической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  <w:t>Уважаемый пользователь статистической информации,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Национальный статистический комитет Кыргызской Республики в целях улучшения качества предоставляемой статистической информации и максимального удовлетворения потребностей всех категорий пользователей предлагает Вам ответить на наши вопросы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Удовлетворяет ли Вас данная публикация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акие показатели хотели бы видеть в настоящей публикации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ы будем очень признательны и благодарны, если Вы сообщите нам о недостатках в нашей работе или выскажите свои замечания и предложения по улучшению или оптимизации нашей деятельности в области статистики. Ваше мнение крайне важно для нас и будет обязательно рассмотре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Свои пожелания и рекомендации просим сообщить по электронной почте</w:t>
      </w:r>
    </w:p>
    <w:p>
      <w:pPr>
        <w:pStyle w:val="Normal"/>
        <w:jc w:val="center"/>
        <w:rPr/>
      </w:pPr>
      <w:hyperlink r:id="rId11">
        <w:r>
          <w:rPr>
            <w:rStyle w:val="InternetLink"/>
            <w:lang w:val="en-US"/>
          </w:rPr>
          <w:t>na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ли на веб-сайт Нарынского областного управления государственной статистики</w:t>
      </w:r>
    </w:p>
    <w:p>
      <w:pPr>
        <w:pStyle w:val="Normal"/>
        <w:jc w:val="center"/>
        <w:rPr/>
      </w:pPr>
      <w:r>
        <w:rPr>
          <w:color w:val="0000FF"/>
        </w:rPr>
        <w:t xml:space="preserve"> </w:t>
      </w:r>
      <w:r>
        <w:rPr>
          <w:color w:val="0000FF"/>
          <w:u w:val="single"/>
          <w:lang w:val="en-US"/>
        </w:rPr>
        <w:t>narynsta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tnet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kg</w:t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(рубрика «обратная связь»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анее благодарим вас за сотрудничество.</w:t>
      </w:r>
    </w:p>
    <w:sectPr>
      <w:footerReference w:type="default" r:id="rId12"/>
      <w:footerReference w:type="first" r:id="rId13"/>
      <w:type w:val="nextPage"/>
      <w:pgSz w:w="11906" w:h="16838"/>
      <w:pgMar w:left="1080" w:right="110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31">
    <w:name w:val="Body Text 31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yperlink" Target="mailto:narin@stat.kg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3:59:00Z</cp:lastPrinted>
  <dcterms:modified xsi:type="dcterms:W3CDTF">2021-03-19T05:52:00Z</dcterms:modified>
  <cp:revision>2</cp:revision>
  <dc:subject/>
  <dc:title/>
</cp:coreProperties>
</file>