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март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6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865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1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5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7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4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8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марте 2021г. промышленными предприятиями произведено продукции на сумму 785680,8 тыс.сомов, индекс физического объема к январю-марту 2020г. составил   120,2 процента. В марте 2021 года произведено промышленной продукции на сумму 196413,2 тыс.сомов, индекс физического объема к марту 2020г. составил  127,8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/>
      </w:pPr>
      <w:r>
        <w:rPr/>
        <w:t>в январе-марте  2021г. (тыс. сомов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42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80,8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17,7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7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5,2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8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3,3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,6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производстве основных металлов и готовых металлических изделий,  добычи каменного угля и бурого угля (лигнита), добычи прочих полезных ископаемых, производстве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март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08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2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</w:tbl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742,9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444,3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13,2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680,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8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2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9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45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02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54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45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14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86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18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3516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415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1302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7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3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366,3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8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03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82,1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28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0560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189,0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1053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8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2403,2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28795,7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0587,9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78001,0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7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марте 2021г. в общем объеме промышленного производства доля добычи полезных ископаемых составила 45,8 процента, обрабатывающих производств – 9,2,  обеспечения  электроэнергией, газом, паром и кондиционированным воздухом  - 43,6, очистки, водоснабжения, обработки отходов и получения вторичного сырья – 1,4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марте  2021г. составил 359517,7 тыс.сомов, а индекс физического объема к январю-марту 2020г. – 138,6 процента. Увеличение объемов промышленного производства обеспечено ростом  добычи  каменного угля и бурого угля на 37,8 процента,  добычи прочих полезных ископаемых на 54,9 процен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967"/>
        <w:gridCol w:w="1077"/>
        <w:gridCol w:w="1077"/>
        <w:gridCol w:w="1033"/>
        <w:gridCol w:w="1033"/>
        <w:gridCol w:w="107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2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51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84,8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5,6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737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13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3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0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марте 2021г. в целом составил 72395,2 тыс.сомов, из него производство пищевых продуктов (включая напитки) и табачных изделий – 59937,9 тыс.сомов (7,6 процента от общего объема по промышленности), текстильное производство; производство одежды и обуви, кожи и прочих кожаных изделий – 4297,5 тыс.сомов (0,5 процента),  прочие производства, ремонт и установка машин и оборудования – 3541,5 тыс.сомов (0,4 процента). Индекс физического объема в целом по отрасли в январе-марте 2021г. составил 136,6 процента, в марте – 89,3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32,3 процента)  обеспечено за счет роста выпуска молочных продуктов – в 3,0 раза, готовых кормов для животных – в 2,2 раза, хлебобулочных изделий и выпечки – на 4,3 процента. Рост продукции в текстильном производстве; производстве одежды и обуви, кожи и прочих кожаных изделий (в 2,2 раза)  обусловлен увеличением  объемов  выпуска одежды – в 15,3 раза, кожи, изделий из кожи – на 16,6 процента. Производство деревянных и бумажных изделий увеличилось на 26,0 процента, резиновых и пластмассовых изделий, прочих неметаллических минеральных продуктов – на 8,8 процента, основных металлов и готовых металлических изделий – на 23,6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2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,8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7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марте 2021г.составил 342883,3 тыс.сомов, что на 7,3 процента больше, чем за этот же период прошлого года. В марте эти показатели составляли, соответственно, 107759,9 тыс.сомов и 110,7 процента. Услуги по передаче электроэнергии  в январе-марте т.г. выросло на 6,1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март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136"/>
        <w:gridCol w:w="1080"/>
        <w:gridCol w:w="1260"/>
        <w:gridCol w:w="1024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4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2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8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марте 2021г. составил 10884,6 тыс.сомов, в марте – 4649,6 тыс., индекс физического объема, соответственно,  113,5 и 127,2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1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8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8 р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марте 2021 года объем грузов, перевезенных автомобильным транспортом, по сравнению с прошлым периодом увеличилось на 11,3 тыс. тонн  и составила  104,4 процента. Рост объемов перевозок грузов автомобильного транспорта отмечался во всех районах области, но наиболее значительной в городе Нарын и Жумгальск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март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марте 2021 года  по сравнению с прошлым годом увеличился на 903,6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мартем прошлого года выросли на 51,1 тыс. человек и составил 104,0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март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марте 2021 года возрос на – 2560,5 тыс. пассажира километров, или 105,5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1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-феврале 2021 года составил 13197,5 тыс. сомов (в текущих ценах) и увеличилось по сравнению прошлым годом на 37,0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-феврале 2021 года составил 3561,8 тыс. сомов и по сравнению с январем-февралем  2020 года уменьшилось на 13,2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-феврале 2021 года составил 9635,7 тыс. сомов или в 1,7 раза  по сравнению с январем-феврал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марте   2021 г.  хозяйствами всех категорий произведено  14832  тонн скота  и птицы на убой  (в живой массе) или на  1,1  процента больше, чем в 2020 г. Надоено 22595  тонн молока,  что больше на 1,9  процента больше прошлого года, получено  74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269,3  кг молока, что больше на 1,5  кг с  прошлым  годом.  В хозяйствах  Жумгальского  района средний надой молока намного больше, от одной коровы надоено 297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4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март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7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32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85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95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март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марте 2021 года составил 1207,2 млн. сомов, что в сопоставимых ценах на 2,7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792,5 млн. сомов, что на 8,7 процента меньше, а его доля  в общем объеме составила 65,65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3,3 млн. сомов, что составил больше на 58,0 процента в сопоставимых ценах к отчетному периоду 2020 года, а его удельный вес в общем объеме оборота составил 0,28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марте 2021 года 333,1 млн. сомов, что на 16,4 процента больше чем в 2020 году, а его удельный вес в общем объеме оборота составил 27,59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величилось на 1,8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марте 2021 года составили 5,3 млн. сомов, что по сравнению с аналогичным периодом 2020 года меньше на 49,2 процента, из них 4,2 млн. сомов  пришлось на рестораны (на 55,5 процента меньше), а 1,1 млн. сомов – на услуги, оказанные гостиницами (на 9,7 процента меньше).</w:t>
      </w:r>
    </w:p>
    <w:p>
      <w:pPr>
        <w:pStyle w:val="Normal"/>
        <w:ind w:firstLine="708"/>
        <w:jc w:val="both"/>
        <w:rPr/>
      </w:pPr>
      <w:r>
        <w:rPr/>
        <w:t>В январе-марте 2021 года общий объем розничной торговли, включая услуги гостиниц и ресторанов, сложился в объеме 1212,5 млн. сомов, что в сопоставимых ценах   на 7,1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ДЕМОГРАФИЧЕСКИЕ</w:t>
      </w:r>
    </w:p>
    <w:p>
      <w:pPr>
        <w:pStyle w:val="Normal"/>
        <w:jc w:val="center"/>
        <w:rPr/>
      </w:pPr>
      <w:r>
        <w:rPr>
          <w:b/>
        </w:rPr>
        <w:t>ПОКАЗАТЕЛИ ПРОЖИТОЧНОГО МИНИМУ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личина минимального потребительского бюджета за </w:t>
      </w:r>
      <w:r>
        <w:rPr>
          <w:lang w:val="en-US"/>
        </w:rPr>
        <w:t>I</w:t>
      </w:r>
      <w:r>
        <w:rPr/>
        <w:t xml:space="preserve"> квартал 2021 года составила 5733,63 сома в расчете на душу населения, на одного трудоспособного 6460,54, на пенсионера 5094,03 сома и в среднем на одного ребенка с 1-17 лет составила 4823,71 со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март 2021 года по предварительной оценке, составил 1708,3 млн. сомов и по сравнению с предыдущим годом уменьшилось на 0,6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март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2" w:name="_Hlk4070290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301,8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01,4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216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2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4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8,1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марте месяце текущего года по сравнению с мартом 2020г. составил 111,6 процента, а по сравнению с предыдущим месяцем составил 100,9 процента. Индекс цен на пищевые продукты без алкогольных напитков по сравнению с предыдущим месяцем составил 101,2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9 процента, в марте месяце текущего года по сравнению с мартом 2020г. составил 104,8 процента. Индексы тарифов на платные услуги населению составил – 100,4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2pt;height:292.2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395187782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март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5" w:name="OLE_LINK3"/>
      <w:bookmarkStart w:id="16" w:name="OLE_LINK3"/>
      <w:bookmarkEnd w:id="1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январь-март 2021 года по области введено 690 млн. 186,5 тыс. сомов основных фондов, освоено  386 млн. 834,0 тыс. сомов капитальных вложений, в том числе 346 млн. 013,8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7224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всех капитальных вложений за счет республиканского бюджета освоено 24881,3 тыс. сомов или 6,5 % за счет предприятий и организаций 1290,2 тыс. сомов или 0,3% иностранных грантов и гуманитарной помощи 19425,0 тыс. сомов или 5,0%, за счет средства населения 249807,0 тыс. сомов или 64,6%,  иностранного кредита 91430,5 тыс. сомов или 23,6%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34307,0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ь-феврале 2021г. среднемесячная номинальная заработная плата одного работника (без учета малых предприятий) составила 17831,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ь-февралем 2020г на 2,7 процента, а реальный размер заработной платы исчисленный с учетом индекса потребительских цен уменьшилось на 7,9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феврал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7,5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8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т.г. по отношению к феврал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22,3 процента, обрабатывающие промышленности на 13,6 процента, операции с недвижимым имуществом на 10,2 процента, профессиональная научная и техническая деятельности на 10,7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2021г. среднемесячная заработная плата по г. Нарын превысила средне областной уровень более, чем на 24,8 процента, составив 22243,7 сома. В остальных регионах ее уровень варьировал от  15340,0 сома в Кочкорском, 16320,3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марта  2021 года составила 31 млн. 371,9 тыс. сомов, по сравнению с аналогичной датой предыдущего года увеличилось на 98,1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6,3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марте 2021 года в управление труда и социального развития обратились 152 человек, из них 118 признаны безработными. В течении месяца из числа признанных безработными снято с учета 202 человек. Из них 46 человек были трудоустроены на свободные рабочие места (вакансии). На 1 апреле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4,6 процента. Из них официальный статус безработного имеют 2896 человек. Из числа безработных, получающих пособий 18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108 человек, проходят профессиональное обучение 96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апреля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апреля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516596792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-феврал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-феврале 2021г. в органах  ЗАГС зарегистрировано 821 новорожденных или 17,4 на 1000 населения (18,0 – в 2020г.), 303 умерших или 6,4 на 1000 населения (6,5 – в 2020г.). в результате естественный прирост населения составил 518 человек или 11,0 на 1000 населения (11,5 – в 2020г.). Умерло 7 младенцев в возрасте до одного года или 8,5 на 1000 родившихся живыми (14,0 – в 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_Hlk532804272"/>
            <w:bookmarkStart w:id="18" w:name="OLE_LINK51"/>
            <w:bookmarkStart w:id="19" w:name="OLE_LINK50"/>
            <w:bookmarkEnd w:id="17"/>
            <w:bookmarkEnd w:id="18"/>
            <w:bookmarkEnd w:id="19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наиболее высокий уровень естественного прироста населения отмечался в  Нарынском районе  16,4 промилле, а самый низкий в Ат-Башинском районе 7,7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2,9 процента, болезни органов дыхания – 8,9 процентов, внешние причины смерти 10,6, инфекционные и паразитарные болезни на 5,3, новообразования – 10,6 процентов и болезни органов пищеварения – 7,3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0" w:name="_Hlk1135801"/>
            <w:bookmarkStart w:id="21" w:name="OLE_LINK61"/>
            <w:bookmarkStart w:id="22" w:name="OLE_LINK60"/>
            <w:bookmarkEnd w:id="20"/>
            <w:bookmarkEnd w:id="21"/>
            <w:bookmarkEnd w:id="22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-феврале 2021г. умерло 5 младенцев или 71,4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 года в Нарынской области на постоянное место жительство прибыло 147 человек, выбыло 266 человек, миграционный отток составил 119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-феврал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марте 2021 года по сравнению с отчетным периодом 2020г. наблюдалось увеличение острой кишечной инфекции на 63,3, бруцеллеза на 55,5 процента. В то же время уменьшилось число случаев туберкулеза  на 42,9 процента, ОРВИ на 21,1, чесотки на 47,4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март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23" w:name="OLE_LINK76"/>
            <w:bookmarkStart w:id="24" w:name="OLE_LINK75"/>
            <w:bookmarkStart w:id="25" w:name="OLE_LINK74"/>
            <w:bookmarkStart w:id="26" w:name="OLE_LINK73"/>
            <w:bookmarkStart w:id="27" w:name="OLE_LINK63"/>
            <w:bookmarkStart w:id="28" w:name="OLE_LINK62"/>
            <w:bookmarkStart w:id="29" w:name="_Hlk524614774"/>
            <w:bookmarkStart w:id="30" w:name="OLE_LINK43"/>
            <w:bookmarkStart w:id="31" w:name="OLE_LINK4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4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Руководитель:                                                                                              Б.Д.Жак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мар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_Hlk524695984"/>
            <w:bookmarkStart w:id="33" w:name="OLE_LINK45"/>
            <w:bookmarkStart w:id="34" w:name="OLE_LINK44"/>
            <w:bookmarkEnd w:id="32"/>
            <w:bookmarkEnd w:id="33"/>
            <w:bookmarkEnd w:id="34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5" w:name="OLE_LINK12"/>
            <w:bookmarkStart w:id="36" w:name="OLE_LINK11"/>
            <w:bookmarkStart w:id="37" w:name="OLE_LINK24"/>
            <w:bookmarkStart w:id="38" w:name="OLE_LINK23"/>
            <w:bookmarkStart w:id="39" w:name="_Hlk488051685"/>
            <w:bookmarkStart w:id="40" w:name="OLE_LINK4"/>
            <w:bookmarkStart w:id="41" w:name="OLE_LINK1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март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/>
      </w:pPr>
      <w:r>
        <w:rPr/>
        <w:t xml:space="preserve"> 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март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84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март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2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0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7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6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7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4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4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5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7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8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3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март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март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42" w:name="OLE_LINK25"/>
            <w:bookmarkStart w:id="43" w:name="OLE_LINK22"/>
            <w:bookmarkStart w:id="44" w:name="OLE_LINK10"/>
            <w:bookmarkStart w:id="45" w:name="OLE_LINK7"/>
            <w:bookmarkStart w:id="46" w:name="_Hlk50975453"/>
            <w:bookmarkStart w:id="47" w:name="OLE_LINK20"/>
            <w:bookmarkStart w:id="48" w:name="OLE_LINK19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771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30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80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6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4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1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5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7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9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5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март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 март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49" w:name="OLE_LINK57"/>
            <w:bookmarkStart w:id="50" w:name="OLE_LINK56"/>
            <w:bookmarkStart w:id="51" w:name="_Hlk501031179"/>
            <w:bookmarkStart w:id="52" w:name="OLE_LINK16"/>
            <w:bookmarkStart w:id="53" w:name="OLE_LINK15"/>
            <w:bookmarkEnd w:id="49"/>
            <w:bookmarkEnd w:id="50"/>
            <w:bookmarkEnd w:id="51"/>
            <w:bookmarkEnd w:id="52"/>
            <w:bookmarkEnd w:id="53"/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0"/>
      <w:footerReference w:type="first" r:id="rId11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yperlink" Target="mailto:narin@stat.k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1:00Z</dcterms:created>
  <dc:creator>Admin</dc:creator>
  <dc:description/>
  <cp:keywords/>
  <dc:language>en-US</dc:language>
  <cp:lastModifiedBy>ВЦ Стат</cp:lastModifiedBy>
  <cp:lastPrinted>2021-04-16T10:28:00Z</cp:lastPrinted>
  <dcterms:modified xsi:type="dcterms:W3CDTF">2021-04-19T02:47:00Z</dcterms:modified>
  <cp:revision>5</cp:revision>
  <dc:subject/>
  <dc:title/>
</cp:coreProperties>
</file>