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/>
      </w:pPr>
      <w:r>
        <w:rPr>
          <w:b/>
          <w:sz w:val="28"/>
          <w:szCs w:val="28"/>
        </w:rPr>
        <w:t>2021-жылдын январь-март айы</w:t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март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 20</w:t>
            </w:r>
            <w:r>
              <w:rPr>
                <w:rFonts w:cs="TimesKyr" w:ascii="TimesKyr" w:hAnsi="TimesKyr"/>
                <w:b/>
                <w:lang w:val="en-US"/>
              </w:rPr>
              <w:t>1</w:t>
            </w:r>
            <w:r>
              <w:rPr>
                <w:rFonts w:cs="TimesKyr" w:ascii="TimesKyr" w:hAnsi="TimesKyr"/>
                <w:b/>
              </w:rPr>
              <w:t>9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5680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4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5865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83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5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7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211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1253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50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57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948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683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9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,3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+Н+Р  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1-жылдын январь-мартында =н=р жай ишканалары тарабынан 785680,8 мищ сом =лч=мънд= продукция =ндърълдъ, физикалык к=л=мдън индекси  2020-ж. январь-мартына карата 120,2 пайызды тъздъ. 2021-жылдын  мартында =н=р жай продукциясы 196413,2  мищ сом суммасында =ндърълдъ, физикалык к=л=мдън индекси 2020-ж. мартына карата 127,8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1-ж. январь-марттагы 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 xml:space="preserve">  (мищ сом)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260"/>
        <w:gridCol w:w="1260"/>
      </w:tblGrid>
      <w:tr>
        <w:trPr>
          <w:trHeight w:val="257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9742,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3344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96413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85680,8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10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133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487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517,7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27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024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16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395,2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688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6113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759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2883,3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16,9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72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49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84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</w:t>
      </w:r>
      <w:r>
        <w:rPr>
          <w:rFonts w:cs="TimesKyr" w:ascii="TimesKyr" w:hAnsi="TimesKyr"/>
          <w:sz w:val="22"/>
          <w:szCs w:val="22"/>
        </w:rPr>
        <w:t>+н=р жай продукцияларынын к=л=мънън к=б=йъшъ  тамак-аш азыктары (суусундуктарды кошкондо), текстиль =ндъръшънън, кийим жана бут кийим, булгаары жана башка булгаары буюмдар =ндъръшънън, жыгачтан жана кагаздан буюмдар =ндъръшънън; басмакана ишмердиги, резина жана пластмасса  буюмдар, башка металл эмес минералдык продуктылар =ндъръшънън, негизги металл жана даяр металл буюмдарды =ндъръшънън, к=мър жана кър=щ к=мър казуу (лигнит), башка пайдалуу кендерди казуу, электрэнергиясын =ндъръъ, аны беръъ жана б=лъштъръъ, чогултуу, иштетъъ, суу б=лъштъръъ  =ндъръшънън  =съшъ  менен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-таблица: 2021-ж. январь-марттагы =н=р жай продукциясынын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26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</w:tr>
      <w:tr>
        <w:trPr/>
        <w:tc>
          <w:tcPr>
            <w:tcW w:w="48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7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9,9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2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4,0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8,6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ш к=мър  жана кър=щ к=мър (лигнит)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8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3,4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пайдалуу кендерди 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16,2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,9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5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2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3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8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2 эсе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егизги металл жана даяр металл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8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жабдууларын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9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>
          <w:rFonts w:cs="TimesKyr" w:ascii="TimesKyr" w:hAnsi="TimesKyr"/>
          <w:i/>
          <w:sz w:val="22"/>
          <w:szCs w:val="22"/>
        </w:rPr>
        <w:t>у</w:t>
      </w:r>
      <w:r>
        <w:rPr/>
        <w:t>ландысы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260"/>
        <w:gridCol w:w="1440"/>
      </w:tblGrid>
      <w:tr>
        <w:trPr/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3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сын =ндъръъ, аны беръъ жана б=лъшт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уу жана кондицияланган аба менен камсыздоо 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3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суу б=лъштъръъ (суу менен 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1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8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9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360" w:firstLine="106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продукциясынын физикалык к=л=мънън =съъсъ ъ.ж. январь- мартында бардык</w:t>
      </w:r>
    </w:p>
    <w:p>
      <w:pPr>
        <w:pStyle w:val="Normal"/>
        <w:ind w:left="-360" w:firstLine="36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райондордо белгиленди. </w:t>
      </w:r>
    </w:p>
    <w:p>
      <w:pPr>
        <w:pStyle w:val="Normal"/>
        <w:ind w:left="-360" w:firstLine="106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1-ж. январь-мартындагы  =н=р жай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 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174"/>
        <w:gridCol w:w="1080"/>
        <w:gridCol w:w="1166"/>
        <w:gridCol w:w="986"/>
        <w:gridCol w:w="1080"/>
        <w:gridCol w:w="994"/>
        <w:gridCol w:w="1088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41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0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9742,9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633444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96413,2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785680,8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89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2,7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7,8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0,2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97,2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545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02,8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654,5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5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,1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6,9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9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9,4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745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14,5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686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5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,7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7,8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,7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22187,2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63516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9415,5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1302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8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2,2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</w:t>
            </w:r>
            <w:r>
              <w:rPr>
                <w:rFonts w:cs="TimesKyr" w:ascii="TimesKyr" w:hAnsi="TimesKyr"/>
                <w:sz w:val="20"/>
              </w:rPr>
              <w:t>2,7 эсе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3,9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366,3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280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103,5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82,1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1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8,1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1,8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,7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89,6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56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89,0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053,6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3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28,1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29,7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92403,2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328795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110587,9</w:t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378001,0</w:t>
            </w:r>
          </w:p>
        </w:tc>
        <w:tc>
          <w:tcPr>
            <w:tcW w:w="9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1-ж. январь-мартында пайдалуу кендерди казуунун ълъшъ 45,8 пайызды,   иштетъъ =ндъръшъ – 9,2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43,6,  суу менен жабдуу, тазалоо, калдыктарды иштетъъ жана кайра пайдалануучу чийки затты алуу – 1,4 пайызды тъздъ.</w:t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мартында 359517,7 мищ сомду тъздъ,  ал эми 2020-ж.январь-мартына карата физикалык к=л=мдън индекси 138,6 пайызды тъздъ. +н=р жай =ндъръшънън к=л=мънън жогорулашы таш к=мър жана кър=щ к=мър казуу 37,8 пайызга, башка пайдалуу кендерди казуунун к=л=мъ 54,9 пайызга =съъсънън эсебинен камсыздалды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1-ж. январь-марттагы 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900"/>
        <w:gridCol w:w="900"/>
        <w:gridCol w:w="108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9284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429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15865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4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4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9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40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8,0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3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</w:t>
      </w:r>
    </w:p>
    <w:p>
      <w:pPr>
        <w:pStyle w:val="Normal"/>
        <w:ind w:left="-180" w:firstLine="180"/>
        <w:jc w:val="both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</w:t>
      </w: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1-ж. январь-мартында жалпысынан 72395,2 мищ сомду тъздъ, анын ичинен тамак-аш азыктарын (суусундуктарды кошкондо) жана тамеки =ндъръъ – 59937,9 мищ сомду (анын жалпы =н=р жай к=л=мънън 7,6 пайызы), текстиль =ндъръшъ; кийим жана бут кийимдерди, булгаары, булгаарыдан жасалган башка буюмдарды =ндъръъ –4297,5 мищ сомду (0,5 пайыз), =ндъръштън башка тармактары, машина жана жабдууну ощдоо жана орнотуу -  3541,5 мищ., сомду (0,4 пайыз) тъздъ.  Жалпысынан  тармак боюнча физикалык к=л=мдън индекси ъ.ж. январь-мартында 136,6 пайызды,  мартта – 89,3 пайызды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Тамак-аш азыктарын (суусундуктарды кошкондо) =ндъръънън к=л=мънън жогорулашы сът азыктарын –3,0 эсеге, малга даяр тоют – 2,2 эсеге, нан жана токоч азыктарын – 4,3  пайызга  чыгаруунун =съъсънън эсебинен камсыздалды. Текстиль =ндъръшънд=, кийим жана бут кийимдерди, булгаары, булгаарыдан жасалган башка буюмдарды  =ндъръшънд=гъ =съъ (2,2 эсеге)  кийимдерди – 15,3 эсе, булгаары, булгаарыдан жасалган буюмдар – 16,6 пайызга чыгаруунун к=л=мънън жогорулашы менен шартталды. Жыгачтан жана кагаздан жасалган  буюмдар =ндъръшъ - 26,0 пайызга,  резина жана пластмасса буюмдар, башка металл эмес минералдык продуктыларды =ндъръъ 8,8 пайызга,  негизги металл жана даяр металл буюмдарды =ндъръъ – 23,6 пайызга жогорулады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1-ж. январь-марттагы 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лар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080"/>
        <w:gridCol w:w="1080"/>
        <w:gridCol w:w="1080"/>
        <w:gridCol w:w="1080"/>
        <w:gridCol w:w="900"/>
        <w:gridCol w:w="108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3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3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2 эсе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6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3 эсе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6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2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7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0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5,8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1,7 эсе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1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7,2 эсе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3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1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2</w:t>
            </w:r>
          </w:p>
        </w:tc>
      </w:tr>
    </w:tbl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</w:p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</w:t>
      </w:r>
    </w:p>
    <w:p>
      <w:pPr>
        <w:pStyle w:val="Normal"/>
        <w:ind w:hanging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</w:t>
      </w:r>
      <w:r>
        <w:rPr>
          <w:rFonts w:cs="TimesKyr" w:ascii="TimesKyr" w:hAnsi="TimesKyr"/>
          <w:sz w:val="22"/>
          <w:szCs w:val="22"/>
        </w:rPr>
        <w:t xml:space="preserve">Ъстъбъзд=гъ жылдын январь-марты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342883,3 мищ сомду тъздъ, бул =тк=н жылдын ушул эле мезгилине караганда 7,3 пайызга к=п. Бул к=рс=ткъчт=р март айында  тиешелъълъгън= жараша 107759,9 мищ сомду жана 110,7 пайызды тъздъ.Ъстъбъзд=гъ жылдын январь-мартында  физикалык к=л=мдън  индексинин =съъсъ электр энергиясын беръъ боюнча  тейл==л=рд= 6,1 пайызга   жогорулады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1-ж. январь-марттагы 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7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136"/>
        <w:gridCol w:w="1024"/>
        <w:gridCol w:w="1080"/>
        <w:gridCol w:w="1080"/>
        <w:gridCol w:w="1024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2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9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,3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5,3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6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3,7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4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141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072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140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8489,0</w:t>
            </w:r>
          </w:p>
        </w:tc>
        <w:tc>
          <w:tcPr>
            <w:tcW w:w="102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,7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6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,2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,4</w:t>
            </w:r>
          </w:p>
        </w:tc>
        <w:tc>
          <w:tcPr>
            <w:tcW w:w="102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7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6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марты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10884,6 мищ сомду, мартта – 4649,6 мищ сомду, физикалык к=л=мдън индекси тиешелъълъгън= жараша   113,5 жана 127,2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1-ж.  январь-марттагы 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79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0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0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</w:t>
            </w:r>
            <w:r>
              <w:rPr>
                <w:rFonts w:cs="TimesKyr" w:ascii="TimesKyr" w:hAnsi="TimesKyr"/>
                <w:sz w:val="20"/>
              </w:rPr>
              <w:t>2,1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7,1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03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86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62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36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</w:rPr>
              <w:t>2,8 эсе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ь-мартында автомобиль транспорту менен ташылган жъктън к=л=мъ =тк=н жылдын тийиштъъ мезгилине салыштырганда 11,3 мищ тоннага к=б=йг=н же 104,4 пайызды тъздъ. Автомобилдик транспорт менен жък ташуунун к=л=мънън =съшъ облустун бардык райондорунда, б=т=нч= Жумгал районунда жана Нарын шаарында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1-жылдын январь-март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1-жылдын январь-мартында жък ташуунун жъгъртъъсънън к=л=мъ =тк=н жылдын отчеттук мезгилине салыштырганда 903,6 мищ тонна-километрге =ск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20-жылдын январь-мартына салыштырганда 51,1 мищ. адамга кыскарып же 104,0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1-жылдын январь-марты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8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8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89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0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0,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1-жылдын январь-мартында 2560,5 мищ жъргънчъ километрге =стъ, же =тк=н 2021-жылдын январь-мартына салыштырмалуу 105,5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1-жылдын январь-марты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650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211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73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24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2416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861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Транспорттун бардык търъ менен жъргънчъл=рдъ ташуунун жъгъртъъ к=л=мънън =съъсъ бардык райондордо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1-жылдын январь-марты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650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211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27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55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8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07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8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4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4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7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4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57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08,4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8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1-жылдын январь-февралында 13197,5 мищ сомду тъзъп, =тк=н жылга салыштырганда 37,0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1-жылдын январь-февралында 3561,8 мищ сомго жетип, =тк=н 2020-жылга салыштырганда 24,9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февралында 9635,7 мищ сомду тъзъп, =тк=н 2020-жылга салыштырганда 1,7 эсени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1- жылдын январь-март  айында  облустун чарбаларында  14832  тонна эт (тиръъл=й салмакта) =ндърълдъ, бул =тк=н  2020 -жылга салыштырмалуу  1,1  пайызга  к=п,  22595 тонна сът саалып =тк=н жылга карганда 1,9  пайызга к=п, 744  мищ  даана  жумуртка алынды, =тк=н жылга  караганда  1,4  пайызга к=п =ндърълг=н. 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1,0 пайызы - уйдун этин, 43,0  пайызы - койдун, 16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269,3 килограммдан сът саалып, =тк=н жылдан 1,5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Жумгал  районунун чарбаларында съттън алынышы  кыйла  жогору болуп,  бир уйдан орточо  297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4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57"/>
        <w:gridCol w:w="1082"/>
        <w:gridCol w:w="992"/>
        <w:gridCol w:w="1118"/>
        <w:gridCol w:w="1013"/>
        <w:gridCol w:w="1104"/>
        <w:gridCol w:w="1012"/>
        <w:gridCol w:w="1095"/>
      </w:tblGrid>
      <w:tr>
        <w:trPr/>
        <w:tc>
          <w:tcPr>
            <w:tcW w:w="173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>
          <w:trHeight w:val="469" w:hRule="atLeast"/>
          <w:cantSplit w:val="true"/>
        </w:trPr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876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67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911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832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6,9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4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9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915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185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095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595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4,4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1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3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35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34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40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44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3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7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</w:tr>
      <w:tr>
        <w:trPr>
          <w:trHeight w:val="417" w:hRule="atLeast"/>
        </w:trPr>
        <w:tc>
          <w:tcPr>
            <w:tcW w:w="173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1-жылдын январь-март айлар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4832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22595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74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17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71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804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20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64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44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763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54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31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март айларына карата соода,  автоунааларды,  турмуш-тиричилик  буюмдарын  жана жеке   керектелъъчъ   нерселерди    ощдоонун жалпы к=л=мънън жъгъртъъсъ 1207,2 млн. сомду тъздъ, бул =тк=н жылдын тиешелъъ мезгилине караганда 2,7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792,5 млн. сомду тъздъ, бул 2020-жылдын отчеттук мезгилине караганда 8,7 пайызга аз жана анын жалпы к=л=мд=гъ ълъшъ  65,65 пайызды ээлейт.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3,3 млн.  сом суммасында калыптанып, =тк=н жылдын отчеттук мезгилине 58,0 пайызга к=п, ал эми анын жалпы жъгъртъъ к=л=мънд=гъ салыштырма =лч=мъ 0,28 пайызды тъздъ.</w:t>
        <w:tab/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2021-жылдын январь-март айларына карата мотордук майдын чекене соода жъгъртъъсъ 333,1 млн. сомду тъздъ, бул 2020-жылдын тийиштъъ мезгилине караганда 16,4 пайызга к=п, ал эми анын жалпы жъгъртъъ к=л=мънд=гъ ълъшънън 27,59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1,8 пайызга к=б=йдъ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5,3 млн. сомду тъздъ, бул  2020-жылдын тийиштъъ мезгилине салыштырганда 40,6 пайызга азайды, анын ичинен 4,2 млн. сому (55,5 пайызга аз) ресторандарга, ал эми 1,1  млн. сому (9,7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март айлары чекене сооданын жалпы к=л=мъ, мейманкана жана ресторандардын тейл==л=рън кошкондо  1212,5 млн. сом к=л=мънд= калыптанды, бул  2020-жылдын тиешелъъ мезгилине салыштырма  баада 7,1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100,0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ЕГИЗГИ СОЦИАЛДЫК-ДЕМОГРАФИЯЛЫК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ОПТОРУ БОЮНЧА ЖАШОО МИНИМУМУ.</w:t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 xml:space="preserve">2021-жылдын </w:t>
      </w:r>
      <w:r>
        <w:rPr>
          <w:rFonts w:cs="TimesKyr" w:ascii="TimesKyr" w:hAnsi="TimesKyr"/>
          <w:lang w:val="en-US"/>
        </w:rPr>
        <w:t>I</w:t>
      </w:r>
      <w:r>
        <w:rPr>
          <w:rFonts w:cs="TimesKyr" w:ascii="TimesKyr" w:hAnsi="TimesKyr"/>
        </w:rPr>
        <w:t xml:space="preserve"> кварталына карата керект== бюджети калктын адам башына орточо эсеп менен 5733,63 сомду, эмгекке жарамдуу калктын адам башына 6460,54, пенсионерлердин 5094,03, жана 1-17 жаштагы балдардын 4823,71 сомду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1-жылдын январь-март айларына карата алдын ала баалоо боюнча 1708,3 млн. сомду тъзъп, 2020-жылдын тиешелъъ мезгилине карата 0,6 пайызга азайга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1-жылдын январь-март айларына карат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8301,8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20001,4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4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6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7216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042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8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4004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4004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6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15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1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8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41,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78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709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864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05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05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048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44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2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2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86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86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64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64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72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72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16,3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16,3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Инфляция дещгээлин мън=зд==чъ керект== бааларынын индекси ъстъбъзд=гъ жылдын март айында =тк=н жылдын март айына салыштырмалуу 111,6 пайызды, ал эми =тк=н айга салыштырмалуу 100,9 пайызды тъздъ. 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 xml:space="preserve">-жылдын март айында =тк=н айга салыштырмалуу тамак аш азыктарынын жана алкоголсуз суусундуктардын баа индекси 101,2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9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март айы =тк=н жылдын март айына салыштырмалуу 104,8 пайызды тъздъ.  </w:t>
      </w:r>
      <w:r>
        <w:rPr>
          <w:rFonts w:cs="TimesKyr" w:ascii="TimesKyr" w:hAnsi="TimesKyr"/>
          <w:sz w:val="22"/>
          <w:szCs w:val="22"/>
          <w:lang w:val="ky-KG"/>
        </w:rPr>
        <w:t xml:space="preserve">Март 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4 пайызды тъздъ.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75" w:dyaOrig="5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35pt;height:296.3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661576666" r:id="rId5"/>
        </w:objec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зыктарынын март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4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6,4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5,7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1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3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4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6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,6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0,5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,6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8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9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4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7,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,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8,6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4,6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9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6,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3,5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4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7,13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март айлар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690 </w:t>
      </w:r>
      <w:r>
        <w:rPr>
          <w:rFonts w:cs="TimesKyr" w:ascii="TimesKyr" w:hAnsi="TimesKyr"/>
          <w:sz w:val="22"/>
          <w:szCs w:val="22"/>
        </w:rPr>
        <w:t>млн. 186,5 мищ сом негизги фондулар ишке киргизилди, 386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834,0 мищ сомдук капиталдык салым, мунун ичинен 346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013,8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17224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6,5% же 24881,3 мищ сомун республикалык бюджет, 0,3% же 1290,2 мищ сомун мекеме ишканалардын, 5,0% же 19425,0 мищ сомун чет =лк=лък гранттар жана гуманитардык жардамдар, 64,6% же 249807,0 мищ сомун калктын каражаты, 23,6% же 91430,5 мищ сомун чет =лк=лък кредиттер тъздъ.  </w:t>
      </w:r>
    </w:p>
    <w:p>
      <w:pPr>
        <w:pStyle w:val="Normal"/>
        <w:ind w:firstLine="708"/>
        <w:jc w:val="both"/>
        <w:rPr>
          <w:rFonts w:ascii="TimesKyr" w:hAnsi="TimesKyr" w:cs="TimesKyr"/>
          <w:sz w:val="20"/>
          <w:szCs w:val="20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34307,0</w:t>
      </w:r>
      <w:r>
        <w:rPr>
          <w:rFonts w:cs="TimesKyr" w:ascii="TimesKyr" w:hAnsi="TimesKyr"/>
          <w:sz w:val="20"/>
          <w:szCs w:val="20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  <w:lang w:val="ky-KG"/>
        </w:rPr>
        <w:t>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>2021-жылдын январь-февралында бир кызматкердин орточо айлык номиналдык эмгек акысы (чакан ишканаларды эсептебегенде) 17831,1 сомду тъзъп, 2020-жылдын январь-февралына   салыштырмалуу 2,7 пайызга к=б=йг=н, ал эми керект== бааларынын индекси эсепке алынып чыгарылган эмгек акынын реалдуу =лч=мъ 7,9 пайызга азайган.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1-жылдын январь-феврал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35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Феврал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27,5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7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февралында =тк=н жылдын феврал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суу менен камсыздоо, тазалоо, таштандыларды иштетъъ жана кайра пайдаланычуу чийки зат алуу 22,3 пайызга, иштетъъ =н=р жайы тармагында 13,6 пайызга, кыймылсыз мълк операциялары тармагында 10,2 пайызга, башка тейл== ишмердигинде</w:t>
      </w:r>
      <w:r>
        <w:rPr>
          <w:rFonts w:cs="Arial CYR" w:ascii="Arial CYR" w:hAnsi="Arial CYR"/>
          <w:sz w:val="20"/>
          <w:szCs w:val="20"/>
        </w:rPr>
        <w:t xml:space="preserve"> 10,7</w:t>
      </w:r>
      <w:r>
        <w:rPr>
          <w:rFonts w:cs="Arial CYR" w:ascii="TimesKyr" w:hAnsi="TimesKyr"/>
          <w:sz w:val="22"/>
          <w:szCs w:val="22"/>
        </w:rPr>
        <w:t xml:space="preserve"> пайызга</w:t>
      </w:r>
      <w:r>
        <w:rPr>
          <w:rFonts w:cs="TimesKyr" w:ascii="TimesKyr" w:hAnsi="TimesKyr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февраль айында орточо айлык эмгек акы Нарын шаарында облустук орточо дещгээлден 24,8 пайызга ашып, 22243,7 сомду тъздъ. Калган ч=лк=мд=рд= анын дещгээли Кочкор районунда 15340,0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дон, Ат-Башы районунда 16320,3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1-жылдын 1-мартына карата 31 млн. 371,9 мищ сомду тъзъп =тк=н жылдын тийиштъъ кънън= салыштырмалуу 98,1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6,3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март айында эмгек жана социалдык =нъгъъ башкармалыгына 152 адам кайрылган, мунун ичинен 118 адам жумушсуз деп табылды. Ай ичинде жумушсуз деп катталгандардын 202 адамы каттоодон чыгарылып, анын ичинен 46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1-апрелине карата жумуш издеп кезекте турган жумушсуз жарандардын саны 3,9 мищ адамды тъздъ. Бул к=рс=ткъч =тк=н жылдын тийиштъъ мезгилине салыштырганда 4,6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896 адамга жумушсуз деген официалдуу статус берилген. Жумушсуздардын ичинен 18 адам ж=л=к пул алып, ал эми 96 адам кесиптик окуулардан =тк=н. Коомдук иштерге 108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апрелине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9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апрелине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05pt;height:346.5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972551281" r:id="rId7"/>
        </w:objec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1-жылдын январь-февралында Нарын облусунун калкынын табигый кыймылы т=р=лъънън, жалпы жана наристелердин =лъмънън азайышы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1-жылдын январь-февралында ЖААК органдарында 821 жащы т=р=лг=нд=р же калктын 1000ине алганда 17,4 (2020-ж. 18,0), 303 =лг=нд=р же калктын 1000ине 6,4 (2020-ж. 6,5) катталды. Натыйжада калктын табигый =съъсъ 518 адамды же калктын 1000ине 11,0 (2020-ж. 11,5) тъздъ. Бир жашка чейинки 7 бала чарчап калды же т=р=лг=нд=рдън 1000 ине алганда 8,5 (2020-ж. 14,0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7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6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1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январь-февралында калктын табигый =съшънън жогорку дещгээли Нарын районунда 16,4 промиллени тъзс=, ал эми т=м=нъ 7,7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2,9 пайызын кан айлануу системасынын оорулары, 8,9 пайызын дем алуу органдарынын оорулары, 10,6 пайызын шишик оорулары, 10,6 пайызын =лъмдън тышкы себептери, айрым жугуштуу жана мите оорулары 5,3 жана 7,3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9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1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9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,2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 эсе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5,4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1-жылдын январь-февралында 5 бала =лг=н же бир жашка чейинки =лг=н наристелердин жалпы санынын 71,4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ь-февралында  Нарын облусуна туруктуу жашоо ъчън 147 адам келсе, кеткендердин саны 266 адамды тъзъп, калктын миграциялык агымы 119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0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2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53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1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8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4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2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0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0,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7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2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52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1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8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0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1-жылдын январь-март айында =тк=н жылдын ушул мезгилине салыштырганда =ткър ичеги инфекциясы 63,3, бруцеллез 53,5 пайызга =ск=н. Ошол эле учурда кургак учук 42,9 пайызга ОРВИ 21,1, котур 47,4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ы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1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0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3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6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5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,8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1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9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 эсе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Жетекчи:                                                                                                                       Б.Д.Жакиев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ылдын январь-март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65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0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7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89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43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8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2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2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91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130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3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4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20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65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98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5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120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99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053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9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2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1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16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81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800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53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7,9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087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1-жылдын январь-март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5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2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ЛЛЕКТИВД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3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9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6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1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0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7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6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44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1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9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6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3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71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0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20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6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644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4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48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5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9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95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31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248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1-жылдын январь-март айларына карат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1253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7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9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2531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0</w:t>
            </w:r>
          </w:p>
        </w:tc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5984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4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1-жылдын январь-март айларына карат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702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1253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50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9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9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42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53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23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27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97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0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81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46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2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20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57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45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6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0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4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53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5446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665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март айларына карат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72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,6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0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59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4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7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36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0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52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65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9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908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3308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4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6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 2,5 р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9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3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5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6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97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35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7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12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35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6282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925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4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1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25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0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75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2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43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4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1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2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93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312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8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9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2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март айларына карат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577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33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694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3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5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90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1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93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39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65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1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2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99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6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7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7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3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1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87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01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34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1</w:t>
      </w:r>
      <w:r>
        <w:rPr>
          <w:rFonts w:cs="TimesKyr" w:ascii="TimesKyr" w:hAnsi="TimesKyr"/>
          <w:b/>
        </w:rPr>
        <w:t xml:space="preserve">-жылдын март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1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OLE_LINK20"/>
            <w:bookmarkStart w:id="1" w:name="OLE_LINK19"/>
            <w:bookmarkStart w:id="2" w:name="_Hlk6392540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6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9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0,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,25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8,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,66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8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2,59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5" w:name="_Hlk37842070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30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5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39,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45:00Z</dcterms:created>
  <dc:creator>Admin</dc:creator>
  <dc:description/>
  <cp:keywords/>
  <dc:language>en-US</dc:language>
  <cp:lastModifiedBy>ВЦ Стат</cp:lastModifiedBy>
  <cp:lastPrinted>2021-04-16T16:25:00Z</cp:lastPrinted>
  <dcterms:modified xsi:type="dcterms:W3CDTF">2021-04-19T02:53:00Z</dcterms:modified>
  <cp:revision>6</cp:revision>
  <dc:subject/>
  <dc:title/>
</cp:coreProperties>
</file>