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744220" cy="744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851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ОМИТЕТИ                                                                    БАШКАРМАС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Часть ст. 13 «Закон Кыргызской Республики о </w:t>
      </w:r>
    </w:p>
    <w:p>
      <w:pPr>
        <w:pStyle w:val="Normal"/>
        <w:ind w:left="3540" w:hanging="0"/>
        <w:rPr/>
      </w:pPr>
      <w:r>
        <w:rPr/>
        <w:t xml:space="preserve">государственной статистике». Пользователям </w:t>
      </w:r>
    </w:p>
    <w:p>
      <w:pPr>
        <w:pStyle w:val="Normal"/>
        <w:ind w:left="2832" w:firstLine="708"/>
        <w:rPr/>
      </w:pPr>
      <w:r>
        <w:rPr/>
        <w:t xml:space="preserve">статистических данных запрещается продавать </w:t>
      </w:r>
    </w:p>
    <w:p>
      <w:pPr>
        <w:pStyle w:val="Normal"/>
        <w:ind w:left="2832" w:firstLine="708"/>
        <w:rPr/>
      </w:pPr>
      <w:r>
        <w:rPr/>
        <w:t xml:space="preserve">или передавать их кому бы то ни было без </w:t>
      </w:r>
    </w:p>
    <w:p>
      <w:pPr>
        <w:pStyle w:val="Normal"/>
        <w:ind w:left="2832" w:firstLine="708"/>
        <w:rPr/>
      </w:pPr>
      <w:r>
        <w:rPr/>
        <w:t xml:space="preserve">согласования с соответствующим органом статистики, </w:t>
      </w:r>
    </w:p>
    <w:p>
      <w:pPr>
        <w:pStyle w:val="Normal"/>
        <w:ind w:left="2832" w:firstLine="708"/>
        <w:rPr/>
      </w:pPr>
      <w:r>
        <w:rPr/>
        <w:t>предоставившим такую информацию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НАРЫ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рт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О Д Е Р Ж А Н И 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Промышленность</w:t>
      </w:r>
      <w:r>
        <w:rPr>
          <w:rFonts w:cs="TimesKyr" w:ascii="TimesKyr" w:hAnsi="TimesKyr"/>
        </w:rPr>
        <w:t>….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и связь…………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ельское хозяйство, охота и лесоводство</w:t>
      </w:r>
      <w:r>
        <w:rPr>
          <w:rFonts w:cs="TimesKyr" w:ascii="TimesKyr" w:hAnsi="TimesKyr"/>
        </w:rPr>
        <w:t>……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отребительский рынок</w:t>
      </w:r>
      <w:r>
        <w:rPr>
          <w:rFonts w:cs="TimesKyr" w:ascii="TimesKyr" w:hAnsi="TimesKyr"/>
        </w:rPr>
        <w:t>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Индекс цен и тарифов……..</w:t>
      </w:r>
      <w:r>
        <w:rPr>
          <w:rFonts w:cs="TimesKyr" w:ascii="TimesKyr" w:hAnsi="TimesKyr"/>
        </w:rPr>
        <w:t>……………………………...1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Рынок труда.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Государственный сектор</w:t>
      </w:r>
      <w:r>
        <w:rPr>
          <w:rFonts w:cs="TimesKyr" w:ascii="TimesKyr" w:hAnsi="TimesKyr"/>
        </w:rPr>
        <w:t>…...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ьный сектор</w:t>
      </w:r>
      <w:r>
        <w:rPr>
          <w:rFonts w:cs="TimesKyr" w:ascii="TimesKyr" w:hAnsi="TimesKyr"/>
        </w:rPr>
        <w:t>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риложение</w:t>
      </w:r>
      <w:r>
        <w:rPr>
          <w:rFonts w:cs="TimesKyr" w:ascii="TimesKyr" w:hAnsi="TimesKyr"/>
        </w:rPr>
        <w:t>……….……………………………………….2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ивная информация о социально – экономичес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и Нарынской области за январь-март 202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1904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23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ый товарооборот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68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865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1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25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7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4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8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индекс физического объе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марте 2021г. промышленными предприятиями произведено продукции на сумму 785680,8 тыс.сомов, индекс физического объема к январю-марту 2020г. составил   120,2 процента. В марте 2021 года произведено промышленной продукции на сумму 196413,2 тыс.сомов, индекс физического объема к марту 2020г. составил  127,8 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1  Объем производства  промышленной  продукции</w:t>
      </w:r>
    </w:p>
    <w:p>
      <w:pPr>
        <w:pStyle w:val="Normal"/>
        <w:jc w:val="center"/>
        <w:rPr/>
      </w:pPr>
      <w:r>
        <w:rPr/>
        <w:t>в январе-марте  2021г. (тыс. сомов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/>
        <w:tc>
          <w:tcPr>
            <w:tcW w:w="50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42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4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1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80,8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3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17,7</w:t>
            </w:r>
          </w:p>
        </w:tc>
      </w:tr>
      <w:tr>
        <w:trPr>
          <w:trHeight w:val="254" w:hRule="atLeast"/>
        </w:trPr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7,1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5,2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8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83,3</w:t>
            </w:r>
          </w:p>
        </w:tc>
      </w:tr>
      <w:tr>
        <w:trPr/>
        <w:tc>
          <w:tcPr>
            <w:tcW w:w="50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,6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ст объемов промышленной продукции обусловлен увеличением производства пищевых продуктов (включая напитки), в текстильном производстве; производстве одежды и обуви, кожи и прочих кожаных изделий, производстве деревянных и бумажных изделий; полиграфической деятельности, производстве резиновых и пластмассовых изделий, прочих неметаллических минеральных продуктов, производстве основных металлов и готовых металлических изделий,  добычи каменного угля и бурого угля (лигнита), добычи прочих полезных ископаемых, производстве электроэнергии, ее передачи и распределения,  сбора, обработки и распределения вод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2 Индексы физического объема промышл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по видам экономической деятельности в январе-марте  2021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 в процентах к соответствующему месяцу предыдущего года )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05"/>
        <w:gridCol w:w="1256"/>
        <w:gridCol w:w="1080"/>
        <w:gridCol w:w="1260"/>
      </w:tblGrid>
      <w:tr>
        <w:trPr>
          <w:trHeight w:val="264" w:hRule="atLeast"/>
        </w:trPr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2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и обуви, кожи и прочих кожа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 и  готовых металлически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роизводства, ремонт и установка машин и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 газом,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ее передача и распределение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</w:tbl>
    <w:p>
      <w:pPr>
        <w:pStyle w:val="Normal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январе-феврале т.г. рост физического объема промышленной продукции отмечен во всех регионах области.  </w:t>
      </w:r>
    </w:p>
    <w:p>
      <w:pPr>
        <w:pStyle w:val="Normal"/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3 Объем производства промышленной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50"/>
        <w:gridCol w:w="1110"/>
        <w:gridCol w:w="1050"/>
        <w:gridCol w:w="1110"/>
        <w:gridCol w:w="1050"/>
        <w:gridCol w:w="1081"/>
        <w:gridCol w:w="1080"/>
        <w:gridCol w:w="1080"/>
      </w:tblGrid>
      <w:tr>
        <w:trPr/>
        <w:tc>
          <w:tcPr>
            <w:tcW w:w="21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, тыс. сомов</w:t>
            </w:r>
          </w:p>
        </w:tc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 област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742,9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444,3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413,2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680,8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8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2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97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545,7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02,8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54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9,4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45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14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86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187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63516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415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1302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7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3,9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366,3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80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103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982,1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1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7289,6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0560,8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7189,0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1053,6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28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218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Нарын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2403,2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328795,7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0587,9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378001,0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7,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марте 2021г. в общем объеме промышленного производства доля добычи полезных ископаемых составила 45,8 процента, обрабатывающих производств – 9,2,  обеспечения  электроэнергией, газом, паром и кондиционированным воздухом  - 43,6, очистки, водоснабжения, обработки отходов и получения вторичного сырья – 1,4 процента.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ъем добычи полезных ископаемых</w:t>
      </w:r>
      <w:r>
        <w:rPr>
          <w:sz w:val="22"/>
          <w:szCs w:val="22"/>
        </w:rPr>
        <w:t xml:space="preserve">  в январе-марте  2021г. составил 359517,7 тыс.сомов, а индекс физического объема к январю-марту 2020г. – 138,6 процента. Увеличение объемов промышленного производства обеспечено ростом  добычи  каменного угля и бурого угля на 37,8 процента,  добычи прочих полезных ископаемых на 54,9 процен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. 4   Производство основных видов продукции добы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олезных ископаемых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60"/>
        <w:gridCol w:w="1083"/>
        <w:gridCol w:w="967"/>
        <w:gridCol w:w="1077"/>
        <w:gridCol w:w="1077"/>
        <w:gridCol w:w="1033"/>
        <w:gridCol w:w="1033"/>
        <w:gridCol w:w="1070"/>
      </w:tblGrid>
      <w:tr>
        <w:trPr/>
        <w:tc>
          <w:tcPr>
            <w:tcW w:w="201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2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51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 каменный, уголь бурый (лигнит)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,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84,8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9,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65,6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737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313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омит некальцио- нированный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3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8,0 р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</w:tr>
      <w:tr>
        <w:trPr/>
        <w:tc>
          <w:tcPr>
            <w:tcW w:w="20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 бария природный  (барид) тонн</w:t>
            </w:r>
          </w:p>
        </w:tc>
        <w:tc>
          <w:tcPr>
            <w:tcW w:w="11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-3240" w:leader="none"/>
          <w:tab w:val="left" w:pos="0" w:leader="none"/>
          <w:tab w:val="left" w:pos="558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left="-540" w:right="-53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ъем производства продукции </w:t>
      </w:r>
      <w:r>
        <w:rPr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январе-марте 2021г. в целом составил 72395,2 тыс.сомов, из него производство пищевых продуктов (включая напитки) и табачных изделий – 59937,9 тыс.сомов (7,6 процента от общего объема по промышленности), текстильное производство; производство одежды и обуви, кожи и прочих кожаных изделий – 4297,5 тыс.сомов (0,5 процента),  прочие производства, ремонт и установка машин и оборудования – 3541,5 тыс.сомов (0,4 процента). Индекс физического объема в целом по отрасли в январе-марте 2021г. составил 136,6 процента, в марте – 89,3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величение объемов производства пищевых продуктов (включая напитки) (на 32,3 процента)  обеспечено за счет роста выпуска молочных продуктов – в 3,0 раза, готовых кормов для животных – в 2,2 раза, хлебобулочных изделий и выпечки – на 4,3 процента. Рост продукции в текстильном производстве; производстве одежды и обуви, кожи и прочих кожаных изделий (в 2,2 раза)  обусловлен увеличением  объемов  выпуска одежды – в 15,3 раза, кожи, изделий из кожи – на 16,6 процента. Производство деревянных и бумажных изделий увеличилось на 26,0 процента, резиновых и пластмассовых изделий, прочих неметаллических минеральных продуктов – на 8,8 процента, основных металлов и готовых металлических изделий – на 23,6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5  Объем производства  продукции обрабатыв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 в январе-март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жидкое, тонн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2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культур, тонн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неральные, тыс литров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 производство, производство одежды  и  обуви, кожи и прочих кожа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мужская, шт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,8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7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женская, шт.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2 р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-во резиновых и пластмассовых изделий, прочих неметаллических минеральных  продуктов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пич строительный  тыс. шт.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-сырец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ко-блок, т.шт.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  комнат (кроме мебели для сидения),  шт.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</w:tbl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/>
      </w:pPr>
      <w:r>
        <w:rPr>
          <w:sz w:val="22"/>
          <w:szCs w:val="22"/>
        </w:rPr>
        <w:t xml:space="preserve">Объемы обеспечения (снабжения) </w:t>
      </w:r>
      <w:r>
        <w:rPr>
          <w:i/>
          <w:sz w:val="22"/>
          <w:szCs w:val="22"/>
        </w:rPr>
        <w:t>электроэнергией, газом, паром и кондиционированным воздухом</w:t>
      </w:r>
      <w:r>
        <w:rPr>
          <w:sz w:val="22"/>
          <w:szCs w:val="22"/>
        </w:rPr>
        <w:t xml:space="preserve"> в январе-марте 2021г.составил 342883,3 тыс.сомов, что на 7,3 процента больше, чем за этот же период прошлого года. В марте эти показатели составляли, соответственно, 107759,9 тыс.сомов и 110,7 процента. Услуги по передаче электроэнергии  в январе-марте т.г. выросло на 6,1 процента.</w:t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6  Обеспечение (снабжение) электроэнергией, газом, паром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диционированным воздухом в январе-марте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136"/>
        <w:gridCol w:w="1080"/>
        <w:gridCol w:w="1260"/>
        <w:gridCol w:w="1024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 – всего</w:t>
            </w:r>
          </w:p>
        </w:tc>
        <w:tc>
          <w:tcPr>
            <w:tcW w:w="44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энергия, млн. квт.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родаже электроэнергии (без стоимости покупной электроэнергии, тыс.сомов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1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2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0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89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 и горячая  вода (тепловая энергия),  тыс.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34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ъем </w:t>
      </w:r>
      <w:r>
        <w:rPr>
          <w:i/>
          <w:sz w:val="22"/>
          <w:szCs w:val="22"/>
        </w:rPr>
        <w:t>водоснабжения, очистки, обработки отходов и получения вторичного сырья</w:t>
      </w:r>
      <w:r>
        <w:rPr>
          <w:sz w:val="22"/>
          <w:szCs w:val="22"/>
        </w:rPr>
        <w:t xml:space="preserve"> в январе-марте 2021г. составил 10884,6 тыс.сомов, в марте – 4649,6 тыс., индекс физического объема, соответственно,  113,5 и 127,2 процента.</w:t>
      </w:r>
    </w:p>
    <w:p>
      <w:pPr>
        <w:pStyle w:val="Normal"/>
        <w:ind w:right="-357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7  Объем производства продукции водоснабжении, очистки,  обработки отходов и получения вторичного  сырья  в январе-март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тыс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7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1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б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х безопасных отходов, тыс.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03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86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62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36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2,8 р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ДЕЯТЕЛЬНОСТЬ И СВЯЗ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-марте 2021 года объем грузов, перевезенных автомобильным транспортом, по сравнению с прошлым периодом увеличилось на 11,3 тыс. тонн  и составила  104,4 процента. Рост объемов перевозок грузов автомобильного транспорта отмечался во всех районах области, но наиболее значительной в городе Нарын и Жумгальском рай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1: Перевозка грузов автомобильного транспорта в январе-марте 2021 г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8"/>
            <w:bookmarkStart w:id="1" w:name="OLE_LINK17"/>
            <w:bookmarkStart w:id="2" w:name="_Hlk519171223"/>
            <w:bookmarkStart w:id="3" w:name="OLE_LINK37"/>
            <w:bookmarkStart w:id="4" w:name="OLE_LINK36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узооборот автомобильного транспорта в январе-марте 2021 года  по сравнению с прошлым годом увеличился на 903,6 тыс. тонно-киломе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сажирские перевозки по сравнению с январем-мартем прошлого года выросли на 51,1 тыс. человек и составил 104,0 процен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: Перевозки пассажиров всеми видами транспорта по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март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пассажирооборота всех видов транспорта в январе-марте 2021 года возрос на – 2560,5 тыс. пассажира километров, или 105,5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3: Объем пассажирооборота, выполненного всеми видам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ый транспорт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ллейбусы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си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1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ост обьема пассажирооборота всеми видами транспорта отмечался повсемес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4: Объем пассажирооборота всеми видами транспорта по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OLE_LINK21"/>
            <w:bookmarkStart w:id="6" w:name="OLE_LINK2"/>
            <w:bookmarkStart w:id="7" w:name="OLE_LINK41"/>
            <w:bookmarkStart w:id="8" w:name="OLE_LINK40"/>
            <w:bookmarkStart w:id="9" w:name="_Hlk508701771"/>
            <w:bookmarkStart w:id="10" w:name="OLE_LINK28"/>
            <w:bookmarkStart w:id="11" w:name="OLE_LINK27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и электрической связи в январе-феврале 2021 года составил 13197,5 тыс. сомов (в текущих ценах) и увеличилось по сравнению прошлым годом на 37,0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связи в  январе-феврале 2021 года составил 3561,8 тыс. сомов и по сравнению с январем-февралем  2020 года уменьшилось на 13,2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луги электрической связи в январе-феврале 2021 года составил 9635,7 тыс. сомов или в 1,7 раза  по сравнению с январем-февралем 2021 го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, ОХОТА И ЛЕСО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январе- марте   2021 г.  хозяйствами всех категорий произведено  14832  тонн скота  и птицы на убой  (в живой массе) или на  1,1  процента больше, чем в 2020 г. Надоено 22595  тонн молока,  что больше на 1,9  процента больше прошлого года, получено  744  тыс. штук яиц, что больше на 1,4 процента  за  аналогичный  период прошлого года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общего объема произведенного мяса (в пересчете на убойный вес) 41,0 процента  составляет говядина, 43,0  процента – баранина,  16,0  процента – конина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Всего по области от одной коровы в среднем надоено 269,3  кг молока, что больше на 1,5  кг с  прошлым  годом.  В хозяйствах  Жумгальского  района средний надой молока намного больше, от одной коровы надоено 297 моло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редняя яйценоскость кур-несушек составило 4  я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основных видов продукции животновод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в хозяйствах всех категорий в январе - марте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58"/>
        <w:gridCol w:w="6"/>
        <w:gridCol w:w="1133"/>
        <w:gridCol w:w="969"/>
        <w:gridCol w:w="1138"/>
        <w:gridCol w:w="982"/>
        <w:gridCol w:w="1140"/>
        <w:gridCol w:w="999"/>
        <w:gridCol w:w="1104"/>
      </w:tblGrid>
      <w:tr>
        <w:trPr/>
        <w:tc>
          <w:tcPr>
            <w:tcW w:w="157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тонн</w:t>
            </w:r>
          </w:p>
        </w:tc>
        <w:tc>
          <w:tcPr>
            <w:tcW w:w="42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март</w:t>
            </w:r>
          </w:p>
        </w:tc>
      </w:tr>
      <w:tr>
        <w:trPr/>
        <w:tc>
          <w:tcPr>
            <w:tcW w:w="1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на убой  (в живом весе)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6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7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32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5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85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95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0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продукции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 - марте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92"/>
        <w:gridCol w:w="1418"/>
        <w:gridCol w:w="1199"/>
        <w:gridCol w:w="1083"/>
      </w:tblGrid>
      <w:tr>
        <w:trPr>
          <w:tblHeader w:val="true"/>
        </w:trPr>
        <w:tc>
          <w:tcPr>
            <w:tcW w:w="32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т и птица</w:t>
              <w:br/>
              <w:t>на убой (в живом вес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  <w:br/>
              <w:t>сырое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а,</w:t>
              <w:br/>
              <w:t>тыс. шт.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ь (тонн)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95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2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3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щий объем оборота торговли, ремонта автомобилей, бытовых изделий и предметов личного пользования в январе-марте 2021 года составил 1207,2 млн. сомов, что в сопоставимых ценах на 2,7 процента  меньше, чем в соответствующем периоде прошлого  года.</w:t>
      </w:r>
    </w:p>
    <w:p>
      <w:pPr>
        <w:pStyle w:val="Normal"/>
        <w:ind w:firstLine="708"/>
        <w:jc w:val="both"/>
        <w:rPr/>
      </w:pPr>
      <w:r>
        <w:rPr/>
        <w:t>Оборот розничной торговли, кроме торговли автомобилями и моторным топливом составил 792,5 млн. сомов, что на 8,7 процента меньше, а его доля  в общем объеме составила 65,65 процента.</w:t>
      </w:r>
    </w:p>
    <w:p>
      <w:pPr>
        <w:pStyle w:val="Normal"/>
        <w:ind w:firstLine="708"/>
        <w:jc w:val="both"/>
        <w:rPr/>
      </w:pPr>
      <w:r>
        <w:rPr/>
        <w:t>Оборот торговли автомобилями и мотоциклами, авто деталями-узлами и принадлежностей для них сложился в сумме 3,3 млн. сомов, что составил больше на 58,0 процента в сопоставимых ценах к отчетному периоду 2020 года, а его удельный вес в общем объеме оборота составил 0,28 процента.</w:t>
      </w:r>
    </w:p>
    <w:p>
      <w:pPr>
        <w:pStyle w:val="Normal"/>
        <w:ind w:firstLine="708"/>
        <w:jc w:val="both"/>
        <w:rPr/>
      </w:pPr>
      <w:r>
        <w:rPr/>
        <w:t>Оборот розничной торговли моторным топливом составил в январе-марте 2021 года 333,1 млн. сомов, что на 16,4 процента больше чем в 2020 году, а его удельный вес в общем объеме оборота составил 27,59 процента.</w:t>
      </w:r>
    </w:p>
    <w:p>
      <w:pPr>
        <w:pStyle w:val="Normal"/>
        <w:ind w:firstLine="708"/>
        <w:jc w:val="both"/>
        <w:rPr/>
      </w:pPr>
      <w:r>
        <w:rPr/>
        <w:t>Объемы услуг по техническому обслуживанию и ремонту автомобилей в целом по области увеличилось на 1,8 процента.</w:t>
      </w:r>
    </w:p>
    <w:p>
      <w:pPr>
        <w:pStyle w:val="Normal"/>
        <w:ind w:firstLine="708"/>
        <w:jc w:val="both"/>
        <w:rPr/>
      </w:pPr>
      <w:r>
        <w:rPr/>
        <w:t>Объемы услуг оказанные гостиницами и ресторанами в январе-марте 2021 года составили 5,3 млн. сомов, что по сравнению с аналогичным периодом 2020 года меньше на 49,2 процента, из них 4,2 млн. сомов  пришлось на рестораны (на 55,5 процента меньше), а 1,1 млн. сомов – на услуги, оказанные гостиницами (на 9,7 процента меньше).</w:t>
      </w:r>
    </w:p>
    <w:p>
      <w:pPr>
        <w:pStyle w:val="Normal"/>
        <w:ind w:firstLine="708"/>
        <w:jc w:val="both"/>
        <w:rPr/>
      </w:pPr>
      <w:r>
        <w:rPr/>
        <w:t>В январе-марте 2021 года общий объем розничной торговли, включая услуги гостиниц и ресторанов, сложился в объеме 1212,5 млн. сомов, что в сопоставимых ценах   на 7,1 процента меньше, чем в  соответствующем периоде прошлого года.</w:t>
      </w:r>
    </w:p>
    <w:p>
      <w:pPr>
        <w:pStyle w:val="Normal"/>
        <w:ind w:firstLine="708"/>
        <w:jc w:val="both"/>
        <w:rPr/>
      </w:pPr>
      <w:r>
        <w:rPr/>
        <w:t>В торговле негосударственный сектор занимает доминирующее положение, и его удельный вес в общем объеме товарооборота  составил  100,0 проц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ДЕМОГРАФИЧЕСКИЕ</w:t>
      </w:r>
    </w:p>
    <w:p>
      <w:pPr>
        <w:pStyle w:val="Normal"/>
        <w:jc w:val="center"/>
        <w:rPr/>
      </w:pPr>
      <w:r>
        <w:rPr>
          <w:b/>
        </w:rPr>
        <w:t>ПОКАЗАТЕЛИ ПРОЖИТОЧНОГО МИНИМУ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еличина минимального потребительского бюджета за </w:t>
      </w:r>
      <w:r>
        <w:rPr>
          <w:lang w:val="en-US"/>
        </w:rPr>
        <w:t>I</w:t>
      </w:r>
      <w:r>
        <w:rPr/>
        <w:t xml:space="preserve"> квартал 2021 года составила 5733,63 сома в расчете на душу населения, на одного трудоспособного 6460,54, на пенсионера 5094,03 сома и в среднем на одного ребенка с 1-17 лет составила 4823,71 со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рыночных услуг, оказанных хозяйствующими субъектами, за январь-март 2021 года по предварительной оценке, составил 1708,3 млн. сомов и по сравнению с предыдущим годом уменьшилось на 0,6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ъем рыночных услуг по видам экономической</w:t>
      </w:r>
    </w:p>
    <w:p>
      <w:pPr>
        <w:pStyle w:val="Normal"/>
        <w:jc w:val="center"/>
        <w:rPr/>
      </w:pPr>
      <w:r>
        <w:rPr>
          <w:b/>
        </w:rPr>
        <w:t>деятельности за январь-март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24"/>
        <w:gridCol w:w="1310"/>
        <w:gridCol w:w="914"/>
        <w:gridCol w:w="1164"/>
        <w:gridCol w:w="1034"/>
        <w:gridCol w:w="1333"/>
      </w:tblGrid>
      <w:tr>
        <w:trPr>
          <w:tblHeader w:val="true"/>
        </w:trPr>
        <w:tc>
          <w:tcPr>
            <w:tcW w:w="24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44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2" w:name="_Hlk4070290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301,8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001,4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216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28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4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4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  <w:br/>
              <w:t>и ресторан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1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9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4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2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2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8,1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1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6,6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,3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,3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,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13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9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цен и тариф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ндекс потребительских цен, характеризующий уровень инфляции в марте месяце текущего года по сравнению с мартом 2020г. составил 111,6 процента, а по сравнению с предыдущим месяцем составил 100,9 процента. Индекс цен на пищевые продукты без алкогольных напитков по сравнению с предыдущим месяцем составил 101,2 процента. </w:t>
      </w:r>
    </w:p>
    <w:p>
      <w:pPr>
        <w:pStyle w:val="Normal"/>
        <w:ind w:firstLine="708"/>
        <w:jc w:val="both"/>
        <w:rPr/>
      </w:pPr>
      <w:r>
        <w:rPr/>
        <w:t>Цены на непродовольственные товары по сравнению с предыдущим месяцем составил 100,9 процента, в марте месяце текущего года по сравнению с мартом 2020г. составил 104,8 процента. Индексы тарифов на платные услуги населению составил – 100,4 процент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ПОТРЕБИТЕЛЬСКИХ Ц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299" w:dyaOrig="58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2pt;height:292.2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665588391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средних цен на отдельные продукты питания</w:t>
      </w:r>
    </w:p>
    <w:p>
      <w:pPr>
        <w:pStyle w:val="Normal"/>
        <w:jc w:val="center"/>
        <w:rPr/>
      </w:pPr>
      <w:r>
        <w:rPr>
          <w:b/>
        </w:rPr>
        <w:t>на потребительском рынке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в марте месяце приведен ниже.  </w:t>
      </w:r>
    </w:p>
    <w:p>
      <w:pPr>
        <w:pStyle w:val="Normal"/>
        <w:ind w:left="5664" w:firstLine="708"/>
        <w:rPr/>
      </w:pPr>
      <w:r>
        <w:rPr/>
        <w:t>(в сомах за килограмм,  литр, дес)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6"/>
        <w:gridCol w:w="1418"/>
        <w:gridCol w:w="1417"/>
      </w:tblGrid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ары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Чаек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муки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д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, 0,5 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5" w:name="OLE_LINK3"/>
      <w:bookmarkStart w:id="16" w:name="OLE_LINK3"/>
      <w:bookmarkEnd w:id="1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январь-март 2021 года по области введено 690 млн. 186,5 тыс. сомов основных фондов, освоено  386 млн. 834,0 тыс. сомов капитальных вложений, в том числе 346 млн. 013,8 тыс. объема подряд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даны в эксплуатацию 17224 кв.м. индивидуальных жилых дом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всех капитальных вложений за счет республиканского бюджета освоено 24881,3 тыс. сомов или 6,5 % за счет предприятий и организаций 1290,2 тыс. сомов или 0,3% иностранных грантов и гуманитарной помощи 19425,0 тыс. сомов или 5,0%, за счет средства населения 249807,0 тыс. сомов или 64,6%,  иностранного кредита 91430,5 тыс. сомов или 23,6%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ми силами строительных организаций области выполнено 34307,0  тыс. со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ны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В январь-феврале 2021г. среднемесячная номинальная заработная плата одного работника (без учета малых предприятий) составила 17831,1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мов, увеличилось по сравнению с январь-февралем 2020г на 2,7 процента, а реальный размер заработной платы исчисленный с учетом индекса потребительских цен уменьшилось на 7,9 процен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: Среднемесячная номинальная и реальна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bCs/>
        </w:rPr>
        <w:t>заработная плата в феврале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4"/>
        <w:gridCol w:w="2308"/>
        <w:gridCol w:w="2191"/>
        <w:gridCol w:w="2307"/>
      </w:tblGrid>
      <w:tr>
        <w:trPr>
          <w:tblHeader w:val="true"/>
          <w:cantSplit w:val="true"/>
        </w:trPr>
        <w:tc>
          <w:tcPr>
            <w:tcW w:w="139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мов</w:t>
            </w:r>
          </w:p>
        </w:tc>
        <w:tc>
          <w:tcPr>
            <w:tcW w:w="4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</w:t>
            </w:r>
          </w:p>
        </w:tc>
        <w:tc>
          <w:tcPr>
            <w:tcW w:w="2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39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ующему периоду </w:t>
            </w:r>
            <w:r>
              <w:rPr>
                <w:b/>
                <w:sz w:val="22"/>
                <w:szCs w:val="22"/>
              </w:rPr>
              <w:t>предыдущего года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предыду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у</w:t>
            </w:r>
          </w:p>
        </w:tc>
        <w:tc>
          <w:tcPr>
            <w:tcW w:w="2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5,3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6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7,5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8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малых предприя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феврале т.г. по отношению к февралю прошлого года отмечалось, повышение темпов роста реальной заработ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заработной платы наблюдалось в отрасли водоснабжение, очистка, обработка отходов и получение вторичного сырья на 22,3 процента, обрабатывающие промышленности на 13,6 процента, операции с недвижимым имуществом на 10,2 процента, профессиональная научная и техническая деятельности на 10,7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феврале 2021г. среднемесячная заработная плата по г. Нарын превысила средне областной уровень более, чем на 24,8 процента, составив 22243,7 сома. В остальных регионах ее уровень варьировал от  15340,0 сома в Кочкорском, 16320,3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ма в Ат-Башинском район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общей задолженности по выплате заработной платы в целом по области на 1 марта  2021 года составила 31 млн. 371,9 тыс. сомов, по сравнению с аналогичной датой предыдущего года увеличилось на 98,1 процента.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.Нарын (96,3 проц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марте 2021 года в управление труда и социального развития обратились 152 человек, из них 118 признаны безработными. В течении месяца из числа признанных безработными снято с учета 202 человек. Из них 46 человек были трудоустроены на свободные рабочие места (вакансии). На 1 апреле 2021 года численность незанятого трудоспособного населения, состоящие на учете, в поисках работы по данным службы занятости составила 3,9 тыс. человек, что по сравнению с соответствующим периодом прошлого года больше на 4,6 процента. Из них официальный статус безработного имеют 2896 человек. Из числа безработных, получающих пособий 18 челове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имали участия в общественных работах 108 человек, проходят профессиональное обучение 96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незанятого населения, состоящего на учете в</w:t>
      </w:r>
    </w:p>
    <w:p>
      <w:pPr>
        <w:pStyle w:val="Normal"/>
        <w:tabs>
          <w:tab w:val="clear" w:pos="708"/>
          <w:tab w:val="left" w:pos="1797" w:leader="none"/>
          <w:tab w:val="center" w:pos="486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управление труда и социального развития на 1 апреля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980"/>
        <w:gridCol w:w="1980"/>
        <w:gridCol w:w="1980"/>
      </w:tblGrid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челов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меющий офици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безработны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едыдущего месяц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Численность безработных по территории</w:t>
      </w:r>
    </w:p>
    <w:p>
      <w:pPr>
        <w:pStyle w:val="Footer"/>
        <w:jc w:val="center"/>
        <w:rPr>
          <w:b/>
          <w:b/>
        </w:rPr>
      </w:pPr>
      <w:r>
        <w:rPr>
          <w:b/>
        </w:rPr>
        <w:t>на 1 апреля 2021 г.</w:t>
      </w:r>
    </w:p>
    <w:p>
      <w:pPr>
        <w:pStyle w:val="Foote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(тыс. человек)</w:t>
      </w:r>
    </w:p>
    <w:p>
      <w:pPr>
        <w:pStyle w:val="Normal"/>
        <w:rPr>
          <w:b/>
          <w:b/>
        </w:rPr>
      </w:pPr>
      <w:r>
        <w:rPr>
          <w:b/>
        </w:rPr>
        <w:object w:dxaOrig="9270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323.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482298642" r:id="rId7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графическая ситуация.</w:t>
      </w:r>
      <w:r>
        <w:rPr>
          <w:sz w:val="22"/>
          <w:szCs w:val="22"/>
        </w:rPr>
        <w:t xml:space="preserve"> В январе-феврале 2021 года демографическая ситуация по Нарынской области характеризовалось с некоторым уменьшением рождаемости, общей и младенческой смертност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январе-феврале 2021г. в органах  ЗАГС зарегистрировано 821 новорожденных или 17,4 на 1000 населения (18,0 – в 2020г.), 303 умерших или 6,4 на 1000 населения (6,5 – в 2020г.). в результате естественный прирост населения составил 518 человек или 11,0 на 1000 населения (11,5 – в 2020г.). Умерло 7 младенцев в возрасте до одного года или 8,5 на 1000 родившихся живыми (14,0 – в  202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е движение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080"/>
        <w:gridCol w:w="900"/>
        <w:gridCol w:w="1080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населе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.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_Hlk532804272"/>
            <w:bookmarkStart w:id="18" w:name="OLE_LINK51"/>
            <w:bookmarkStart w:id="19" w:name="OLE_LINK50"/>
            <w:bookmarkEnd w:id="17"/>
            <w:bookmarkEnd w:id="18"/>
            <w:bookmarkEnd w:id="19"/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детей в возрасте до 1 год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, единиц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, единиц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 года наиболее высокий уровень естественного прироста населения отмечался в  Нарынском районе  16,4 промилле, а самый низкий в Ат-Башинском районе 7,7 промил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бщем числе умерших по причинам смерти на болезни системы кровообращения пришлось 42,9 процента, болезни органов дыхания – 8,9 процентов, внешние причины смерти 10,6, инфекционные и паразитарные болезни на 5,3, новообразования – 10,6 процентов и болезни органов пищеварения – 7,3 проц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числа умерших по причинам смер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900"/>
        <w:gridCol w:w="144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0 насел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,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20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системы кровообращ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дыха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образовани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х причин смерти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0" w:name="_Hlk1135801"/>
            <w:bookmarkStart w:id="21" w:name="OLE_LINK61"/>
            <w:bookmarkStart w:id="22" w:name="OLE_LINK60"/>
            <w:bookmarkEnd w:id="20"/>
            <w:bookmarkEnd w:id="21"/>
            <w:bookmarkEnd w:id="22"/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анспортных трав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пищеваре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которых инфекционных и паразитарных болезне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ложнений беременности, родов и послеродового период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чинами младенческой смертности являются состояния, возникающие в перинатальном периоде от которых в январе-феврале 2021г. умерло 5 младенцев или 71,4 процентов от общего числа случаев смерти среди детей в возрасте до одного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21 года в Нарынской области на постоянное место жительство прибыло 147 человек, выбыло 266 человек, миграционный отток составил 119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миграции населения в январе-феврале 2021г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900"/>
        <w:gridCol w:w="900"/>
        <w:gridCol w:w="108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 насел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2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грация – всего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 внешня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областна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иобластная 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u w:val="single"/>
        </w:rPr>
        <w:t>Заболеваемость населения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ым Нарынского районного центра профилактики заболеваний и государственного санитарно-эпидемиологического надзора в январе-марте 2021 года по сравнению с отчетным периодом 2020г. наблюдалось увеличение острой кишечной инфекции на 63,3, бруцеллеза на 55,5 процента. В то же время уменьшилось число случаев туберкулеза  на 42,9 процента, ОРВИ на 21,1, чесотки на 47,4 процен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населения отдельными инфекцион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паразитарными болезнями в январе-марте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случае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езные инфекци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1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23" w:name="OLE_LINK76"/>
            <w:bookmarkStart w:id="24" w:name="OLE_LINK75"/>
            <w:bookmarkStart w:id="25" w:name="OLE_LINK74"/>
            <w:bookmarkStart w:id="26" w:name="OLE_LINK73"/>
            <w:bookmarkStart w:id="27" w:name="OLE_LINK63"/>
            <w:bookmarkStart w:id="28" w:name="OLE_LINK62"/>
            <w:bookmarkStart w:id="29" w:name="_Hlk524614774"/>
            <w:bookmarkStart w:id="30" w:name="OLE_LINK43"/>
            <w:bookmarkStart w:id="31" w:name="OLE_LINK4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В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>
          <w:trHeight w:val="16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тит эпидемический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респираторно-вирус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4 р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  <w:t>Руководитель:                                                                                              Б.Д.Жакиев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КАЗАТЕЛИ ПО ТЕРРИТОРИИ</w:t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мар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-ТАЛ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2" w:name="_Hlk524695984"/>
            <w:bookmarkStart w:id="33" w:name="OLE_LINK45"/>
            <w:bookmarkStart w:id="34" w:name="OLE_LINK44"/>
            <w:bookmarkEnd w:id="32"/>
            <w:bookmarkEnd w:id="33"/>
            <w:bookmarkEnd w:id="34"/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-БАШ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УМГАЛЬ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0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КОР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 НАРЫ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5" w:name="OLE_LINK12"/>
            <w:bookmarkStart w:id="36" w:name="OLE_LINK11"/>
            <w:bookmarkStart w:id="37" w:name="OLE_LINK24"/>
            <w:bookmarkStart w:id="38" w:name="OLE_LINK23"/>
            <w:bookmarkStart w:id="39" w:name="_Hlk488051685"/>
            <w:bookmarkStart w:id="40" w:name="OLE_LINK4"/>
            <w:bookmarkStart w:id="41" w:name="OLE_LINK1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Е ХОЗЯЙ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сельскохозяйств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за январь- март 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/>
      </w:pPr>
      <w:r>
        <w:rPr/>
        <w:t xml:space="preserve">            </w:t>
      </w:r>
      <w:r>
        <w:rPr/>
        <w:t>(тонн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 2020 г</w:t>
            </w:r>
          </w:p>
        </w:tc>
      </w:tr>
      <w:tr>
        <w:trPr>
          <w:trHeight w:val="731" w:hRule="atLeast"/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ЛЛЕКТИВНЫЕ  ХОЗЯЙ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дуктов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категориям за январь-март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</w:t>
        <w:tab/>
        <w:tab/>
        <w:tab/>
        <w:t xml:space="preserve">          </w:t>
      </w:r>
      <w:r>
        <w:rPr/>
        <w:t xml:space="preserve">     (тонн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х категориях хозяйств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хозяйств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хозяйства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ие хозяй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8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ИЦ  (тыс. штук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озничного товарооборота, включая объем предоставленных услуг гостиниц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ресторанами по формам собственности за январь-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980"/>
        <w:gridCol w:w="7"/>
        <w:gridCol w:w="1988"/>
        <w:gridCol w:w="1785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формам собственности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8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31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9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8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частная</w:t>
            </w:r>
          </w:p>
        </w:tc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84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ничный товарооборот, включая услуги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есторанов по территории за январь-март 2021 года.</w:t>
      </w:r>
    </w:p>
    <w:p>
      <w:pPr>
        <w:pStyle w:val="Normal"/>
        <w:ind w:left="7788" w:firstLine="708"/>
        <w:jc w:val="center"/>
        <w:rPr/>
      </w:pPr>
      <w:r>
        <w:rPr/>
        <w:t>(тыс.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980"/>
        <w:gridCol w:w="126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поставимый товарооборот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>
          <w:trHeight w:val="56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2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5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0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7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1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6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о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7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4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4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4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5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Оптовая и розничная торговля, ремонт автомобил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за январь-март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экономической деятельност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и изделий домашнего пользова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2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транспорта и принадлежностей для н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горюч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за исключением автотранспорта и горючего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5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 моторным топли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рт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7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8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2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, кроме торговли автомобилями </w:t>
      </w:r>
    </w:p>
    <w:p>
      <w:pPr>
        <w:pStyle w:val="Normal"/>
        <w:jc w:val="center"/>
        <w:rPr/>
      </w:pPr>
      <w:r>
        <w:rPr>
          <w:b/>
        </w:rPr>
        <w:t>и мотоциклами  за январь-март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8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8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3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3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едоставленных услуг гостиниц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ресторанами за январь-март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услуг гостиницами и услуг для туристического проживания, а также прочими местами для кратковременного проживани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мобильных и прочих услуг по обеспечению пищей, а также барами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редоставленных услуг гостиницами </w:t>
      </w:r>
    </w:p>
    <w:p>
      <w:pPr>
        <w:pStyle w:val="Normal"/>
        <w:jc w:val="center"/>
        <w:rPr/>
      </w:pPr>
      <w:r>
        <w:rPr>
          <w:b/>
        </w:rPr>
        <w:t>и ресторанами по территории за январь-март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услуг по территории за январь-март 202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40"/>
        <w:gridCol w:w="1492"/>
        <w:gridCol w:w="1598"/>
        <w:gridCol w:w="1523"/>
        <w:gridCol w:w="1404"/>
      </w:tblGrid>
      <w:tr>
        <w:trPr/>
        <w:tc>
          <w:tcPr>
            <w:tcW w:w="236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44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9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2020 г.</w:t>
            </w:r>
          </w:p>
        </w:tc>
      </w:tr>
      <w:tr>
        <w:trPr>
          <w:trHeight w:val="695" w:hRule="atLeast"/>
          <w:cantSplit w:val="true"/>
        </w:trPr>
        <w:tc>
          <w:tcPr>
            <w:tcW w:w="236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имый объем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поставимых ценах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актических ценах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42" w:name="OLE_LINK25"/>
            <w:bookmarkStart w:id="43" w:name="OLE_LINK22"/>
            <w:bookmarkStart w:id="44" w:name="OLE_LINK10"/>
            <w:bookmarkStart w:id="45" w:name="OLE_LINK7"/>
            <w:bookmarkStart w:id="46" w:name="_Hlk50975453"/>
            <w:bookmarkStart w:id="47" w:name="OLE_LINK20"/>
            <w:bookmarkStart w:id="48" w:name="OLE_LINK19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771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30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80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6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4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1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5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3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3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3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76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9</w:t>
            </w:r>
          </w:p>
        </w:tc>
        <w:tc>
          <w:tcPr>
            <w:tcW w:w="15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5</w:t>
            </w:r>
          </w:p>
        </w:tc>
        <w:tc>
          <w:tcPr>
            <w:tcW w:w="15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в торгово рыноч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е «Чолпон» в г.Нарын за март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           </w:t>
      </w:r>
      <w:r>
        <w:rPr/>
        <w:t>(сомах, тыйынах за килограм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180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   реп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/10 шт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одрядных строительно-монтажных работ</w:t>
      </w:r>
    </w:p>
    <w:p>
      <w:pPr>
        <w:pStyle w:val="Normal"/>
        <w:jc w:val="center"/>
        <w:rPr/>
      </w:pPr>
      <w:r>
        <w:rPr>
          <w:b/>
        </w:rPr>
        <w:t>за январь- март  2021 г.</w:t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о собственными силам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49" w:name="OLE_LINK57"/>
            <w:bookmarkStart w:id="50" w:name="OLE_LINK56"/>
            <w:bookmarkStart w:id="51" w:name="_Hlk501031179"/>
            <w:bookmarkStart w:id="52" w:name="OLE_LINK16"/>
            <w:bookmarkStart w:id="53" w:name="OLE_LINK15"/>
            <w:bookmarkEnd w:id="49"/>
            <w:bookmarkEnd w:id="50"/>
            <w:bookmarkEnd w:id="51"/>
            <w:bookmarkEnd w:id="52"/>
            <w:bookmarkEnd w:id="53"/>
            <w:r>
              <w:rPr>
                <w:b/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9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требностей пользов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истическ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важаемый пользователь статистической информации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довлетворяет ли Вас данная публикаци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ие показатели хотели бы видеть в настоящей публикаци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ы будем очень признательны и благодарны,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. Ваше мнение крайне важно для нас и будет обязательно рассмотре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вои пожелания и рекомендации просим сообщить по электронной почте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n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на веб-сайт Нарынского областного управления государственной статистики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  <w:u w:val="single"/>
          <w:lang w:val="en-US"/>
        </w:rPr>
        <w:t>naryn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t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g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(рубрика «обратная связь»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вас за сотрудничество.</w:t>
      </w:r>
    </w:p>
    <w:sectPr>
      <w:footerReference w:type="default" r:id="rId10"/>
      <w:footerReference w:type="first" r:id="rId11"/>
      <w:type w:val="nextPage"/>
      <w:pgSz w:w="11906" w:h="16838"/>
      <w:pgMar w:left="1080" w:right="110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yperlink" Target="mailto:narin@stat.k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1:00Z</dcterms:created>
  <dc:creator>Admin</dc:creator>
  <dc:description/>
  <cp:keywords/>
  <dc:language>en-US</dc:language>
  <cp:lastModifiedBy>ВЦ Стат</cp:lastModifiedBy>
  <cp:lastPrinted>2021-04-16T10:28:00Z</cp:lastPrinted>
  <dcterms:modified xsi:type="dcterms:W3CDTF">2021-04-19T02:47:00Z</dcterms:modified>
  <cp:revision>5</cp:revision>
  <dc:subject/>
  <dc:title/>
</cp:coreProperties>
</file>