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ТАТИСТИКАЛЫК БЮЛЛЕТЕНЬ №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  <w:t>МАЗМУНУ</w:t>
      </w:r>
    </w:p>
    <w:p>
      <w:pPr>
        <w:pStyle w:val="Heading2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арын облусунун</w:t>
      </w:r>
    </w:p>
    <w:p>
      <w:pPr>
        <w:pStyle w:val="Heading4"/>
        <w:ind w:left="1416" w:hanging="0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егизги  социалдык экономикалык</w:t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к=рс=ткъчт=ръ…………………………………………………….3</w:t>
      </w:r>
    </w:p>
    <w:p>
      <w:pPr>
        <w:pStyle w:val="BodyText3"/>
        <w:jc w:val="center"/>
        <w:rPr>
          <w:rFonts w:ascii="TimesKyr" w:hAnsi="TimesKyr" w:cs="TimesKyr"/>
          <w:b/>
          <w:b/>
          <w:i/>
          <w:i/>
          <w:sz w:val="28"/>
          <w:szCs w:val="28"/>
        </w:rPr>
      </w:pPr>
      <w:r>
        <w:rPr>
          <w:rFonts w:cs="TimesKyr" w:ascii="TimesKyr" w:hAnsi="TimesKyr"/>
          <w:b/>
          <w:i/>
          <w:sz w:val="28"/>
          <w:szCs w:val="28"/>
        </w:rPr>
      </w:r>
    </w:p>
    <w:p>
      <w:pPr>
        <w:pStyle w:val="BodyText3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BodyText3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+н=р жайы………………………………………………………...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Транспорт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Байланыш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Айыл чарбасы…………………………………………………….15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Соода жана тейл==………………………………………………16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питалдык курулуш……………………………………………18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лк статистикасы……………………………………………….22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Эмгек акы………………………………………………………….24</w:t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  <w:lang w:val="en-US" w:eastAsia="en-US"/>
        </w:rPr>
      </w:pPr>
      <w:r>
        <w:rPr>
          <w:rFonts w:cs="TimesKyr" w:ascii="TimesKyr" w:hAnsi="TimesKyr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167005</wp:posOffset>
            </wp:positionV>
            <wp:extent cx="1943100" cy="1542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  <w:t>2020-жыл январь-сентябрь  айларына карата Нарын облусунун</w:t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eastAsia="TimesKyr" w:cs="TimesKyr" w:ascii="TimesKyr" w:hAnsi="TimesKyr"/>
          <w:szCs w:val="28"/>
        </w:rPr>
        <w:t xml:space="preserve"> </w:t>
      </w:r>
      <w:r>
        <w:rPr>
          <w:rFonts w:cs="TimesKyr" w:ascii="TimesKyr" w:hAnsi="TimesKyr"/>
          <w:szCs w:val="28"/>
        </w:rPr>
        <w:t>негизги  социалдык экономикалык к=рс=ткъчт=ръ</w:t>
      </w:r>
    </w:p>
    <w:p>
      <w:pPr>
        <w:pStyle w:val="Heading4"/>
        <w:rPr/>
      </w:pPr>
      <w:r>
        <w:rPr>
          <w:rFonts w:eastAsia="TimesKyr" w:cs="TimesKyr" w:ascii="TimesKyr" w:hAnsi="TimesKyr"/>
          <w:sz w:val="24"/>
          <w:szCs w:val="24"/>
        </w:rPr>
        <w:t xml:space="preserve">                                                              </w:t>
      </w:r>
      <w:r>
        <w:rPr>
          <w:rFonts w:eastAsia="TimesKyr"/>
        </w:rPr>
        <w:t xml:space="preserve"> 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18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5773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2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1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964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95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9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2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6965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143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729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09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8786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54309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99,2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0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*- физикалык к=л=мдън индекси</w:t>
      </w:r>
    </w:p>
    <w:p>
      <w:pPr>
        <w:pStyle w:val="Footer"/>
        <w:tabs>
          <w:tab w:val="clear" w:pos="4153"/>
          <w:tab w:val="clear" w:pos="8306"/>
        </w:tabs>
        <w:ind w:left="480" w:hanging="0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+Н+Р ЖАЙ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</w:t>
      </w:r>
    </w:p>
    <w:p>
      <w:pPr>
        <w:pStyle w:val="Normal"/>
        <w:ind w:left="-180" w:firstLine="180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2020-жылдын январь-сент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440"/>
        <w:gridCol w:w="1152"/>
        <w:gridCol w:w="1368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965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57734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6929,9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86492,2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971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987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6049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1769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31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473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012,9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756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0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4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36,4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012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3</w:t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84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9530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173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0118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7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922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33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780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 булгаарыдан жасалган 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4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4,4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90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9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5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71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7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9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09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2,9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0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 =ндъръшъ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25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7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55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18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6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40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6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262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79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05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53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47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46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09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08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32,2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58,9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</w:t>
      </w:r>
      <w:r>
        <w:rPr/>
        <w:t>уландысы</w:t>
      </w:r>
    </w:p>
    <w:tbl>
      <w:tblPr>
        <w:tblW w:w="10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440"/>
        <w:gridCol w:w="1460"/>
        <w:gridCol w:w="1260"/>
        <w:gridCol w:w="114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4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23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742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15,9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28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9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29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079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92,9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90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6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даяр металл буюмдар-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ы =ндъръъ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шън=н башка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63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3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1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24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5,8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2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2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2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1,7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2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9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4,1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0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 буу жана кондицияланган  аба 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16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7225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272,6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555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9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 б=лъш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1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8848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232,6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395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ен аба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377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59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</w:t>
            </w: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93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099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35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05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,3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6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56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9,6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0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3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затты алуу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42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5,4</w:t>
            </w:r>
          </w:p>
        </w:tc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4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Ак-Талаа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сентябрь айларында  </w:t>
      </w:r>
    </w:p>
    <w:tbl>
      <w:tblPr>
        <w:tblW w:w="105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77"/>
        <w:gridCol w:w="1258"/>
        <w:gridCol w:w="1437"/>
        <w:gridCol w:w="1260"/>
        <w:gridCol w:w="1276"/>
        <w:gridCol w:w="1139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07,0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05,3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1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309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8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55,1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783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1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01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7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95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1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15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 кен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0,1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8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5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51,9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321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0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008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1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4,7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89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1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 буюмд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,7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1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56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0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8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4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8,1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7,2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,7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5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7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9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В. Жыгачтан жана кагаздан жасалган 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5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6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1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)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1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53,9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6,9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82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3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4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58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,4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9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1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9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1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6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6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8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6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6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8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6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Ат-Башы район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сент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29"/>
        <w:gridCol w:w="1232"/>
        <w:gridCol w:w="1403"/>
        <w:gridCol w:w="1252"/>
        <w:gridCol w:w="1276"/>
        <w:gridCol w:w="1293"/>
      </w:tblGrid>
      <w:tr>
        <w:trPr/>
        <w:tc>
          <w:tcPr>
            <w:tcW w:w="263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63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63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9707,4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325,9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63,6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36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0,8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Пайдалуу кендерди 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18"/>
              </w:rPr>
              <w:t>435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2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4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. Башка пайдалуу кен  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35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2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4 эсе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8922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923,6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18,6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841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шкондо) жана тамеки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18"/>
              </w:rPr>
              <w:t>4916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62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06,3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24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78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7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6,8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9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6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0,9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,8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1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18"/>
              </w:rPr>
              <w:t>112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жасалган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смакана ишмердиги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87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8,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чыгаруу (эмеректерден  башка)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87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8,8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35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54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8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56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2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-буюмдарды  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2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35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54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8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56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 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41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3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3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) даяр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=ндъръъ, машина жана жабдуу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41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973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3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рмактары, машина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ну ощдоо  жана орнот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3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7,6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7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2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3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7,6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7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2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3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50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5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19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2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7,6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50,0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0,0</w:t>
            </w:r>
          </w:p>
        </w:tc>
        <w:tc>
          <w:tcPr>
            <w:tcW w:w="14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5,0</w:t>
            </w:r>
          </w:p>
        </w:tc>
        <w:tc>
          <w:tcPr>
            <w:tcW w:w="12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9,9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,8</w:t>
            </w:r>
          </w:p>
        </w:tc>
        <w:tc>
          <w:tcPr>
            <w:tcW w:w="12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гал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сент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063"/>
        <w:gridCol w:w="1232"/>
        <w:gridCol w:w="1401"/>
        <w:gridCol w:w="1259"/>
        <w:gridCol w:w="1276"/>
        <w:gridCol w:w="1294"/>
      </w:tblGrid>
      <w:tr>
        <w:trPr/>
        <w:tc>
          <w:tcPr>
            <w:tcW w:w="279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955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79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7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6957,6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9801,4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197,0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7253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,7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540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21335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197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3941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5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540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521335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197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3941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47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808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59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007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6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6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79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77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14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2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05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625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00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,2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продуктыл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2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05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5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00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442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6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6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6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2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6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6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6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 xml:space="preserve">Ш. Электр энергия,  газ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8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ан аба менен 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6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5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3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,3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Кочкор району боюнча экономикалык ишмердиктин търл=ръ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020-жылдын январь-сент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62"/>
        <w:gridCol w:w="1260"/>
        <w:gridCol w:w="1440"/>
        <w:gridCol w:w="1170"/>
        <w:gridCol w:w="1350"/>
        <w:gridCol w:w="1260"/>
      </w:tblGrid>
      <w:tr>
        <w:trPr/>
        <w:tc>
          <w:tcPr>
            <w:tcW w:w="2978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8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90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571,2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496,9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3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 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6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82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201,1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156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2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201,1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156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5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71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10,1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997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 суусундуктарды кошкондо) жана тамеки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40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9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56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 кийимдерди, булгаары,  булгаарыдан  жасалган  башка буюмд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9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,9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7,2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7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2,2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16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3,1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5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 буюмдар =ндъръшъ; басмакана ишмердиги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9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49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9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49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57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8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55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6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3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75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42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2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13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2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 башка тармактары, машина жана жабдууну ощдоо жана орнот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2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1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6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4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) башка продукцияларды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2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2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жана кайр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7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43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2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32,2</w:t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4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8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8,4</w:t>
            </w:r>
          </w:p>
        </w:tc>
      </w:tr>
      <w:tr>
        <w:trPr>
          <w:trHeight w:val="655" w:hRule="atLeast"/>
        </w:trPr>
        <w:tc>
          <w:tcPr>
            <w:tcW w:w="297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 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йра  пайдалануучу чийки затты алуу</w:t>
            </w:r>
          </w:p>
        </w:tc>
        <w:tc>
          <w:tcPr>
            <w:tcW w:w="11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0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18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4</w:t>
            </w:r>
          </w:p>
        </w:tc>
        <w:tc>
          <w:tcPr>
            <w:tcW w:w="11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24,6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3 эс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сент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27"/>
        <w:gridCol w:w="1232"/>
        <w:gridCol w:w="1401"/>
        <w:gridCol w:w="1259"/>
        <w:gridCol w:w="1276"/>
        <w:gridCol w:w="1294"/>
      </w:tblGrid>
      <w:tr>
        <w:trPr/>
        <w:tc>
          <w:tcPr>
            <w:tcW w:w="2631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2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224,3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8494,1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396,7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127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7,2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207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2396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377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0254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3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3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20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32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13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булгаарыдан жасалган  башка буюмд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8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8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9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4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,9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7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4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2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0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3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=ндъръшъ; басмакана ишмердиги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7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8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7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8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293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079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92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903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4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293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079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9092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903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металл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9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башк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рмактары, маши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7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11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4,7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10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78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0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8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2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0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9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 камсыздоо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16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097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19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01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4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26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б=лъштъръъ</w:t>
            </w:r>
          </w:p>
        </w:tc>
        <w:tc>
          <w:tcPr>
            <w:tcW w:w="122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5016,4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097,9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19,1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015,4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0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5</w:t>
            </w:r>
          </w:p>
        </w:tc>
      </w:tr>
    </w:tbl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шаары боюнча экономикалык  ишмердиктин  търл=ръ  </w:t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сентябрь айларынд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164"/>
        <w:gridCol w:w="1234"/>
        <w:gridCol w:w="1405"/>
        <w:gridCol w:w="1250"/>
        <w:gridCol w:w="1277"/>
        <w:gridCol w:w="1236"/>
      </w:tblGrid>
      <w:tr>
        <w:trPr>
          <w:trHeight w:val="408" w:hRule="atLeast"/>
        </w:trPr>
        <w:tc>
          <w:tcPr>
            <w:tcW w:w="2702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505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Иш жъзънд=гъ баа менен, мищ сом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физикалык к=л=мънън индекси, %</w:t>
            </w:r>
          </w:p>
        </w:tc>
      </w:tr>
      <w:tr>
        <w:trPr>
          <w:trHeight w:val="1286" w:hRule="atLeast"/>
        </w:trPr>
        <w:tc>
          <w:tcPr>
            <w:tcW w:w="2702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 мезгилинде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ине</w:t>
            </w:r>
          </w:p>
        </w:tc>
      </w:tr>
      <w:tr>
        <w:trPr>
          <w:trHeight w:val="210" w:hRule="atLeast"/>
        </w:trPr>
        <w:tc>
          <w:tcPr>
            <w:tcW w:w="27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374,8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71102,2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2282,3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5522,5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5</w:t>
            </w:r>
          </w:p>
        </w:tc>
      </w:tr>
      <w:tr>
        <w:trPr>
          <w:trHeight w:val="11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 Пайдалуу кендерди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6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86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1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71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3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. Башка пайдалуу кен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6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86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1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71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3</w:t>
            </w:r>
          </w:p>
        </w:tc>
      </w:tr>
      <w:tr>
        <w:trPr>
          <w:trHeight w:val="1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3636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3368,4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97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4010,3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8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(суусундуктарды кошкондо) жана тамеки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81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39530,4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8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59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1</w:t>
            </w:r>
          </w:p>
        </w:tc>
      </w:tr>
      <w:tr>
        <w:trPr>
          <w:trHeight w:val="8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, бут кийимдерди, булгаары,  булгаарыдан жасалган  башка буюмдарды 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9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3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2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2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4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24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3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  <w:tr>
        <w:trPr>
          <w:trHeight w:val="52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салган  буюмдар =ндъръшъ,  басмакана ишмердиги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5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5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9</w:t>
            </w:r>
          </w:p>
        </w:tc>
      </w:tr>
      <w:tr>
        <w:trPr>
          <w:trHeight w:val="779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 буюмдарды чыгаруу (эмеректерден  башка)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5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5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9</w:t>
            </w:r>
          </w:p>
        </w:tc>
      </w:tr>
      <w:tr>
        <w:trPr>
          <w:trHeight w:val="74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87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62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77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39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</w:tr>
      <w:tr>
        <w:trPr>
          <w:trHeight w:val="445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 буюмд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31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36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27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47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9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6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26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5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92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5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.+ндъръштън башка тармактары, машина  жана жабдууну ощдоо  жана орнот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3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71,3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9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42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8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,1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56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4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2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8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продукция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1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4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0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bCs/>
                <w:sz w:val="18"/>
                <w:szCs w:val="18"/>
              </w:rPr>
              <w:t>Ш. Электр энергия,  газ,   буу жана кондицияланган  аба менен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095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0511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213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3949,7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3</w:t>
            </w:r>
          </w:p>
        </w:tc>
      </w:tr>
      <w:tr>
        <w:trPr>
          <w:trHeight w:val="30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Cs/>
                <w:sz w:val="18"/>
                <w:szCs w:val="18"/>
              </w:rPr>
              <w:t>а) электр энергиясын =ндъръъ, беръъ жана  б=лъшт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095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2750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213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2942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2</w:t>
            </w:r>
          </w:p>
        </w:tc>
      </w:tr>
      <w:tr>
        <w:trPr>
          <w:trHeight w:val="41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уу жана кондициялан-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н  аба менен 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761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07,3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 тазалоо,  калдыктарды  иштетъъ жана кайра пайдалануучу чийки затты  ал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0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236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6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791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2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чогултуу, иштетъъ,  суун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=лъштъръъ (суу  менен жабд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02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91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2</w:t>
            </w:r>
          </w:p>
        </w:tc>
      </w:tr>
      <w:tr>
        <w:trPr>
          <w:trHeight w:val="701" w:hRule="atLeast"/>
        </w:trPr>
        <w:tc>
          <w:tcPr>
            <w:tcW w:w="27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йра  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затты алуу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0,0</w:t>
            </w:r>
          </w:p>
        </w:tc>
        <w:tc>
          <w:tcPr>
            <w:tcW w:w="12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34,0</w:t>
            </w:r>
          </w:p>
        </w:tc>
        <w:tc>
          <w:tcPr>
            <w:tcW w:w="14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,0</w:t>
            </w:r>
          </w:p>
        </w:tc>
        <w:tc>
          <w:tcPr>
            <w:tcW w:w="1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0,0</w:t>
            </w:r>
          </w:p>
        </w:tc>
        <w:tc>
          <w:tcPr>
            <w:tcW w:w="1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2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8</w:t>
            </w:r>
          </w:p>
        </w:tc>
      </w:tr>
    </w:tbl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rFonts w:cs="TimesKyr" w:ascii="TimesKyr" w:hAnsi="TimesKyr"/>
          <w:b/>
          <w:sz w:val="20"/>
        </w:rPr>
        <w:t>Нарын облусу боюнча 2020-жылдын сентябрь айында иштебей,</w:t>
      </w:r>
    </w:p>
    <w:p>
      <w:pPr>
        <w:pStyle w:val="BodyText3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b/>
          <w:sz w:val="20"/>
        </w:rPr>
        <w:t>токтоп турган =н=р жай ишканалардын тизмеси.</w:t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2301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Мекеменин аталыш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Ат -Башы 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Камкор» 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Жумгал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узурманкул-Т» 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Нарын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ГК Тоо Инвес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Береке пром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Мин Куш Коул Индастри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Кочкор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Kyr"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РЕНЕСАНС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Сан Хэ» ЖЧ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1.2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36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Мекеменин аталыш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Ат -Башы 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Камкор» 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Жумгал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узурманкул-Т» 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Нарын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ГК Тоо Инвес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Береке пром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Мин Куш Коул Индастри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Кочкор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Kyr" w:cs="TimesKyr" w:ascii="TimesKyr" w:hAnsi="TimesK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РЕНЕСАНС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Сан Хэ» ЖЧ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0-ж. январь-сентябрь айларында =н=р жай продукцияларынын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егизги търл=рън =ндъръ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. Пайдалуу кендерди казуу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. Таш к=мър жана кър=щ к=мър казуу (лигнит)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ър=щ к=мър (лигнит)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1938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6964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0610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1447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12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13,3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TimesKyr" w:hAnsi="TimesKyr"/>
                <w:i/>
                <w:sz w:val="22"/>
                <w:szCs w:val="22"/>
              </w:rPr>
              <w:t>Б.Башка пайдалуу кещ казуу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оломит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5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4829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55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2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куму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7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0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, тон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24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. Иштетъъ =н=р жайы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=ндъръъ (суусундуктарды кошкондо) жана тамеки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ри мъйъздъъ малды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чконун, эчкинин майы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10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рдык търд=гъ ч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й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ту сы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1</w:t>
            </w:r>
          </w:p>
        </w:tc>
      </w:tr>
      <w:tr>
        <w:trPr>
          <w:trHeight w:val="422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ен тартыл- ган у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1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7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щы бышкан на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рт жана кондитер азыктары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Узак м==н=тк= сакталуучу кургатылган нан, печенье- </w:t>
            </w: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6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>ату, кондитердик азыктар жана пирожныйла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7</w:t>
            </w:r>
          </w:p>
        </w:tc>
      </w:tr>
    </w:tbl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уландысы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карат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Текстиль =ндъръшъ; кийим, бут кийим, </w:t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t>16</w: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улгаары жана булгаарыдан жазалган буюмдар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жана балдар- дын ъстънкъ кийими, тор кийимдерден башка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жана кыздар дын ъстънкъ кийими, тор кийимдер кирбейт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2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9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р кандай материалдардан  жасалган жаныбарларга токулуучу жана чегилъъчъ буюмдар, мищ  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т кийим, тъг=й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Жыгач жана кагаз иштетъъ;полиграфиялык ишмердъълък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резе жана алардын кашеги, айнектелген каалга жана алардын кашектери жана жыгач босоголор, Га. 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41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4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1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гистрациялык журнал- дар, бухгалтериялык китептер, бланкалар мищ барак оттиск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эмес  минералдык продуктыларынын  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ластмассадан жазалган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шик, терезелер, Га.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1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5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улуш кышы, мин.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ирпич мищ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блок, мищ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1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8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9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i/>
                <w:sz w:val="20"/>
                <w:szCs w:val="20"/>
              </w:rPr>
              <w:t>Электр жабдуулар =ндъръшъ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плиткалары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=ндъръш, машина, жабдууларды ремонттоо жана орнотуу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 ичъъг= жана турак б=лм=л=р ъчън жыгач эмеректер,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Ш. Электр энергия, газ, буу жана кондиционерленген аба менен камсыздоо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 млн.квт.с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=лъштъръъ  боюнч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. сом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6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6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3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295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луулук  энергиясы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 Гкал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У.Суу менен камсыз кылуу,  калдыктарды тазалоо,  кайра иштетъ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суусу, мищ.м.ку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7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ту зыянсыз таштанды- ларды чогултуу боюнча кызмат к=рс=тъъл=р, 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97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94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мобиль  транспорту менен жък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сентябрь айларында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мищ 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5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2,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7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7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2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6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2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7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4</w:t>
            </w:r>
          </w:p>
        </w:tc>
      </w:tr>
      <w:tr>
        <w:trPr>
          <w:trHeight w:val="221" w:hRule="atLeast"/>
        </w:trPr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,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9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0,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7,8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ъргънчъл=рдъ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сентябрь айларында </w:t>
      </w:r>
    </w:p>
    <w:p>
      <w:pPr>
        <w:pStyle w:val="Normal"/>
        <w:ind w:left="7080" w:firstLine="708"/>
        <w:jc w:val="center"/>
        <w:rPr/>
      </w:pPr>
      <w:r>
        <w:rPr>
          <w:rFonts w:eastAsia="TimesKyr"/>
        </w:rPr>
        <w:t xml:space="preserve"> </w:t>
      </w:r>
      <w:r>
        <w:rPr/>
        <w:t>(мищ жъргънчъ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83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70,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1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8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9,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9,9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9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3,9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3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486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7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2,3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22,6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89,5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eastAsia="TimesKyr" w:cs="TimesKyr" w:ascii="TimesKyr" w:hAnsi="TimesKyr"/>
          <w:b/>
        </w:rPr>
        <w:t xml:space="preserve">                                                  </w:t>
      </w:r>
      <w:r>
        <w:rPr>
          <w:rFonts w:cs="TimesKyr" w:ascii="TimesKyr" w:hAnsi="TimesKyr"/>
          <w:b/>
        </w:rPr>
        <w:t>Жъргънчъл=рдъ ташууну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сентябрь айларында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мищ жъргънчъ км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902,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6965,1</w:t>
            </w:r>
          </w:p>
        </w:tc>
        <w:tc>
          <w:tcPr>
            <w:tcW w:w="288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003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14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659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304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543,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860,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1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413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662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37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56,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945,9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866,8</w:t>
            </w:r>
          </w:p>
        </w:tc>
        <w:tc>
          <w:tcPr>
            <w:tcW w:w="288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БАЙЛАНЫШ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очта жана электр  байланыш  тейл==л=ръ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2020-жылдын январь-август айында</w:t>
      </w:r>
    </w:p>
    <w:p>
      <w:pPr>
        <w:pStyle w:val="Normal"/>
        <w:ind w:left="7080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 сом, учурдагы баад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57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Г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байланыш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60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7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26,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5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4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71,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 ЧАРБАСЫ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ардык търд=гъ чарбаларда мал чарбачылыгын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егизги продуктыларын =ндъръъ 2020- жылдын январь-сентябрь айларында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129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мин.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ъ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99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97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5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95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9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дыйкан жана ъй чарбаларында мал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чарбачылыгынын негизги продуктыларын =ндъръъ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</w:rPr>
        <w:t>2020-жылдын январь-сентябрь айларында</w:t>
      </w:r>
    </w:p>
    <w:p>
      <w:pPr>
        <w:pStyle w:val="Normal"/>
        <w:ind w:left="9204" w:hanging="0"/>
        <w:rPr>
          <w:rFonts w:ascii="TimesKyr" w:hAnsi="TimesKyr" w:cs="TimesKyr"/>
        </w:rPr>
      </w:pP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620"/>
        <w:gridCol w:w="1620"/>
        <w:gridCol w:w="198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Дыйкан чарбаларда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Ъй чарбалард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47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719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18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71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59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60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6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1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6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83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7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4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56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9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2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924</w:t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83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344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3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9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1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3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1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бардык търд=гъ чарбаларда мал чарб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родуктыларын =ндър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сентябрь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=съъ темпи</w:t>
            </w:r>
          </w:p>
        </w:tc>
      </w:tr>
      <w:tr>
        <w:trPr>
          <w:trHeight w:val="108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  (тиръъл=й салмакт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79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9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2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7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4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9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3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89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0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4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8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6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2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5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9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9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2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96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91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9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6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9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79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7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03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98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9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6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1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1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ЖУМУРТКА (мищ даан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9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0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3</w:t>
            </w:r>
          </w:p>
        </w:tc>
      </w:tr>
      <w:tr>
        <w:trPr/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Kyr" w:ascii="TimesKyr" w:hAnsi="TimesKyr"/>
                <w:b/>
                <w:i/>
              </w:rPr>
              <w:t>ЖЪН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СООДА  ЖАНА  ТЕЙЛ++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мактануу ишканаларынын жъгъртъъсън кошкондо, сатуунун бардык каналдары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боюнча чекене соода жъгъртъъ жана мейманканалардын, ресторандарды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ейл== к=л=мъ 2020-жылдын январь-сентябрь айларында 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 сом)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0"/>
        <w:gridCol w:w="1620"/>
        <w:gridCol w:w="1080"/>
        <w:gridCol w:w="126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ыл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ылга карата пайыз менен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кене соода жъгъртъънън жалпы к=л=мд=гъ ълъшъ (%)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учурдагы баада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 баа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к каналдар боюнча чекене соода жъгъртъънън жалпы к=л=м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437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454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ода тармактарынын соода жъгъртъъс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488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356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жана ресторандардын кызмат к=рс=тъъл=рънън к=л=м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1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7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зарлардын соодасынын жалпы к=л=мъ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5316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5972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990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екене соода жъгъртъъд=гъ менчиктин тър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2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эмес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205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4293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7712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6115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5</w:t>
            </w:r>
          </w:p>
        </w:tc>
      </w:tr>
    </w:tbl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Райондор боюнча коомдук тамак-ашты кошконд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чекене соода жъгъртъъ 2020-жылдын январь-сентябрь айларында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800"/>
        <w:gridCol w:w="1620"/>
        <w:gridCol w:w="1980"/>
      </w:tblGrid>
      <w:tr>
        <w:trPr>
          <w:trHeight w:val="486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 2019-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баа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43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9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96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52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81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5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878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454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6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54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51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17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4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899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Соода: Дъщ жана чекене сооданын жъгъртълъшъ, мейманканалард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жана ресторандардын кызмат к=рс=тъ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сентябрь айларында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800"/>
        <w:gridCol w:w="1980"/>
      </w:tblGrid>
      <w:tr>
        <w:trPr>
          <w:trHeight w:val="625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дън индекси пайыз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70328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98805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2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 техникалык жактан тейл== жана ощдоо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6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4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отор майларын чекене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011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751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ъщ соода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322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004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да, буга автомобилдерди жана мотор майларын сатуу кирбейт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236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343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йманканалар ж-а ресторандар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7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1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шай турган мейманканалар жана башка жайлардын тейл==л=рдъ к=рс=тъъс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7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43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аяр тамак менен камсыз кылуу боюнча ресторан, бар, ашкана жана башка ишканалардын тейл==л=рдъ к=рс=тъъсъ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802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7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6</w:t>
            </w:r>
          </w:p>
        </w:tc>
      </w:tr>
    </w:tbl>
    <w:p>
      <w:pPr>
        <w:pStyle w:val="TextBody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к=рс=тъъд=гъ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сентябрь айларында</w:t>
      </w:r>
    </w:p>
    <w:p>
      <w:pPr>
        <w:pStyle w:val="Normal"/>
        <w:ind w:left="8496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800"/>
        <w:gridCol w:w="1800"/>
        <w:gridCol w:w="2340"/>
      </w:tblGrid>
      <w:tr>
        <w:trPr>
          <w:trHeight w:val="611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 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учурдагы баа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луу баада</w:t>
            </w:r>
          </w:p>
        </w:tc>
      </w:tr>
      <w:tr>
        <w:trPr>
          <w:trHeight w:val="156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19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0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35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5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23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9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76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09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0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1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8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9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6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030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 к=рс=тъъл=рдън менчиктин търл=ръ боюнча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сентябрь 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20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ка акысына к=рс=тълг=н тейл==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ыноктук к=рс=тълг=н тейл==л=рдън жалпы к=л=мд=гъ ълъшъ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090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чиктин търл=ръ боюнча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4685,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2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3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6221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ерект== рыногундагы  азык - тълък товарларынын орточо ба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сентябрь  айлары ъчън.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(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2160"/>
      </w:tblGrid>
      <w:tr>
        <w:trPr>
          <w:trHeight w:val="705" w:hRule="atLeast"/>
          <w:cantSplit w:val="true"/>
        </w:trPr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Облу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боюнч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</w:t>
            </w:r>
            <w:r>
              <w:rPr>
                <w:rFonts w:cs="TimesKyr" w:ascii="TimesKyr" w:hAnsi="TimesKyr"/>
                <w:b/>
              </w:rPr>
              <w:t xml:space="preserve">Нарын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</w:t>
            </w:r>
            <w:r>
              <w:rPr>
                <w:rFonts w:cs="TimesKyr" w:ascii="TimesKyr" w:hAnsi="TimesKyr"/>
                <w:b/>
              </w:rPr>
              <w:t>Чаек  айылы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ръч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 (литр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он 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рак, 0,5л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2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0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5,3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4,9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1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2,1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,5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1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2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,3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0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8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5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8,1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8,8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9,3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3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3,5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7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5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,7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7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6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,3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1,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5,2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5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,1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,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,2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4,00</w:t>
            </w:r>
          </w:p>
        </w:tc>
      </w:tr>
    </w:tbl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АПИТАЛДЫК  КУРУЛУШ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нун курулуш уюмдарынын аткарган подряд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уштарынын к=л=мъ  январь-сентябрь  2020-ж.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/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  <w:gridCol w:w="1620"/>
      </w:tblGrid>
      <w:tr>
        <w:trPr>
          <w:trHeight w:val="50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тъзълг=н келишим боюнча бардыгы 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анын ичинен =з къчт=ръ менен </w:t>
            </w:r>
          </w:p>
        </w:tc>
      </w:tr>
      <w:tr>
        <w:trPr>
          <w:trHeight w:val="211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053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.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Ак 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.  Ат- 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.  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.  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.  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.  Нарын шаары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324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61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63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1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1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94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89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55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2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8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8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13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130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149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6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652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11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01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1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2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131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1319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324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61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63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1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1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94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89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55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2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8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8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13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130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733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6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236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11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01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1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2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16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164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</w:t>
      </w:r>
      <w:r>
        <w:rPr>
          <w:rFonts w:cs="TimesKyr" w:ascii="TimesKyr" w:hAnsi="TimesKyr"/>
          <w:b/>
          <w:sz w:val="22"/>
          <w:szCs w:val="22"/>
        </w:rPr>
        <w:t>Нарын облусунун райондору боюнча негизги фондулары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апиталдык салымдарды ишке киргизъъ  2020-ж. январь-сентябрь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620"/>
        <w:gridCol w:w="1800"/>
        <w:gridCol w:w="1620"/>
        <w:gridCol w:w="1440"/>
      </w:tblGrid>
      <w:tr>
        <w:trPr>
          <w:trHeight w:val="541" w:hRule="atLeast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е киргизилген негизги фонд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питалдык  салым</w:t>
            </w:r>
          </w:p>
        </w:tc>
        <w:tc>
          <w:tcPr>
            <w:tcW w:w="48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ржылоо бул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еспубликалык бюдже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ергиликтъъ 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ана жана уюмдардын каражаты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-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43180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754309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3604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487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8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227,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410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74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4300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4081,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94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513,0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5150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2737,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101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065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18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101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6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02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19,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8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3319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8440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433,0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0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319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940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33,0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100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70273,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377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61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35,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0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66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8338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77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5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4037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19563,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2924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33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760,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607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99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803,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16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80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9732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2397,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64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946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486,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64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732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911,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46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44841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0896,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057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947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69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327,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057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269,3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571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569,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78,6</w:t>
            </w:r>
          </w:p>
        </w:tc>
      </w:tr>
    </w:tbl>
    <w:p>
      <w:pPr>
        <w:pStyle w:val="Normal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TimesKyr" w:hAnsi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i/>
          <w:sz w:val="20"/>
          <w:szCs w:val="20"/>
        </w:rPr>
        <w:t xml:space="preserve">(уландысы) </w:t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1620"/>
        <w:gridCol w:w="1260"/>
        <w:gridCol w:w="1440"/>
        <w:gridCol w:w="1440"/>
      </w:tblGrid>
      <w:tr>
        <w:trPr>
          <w:trHeight w:val="480" w:hRule="atLeast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жылоо булагы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одряддык жана чарбалык жолдор менен бътк=рълг=н жумуштар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бдуулар, инструмент-инвентарь</w:t>
            </w:r>
          </w:p>
        </w:tc>
      </w:tr>
      <w:tr>
        <w:trPr>
          <w:trHeight w:val="1499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чет =лк=лък креди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ъз чет =лк=лък инвестиц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чет  =лк=лък грант жана гуманитардык жарда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лктын каражаты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-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8584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7446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99186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51115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2813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84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764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37,8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74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44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9186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5350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075,6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52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05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014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48,5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01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52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05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12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6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36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141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016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131,6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6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141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516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31,6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589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191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1619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37569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68,5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00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589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91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619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6069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33,3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38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871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7945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9776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54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607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71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45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4169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9,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884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493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703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8707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5870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84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05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93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03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652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870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89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2030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40,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00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65,1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891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030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7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  <w:r>
        <w:rPr>
          <w:rFonts w:cs="TimesKyr" w:ascii="TimesKyr" w:hAnsi="TimesKyr"/>
          <w:b/>
          <w:sz w:val="22"/>
          <w:szCs w:val="22"/>
        </w:rPr>
        <w:t>Турак ъйл=рдъ пайдаланууга бер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020-жылдын январь-сентябрь айы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160"/>
        <w:gridCol w:w="23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лпы аянты, чарчы метр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 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. % менен 2019-ж.</w:t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Облус боюнча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5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6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0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4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2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37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0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7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45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6</w:t>
            </w:r>
          </w:p>
        </w:tc>
      </w:tr>
      <w:tr>
        <w:trPr>
          <w:trHeight w:val="23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45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66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50</w:t>
            </w:r>
          </w:p>
        </w:tc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 xml:space="preserve">Нарын облусунун =лк=л=р боюнча тышкы соодасы </w:t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18"/>
          <w:szCs w:val="18"/>
        </w:rPr>
        <w:t>2020-жылдын январь-август  айы</w:t>
      </w:r>
    </w:p>
    <w:p>
      <w:pPr>
        <w:pStyle w:val="Normal"/>
        <w:ind w:left="900" w:hanging="900"/>
        <w:jc w:val="center"/>
        <w:rPr/>
      </w:pPr>
      <w:r>
        <w:rPr>
          <w:rFonts w:eastAsia="TimesKyr" w:cs="TimesKyr" w:ascii="TimesKyr" w:hAnsi="TimesKyr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( мищ доллары)</w:t>
      </w:r>
    </w:p>
    <w:tbl>
      <w:tblPr>
        <w:tblW w:w="1011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23"/>
        <w:gridCol w:w="1420"/>
        <w:gridCol w:w="1425"/>
        <w:gridCol w:w="1425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Э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МШдан тышкары =лк=л=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8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7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  континенттер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ЕВРО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вст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олг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ельгия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енг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рм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сп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та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атв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и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идерла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орве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ольш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умы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лова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луу Бр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инля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ран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Хорва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йц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ст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ру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нгладе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ьетн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оне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р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и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Кыта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тай Гонкон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увей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алай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ре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ила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ириккен Араб Эмир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ингапу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Тайван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ур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Яп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МЕ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омин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на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ргент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е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мерика Кошмо Штатта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АВСТРАЛИЯ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ЖАНА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 ОКЕ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ны Зела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КМШ =лк=л=ръ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еларус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а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жи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збе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кра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8</w:t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20"/>
          <w:szCs w:val="20"/>
        </w:rPr>
        <w:t>Экспорттун жана импорттун тъзъмъ</w:t>
      </w:r>
      <w:r>
        <w:rPr>
          <w:rFonts w:cs="TimesKyr" w:ascii="TimesKyr" w:hAnsi="TimesKyr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 xml:space="preserve">2020-жылдын январь-август  айы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Kyr" w:ascii="TimesKyr" w:hAnsi="TimesKyr"/>
          <w:sz w:val="20"/>
          <w:szCs w:val="20"/>
        </w:rPr>
        <w:t>(мищ.доллары</w:t>
      </w:r>
      <w:r>
        <w:rPr/>
        <w:t>)</w:t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68"/>
        <w:gridCol w:w="832"/>
        <w:gridCol w:w="978"/>
        <w:gridCol w:w="922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Экспор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2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5,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, сът азыктары; жумуртка; табигый б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алдан алын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шылча-жемиштер жана кээ бир жей турган тамыр жемиш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еле турган жемиш (м=м=-жемиш) жана жанга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фе, чай жана тамакка салынуучу жакшы жыттуу таты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н азыктардын продукциясы;  угут, крах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ай чыга турган уруктар жана жемиштер; башка уруктар, жемиштер жана дан; дары =съмдъкт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заланбаган табигый шеллак; жыгачтын сагызы, чайыры жана башка =съмдъкт=рдън ширеси жана экстра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алдын жана =съмдъктън май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Дандан, ундан, крахмалдан, сътт=н жасалган азыктар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нт жана кондитерди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=м= жемиштерден, жангактардан иштетилип чыгарыл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р кандай тамак-аш азыкт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лкоголдук жана алкоголсуз ичимдиктер жана уксу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уз; къкърт; таш; шыбак материалдары,  акиташ жана це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инералдык отун, мунай жана алардын иштетилген битуминозду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Органикалык эмес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Органикалык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армацевтикалык  проду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йл==чъ  же боеочу экстра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фир майлары; парфюмердик, косметикалык жана туалетке колдонуучу пре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амын, ъстърт=ндък активдъъ органикалык  жуучу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елок заттары, модификацияланган крахмалдар, клейл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  <w:t>Башка  химиялы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  <w:t>Пластмасса жана жана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учук жана резина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 жана жыгач буюмдар; жыгач к=мъ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  <w:t>Булгаарыдан жасалган буюмдар; жолдук буюмдар, аялдардын сумка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газ жана картон;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сып чыгарылган китептер, газет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ебез,  кийиз жана токулганбаган материа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илемдер жана башка текстилдик жерге салуучу т=ш=лм=л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тайын кездеме; кружевалар, гобеленд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екстиль материалдары; техникалык буюмдар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ашинага же колго токулган трикотаждык кезде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ийим жана аларга тиешелъъ трикотаждык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ийим жана аларга тиешелъъ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шка даяр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т кийим, гетрылар жана ал сыяктуу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т кийим жана ан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ш, гипс, цемент, азбест жана аларга окшош материалд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ерамикалык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йнек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ермет,  кымбат баалуу же жарым баалуу таш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ра метал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ра металл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ез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люминий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Цинк 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алуу эмес металлдан жасалган бычактар, кашыктар жана вилк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алуу эмес металлдан жасалган башка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</w:tr>
      <w:tr>
        <w:trPr>
          <w:trHeight w:val="13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Ядердик реакторлор, казандар,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лектр машиналар жана жабдуулар; алардын б=лъкт=ръ; ън жазуучу жана ън чыгаруучу аппа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емир жол же трамвай локомотивдери; сигнализациондук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</w:t>
            </w:r>
          </w:p>
        </w:tc>
      </w:tr>
      <w:tr>
        <w:trPr>
          <w:trHeight w:val="1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емир жол же трамвай жъръъчъ составдан  тышкары жерде жъръъчъ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Оптика, сър=т, кинематографиялык, =лч=гъч, текшеръъчъ, медициналык инструменттер жана ап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мерек; шейшеп буюмдары, матрац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Оюнчуктар, оюндар жана спорттук инвентарь; алард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р кандай даяр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скусство чыгармалары, колекциялоо буюмдары жана антиквари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АЛК  СТАТИСТИК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 боюнча  калктын табигый =съъсъ, т=р=лг=нд=рдъ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д=рдън саны 2020-жылдын январь-август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г=нд=р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д=р</w:t>
            </w:r>
          </w:p>
        </w:tc>
        <w:tc>
          <w:tcPr>
            <w:tcW w:w="21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57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=р=лъъ жана =лъмдън коэффициенттери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лардын табигый =съшъ  2020-жылдын январь-август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1000 адамг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trHeight w:val="395" w:hRule="atLeast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ъъ коэффициенти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ъмдън коэффициент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 бир - жашка чейинк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 балд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август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180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 бала саны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т=р=лг=н балаг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344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облусу:  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боюнча</w:t>
      </w:r>
      <w:r>
        <w:rPr>
          <w:rFonts w:cs="TimesKyr" w:ascii="TimesKyr" w:hAnsi="TimesKyr"/>
          <w:b/>
          <w:lang w:val="en-US"/>
        </w:rPr>
        <w:t xml:space="preserve">  </w:t>
      </w:r>
      <w:r>
        <w:rPr>
          <w:rFonts w:cs="TimesKyr" w:ascii="TimesKyr" w:hAnsi="TimesKyr"/>
          <w:b/>
        </w:rPr>
        <w:t>катталган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никелердин</w:t>
      </w:r>
      <w:r>
        <w:rPr>
          <w:rFonts w:cs="TimesKyr" w:ascii="TimesKyr" w:hAnsi="TimesKyr"/>
          <w:b/>
          <w:lang w:val="en-US"/>
        </w:rPr>
        <w:t>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жырашуул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август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адам санына эсептелген коэффициенти</w:t>
            </w:r>
          </w:p>
        </w:tc>
      </w:tr>
      <w:tr>
        <w:trPr>
          <w:trHeight w:val="187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1566" w:hRule="atLeast"/>
        </w:trPr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ша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9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лктын  миграциялык кыймыл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август айларында</w:t>
      </w:r>
    </w:p>
    <w:p>
      <w:pPr>
        <w:pStyle w:val="Normal"/>
        <w:ind w:left="8496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900"/>
        <w:gridCol w:w="900"/>
        <w:gridCol w:w="72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ерритория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лгендердин саны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ткендердин саны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грациялык =съш</w:t>
            </w:r>
          </w:p>
        </w:tc>
      </w:tr>
      <w:tr>
        <w:trPr>
          <w:trHeight w:val="1302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9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1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7</w:t>
            </w:r>
          </w:p>
        </w:tc>
      </w:tr>
      <w:tr>
        <w:trPr>
          <w:trHeight w:val="247" w:hRule="atLeast"/>
          <w:cantSplit w:val="true"/>
        </w:trPr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2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АК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Экономикалык  ишмердиктин търъ боюнча иштегендерди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саны жана эмгек акы фондусу, 2020-ж август ай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3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тегендердин тизмелик орточо саны, мищ адам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Эмгек акы фонд, мищ сом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вгус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авгус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вгус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август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lang w:val="ky-KG"/>
              </w:rPr>
              <w:t>Бардыгы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6431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12617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</w:rPr>
              <w:t>а, токой чарбасы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color w:val="000000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</w:rPr>
              <w:t>алык уулоочулу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45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428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Пайдалуу кендерди казып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294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851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Иштетъъ =н</w:t>
            </w:r>
            <w:r>
              <w:rPr>
                <w:rFonts w:cs="TimesKyr" w:ascii="TimesKyr" w:hAnsi="TimesKyr"/>
                <w:color w:val="000000"/>
                <w:lang w:val="ky-KG"/>
              </w:rPr>
              <w:t>дъръш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(иштетъъ =н=р жайы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93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690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Электр энергиясы, газ</w:t>
            </w:r>
            <w:r>
              <w:rPr>
                <w:rFonts w:cs="TimesKyr" w:ascii="TimesKyr" w:hAnsi="TimesKyr"/>
                <w:color w:val="000000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126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8493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Суу менен камсыздоо, тазалоо, таштандыларды иштетъъ жана кайра пайдалануучу чийки зат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37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197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урулу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709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049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3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60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Транспорт</w:t>
            </w:r>
            <w:r>
              <w:rPr>
                <w:rFonts w:cs="TimesKyr" w:ascii="TimesKyr" w:hAnsi="TimesKyr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ъкт=рдъ сакт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73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053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lang w:val="ky-KG"/>
              </w:rPr>
              <w:t>дын ишмердиги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5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алымат жана байланы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88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117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589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8106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Кыймылсыз мълк операциялары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8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37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388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дминистра</w:t>
            </w:r>
            <w:r>
              <w:rPr>
                <w:rFonts w:cs="TimesKyr" w:ascii="TimesKyr" w:hAnsi="TimesKyr"/>
                <w:lang w:val="ky-KG"/>
              </w:rPr>
              <w:t>циялык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к=м=кч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02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10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млекеттик башкаруу жана коргоо, милдеттъъ социалдык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6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8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915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9189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Билим беръъ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7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9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0467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63730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</w:rPr>
              <w:t xml:space="preserve">социалдык </w:t>
            </w:r>
            <w:r>
              <w:rPr>
                <w:rFonts w:cs="TimesKyr" w:ascii="TimesKyr" w:hAnsi="TimesKyr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</w:rPr>
              <w:t>тейл==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3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0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027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9402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Искусство, </w:t>
            </w:r>
            <w:r>
              <w:rPr>
                <w:rFonts w:cs="TimesKyr" w:ascii="TimesKyr" w:hAnsi="TimesKyr"/>
                <w:lang w:val="ky-KG"/>
              </w:rPr>
              <w:t>к=щъл ачуу жана эс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46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941,0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Башка тейл</w:t>
            </w:r>
            <w:r>
              <w:rPr>
                <w:rFonts w:cs="TimesKyr" w:ascii="TimesKyr" w:hAnsi="TimesKyr"/>
                <w:lang w:val="ky-KG"/>
              </w:rPr>
              <w:t>==</w:t>
            </w:r>
            <w:r>
              <w:rPr>
                <w:rFonts w:cs="TimesKyr" w:ascii="TimesKyr" w:hAnsi="TimesKyr"/>
              </w:rPr>
              <w:t xml:space="preserve"> ишмердиги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0,6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63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  <w:t>2020-жылы  январь-август айларында аймактар боюнча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 xml:space="preserve">орточо айлык  номиналдык эмгек акы </w:t>
      </w:r>
      <w:r>
        <w:rPr>
          <w:rFonts w:cs="TimesKyr" w:ascii="TimesKyr" w:hAnsi="TimesKyr"/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sz w:val="22"/>
          <w:szCs w:val="22"/>
          <w:vertAlign w:val="superscript"/>
          <w:lang w:val="ky-KG"/>
        </w:rPr>
      </w:pPr>
      <w:r>
        <w:rPr>
          <w:rFonts w:cs="TimesKyr" w:ascii="TimesKyr" w:hAnsi="TimesKyr"/>
          <w:b/>
          <w:bCs/>
          <w:sz w:val="22"/>
          <w:szCs w:val="22"/>
          <w:vertAlign w:val="superscript"/>
          <w:lang w:val="ky-KG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6"/>
        <w:gridCol w:w="1340"/>
        <w:gridCol w:w="1394"/>
        <w:gridCol w:w="1105"/>
        <w:gridCol w:w="1472"/>
        <w:gridCol w:w="1657"/>
      </w:tblGrid>
      <w:tr>
        <w:trPr/>
        <w:tc>
          <w:tcPr>
            <w:tcW w:w="202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Cs/>
                <w:sz w:val="22"/>
                <w:szCs w:val="22"/>
                <w:lang w:val="ky-KG"/>
              </w:rPr>
            </w:r>
          </w:p>
        </w:tc>
        <w:tc>
          <w:tcPr>
            <w:tcW w:w="50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Сом</w:t>
            </w:r>
          </w:p>
        </w:tc>
        <w:tc>
          <w:tcPr>
            <w:tcW w:w="31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 пайыз менен</w:t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ч=йр=</w:t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эмес ч=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йр=</w:t>
            </w:r>
          </w:p>
        </w:tc>
        <w:tc>
          <w:tcPr>
            <w:tcW w:w="31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бюджеттик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ч=йр=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>бюджет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тик эмес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ч=</w:t>
            </w:r>
            <w:r>
              <w:rPr>
                <w:rFonts w:cs="TimesKyr" w:ascii="TimesKyr" w:hAnsi="TimesKyr"/>
                <w:b/>
                <w:bCs/>
                <w:i/>
                <w:sz w:val="22"/>
                <w:szCs w:val="22"/>
              </w:rPr>
              <w:t>йр=</w:t>
            </w:r>
          </w:p>
        </w:tc>
      </w:tr>
      <w:tr>
        <w:trPr/>
        <w:tc>
          <w:tcPr>
            <w:tcW w:w="20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80,6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91,6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66,8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74,9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1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32,0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84,4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38,3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89,9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4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28,0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48,0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87,7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59,9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2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</w:tc>
      </w:tr>
      <w:tr>
        <w:trPr>
          <w:trHeight w:val="80" w:hRule="atLeast"/>
        </w:trPr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66,8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90,9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96,9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80,1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3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30,9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70,1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35,0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65,7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8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79,0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27,4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61,0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16,9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3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0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55,4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48,0</w:t>
            </w:r>
          </w:p>
        </w:tc>
        <w:tc>
          <w:tcPr>
            <w:tcW w:w="13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470,1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86,0</w:t>
            </w:r>
          </w:p>
        </w:tc>
        <w:tc>
          <w:tcPr>
            <w:tcW w:w="14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  <w:tc>
          <w:tcPr>
            <w:tcW w:w="165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8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/>
          <w:i/>
          <w:sz w:val="22"/>
          <w:szCs w:val="22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</w:t>
      </w:r>
      <w:r>
        <w:rPr>
          <w:rFonts w:cs="TimesKyr" w:ascii="TimesKyr" w:hAnsi="TimesKyr"/>
          <w:b/>
          <w:lang w:val="ky-KG"/>
        </w:rPr>
        <w:t xml:space="preserve">  январь-август айларында</w:t>
      </w:r>
      <w:r>
        <w:rPr>
          <w:rFonts w:cs="TimesKyr" w:ascii="TimesKyr" w:hAnsi="TimesKyr"/>
          <w:b/>
          <w:bCs/>
          <w:lang w:val="ky-KG"/>
        </w:rPr>
        <w:t xml:space="preserve"> ишканалардын жана уюмдардын кызматкерлеринин</w:t>
      </w:r>
    </w:p>
    <w:p>
      <w:pPr>
        <w:pStyle w:val="Normal"/>
        <w:jc w:val="center"/>
        <w:rPr>
          <w:rFonts w:ascii="TimesKyr" w:hAnsi="TimesKyr" w:cs="TimesKyr"/>
          <w:b/>
          <w:b/>
          <w:bCs/>
          <w:lang w:val="ky-KG"/>
        </w:rPr>
      </w:pPr>
      <w:r>
        <w:rPr>
          <w:rFonts w:cs="TimesKyr" w:ascii="TimesKyr" w:hAnsi="TimesKyr"/>
          <w:b/>
          <w:bCs/>
          <w:lang w:val="ky-KG"/>
        </w:rPr>
        <w:t>экономикалык ишмердиктин търл=ръ боюнча орточо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lang w:val="ky-KG"/>
        </w:rPr>
        <w:t xml:space="preserve">айлык номиналдык эмгек  акысы </w:t>
      </w:r>
      <w:r>
        <w:rPr>
          <w:rFonts w:cs="TimesKyr" w:ascii="TimesKyr" w:hAnsi="TimesKyr"/>
          <w:b/>
          <w:bCs/>
          <w:vertAlign w:val="superscript"/>
          <w:lang w:val="ky-KG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vertAlign w:val="superscript"/>
          <w:lang w:val="ky-KG"/>
        </w:rPr>
      </w:r>
    </w:p>
    <w:tbl>
      <w:tblPr>
        <w:tblW w:w="45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128"/>
        <w:gridCol w:w="1132"/>
        <w:gridCol w:w="1482"/>
        <w:gridCol w:w="1412"/>
      </w:tblGrid>
      <w:tr>
        <w:trPr>
          <w:tblHeader w:val="true"/>
          <w:cantSplit w:val="true"/>
        </w:trPr>
        <w:tc>
          <w:tcPr>
            <w:tcW w:w="45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м</w:t>
            </w:r>
          </w:p>
        </w:tc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пайыз менен</w:t>
            </w:r>
          </w:p>
        </w:tc>
      </w:tr>
      <w:tr>
        <w:trPr>
          <w:tblHeader w:val="true"/>
          <w:trHeight w:val="201" w:hRule="atLeast"/>
          <w:cantSplit w:val="true"/>
        </w:trPr>
        <w:tc>
          <w:tcPr>
            <w:tcW w:w="45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</w:tr>
      <w:tr>
        <w:trPr>
          <w:trHeight w:val="70" w:hRule="atLeast"/>
          <w:cantSplit w:val="true"/>
        </w:trPr>
        <w:tc>
          <w:tcPr>
            <w:tcW w:w="45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Бардыгы</w:t>
            </w:r>
          </w:p>
        </w:tc>
        <w:tc>
          <w:tcPr>
            <w:tcW w:w="11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53,0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78,5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3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сы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, токой чарбасы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лык уулоочулу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18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49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583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08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Иштетъъ =н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ъръш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(иштетъъ =н=р жайы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345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29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Электр энергия, газ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46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21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60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40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урулу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80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96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45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50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ранспорт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ъкт=рдъ сакт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69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7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ын ишмердиги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16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12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алымат жана байланы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41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74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01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538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Кыймылсыз мълк операциялары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66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40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35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74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тивдик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м=кч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80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01,8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млекеттик башкаруу жана коргоо, милдеттъъ социалдык камсыз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09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59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Билим беръъ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98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93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социалдык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2"/>
                <w:szCs w:val="22"/>
              </w:rPr>
              <w:t>тейл==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18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33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скусство,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щъл ачуу жана эс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12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06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тейл== ишмердиги</w:t>
            </w:r>
          </w:p>
        </w:tc>
        <w:tc>
          <w:tcPr>
            <w:tcW w:w="11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14,7</w:t>
            </w:r>
          </w:p>
        </w:tc>
        <w:tc>
          <w:tcPr>
            <w:tcW w:w="11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35,5</w:t>
            </w:r>
          </w:p>
        </w:tc>
        <w:tc>
          <w:tcPr>
            <w:tcW w:w="1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8</w:t>
            </w:r>
          </w:p>
        </w:tc>
        <w:tc>
          <w:tcPr>
            <w:tcW w:w="1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bCs/>
          <w:i/>
          <w:sz w:val="22"/>
          <w:szCs w:val="22"/>
          <w:vertAlign w:val="superscript"/>
        </w:rPr>
        <w:t xml:space="preserve">            </w:t>
      </w: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b/>
          <w:b/>
          <w:i/>
          <w:i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саны 2020-жылдын август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900"/>
        <w:gridCol w:w="1260"/>
        <w:gridCol w:w="900"/>
        <w:gridCol w:w="900"/>
        <w:gridCol w:w="1260"/>
        <w:gridCol w:w="90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 берген мекемелердин саны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ирдик саны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ген кызматкерлердин орточо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гы орточо эмгек акыны эсепт== ъчън кабыл алынган кызматкерлердин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6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5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57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7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9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60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0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3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6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0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5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8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0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4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46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47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2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1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4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4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эмгек акы фондусу жана орточ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лык эмгек акысы 2020-жылдын август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мгек акы фонду, мищ со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рточо айлык акы, сом менен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643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1198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1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68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5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5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7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2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9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5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3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88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9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21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9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3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16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2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64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70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8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6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41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9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44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17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8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6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0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6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9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22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0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3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2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15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687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057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3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557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44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83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</w:t>
      </w:r>
      <w:r>
        <w:rPr>
          <w:rFonts w:cs="TimesKyr" w:ascii="TimesKyr" w:hAnsi="TimesKyr"/>
          <w:sz w:val="22"/>
          <w:szCs w:val="22"/>
        </w:rPr>
        <w:t xml:space="preserve">Жетекчи:-                                                                                                                                               Б.Д.Жакиев                                                             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4:30:00Z</dcterms:created>
  <dc:creator>Admin</dc:creator>
  <dc:description/>
  <cp:keywords/>
  <dc:language>en-US</dc:language>
  <cp:lastModifiedBy>Admin</cp:lastModifiedBy>
  <cp:lastPrinted>2020-07-15T11:28:00Z</cp:lastPrinted>
  <dcterms:modified xsi:type="dcterms:W3CDTF">2020-10-15T05:38:00Z</dcterms:modified>
  <cp:revision>4</cp:revision>
  <dc:subject/>
  <dc:title/>
</cp:coreProperties>
</file>