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969010</wp:posOffset>
            </wp:positionH>
            <wp:positionV relativeFrom="paragraph">
              <wp:posOffset>167640</wp:posOffset>
            </wp:positionV>
            <wp:extent cx="745490" cy="745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457700</wp:posOffset>
            </wp:positionH>
            <wp:positionV relativeFrom="paragraph">
              <wp:posOffset>167640</wp:posOffset>
            </wp:positionV>
            <wp:extent cx="779780" cy="773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КЫРГЫЗ РЕСПУБЛИКАСЫНЫН                                             НАРЫН ОБЛУСТУК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УЛУТТУК СТАТИСТИКА                                        СТАТИСТИКА БАШКАРМАЛЫГЫ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 xml:space="preserve">КОМИТЕТИ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2"/>
          <w:szCs w:val="22"/>
        </w:rPr>
        <w:t xml:space="preserve">НАЦИОНАЛЬНЫЙ                                                     НАРЫНСКОЕ ОБЛАСТНОЕ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СТАТИСТИЧЕСКИЙ КОМИТЕТ                                    УПРАВЛЕНИЕ СТАТИСТИК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КЫРГЫЗСКОЙ РЕСПУБЛ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left="4248" w:hanging="0"/>
        <w:rPr/>
      </w:pPr>
      <w:r>
        <w:rPr>
          <w:rFonts w:cs="TimesKyr" w:ascii="TimesKyr" w:hAnsi="TimesKyr"/>
          <w:sz w:val="24"/>
          <w:szCs w:val="20"/>
        </w:rPr>
        <w:t>Кыргыз Республикасынын мамлекеттик статистика ж=нънд=гъ закондун 13-статьясы “Статистикалык маалыматтарды пайдалануучуларга статистикалык органдардын макулдугусуз аларды сатууга же кимдир бир==г= беръъг= тыюу салынат. Кайталап басып чыгарууга, которууга жана ъзъндъл=рдъ колдонууга, анын кайдан алынганын к=рс=тъъ жолу менен уруксат берилет”.</w:t>
      </w:r>
    </w:p>
    <w:p>
      <w:pPr>
        <w:pStyle w:val="Iauiue"/>
        <w:jc w:val="both"/>
        <w:rPr>
          <w:rFonts w:ascii="TimesKyr" w:hAnsi="TimesKyr" w:cs="TimesKyr"/>
          <w:sz w:val="24"/>
          <w:szCs w:val="20"/>
        </w:rPr>
      </w:pPr>
      <w:r>
        <w:rPr>
          <w:rFonts w:cs="TimesKyr" w:ascii="TimesKyr" w:hAnsi="TimesKyr"/>
          <w:sz w:val="24"/>
          <w:szCs w:val="20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niiaiieoaeno2"/>
        <w:jc w:val="center"/>
        <w:rPr/>
      </w:pPr>
      <w:r>
        <w:rPr/>
        <w:t xml:space="preserve">НАРЫН ОБЛУСУНУН </w:t>
      </w:r>
    </w:p>
    <w:p>
      <w:pPr>
        <w:pStyle w:val="Iniiaiieoaeno2"/>
        <w:jc w:val="center"/>
        <w:rPr/>
      </w:pPr>
      <w:r>
        <w:rPr/>
        <w:t>СОЦИАЛДЫК- ЭКОНОМИКАЛЫК АБАЛЫ</w:t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/>
      </w:pPr>
      <w:r>
        <w:rPr>
          <w:b/>
          <w:sz w:val="28"/>
          <w:szCs w:val="28"/>
        </w:rPr>
        <w:t>2021-жылдын январь-апрель айы</w:t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ын – 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МАЗМУНУ</w:t>
      </w:r>
    </w:p>
    <w:p>
      <w:pPr>
        <w:pStyle w:val="Normal"/>
        <w:jc w:val="center"/>
        <w:rPr>
          <w:rFonts w:ascii="TimesKyr" w:hAnsi="TimesKyr" w:cs="TimesKyr"/>
          <w:b/>
          <w:b/>
          <w:i/>
          <w:i/>
          <w:sz w:val="40"/>
          <w:szCs w:val="40"/>
        </w:rPr>
      </w:pPr>
      <w:r>
        <w:rPr>
          <w:rFonts w:cs="TimesKyr" w:ascii="TimesKyr" w:hAnsi="TimesKyr"/>
          <w:b/>
          <w:i/>
          <w:sz w:val="40"/>
          <w:szCs w:val="4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i/>
        </w:rPr>
        <w:t>+н=р жай</w:t>
      </w:r>
      <w:r>
        <w:rPr>
          <w:rFonts w:cs="TimesKyr" w:ascii="TimesKyr" w:hAnsi="TimesKyr"/>
        </w:rPr>
        <w:t>…………………………………………….……….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ранспорт жана байланыш</w:t>
      </w:r>
      <w:r>
        <w:rPr>
          <w:rFonts w:cs="TimesKyr" w:ascii="TimesKyr" w:hAnsi="TimesKyr"/>
        </w:rPr>
        <w:t>……………………………….8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Айыл чарбасы, ащчылык жана токой чарбасы</w:t>
      </w:r>
      <w:r>
        <w:rPr>
          <w:rFonts w:cs="TimesKyr" w:ascii="TimesKyr" w:hAnsi="TimesKyr"/>
        </w:rPr>
        <w:t>…………10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-жарак рыногу</w:t>
      </w:r>
      <w:r>
        <w:rPr>
          <w:rFonts w:cs="TimesKyr" w:ascii="TimesKyr" w:hAnsi="TimesKyr"/>
        </w:rPr>
        <w:t>……………………………………….11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т== бааларынын индекси</w:t>
      </w:r>
      <w:r>
        <w:rPr>
          <w:rFonts w:cs="TimesKyr" w:ascii="TimesKyr" w:hAnsi="TimesKyr"/>
        </w:rPr>
        <w:t>……………..…………...12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Эмгек рыногу</w:t>
      </w:r>
      <w:r>
        <w:rPr>
          <w:rFonts w:cs="TimesKyr" w:ascii="TimesKyr" w:hAnsi="TimesKyr"/>
        </w:rPr>
        <w:t>……………………………………………….15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Мамлекеттик сектор</w:t>
      </w:r>
      <w:r>
        <w:rPr>
          <w:rFonts w:cs="TimesKyr" w:ascii="TimesKyr" w:hAnsi="TimesKyr"/>
        </w:rPr>
        <w:t>……………………………………….17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оциалдык сектор</w:t>
      </w:r>
      <w:r>
        <w:rPr>
          <w:rFonts w:cs="TimesKyr" w:ascii="TimesKyr" w:hAnsi="TimesKyr"/>
        </w:rPr>
        <w:t>………………………………………….19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иркемелер</w:t>
      </w:r>
      <w:r>
        <w:rPr>
          <w:rFonts w:cs="TimesKyr" w:ascii="TimesKyr" w:hAnsi="TimesKyr"/>
        </w:rPr>
        <w:t>………………………………………………….23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lang w:val="en-US" w:eastAsia="en-US"/>
        </w:rPr>
      </w:pPr>
      <w:r>
        <w:rPr>
          <w:rFonts w:cs="TimesKyr" w:ascii="TimesKyr" w:hAnsi="TimesKyr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paragraph">
              <wp:posOffset>-398145</wp:posOffset>
            </wp:positionV>
            <wp:extent cx="2743200" cy="1748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НАРЫН  ОБЛУСУНУН  НЕГИЗГИ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ЭКОНОМИКАЛЫК К+РС+ТКЪЧТ+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1-жылдын январь-апрель айына карат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00"/>
        <w:gridCol w:w="1980"/>
        <w:gridCol w:w="1980"/>
      </w:tblGrid>
      <w:tr>
        <w:trPr>
          <w:trHeight w:val="1475" w:hRule="atLeast"/>
          <w:cantSplit w:val="true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 жылдын тийиш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езгилине пайыз мене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аалымат  ъчъ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 жыл 20</w:t>
            </w:r>
            <w:r>
              <w:rPr>
                <w:rFonts w:cs="TimesKyr" w:ascii="TimesKyr" w:hAnsi="TimesKyr"/>
                <w:b/>
                <w:lang w:val="en-US"/>
              </w:rPr>
              <w:t>1</w:t>
            </w:r>
            <w:r>
              <w:rPr>
                <w:rFonts w:cs="TimesKyr" w:ascii="TimesKyr" w:hAnsi="TimesKyr"/>
                <w:b/>
              </w:rPr>
              <w:t>9- 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trHeight w:val="5737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=р жай продукцияларын =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=л=мъ, мищ со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+н=р жай продукцияларынын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негизги търл=рънън =ндърълъшъ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жащы бышкан нан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дан эгиндеринин уну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электр энергиясы, млн.кв.саа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 xml:space="preserve">к=мър, тонна                                           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Айыл чарба продукцияларын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</w:rPr>
              <w:t>=ндъръъ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>,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сът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умуртка, мищ даана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ън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к ташуунун к=л=мъ, мищ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ргънчъл=рдъ ташуунун жъгъртълъшъ, мищ жърг.к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Чекене товар жъгъртъъ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Кызмат  к=рс=тъъ рыногу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       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>Капиталдык салымдар, мищ сом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en-US" w:eastAsia="en-US"/>
              </w:rPr>
              <w:t xml:space="preserve">Официалдуу катталган жумушсуздардын саны, мищ адам          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43675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7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0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5888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52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117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9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8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82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006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1954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1768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1850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978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1370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122,5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5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9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8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9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4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4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1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9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3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9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4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4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8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,5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физикалык к=л=мдън индекси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eastAsia="TimesKyr" w:cs="TimesKyr" w:ascii="TimesKyr" w:hAnsi="TimesKyr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+Н+Р  ЖАЙ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1-жылдын январь-апрелинде =н=р жай ишканалары тарабынан 943675,2 мищ сом =лч=мънд= продукция =ндърълдъ, физикалык к=л=мдън индекси  2020-ж. январь-апрелине карата 122,5 пайызды тъздъ. 2021-жылдын  апрелинде =н=р жай продукциясы 164743,2  мищ сом суммасында =ндърълдъ, физикалык к=л=мдън индекси 2020-ж. апрелине карата 142,3 пайызд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1-таблица: 2021-ж. январь-апрелиндеги =н=р жай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 =ндъръънън к=л=мъ</w:t>
      </w:r>
    </w:p>
    <w:p>
      <w:pPr>
        <w:pStyle w:val="Normal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ab/>
        <w:tab/>
        <w:tab/>
        <w:tab/>
        <w:tab/>
      </w:r>
      <w:r>
        <w:rPr/>
        <w:t xml:space="preserve">  (мищ сом)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440"/>
        <w:gridCol w:w="1260"/>
        <w:gridCol w:w="1260"/>
      </w:tblGrid>
      <w:tr>
        <w:trPr>
          <w:trHeight w:val="257" w:hRule="atLeast"/>
        </w:trPr>
        <w:tc>
          <w:tcPr>
            <w:tcW w:w="45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пре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апре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пре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апрель</w:t>
            </w:r>
          </w:p>
        </w:tc>
      </w:tr>
      <w:tr>
        <w:trPr/>
        <w:tc>
          <w:tcPr>
            <w:tcW w:w="45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4541,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17986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64743,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43675,2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9,6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1253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932,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5449,8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Иштетъъ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958,5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982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862,3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257,5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энергия, газ, буу жана кондицияланган  аба менен камсыздоо 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287,6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5401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226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4360,7</w:t>
            </w:r>
          </w:p>
        </w:tc>
      </w:tr>
      <w:tr>
        <w:trPr/>
        <w:tc>
          <w:tcPr>
            <w:tcW w:w="45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уу менен жабдуу, тазалоо, калдыктарды иштетъъ жана кайра пайдалануучу чийки затты ал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76,0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48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3722,6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07,2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</w:t>
      </w:r>
      <w:r>
        <w:rPr>
          <w:rFonts w:cs="TimesKyr" w:ascii="TimesKyr" w:hAnsi="TimesKyr"/>
          <w:sz w:val="22"/>
          <w:szCs w:val="22"/>
        </w:rPr>
        <w:t>+н=р жай продукцияларынын к=л=мънън к=б=йъшъ  тамак-аш азыктары (суусундуктарды кошкондо), текстиль =ндъръшънън, кийим жана бут кийим, булгаары жана башка булгаары буюмдар =ндъръшънън, жыгачтан жана кагаздан буюмдар =ндъръшънън; басмакана ишмердиги, резина жана пластмасса  буюмдар, башка металл эмес минералдык продуктылар =ндъръшънън, негизги металл жана даяр металл буюмдарды =ндъръшънън, к=мър жана кър=щ к=мър казуу (лигнит), башка пайдалуу кендерди казуу, электрэнергиясын =ндъръъ, аны беръъ жана б=лъштъръъ, чогултуу, иштетъъ, суу б=лъштъръъ  =ндъръшънън  =съшъ  менен шартталды.</w:t>
      </w:r>
    </w:p>
    <w:p>
      <w:pPr>
        <w:pStyle w:val="Normal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2-таблица: 2021-ж. январь-апрелиндеги =н=р жай продукциясынын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физикалык к=л=мънън индекси экономикалык ишмердиктин търл=ръ боюнча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2832" w:firstLine="708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 мурунку жылдын тийиштъъъ мезгилине пайыз менен 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260"/>
        <w:gridCol w:w="1260"/>
        <w:gridCol w:w="1440"/>
      </w:tblGrid>
      <w:tr>
        <w:trPr/>
        <w:tc>
          <w:tcPr>
            <w:tcW w:w="48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48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пре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апре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пре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апрель</w:t>
            </w:r>
          </w:p>
        </w:tc>
      </w:tr>
      <w:tr>
        <w:trPr/>
        <w:tc>
          <w:tcPr>
            <w:tcW w:w="48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6,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9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2,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2,5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8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,5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7,6</w:t>
            </w:r>
          </w:p>
        </w:tc>
      </w:tr>
      <w:tr>
        <w:trPr>
          <w:trHeight w:val="231" w:hRule="atLeast"/>
        </w:trPr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аш к=мър  жана кър=щ к=мър (лигнит)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9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2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пайдалуу кендерди 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,7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8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4,4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тетъъ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1,8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,7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0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2,8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амак-аш азыктарын (суусундуктарды кошкондо) жана тамеки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5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9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екстиль =ндъръшъ; кийим жана бут кийимдери, булгаары жана булгаарыдан жасалган башка буюмд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3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4,3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4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5 эсе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ыгачтан жана кагаздан жасалган буюмдар  =ндъръшъ;  басмакана      ишмердиги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,2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4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5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зина жана пластмасса буюмдар, башка металл эмес минералдык продуктыл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9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1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егизги металл жана даяр металл буюмд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1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8 эсе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жабдууларын 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ндъръштън башка  тармактары,  машина жана жабдууну ощдоо жана орнот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,1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7,6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2</w:t>
            </w:r>
          </w:p>
        </w:tc>
      </w:tr>
    </w:tbl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/>
      </w:pPr>
      <w:r>
        <w:rPr>
          <w:rFonts w:cs="TimesKyr" w:ascii="TimesKyr" w:hAnsi="TimesKyr"/>
          <w:i/>
          <w:sz w:val="22"/>
          <w:szCs w:val="22"/>
        </w:rPr>
        <w:t>у</w:t>
      </w:r>
      <w:r>
        <w:rPr/>
        <w:t>ландысы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40"/>
        <w:gridCol w:w="1440"/>
        <w:gridCol w:w="1260"/>
        <w:gridCol w:w="1105"/>
      </w:tblGrid>
      <w:tr>
        <w:trPr/>
        <w:tc>
          <w:tcPr>
            <w:tcW w:w="48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3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пре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апре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прель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апрель</w:t>
            </w:r>
          </w:p>
        </w:tc>
      </w:tr>
      <w:tr>
        <w:trPr>
          <w:trHeight w:val="231" w:hRule="atLeast"/>
        </w:trPr>
        <w:tc>
          <w:tcPr>
            <w:tcW w:w="48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Электр  энергия, газ, буу жана кондицияланган  аба менен камсыздоо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(жабдуу)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7,7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5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8,3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48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энергиясын =ндъръъ, аны беръъ жана б=лъшт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0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9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1</w:t>
            </w:r>
          </w:p>
        </w:tc>
      </w:tr>
      <w:tr>
        <w:trPr/>
        <w:tc>
          <w:tcPr>
            <w:tcW w:w="48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уу жана кондицияланган аба менен камсыздоо (жабдуу)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,5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7</w:t>
            </w:r>
          </w:p>
        </w:tc>
      </w:tr>
      <w:tr>
        <w:trPr/>
        <w:tc>
          <w:tcPr>
            <w:tcW w:w="48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уу менен  жабдуу, тазалоо, калдыктарды иштетъъ жана кайра пайдалануучу чийки затты  ал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2,6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9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5,9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3,2</w:t>
            </w:r>
          </w:p>
        </w:tc>
      </w:tr>
      <w:tr>
        <w:trPr/>
        <w:tc>
          <w:tcPr>
            <w:tcW w:w="48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огултуу, иштетъъ, суу б=лъштъръъ (суу менен жабдуу)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9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4,4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7</w:t>
            </w:r>
          </w:p>
        </w:tc>
      </w:tr>
      <w:tr>
        <w:trPr/>
        <w:tc>
          <w:tcPr>
            <w:tcW w:w="48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огултуу, иштетъъ, калдыктарды жок кылуу, кайра пайдалануучу чийки затты алуу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,1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1 эсе</w:t>
            </w:r>
          </w:p>
        </w:tc>
        <w:tc>
          <w:tcPr>
            <w:tcW w:w="1105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2</w:t>
            </w:r>
          </w:p>
        </w:tc>
      </w:tr>
    </w:tbl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360" w:firstLine="106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+н=р жай продукциясынын физикалык к=л=мънън =съъсъ ъ.ж. январь- апрелинде бардык</w:t>
      </w:r>
    </w:p>
    <w:p>
      <w:pPr>
        <w:pStyle w:val="Normal"/>
        <w:ind w:left="-360" w:firstLine="36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райондордо белгиленди. </w:t>
      </w:r>
    </w:p>
    <w:p>
      <w:pPr>
        <w:pStyle w:val="Normal"/>
        <w:ind w:left="-360" w:firstLine="1068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ind w:firstLine="708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3-таблица: 2021-ж. январь-апрелиндеги =н=р жай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 =ндъръънън  аймактар боюнча к=л=мъ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174"/>
        <w:gridCol w:w="1080"/>
        <w:gridCol w:w="1166"/>
        <w:gridCol w:w="986"/>
        <w:gridCol w:w="1080"/>
        <w:gridCol w:w="994"/>
        <w:gridCol w:w="1088"/>
      </w:tblGrid>
      <w:tr>
        <w:trPr/>
        <w:tc>
          <w:tcPr>
            <w:tcW w:w="16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ндърълдъ-барды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414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дън индекси пайыз менен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2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0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0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84541,7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717986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64743,2</w:t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943675,2</w:t>
            </w:r>
          </w:p>
        </w:tc>
        <w:tc>
          <w:tcPr>
            <w:tcW w:w="98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86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99,9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42,3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22,5</w:t>
            </w:r>
          </w:p>
        </w:tc>
      </w:tr>
      <w:tr>
        <w:trPr>
          <w:trHeight w:val="15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23,8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969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707,3</w:t>
            </w:r>
          </w:p>
        </w:tc>
        <w:tc>
          <w:tcPr>
            <w:tcW w:w="116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361,8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4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6,9</w:t>
            </w:r>
          </w:p>
        </w:tc>
        <w:tc>
          <w:tcPr>
            <w:tcW w:w="99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0,0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0,7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35,2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880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596,9</w:t>
            </w:r>
          </w:p>
        </w:tc>
        <w:tc>
          <w:tcPr>
            <w:tcW w:w="116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283,7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5,2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9,4</w:t>
            </w:r>
          </w:p>
        </w:tc>
        <w:tc>
          <w:tcPr>
            <w:tcW w:w="99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1,2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3,7</w:t>
            </w:r>
          </w:p>
        </w:tc>
      </w:tr>
      <w:tr>
        <w:trPr>
          <w:trHeight w:val="81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989,2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65505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7161,0</w:t>
            </w:r>
          </w:p>
        </w:tc>
        <w:tc>
          <w:tcPr>
            <w:tcW w:w="116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/>
            </w:pPr>
            <w:r>
              <w:rPr>
                <w:rFonts w:cs="TimesKyr" w:ascii="TimesKyr" w:hAnsi="TimesKyr"/>
                <w:sz w:val="20"/>
              </w:rPr>
              <w:t>408463,8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2,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6,7</w:t>
            </w:r>
          </w:p>
        </w:tc>
        <w:tc>
          <w:tcPr>
            <w:tcW w:w="99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,9 эсе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8,2</w:t>
            </w:r>
          </w:p>
        </w:tc>
      </w:tr>
      <w:tr>
        <w:trPr>
          <w:trHeight w:val="13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140,7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421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351,9</w:t>
            </w:r>
          </w:p>
        </w:tc>
        <w:tc>
          <w:tcPr>
            <w:tcW w:w="116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6334,0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7,9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6,0</w:t>
            </w:r>
          </w:p>
        </w:tc>
        <w:tc>
          <w:tcPr>
            <w:tcW w:w="99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69,1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9,5</w:t>
            </w:r>
          </w:p>
        </w:tc>
      </w:tr>
      <w:tr>
        <w:trPr>
          <w:trHeight w:val="13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75,1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135,9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069,6</w:t>
            </w:r>
          </w:p>
        </w:tc>
        <w:tc>
          <w:tcPr>
            <w:tcW w:w="116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310,2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,1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4</w:t>
            </w:r>
          </w:p>
        </w:tc>
        <w:tc>
          <w:tcPr>
            <w:tcW w:w="99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5,4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2,7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2277,7</w:t>
            </w:r>
          </w:p>
        </w:tc>
        <w:tc>
          <w:tcPr>
            <w:tcW w:w="117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1073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6856,5</w:t>
            </w:r>
          </w:p>
        </w:tc>
        <w:tc>
          <w:tcPr>
            <w:tcW w:w="116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7921,7</w:t>
            </w:r>
          </w:p>
        </w:tc>
        <w:tc>
          <w:tcPr>
            <w:tcW w:w="98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4,8</w:t>
            </w:r>
          </w:p>
        </w:tc>
        <w:tc>
          <w:tcPr>
            <w:tcW w:w="99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3,7</w:t>
            </w:r>
          </w:p>
        </w:tc>
        <w:tc>
          <w:tcPr>
            <w:tcW w:w="10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,0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bCs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+н=р жай =ндъръшънън жалпы к=л=мънд= 2021-ж. январь-апрелинде пайдалуу кендерди казуунун ълъшъ 43,0 пайызды,   иштетъъ =ндъръшъ – 9,5,</w:t>
      </w:r>
      <w:r>
        <w:rPr>
          <w:rFonts w:cs="TimesKyr" w:ascii="TimesKyr" w:hAnsi="TimesKyr"/>
          <w:b/>
          <w:bCs/>
          <w:sz w:val="22"/>
          <w:szCs w:val="22"/>
        </w:rPr>
        <w:t xml:space="preserve"> </w:t>
      </w:r>
      <w:r>
        <w:rPr>
          <w:rFonts w:cs="TimesKyr" w:ascii="TimesKyr" w:hAnsi="TimesKyr"/>
          <w:bCs/>
          <w:sz w:val="22"/>
          <w:szCs w:val="22"/>
        </w:rPr>
        <w:t>электрэнергия,  газ,  буу жана кондицияланган аба менен камсыздоо – 46,0,  суу менен жабдуу, тазалоо, калдыктарды иштетъъ жана кайра пайдалануучу чийки затты алуу – 1,5 пайызды тъздъ.</w:t>
      </w:r>
    </w:p>
    <w:p>
      <w:pPr>
        <w:pStyle w:val="Normal"/>
        <w:ind w:left="-180" w:firstLine="708"/>
        <w:jc w:val="both"/>
        <w:rPr>
          <w:rFonts w:ascii="TimesKyr" w:hAnsi="TimesKyr" w:cs="TimesKyr"/>
          <w:bCs/>
          <w:sz w:val="22"/>
          <w:szCs w:val="22"/>
        </w:rPr>
      </w:pPr>
      <w:r>
        <w:rPr>
          <w:rFonts w:cs="TimesKyr" w:ascii="TimesKyr" w:hAnsi="TimesKyr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Пайдалуу кендерди  казуунун</w:t>
      </w:r>
      <w:r>
        <w:rPr>
          <w:rFonts w:cs="TimesKyr" w:ascii="TimesKyr" w:hAnsi="TimesKyr"/>
          <w:sz w:val="22"/>
          <w:szCs w:val="22"/>
        </w:rPr>
        <w:t xml:space="preserve">  к=л=мъ ъ.ж. январь-апрелинде 405449,8 мищ сомду тъздъ,  ал эми 2020-ж.январь-апрелине карата физикалык к=л=мдън индекси 157,6 пайызды тъздъ. +н=р жай =ндъръшънън к=л=мънън жогорулашы таш к=мър жана кър=щ к=мър казуу 55,2 пайызга, башка пайдалуу кендерди казуунун к=л=мъ 94,4 пайызга =съъсънън эсебинен камсыздалды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</w:t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4-таблица: 2021-ж. январь-апрелиндеги пайдалуу кендерди казуу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ын негизги търл=рънъ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080"/>
        <w:gridCol w:w="1080"/>
        <w:gridCol w:w="900"/>
        <w:gridCol w:w="900"/>
        <w:gridCol w:w="1080"/>
        <w:gridCol w:w="108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</w:tr>
      <w:tr>
        <w:trPr/>
        <w:tc>
          <w:tcPr>
            <w:tcW w:w="1062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ш к=мър жана лигнит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ш к=мър жана кър=щ к=мър (лигнит)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9284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40022</w:t>
            </w:r>
            <w:r>
              <w:rPr>
                <w:rFonts w:cs="TimesKyr" w:ascii="TimesKyr" w:hAnsi="TimesKyr"/>
                <w:sz w:val="20"/>
                <w:szCs w:val="20"/>
              </w:rPr>
              <w:t>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5888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49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2</w:t>
            </w:r>
          </w:p>
        </w:tc>
      </w:tr>
      <w:tr>
        <w:trPr/>
        <w:tc>
          <w:tcPr>
            <w:tcW w:w="1062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ашка пайдалуу кендерди казуу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альцинацияланбаган доломит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4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48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0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31,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5 эсе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1 эсе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барий сульфаты (барид)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н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Kyr" w:hAnsi="TimesKyr" w:eastAsia="TimesKyr" w:cs="TimesKyr"/>
          <w:i/>
          <w:i/>
          <w:sz w:val="22"/>
          <w:szCs w:val="22"/>
        </w:rPr>
      </w:pPr>
      <w:r>
        <w:rPr>
          <w:rFonts w:eastAsia="TimesKyr" w:cs="TimesKyr" w:ascii="TimesKyr" w:hAnsi="TimesKyr"/>
          <w:i/>
          <w:sz w:val="22"/>
          <w:szCs w:val="22"/>
        </w:rPr>
        <w:t xml:space="preserve">                          </w:t>
      </w:r>
    </w:p>
    <w:p>
      <w:pPr>
        <w:pStyle w:val="Normal"/>
        <w:ind w:left="-180" w:firstLine="180"/>
        <w:jc w:val="both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i/>
          <w:sz w:val="22"/>
          <w:szCs w:val="22"/>
        </w:rPr>
        <w:t xml:space="preserve">             </w:t>
      </w:r>
      <w:r>
        <w:rPr>
          <w:rFonts w:cs="TimesKyr" w:ascii="TimesKyr" w:hAnsi="TimesKyr"/>
          <w:i/>
          <w:sz w:val="22"/>
          <w:szCs w:val="22"/>
        </w:rPr>
        <w:t>Иштетъъ  =ндъръшънън</w:t>
      </w:r>
      <w:r>
        <w:rPr>
          <w:rFonts w:cs="TimesKyr" w:ascii="TimesKyr" w:hAnsi="TimesKyr"/>
          <w:sz w:val="22"/>
          <w:szCs w:val="22"/>
        </w:rPr>
        <w:t xml:space="preserve">  продукцияларын  =ндъръънън  к=л=мъ  2021-ж. январь-апрелинде жалпысынан 89257,5 мищ сомду тъздъ, анын ичинен тамак-аш азыктарын (суусундуктарды кошкондо) жана тамеки =ндъръъ – 70357,7 мищ сомду (анын жалпы =н=р жай к=л=мънън 7,5 пайызы), текстиль =ндъръшъ; кийим жана бут кийимдерди, булгаары, булгаарыдан жасалган башка буюмдарды =ндъръъ –5646,1 мищ сомду (0,6 пайыз), резина жана пластмасса буюмдар, башка металл эмес минералдык продуктыларды =ндъръъ -  3974,6 мищ., сомду (0,4 пайыз) тъздъ.  Жалпысынан  тармак боюнча физикалык к=л=мдън индекси ъ.ж. январь-апрелинде 122,8 пайызды, апрельде – 90,6 пайызды тъздъ.</w:t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</w:t>
      </w:r>
      <w:r>
        <w:rPr>
          <w:rFonts w:cs="TimesKyr" w:ascii="TimesKyr" w:hAnsi="TimesKyr"/>
          <w:sz w:val="22"/>
          <w:szCs w:val="22"/>
        </w:rPr>
        <w:t>Тамак-аш азыктарын (суусундуктарды кошкондо) =ндъръънън к=л=мънън жогорулашы сът азыктарын - 46,0 пайызга, нан жана токоч азыктарын - 4,3  пайызга, башка тамак-аш азыктарын – 10,3 пайызга, малга даяр тоют – 16,1 пайызга чыгаруунун =съъсънън эсебинен камсыздалды. Текстиль =ндъръшънд=, кийим жана бут кийимдерди, булгаары, булгаарыдан жасалган башка буюмдарды  =ндъръшънд=гъ =съъ (2,5 эсеге)  кийимдерди – 18,6 эсе, булгаары, булгаарыдан жасалган буюмдар – 26,4 пайызга чыгаруунун к=л=мънън жогорулашы менен шартталды. Резина жана пластмасса буюмдар, башка металл эмес минералдык продуктыларды =ндъръънън к=л=мънън жогорулашы  пластмасса буюмдарын – 19,3 пайызга чыгаруунун эсебинен камсыздалды.  Жыгачтан жана кагаздан жасалган  буюмдар =ндъръшъ – 32,5 пайызга,  негизги металл жана даяр металл буюмдарды =ндъръъ – 2,8 эсеге жогорулады.</w:t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5-таблица: 2021-ж. январь-апрелиндеги иштетъъ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=ндъръшънън продукцияларынын негизги търл=рънъ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46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992"/>
        <w:gridCol w:w="993"/>
        <w:gridCol w:w="992"/>
        <w:gridCol w:w="992"/>
        <w:gridCol w:w="992"/>
        <w:gridCol w:w="993"/>
        <w:gridCol w:w="992"/>
        <w:gridCol w:w="1134"/>
      </w:tblGrid>
      <w:tr>
        <w:trPr/>
        <w:tc>
          <w:tcPr>
            <w:tcW w:w="2383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96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1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38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38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</w:tr>
      <w:tr>
        <w:trPr/>
        <w:tc>
          <w:tcPr>
            <w:tcW w:w="10463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Тамак-аш  азыктарын   (суусундуктар-ды кошкондо) жана тамеки =ндъръъ</w:t>
            </w:r>
          </w:p>
        </w:tc>
      </w:tr>
      <w:tr>
        <w:trPr/>
        <w:tc>
          <w:tcPr>
            <w:tcW w:w="238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штетилген суюк сът,  тонн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5,3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8,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2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7 эсе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4 эсе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9,9</w:t>
            </w:r>
          </w:p>
        </w:tc>
      </w:tr>
      <w:tr>
        <w:trPr/>
        <w:tc>
          <w:tcPr>
            <w:tcW w:w="238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атуу жана жарым катуу сырлар, тонна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</w:tr>
      <w:tr>
        <w:trPr/>
        <w:tc>
          <w:tcPr>
            <w:tcW w:w="238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 эгиндеринин уну, тонна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9,0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5,0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8,0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07,0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3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5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96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238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щы бышкан нан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нна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,9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5,4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,6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7,8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0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238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суулар, мищ литр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7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7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,1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,1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,1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,1</w:t>
            </w:r>
          </w:p>
        </w:tc>
      </w:tr>
      <w:tr>
        <w:trPr/>
        <w:tc>
          <w:tcPr>
            <w:tcW w:w="10463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Текстиль =ндъръшъ: кийим жана бут кийимдерди, булгаары , булгаарыдан жасалган башка буюмдарды =ндъръъ</w:t>
            </w:r>
          </w:p>
        </w:tc>
      </w:tr>
      <w:tr>
        <w:trPr/>
        <w:tc>
          <w:tcPr>
            <w:tcW w:w="238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ркектердин сырткы кийими, даан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8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8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,8 эсе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,3 эсе</w:t>
            </w:r>
          </w:p>
        </w:tc>
      </w:tr>
      <w:tr>
        <w:trPr/>
        <w:tc>
          <w:tcPr>
            <w:tcW w:w="238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ялдардын сырткы кийими, даана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8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9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69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,5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5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2 эсе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0 эсе</w:t>
            </w:r>
          </w:p>
        </w:tc>
      </w:tr>
      <w:tr>
        <w:trPr/>
        <w:tc>
          <w:tcPr>
            <w:tcW w:w="10463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Резина жана пластмасса буюмдары, башка металл  эмес  минерал дык продукцияларын =ндъръъ</w:t>
            </w:r>
          </w:p>
        </w:tc>
      </w:tr>
      <w:tr>
        <w:trPr/>
        <w:tc>
          <w:tcPr>
            <w:tcW w:w="238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Курулуш кышы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даан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кыш, мищ даана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еско-блок, мищ  дана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2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7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7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2 эсе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7,2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8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10463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ндъръштън башка  тармактары,  машина жана жабдууну ощдоо жана орнотуу</w:t>
            </w:r>
          </w:p>
        </w:tc>
      </w:tr>
      <w:tr>
        <w:trPr/>
        <w:tc>
          <w:tcPr>
            <w:tcW w:w="238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ещсе эмеректери, дан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,3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0 эсе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91,1</w:t>
            </w:r>
          </w:p>
        </w:tc>
      </w:tr>
      <w:tr>
        <w:trPr/>
        <w:tc>
          <w:tcPr>
            <w:tcW w:w="238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шкана эмеректери,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а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8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5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238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Тамак ичъъг=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урак б=лм=л=р ъчън жыгач эмеректер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5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8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,5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8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5 эсе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1</w:t>
            </w:r>
          </w:p>
        </w:tc>
      </w:tr>
    </w:tbl>
    <w:p>
      <w:pPr>
        <w:pStyle w:val="Normal"/>
        <w:ind w:hanging="180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</w:t>
      </w:r>
    </w:p>
    <w:p>
      <w:pPr>
        <w:pStyle w:val="Normal"/>
        <w:ind w:hanging="180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</w:t>
      </w:r>
      <w:r>
        <w:rPr>
          <w:rFonts w:cs="TimesKyr" w:ascii="TimesKyr" w:hAnsi="TimesKyr"/>
          <w:sz w:val="22"/>
          <w:szCs w:val="22"/>
        </w:rPr>
        <w:t xml:space="preserve">Ъстъбъзд=гъ жылдын январь-апрелинде </w:t>
      </w:r>
      <w:r>
        <w:rPr>
          <w:rFonts w:cs="TimesKyr" w:ascii="TimesKyr" w:hAnsi="TimesKyr"/>
          <w:i/>
          <w:sz w:val="22"/>
          <w:szCs w:val="22"/>
        </w:rPr>
        <w:t>электр энергия, газ, буу жана кондицияланган</w:t>
      </w:r>
      <w:r>
        <w:rPr>
          <w:rFonts w:cs="TimesKyr" w:ascii="TimesKyr" w:hAnsi="TimesKyr"/>
          <w:sz w:val="22"/>
          <w:szCs w:val="22"/>
        </w:rPr>
        <w:t xml:space="preserve"> </w:t>
      </w:r>
      <w:r>
        <w:rPr>
          <w:rFonts w:cs="TimesKyr" w:ascii="TimesKyr" w:hAnsi="TimesKyr"/>
          <w:i/>
          <w:sz w:val="22"/>
          <w:szCs w:val="22"/>
        </w:rPr>
        <w:t>аба</w:t>
      </w:r>
      <w:r>
        <w:rPr>
          <w:rFonts w:cs="TimesKyr" w:ascii="TimesKyr" w:hAnsi="TimesKyr"/>
          <w:sz w:val="22"/>
          <w:szCs w:val="22"/>
        </w:rPr>
        <w:t xml:space="preserve"> менен камсыздоонун (жабдуунун) к=л=мъ 434360,7 мищ сомду тъздъ, бул =тк=н жылдын ушул эле мезгилине караганда 8,8 пайызга к=п. Бул к=рс=ткъчт=р апрель айында  тиешелъълъгън= жараша 98226,2 мищ сомду жана 128,3 пайызды тъздъ.Ъстъбъзд=гъ жылдын январь-апрелинде  физикалык к=л=мдън  индексинин =съъсъ электр энергиясын беръъ боюнча  тейл==л=рд= 6,3 пайызга   жогорулады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6-таблица: 2021-ж. январь-апрелиндеги электр энергия,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газ, буу, кондицияланган  аба менен камсыздоо (жабдуу)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7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136"/>
        <w:gridCol w:w="1024"/>
        <w:gridCol w:w="1080"/>
        <w:gridCol w:w="1080"/>
        <w:gridCol w:w="1024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2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, млн.квт.саа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6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,4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7,0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6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9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78,1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2,2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Электр энергиясын  б=лъштъръъ жана сатуу  боюнча тейл==л=р (сатылып алынган электр-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нергиясынын баасыз), мищ сом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9589,4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2662,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8033,9</w:t>
            </w:r>
          </w:p>
        </w:tc>
        <w:tc>
          <w:tcPr>
            <w:tcW w:w="113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60416,8</w:t>
            </w:r>
          </w:p>
        </w:tc>
        <w:tc>
          <w:tcPr>
            <w:tcW w:w="102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7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0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8,5</w:t>
            </w:r>
          </w:p>
        </w:tc>
        <w:tc>
          <w:tcPr>
            <w:tcW w:w="1024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2,4</w:t>
            </w:r>
          </w:p>
        </w:tc>
      </w:tr>
      <w:tr>
        <w:trPr>
          <w:trHeight w:val="531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ылуулук энергиясы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Гкал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,1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9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,6</w:t>
            </w:r>
          </w:p>
        </w:tc>
        <w:tc>
          <w:tcPr>
            <w:tcW w:w="113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8,0</w:t>
            </w:r>
          </w:p>
        </w:tc>
        <w:tc>
          <w:tcPr>
            <w:tcW w:w="102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7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eastAsia="TimesKyr" w:cs="TimesKyr" w:ascii="TimesKyr" w:hAnsi="TimesKyr"/>
                <w:sz w:val="20"/>
              </w:rPr>
              <w:t xml:space="preserve">  </w:t>
            </w:r>
            <w:r>
              <w:rPr>
                <w:rFonts w:cs="TimesKyr" w:ascii="TimesKyr" w:hAnsi="TimesKyr"/>
                <w:sz w:val="20"/>
              </w:rPr>
              <w:t>145,5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eastAsia="TimesKyr" w:cs="TimesKyr" w:ascii="TimesKyr" w:hAnsi="TimesKyr"/>
                <w:sz w:val="20"/>
              </w:rPr>
              <w:t xml:space="preserve">    </w:t>
            </w:r>
            <w:r>
              <w:rPr>
                <w:rFonts w:cs="TimesKyr" w:ascii="TimesKyr" w:hAnsi="TimesKyr"/>
                <w:sz w:val="20"/>
              </w:rPr>
              <w:t>94,7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Ъстъбъзд=гъ жылдын январь-апрелинде </w:t>
      </w:r>
      <w:r>
        <w:rPr>
          <w:rFonts w:cs="TimesKyr" w:ascii="TimesKyr" w:hAnsi="TimesKyr"/>
          <w:i/>
          <w:sz w:val="22"/>
          <w:szCs w:val="22"/>
        </w:rPr>
        <w:t>суу менен жабдуу, тазалоо, калдыктарды иштетъъ жана кайра пайдалануучу чийки затты алуунун</w:t>
      </w:r>
      <w:r>
        <w:rPr>
          <w:rFonts w:cs="TimesKyr" w:ascii="TimesKyr" w:hAnsi="TimesKyr"/>
          <w:sz w:val="22"/>
          <w:szCs w:val="22"/>
        </w:rPr>
        <w:t xml:space="preserve">  к=л=мъ 14607,2 мищ сомду, апрельде – 3722,6 мищ сомду, физикалык к=л=мдън индекси тиешелъълъгън= жараша   123,2 жана 165,9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cs="TimesKyr" w:ascii="TimesKyr" w:hAnsi="TimesKyr"/>
          <w:b/>
          <w:sz w:val="22"/>
          <w:szCs w:val="22"/>
        </w:rPr>
        <w:t>7-таблица: 2021-ж.  январь-апрельдеги  суу менен жабдуу, тазалоо, калдыктарды иштетъъ жана кайра пайдалануучу чийки затты  алуу</w:t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00"/>
        <w:gridCol w:w="1080"/>
        <w:gridCol w:w="1080"/>
        <w:gridCol w:w="108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ратылыш суусу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.куб.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2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01,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89,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98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5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9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54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32,7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Зыянсыз калдыктарды чогултуу боюнч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ейл==л=р, мищ сом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38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425,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545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382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3,1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30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,1 эсе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9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РАНСПОРТ  ИШМЕРДИГИ  ЖАНА  БАЙЛАНЫШ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январь-апрелинде автомобиль транспорту менен ташылган жъктън к=л=мъ =тк=н жылдын тийиштъъ мезгилине салыштырганда 23,3 мищ тоннага к=б=йг=н же 109,0 пайызды тъздъ. Автомобилдик транспорт менен жък ташуунун к=л=мънън =съшъ облустун бардык райондорунда, б=т=нч= Жумгал районунда жана Нарын шаарында байкалд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аблица 1: 2021-жылдын январь-апрелинде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втотранспорту менен жъкт=рдън ташылыш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40"/>
        <w:gridCol w:w="1620"/>
        <w:gridCol w:w="1620"/>
      </w:tblGrid>
      <w:tr>
        <w:trPr/>
        <w:tc>
          <w:tcPr>
            <w:tcW w:w="32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тонна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2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9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2,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,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,4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7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2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,0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9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6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втомобиль транспортунда 2021-жылдын январь-апрелинде жък ташуунун жъгъртъъсънън к=л=мъ =тк=н жылдын отчеттук мезгилине салыштырганда 1369,1 мищ тонна-километрге =ск=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ъргънчъл=рдъ ташуу =тк=н 2020-жылдын январь-апрелине салыштырганда 337,5 мищ. адамга кыскарып же 126,4 пайызд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Таблица 2: 2021-жылдын январь-апрелинде аймактар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</w:rPr>
        <w:t>боюнча транспорттун бардык търъ менен жъргънчъл=рдън ташылыш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адам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0,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18,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155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4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9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7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4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5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3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8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,7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0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6,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9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,6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Транспорттун бардык търъ менен жъргънчъл=рдън ташуунун жъгъртъъ к=л=мъ 2021-жылдын январь-апрелинде 13304,9 мищ жъргънчъ километрге =стъ, же =тк=н 2021-жылдын январь-апрелине салыштырмалуу 128,5 пайызды тъздъ. 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3: 2021-жылдын январь-апрелинде транспорттун бардык тъ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Бардыгы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701,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006,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,5</w:t>
            </w:r>
          </w:p>
        </w:tc>
      </w:tr>
      <w:tr>
        <w:trPr/>
        <w:tc>
          <w:tcPr>
            <w:tcW w:w="9720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Жерде жъръъчъ транспор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бус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73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730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роллейбус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,7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69,5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Такси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467,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233,4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,7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9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Транспорттун бардык търъ менен жъргънчъл=рдъ ташуунун жъгъртъъ к=л=мънън =съъсъ бардык райондордо байкалд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4: 2021-жылдын январь-апрелинде аймактар  боюнч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транспорттун бардык търъ 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 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701,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006,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42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77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,8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85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82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87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30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02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49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,7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7 эсе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25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95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7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57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71,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,0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Почта жана электр байланышынын тейл==л=рънън кирешелери 2021-жылдын январь-мартында 18277,4 мищ сомду тъзъп, =тк=н жылга салыштырганда 28,7 пайызга к=б=й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Почта байланышынын тейл==л=рънън к=л=мъ 2021-жылдын январь-мартында 5112,9 мищ сомго жетип, =тк=н 2020-жылга салыштырганда 12,3 пайызга азайга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лектр байланышынын тейл==л=рънън к=л=мъ 2020-жылдын январь-мартында 13164,5 мищ сомду тъзъп, =тк=н 2020-жылга салыштырганда 1,6 эсени тъздъ.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АЙЫЛ ЧАРБАСЫ, АЩЧЫЛЫК ЖАНА ТОКОЙ ЧАРБАСЫ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ind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2021- жылдын январь- апрель  айында  облустун чарбаларында  17525  тонна эт (тиръъл=й салмакта) =ндърълдъ, бул =тк=н  2020 -жылга салыштырмалуу  1,2  пайызга  к=п,  31175 тонна сът саалып =тк=н жылга карганда 2,0  пайызга к=п, 1193  мищ  даана  жумуртка алынды, =тк=н жылга  караганда  0,7  пайызга к=п =ндърълг=н, 281 тонна жън кыркылып алынып =тк=н жылга салыштырмалуу 4,5 пайызга к=п болгон.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+ндърълг=н жалпы эттин (союлгандан кийинки салмак менен алганда) 42,0 пайызы - уйдун этин, 43,0  пайызы - койдун, 15,0  пайызы -  жылкынын эти  тъздъ.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Облус боюнча бир уйдан орточо эсеп менен 368,1 килограммдан сът саалып, =тк=н жылдан 4,4  кг к=п  болгон.   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Кочкор  районунун чарбаларында съттън алынышы  кыйла  жогору болуп,  бир уйдан орточо  390,9  кг  сът саалды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Kyr" w:ascii="TimesKyr" w:hAnsi="TimesKyr"/>
          <w:sz w:val="22"/>
          <w:szCs w:val="22"/>
        </w:rPr>
        <w:t>Мекияндын орточо жумурткалуулугу  7  даананы тъзг=н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апрель айларында чарбалардын бардык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категорияларында мал чарбасынын негизги продуктуларыны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52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057"/>
        <w:gridCol w:w="1082"/>
        <w:gridCol w:w="992"/>
        <w:gridCol w:w="1118"/>
        <w:gridCol w:w="1013"/>
        <w:gridCol w:w="1104"/>
        <w:gridCol w:w="1012"/>
        <w:gridCol w:w="1095"/>
      </w:tblGrid>
      <w:tr>
        <w:trPr/>
        <w:tc>
          <w:tcPr>
            <w:tcW w:w="1733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ky-KG"/>
              </w:rPr>
            </w:r>
          </w:p>
        </w:tc>
        <w:tc>
          <w:tcPr>
            <w:tcW w:w="42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  <w:lang w:val="ky-KG"/>
              </w:rPr>
              <w:t xml:space="preserve">=ндърълдъ </w:t>
              <w:br/>
              <w:t>баардыгы, тонна</w:t>
            </w:r>
          </w:p>
        </w:tc>
        <w:tc>
          <w:tcPr>
            <w:tcW w:w="42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мезгилине карата пайыз менен</w:t>
            </w:r>
          </w:p>
        </w:tc>
      </w:tr>
      <w:tr>
        <w:trPr/>
        <w:tc>
          <w:tcPr>
            <w:tcW w:w="173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1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1</w:t>
            </w:r>
          </w:p>
        </w:tc>
      </w:tr>
      <w:tr>
        <w:trPr>
          <w:trHeight w:val="469" w:hRule="atLeast"/>
          <w:cantSplit w:val="true"/>
        </w:trPr>
        <w:tc>
          <w:tcPr>
            <w:tcW w:w="173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прел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апрель</w:t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юулуучу мал жана канаттуу (тиръъл=й салмакта)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638</w:t>
            </w:r>
          </w:p>
        </w:tc>
        <w:tc>
          <w:tcPr>
            <w:tcW w:w="10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731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2693</w:t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7525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0,7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94,4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/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10</w:t>
            </w:r>
            <w:r>
              <w:rPr>
                <w:rFonts w:cs="TimesKyr" w:ascii="TimesKyr" w:hAnsi="TimesKyr"/>
                <w:bCs/>
                <w:sz w:val="20"/>
                <w:szCs w:val="20"/>
              </w:rPr>
              <w:t>2,1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173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с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>y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т </w:t>
            </w:r>
          </w:p>
        </w:tc>
        <w:tc>
          <w:tcPr>
            <w:tcW w:w="105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8382</w:t>
            </w:r>
          </w:p>
        </w:tc>
        <w:tc>
          <w:tcPr>
            <w:tcW w:w="10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30567</w:t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8580</w:t>
            </w:r>
          </w:p>
        </w:tc>
        <w:tc>
          <w:tcPr>
            <w:tcW w:w="11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31175</w:t>
            </w:r>
          </w:p>
        </w:tc>
        <w:tc>
          <w:tcPr>
            <w:tcW w:w="101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7,0</w:t>
            </w:r>
          </w:p>
        </w:tc>
        <w:tc>
          <w:tcPr>
            <w:tcW w:w="110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4,2</w:t>
            </w:r>
          </w:p>
        </w:tc>
        <w:tc>
          <w:tcPr>
            <w:tcW w:w="10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4</w:t>
            </w:r>
          </w:p>
        </w:tc>
        <w:tc>
          <w:tcPr>
            <w:tcW w:w="109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173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уртка, мищ даана</w:t>
            </w:r>
          </w:p>
        </w:tc>
        <w:tc>
          <w:tcPr>
            <w:tcW w:w="105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450</w:t>
            </w:r>
          </w:p>
        </w:tc>
        <w:tc>
          <w:tcPr>
            <w:tcW w:w="10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184</w:t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449</w:t>
            </w:r>
          </w:p>
        </w:tc>
        <w:tc>
          <w:tcPr>
            <w:tcW w:w="11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193</w:t>
            </w:r>
          </w:p>
        </w:tc>
        <w:tc>
          <w:tcPr>
            <w:tcW w:w="101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6</w:t>
            </w:r>
          </w:p>
        </w:tc>
        <w:tc>
          <w:tcPr>
            <w:tcW w:w="110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0</w:t>
            </w:r>
          </w:p>
        </w:tc>
        <w:tc>
          <w:tcPr>
            <w:tcW w:w="10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99,8</w:t>
            </w:r>
          </w:p>
        </w:tc>
        <w:tc>
          <w:tcPr>
            <w:tcW w:w="109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0,7</w:t>
            </w:r>
          </w:p>
        </w:tc>
      </w:tr>
      <w:tr>
        <w:trPr>
          <w:trHeight w:val="417" w:hRule="atLeast"/>
        </w:trPr>
        <w:tc>
          <w:tcPr>
            <w:tcW w:w="173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ън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(физикалык </w:t>
            </w:r>
            <w:r>
              <w:rPr>
                <w:rFonts w:cs="TimesKyr" w:ascii="TimesKyr" w:hAnsi="TimesKyr"/>
                <w:sz w:val="20"/>
                <w:szCs w:val="20"/>
              </w:rPr>
              <w:t>салмакта)</w:t>
            </w:r>
          </w:p>
        </w:tc>
        <w:tc>
          <w:tcPr>
            <w:tcW w:w="105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69</w:t>
            </w:r>
          </w:p>
        </w:tc>
        <w:tc>
          <w:tcPr>
            <w:tcW w:w="10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69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1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81</w:t>
            </w:r>
          </w:p>
        </w:tc>
        <w:tc>
          <w:tcPr>
            <w:tcW w:w="101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/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5</w:t>
            </w:r>
          </w:p>
        </w:tc>
        <w:tc>
          <w:tcPr>
            <w:tcW w:w="110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6</w:t>
            </w:r>
          </w:p>
        </w:tc>
        <w:tc>
          <w:tcPr>
            <w:tcW w:w="10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4,5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2021-жылдын январь-апрель айларында мал чарбасынын 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b/>
        </w:rPr>
        <w:t>продукция</w:t>
      </w:r>
      <w:r>
        <w:rPr>
          <w:rFonts w:cs="TimesKyr" w:ascii="TimesKyr" w:hAnsi="TimesKyr"/>
          <w:b/>
          <w:lang w:val="ky-KG"/>
        </w:rPr>
        <w:t>лар</w:t>
      </w:r>
      <w:r>
        <w:rPr>
          <w:rFonts w:cs="TimesKyr" w:ascii="TimesKyr" w:hAnsi="TimesKyr"/>
          <w:b/>
        </w:rPr>
        <w:t>ынын негизги търл=рънъ</w:t>
      </w:r>
      <w:r>
        <w:rPr>
          <w:rFonts w:cs="TimesKyr" w:ascii="TimesKyr" w:hAnsi="TimesKyr"/>
          <w:b/>
          <w:lang w:val="ky-KG"/>
        </w:rPr>
        <w:t>н</w:t>
      </w:r>
      <w:r>
        <w:rPr>
          <w:rFonts w:cs="TimesKyr" w:ascii="TimesKyr" w:hAnsi="TimesKyr"/>
          <w:b/>
        </w:rPr>
        <w:t xml:space="preserve"> аймактар боюнча =ндъръ</w:t>
      </w:r>
      <w:r>
        <w:rPr>
          <w:rFonts w:cs="TimesKyr" w:ascii="TimesKyr" w:hAnsi="TimesKyr"/>
          <w:b/>
          <w:lang w:val="ky-KG"/>
        </w:rPr>
        <w:t>лъшъ</w:t>
      </w:r>
    </w:p>
    <w:p>
      <w:pPr>
        <w:pStyle w:val="Normal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49"/>
        <w:gridCol w:w="1227"/>
        <w:gridCol w:w="1229"/>
        <w:gridCol w:w="943"/>
      </w:tblGrid>
      <w:tr>
        <w:trPr>
          <w:tblHeader w:val="true"/>
        </w:trPr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оюлуучу мал жана канаттуу (тиръъл=й салмакта)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ийки сът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умуртка</w:t>
              <w:br/>
              <w:t>(мищ дана)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ъ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pacing w:val="-10"/>
                <w:sz w:val="22"/>
                <w:szCs w:val="22"/>
              </w:rPr>
              <w:t>Тонна</w:t>
            </w:r>
          </w:p>
        </w:tc>
      </w:tr>
      <w:tr>
        <w:trPr/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7525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31175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193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281</w:t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689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575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107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96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102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701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301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8292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084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727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68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Мурунку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жылдын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>тийиштъъ мезгилине карата пайыз менен</w:t>
            </w:r>
          </w:p>
        </w:tc>
      </w:tr>
      <w:tr>
        <w:trPr>
          <w:trHeight w:val="213" w:hRule="atLeast"/>
        </w:trPr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4,5</w:t>
            </w:r>
          </w:p>
        </w:tc>
      </w:tr>
      <w:tr>
        <w:trPr>
          <w:trHeight w:val="25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3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т-Башы району 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13,3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КЕРЕК-ЖАРА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1-жылдын январь-апрель айларына карата соода,  автоунааларды,  турмуш-тиричилик  буюмдарын  жана жеке   керектелъъчъ   нерселерди    ощдоонун жалпы к=л=мънън жъгъртъъсъ 1712,4 млн. сомду тъздъ, бул =тк=н жылдын тиешелъъ мезгилине караганда 17,1 пайызга аз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Чекене сооданын жъгъртъъсъ автоунааларды жана мотордук майды сатууну киргизбегенде 1153,1 млн. сомду тъздъ, бул 2020-жылдын отчеттук мезгилине караганда 17,9 пайызга к=п жана анын жалпы к=л=мд=гъ ълъшъ  67,34 пайызды ээлейт.</w:t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Автоунааларды, мотоциклдерди, автоунаалардын тетиктерин жана б=лъкт=рън сатуу к=л=мънън жъгъртъъсъ 3,9 млн.  сом суммасында калыптанып, =тк=н жылдын отчеттук мезгилине 88,7 пайызга к=п, ал эми анын жалпы жъгъртъъ к=л=мънд=гъ салыштырма =лч=мъ 0,23 пайызды тъздъ.</w:t>
        <w:tab/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2021-жылдын январь-апрель айларына карата мотордук майдын чекене соода жъгъртъъсъ 451,8 млн. сомду тъздъ, бул 2020-жылдын тийиштъъ мезгилине караганда 24,3 пайызга к=п, ал эми анын жалпы жъгъртъъ к=л=мънд=гъ ълъшънън 26,39 пайызын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Автоунааларды ощдоо жана техникалык жактан тейл== кызматынын  к=л=мъ  жалпы  облус  боюнча 50,6 пайызга к=б=йдъ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Мейманканалардын жана ресторандардын тейл==л=рдъ к=рс=тъъ к=л=мъ 7,1 млн. сомду тъздъ, бул 2020-жылдын тийиштъъ мезгилине салыштырганда 31,8 пайызга азайды, анын ичинен 5,7 млн. сому (38,5 пайызга аз) ресторандарга, ал эми 1,4 млн. сому (11,0 пайызга к=п) мейманканалар  к=рс=тк=н тейл==л=рг= тиешелъ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1-жылдын январь-апрель айлары чекене сооданын жалпы к=л=мъ, мейманкана жана ресторандардын тейл==л=рън кошкондо 1719,5 млн. сом к=л=мънд= калыптанды, бул  2020-жылдын тиешелъъ мезгилине салыштырма  баада 14,0 пайызга к=п.  </w:t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Соодада мамлекеттик эмес  сектор басымдуулук кылып, анын товар жъгъртъънън жалпы к=л=мънд=гъ ълъшъ 100,0 пайызд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ЕЙЛ++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TimesKyr" w:cs="TimesKyr" w:ascii="TimesKyr" w:hAnsi="TimesKyr"/>
        </w:rPr>
        <w:t xml:space="preserve"> </w:t>
      </w:r>
      <w:r>
        <w:rPr>
          <w:rFonts w:cs="TimesKyr" w:ascii="TimesKyr" w:hAnsi="TimesKyr"/>
        </w:rPr>
        <w:t>Чарба жъргъзъъчъ субьектилер тарабынан к=рс=тълг=н рыноктук тейл==л=рдън к=л=мъ 2021-жылдын январь-апрель айларына карата алдын ала баалоо боюнча 2334,0 млн. сомду тъзъп, 2020-жылдын тиешелъъ мезгилине карата 15,2 пайызга к=б=йдъ.</w:t>
      </w:r>
    </w:p>
    <w:p>
      <w:pPr>
        <w:pStyle w:val="Normal"/>
        <w:ind w:firstLine="708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lang w:val="ky-KG"/>
        </w:rPr>
        <w:t>2021-жылдын январь-апрель айларына карата экономикалык ишмердиктин търл=ръ боюнча рыноктук тейл==л=рд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  <w:lang w:val="ky-KG"/>
        </w:rPr>
      </w:pPr>
      <w:r>
        <w:rPr>
          <w:rFonts w:cs="TimesKyr" w:ascii="TimesKyr" w:hAnsi="TimesKyr"/>
          <w:b/>
          <w:sz w:val="22"/>
          <w:szCs w:val="22"/>
          <w:lang w:val="ky-KG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217"/>
        <w:gridCol w:w="1217"/>
        <w:gridCol w:w="1042"/>
        <w:gridCol w:w="873"/>
        <w:gridCol w:w="1032"/>
        <w:gridCol w:w="865"/>
      </w:tblGrid>
      <w:tr>
        <w:trPr>
          <w:cantSplit w:val="true"/>
        </w:trPr>
        <w:tc>
          <w:tcPr>
            <w:tcW w:w="347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</w:r>
          </w:p>
        </w:tc>
        <w:tc>
          <w:tcPr>
            <w:tcW w:w="2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. сом</w:t>
            </w:r>
          </w:p>
        </w:tc>
        <w:tc>
          <w:tcPr>
            <w:tcW w:w="19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йиштъъ мезгилине карата</w:t>
            </w:r>
          </w:p>
        </w:tc>
        <w:tc>
          <w:tcPr>
            <w:tcW w:w="18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карата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3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</w:tr>
      <w:tr>
        <w:trPr>
          <w:trHeight w:val="88" w:hRule="atLeast"/>
        </w:trPr>
        <w:tc>
          <w:tcPr>
            <w:tcW w:w="347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334096,7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223495,9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5,2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9,2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жана чекене соода, автомобилдерди жана мотоциклдерди ощд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12417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10997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1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9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2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,6</w:t>
            </w:r>
          </w:p>
        </w:tc>
      </w:tr>
      <w:tr>
        <w:trPr>
          <w:trHeight w:val="129" w:hRule="atLeast"/>
        </w:trPr>
        <w:tc>
          <w:tcPr>
            <w:tcW w:w="3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ранспорт ишмерди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ги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 жана жъкт=рдъ сакт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4812,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4812,0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7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9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,6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йманканалардын жана ресторандардын ишмердиги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24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24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,2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,2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аалымат жана байланыш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697,6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19,8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8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8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Финансылык ортомчулук жана камсыздандыр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751,2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572,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1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1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3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ыймылсыз мълк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операциялары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31,5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31,5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2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Кесипти</w:t>
            </w:r>
            <w:r>
              <w:rPr>
                <w:rFonts w:cs="TimesKyr" w:ascii="TimesKyr" w:hAnsi="TimesKyr"/>
                <w:sz w:val="20"/>
                <w:szCs w:val="20"/>
              </w:rPr>
              <w:t>к, илимий жана техникалык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606,7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173,0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7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7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дминистративдик жана к=м=кчъ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64,4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64,4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2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2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илим беръъ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131,5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131,5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2,9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2,9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1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Саламаттыкты сактоо жана калкты социалдык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  <w:sz w:val="20"/>
                <w:szCs w:val="20"/>
              </w:rPr>
              <w:t>тейл==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49,3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49,3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6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6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скусство, к=щъл ачуу жана эс ал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60,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60,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1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1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ашка тейл== ишмердиги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03,6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03,6</w:t>
            </w:r>
          </w:p>
        </w:tc>
        <w:tc>
          <w:tcPr>
            <w:tcW w:w="104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7</w:t>
            </w:r>
          </w:p>
        </w:tc>
        <w:tc>
          <w:tcPr>
            <w:tcW w:w="87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  <w:tc>
          <w:tcPr>
            <w:tcW w:w="86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КЕРЕКТ++  БААЛАРЫНЫН  ИНДЕКСИ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Инфляция дещгээлин мън=зд==чъ керект== бааларынын индекси ъстъбъзд=гъ жылдын апрель айында =тк=н жылдын апрель айына салыштырмалуу 110,8 пайызды, ал эми =тк=н айга салыштырмалуу 101,9 пайызды тъздъ. 20</w:t>
      </w:r>
      <w:r>
        <w:rPr>
          <w:rFonts w:cs="TimesKyr" w:ascii="TimesKyr" w:hAnsi="TimesKyr"/>
          <w:sz w:val="22"/>
          <w:szCs w:val="22"/>
          <w:lang w:val="ky-KG"/>
        </w:rPr>
        <w:t>21</w:t>
      </w:r>
      <w:r>
        <w:rPr>
          <w:rFonts w:cs="TimesKyr" w:ascii="TimesKyr" w:hAnsi="TimesKyr"/>
          <w:sz w:val="22"/>
          <w:szCs w:val="22"/>
        </w:rPr>
        <w:t xml:space="preserve">-жылдын апрель айында =тк=н айга салыштырмалуу тамак аш азыктарынын жана алкоголсуз суусундуктардын баа индекси 101,4 пайызд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Азык тълък эмес товарлардын баа индекси =тк=н айга салыштырмалуу </w:t>
      </w:r>
      <w:r>
        <w:rPr>
          <w:rFonts w:cs="TimesKyr" w:ascii="TimesKyr" w:hAnsi="TimesKyr"/>
          <w:sz w:val="22"/>
          <w:szCs w:val="22"/>
          <w:lang w:val="ky-KG"/>
        </w:rPr>
        <w:t>100,8</w:t>
      </w:r>
      <w:r>
        <w:rPr>
          <w:rFonts w:cs="TimesKyr" w:ascii="TimesKyr" w:hAnsi="TimesKyr"/>
          <w:sz w:val="22"/>
          <w:szCs w:val="22"/>
        </w:rPr>
        <w:t xml:space="preserve"> пайызды, ал эми ъстъбъзд=гъ жылдын апрель айы =тк=н жылдын апрель айына салыштырмалуу 105,5 пайызды тъздъ.  </w:t>
      </w:r>
      <w:r>
        <w:rPr>
          <w:rFonts w:cs="TimesKyr" w:ascii="TimesKyr" w:hAnsi="TimesKyr"/>
          <w:sz w:val="22"/>
          <w:szCs w:val="22"/>
          <w:lang w:val="ky-KG"/>
        </w:rPr>
        <w:t>Апрель</w:t>
      </w:r>
      <w:r>
        <w:rPr>
          <w:rFonts w:cs="TimesKyr" w:ascii="TimesKyr" w:hAnsi="TimesKyr"/>
          <w:sz w:val="22"/>
          <w:szCs w:val="22"/>
        </w:rPr>
        <w:t xml:space="preserve"> айында акысына кызмат к=рс=тъънън баа индекси 106,1 пайызды тъздъ.</w:t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ерект== бааларынын индекс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9675" w:dyaOrig="59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35pt;height:296.3pt" stroked="t" strokecolor="#000000" strokeweight="5pt" filled="f" o:ole="">
            <v:stroke linestyle="ThickThin" dashstyle="Solid"/>
            <v:imagedata r:id="rId6" o:title=""/>
          </v:shape>
          <o:OLEObject Type="Embed" ProgID="" ShapeID="ole_rId5" DrawAspect="Content" ObjectID="_1177069567" r:id="rId5"/>
        </w:objec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Нарын облусундагы айрым тамак-аш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зыктарынын апрель айындагы орточо баалары.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left="4956" w:firstLine="708"/>
        <w:rPr/>
      </w:pPr>
      <w:r>
        <w:rPr>
          <w:rFonts w:eastAsia="TimesKyr" w:cs="TimesKyr" w:ascii="TimesKyr" w:hAnsi="TimesKyr"/>
          <w:sz w:val="18"/>
          <w:szCs w:val="18"/>
        </w:rPr>
        <w:t xml:space="preserve">                     </w:t>
      </w:r>
      <w:r>
        <w:rPr>
          <w:rFonts w:cs="TimesKyr" w:ascii="TimesKyr" w:hAnsi="TimesKyr"/>
          <w:sz w:val="18"/>
          <w:szCs w:val="18"/>
        </w:rPr>
        <w:t>(1 килограм</w:t>
      </w:r>
      <w:r>
        <w:rPr/>
        <w:t>мга, 1 литрге сом менен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440"/>
        <w:gridCol w:w="1620"/>
      </w:tblGrid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 xml:space="preserve">Чаек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айылы</w:t>
            </w:r>
          </w:p>
        </w:tc>
      </w:tr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 ундан жасалган  нан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буудай у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сът,  лит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,10 даа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улган  май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>кън карама майы, кг.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умшеке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 xml:space="preserve">арак, 0,5 л.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9,6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,0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1,2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9,8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,1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1,9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2,9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3,2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,5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5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1,2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,6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1,7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9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3,1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1,8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1,0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4,3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3,1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6,3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2,4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,3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8,2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,9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1,7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39,7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5,9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96,0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3,6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,3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9,7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5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6,9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9,17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АПИТАЛДЫК КУРУЛУШ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</w:t>
      </w:r>
      <w:r>
        <w:rPr>
          <w:rFonts w:cs="TimesKyr" w:ascii="TimesKyr" w:hAnsi="TimesKyr"/>
          <w:sz w:val="22"/>
          <w:szCs w:val="22"/>
          <w:lang w:val="ky-KG"/>
        </w:rPr>
        <w:t>21</w:t>
      </w:r>
      <w:r>
        <w:rPr>
          <w:rFonts w:cs="TimesKyr" w:ascii="TimesKyr" w:hAnsi="TimesKyr"/>
          <w:sz w:val="22"/>
          <w:szCs w:val="22"/>
        </w:rPr>
        <w:t>-жы</w:t>
      </w:r>
      <w:r>
        <w:rPr>
          <w:rFonts w:cs="TimesKyr" w:ascii="TimesKyr" w:hAnsi="TimesKyr"/>
          <w:sz w:val="22"/>
          <w:szCs w:val="22"/>
          <w:lang w:val="ky-KG"/>
        </w:rPr>
        <w:t xml:space="preserve">лдын январь-апрель айларында </w:t>
      </w:r>
      <w:r>
        <w:rPr>
          <w:rFonts w:cs="TimesKyr" w:ascii="TimesKyr" w:hAnsi="TimesKyr"/>
          <w:sz w:val="22"/>
          <w:szCs w:val="22"/>
        </w:rPr>
        <w:t>облус боюнча</w:t>
      </w:r>
      <w:r>
        <w:rPr>
          <w:rFonts w:cs="TimesKyr" w:ascii="TimesKyr" w:hAnsi="TimesKyr"/>
          <w:sz w:val="22"/>
          <w:szCs w:val="22"/>
          <w:lang w:val="ky-KG"/>
        </w:rPr>
        <w:t xml:space="preserve"> 917 </w:t>
      </w:r>
      <w:r>
        <w:rPr>
          <w:rFonts w:cs="TimesKyr" w:ascii="TimesKyr" w:hAnsi="TimesKyr"/>
          <w:sz w:val="22"/>
          <w:szCs w:val="22"/>
        </w:rPr>
        <w:t>млн. 056,5 мищ сом негизги фондулар ишке киргизилди, 613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>млн. 704,0 мищ сомдук капиталдык салым, мунун ичинен 571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 xml:space="preserve">млн. 231,5 мищ сомдук подряддык иштер аткарылды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</w:rPr>
        <w:t xml:space="preserve">Пайдаланууга 23437 чарчы метр турак жай берилди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ky-KG"/>
        </w:rPr>
        <w:t xml:space="preserve">Бардык =зд=штърълг=н капиталдык салымдын 4,0% же 24881,3 мищ сомун республикалык бюджет, 0,2% же 1290,2 мищ сомун мекеме ишканалардын, 3,2% же 19425,0 мищ сомун чет =лк=лък гранттар жана гуманитардык жардамдар, 77,7% же 476677,0 мищ сомун калктын каражаты, 14,9% же 91430,5 мищ сомун чет =лк=лък кредиттер тъздъ.  </w:t>
      </w:r>
    </w:p>
    <w:p>
      <w:pPr>
        <w:pStyle w:val="Normal"/>
        <w:ind w:firstLine="708"/>
        <w:jc w:val="both"/>
        <w:rPr>
          <w:rFonts w:ascii="TimesKyr" w:hAnsi="TimesKyr" w:cs="TimesKyr"/>
          <w:sz w:val="20"/>
          <w:szCs w:val="20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  <w:t>Облустун аймагындагы курулуш мекемелердин =з къчъ менен 81198,7</w:t>
      </w:r>
      <w:r>
        <w:rPr>
          <w:rFonts w:cs="TimesKyr" w:ascii="TimesKyr" w:hAnsi="TimesKyr"/>
          <w:sz w:val="20"/>
          <w:szCs w:val="20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  <w:lang w:val="ky-KG"/>
        </w:rPr>
        <w:t>мищ сомдук подряддык иштер  аткарылд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  <w:lang w:val="ky-KG"/>
        </w:rPr>
      </w:pPr>
      <w:r>
        <w:rPr>
          <w:rFonts w:cs="TimesKyr" w:ascii="TimesKyr" w:hAnsi="TimesKyr"/>
          <w:b/>
          <w:sz w:val="20"/>
          <w:szCs w:val="20"/>
          <w:lang w:val="ky-KG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  <w:lang w:val="ky-KG"/>
        </w:rPr>
      </w:pPr>
      <w:r>
        <w:rPr>
          <w:rFonts w:cs="TimesKyr" w:ascii="TimesKyr" w:hAnsi="TimesKyr"/>
          <w:b/>
          <w:sz w:val="20"/>
          <w:szCs w:val="20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  <w:lang w:val="ky-KG"/>
        </w:rPr>
      </w:pPr>
      <w:r>
        <w:rPr>
          <w:rFonts w:cs="TimesKyr" w:ascii="TimesKyr" w:hAnsi="TimesKyr"/>
          <w:b/>
          <w:sz w:val="28"/>
          <w:szCs w:val="28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  <w:lang w:val="ky-KG"/>
        </w:rPr>
      </w:pPr>
      <w:r>
        <w:rPr>
          <w:rFonts w:cs="TimesKyr" w:ascii="TimesKyr" w:hAnsi="TimesKyr"/>
          <w:b/>
          <w:sz w:val="28"/>
          <w:szCs w:val="28"/>
          <w:lang w:val="ky-KG"/>
        </w:rPr>
        <w:t>ЭМГЕ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  <w:lang w:val="ky-KG"/>
        </w:rPr>
      </w:pPr>
      <w:r>
        <w:rPr>
          <w:rFonts w:cs="TimesKyr" w:ascii="TimesKyr" w:hAnsi="TimesKyr"/>
          <w:b/>
          <w:sz w:val="22"/>
          <w:szCs w:val="22"/>
          <w:lang w:val="ky-KG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ky-KG"/>
        </w:rPr>
        <w:t>2021-жылдын январь-мартында бир кызматкердин орточо айлык номиналдык эмгек акысы (чакан ишканаларды эсептебегенде) 18520,8 сомду тъзъп, 2020-жылдын январь-мартына   салыштырмалуу 4,1 пайызга к=б=йг=н, ал эми керект== бааларынын индекси эсепке алынып чыгарылган эмгек акынын реалдуу =лч=мъ 6,6 пайызга азайган.</w:t>
      </w:r>
    </w:p>
    <w:p>
      <w:pPr>
        <w:pStyle w:val="Normal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bCs/>
        </w:rPr>
        <w:t>1</w:t>
      </w:r>
      <w:r>
        <w:rPr>
          <w:rFonts w:cs="TimesKyr" w:ascii="TimesKyr" w:hAnsi="TimesKyr"/>
          <w:b/>
          <w:bCs/>
          <w:lang w:val="ky-KG"/>
        </w:rPr>
        <w:t>-т</w:t>
      </w:r>
      <w:r>
        <w:rPr>
          <w:rFonts w:cs="TimesKyr" w:ascii="TimesKyr" w:hAnsi="TimesKyr"/>
          <w:b/>
          <w:bCs/>
        </w:rPr>
        <w:t>аблица: 2021-жылдын январь-мартында о</w:t>
      </w:r>
      <w:r>
        <w:rPr>
          <w:rFonts w:cs="TimesKyr" w:ascii="TimesKyr" w:hAnsi="TimesKyr"/>
          <w:b/>
          <w:lang w:val="ky-KG"/>
        </w:rPr>
        <w:t xml:space="preserve">рточо айлык </w:t>
      </w:r>
    </w:p>
    <w:p>
      <w:pPr>
        <w:pStyle w:val="Normal"/>
        <w:jc w:val="center"/>
        <w:rPr>
          <w:rFonts w:ascii="TimesKyr" w:hAnsi="TimesKyr" w:cs="TimesKyr"/>
          <w:b/>
          <w:b/>
          <w:vertAlign w:val="superscript"/>
          <w:lang w:val="ky-KG"/>
        </w:rPr>
      </w:pPr>
      <w:r>
        <w:rPr>
          <w:rFonts w:cs="TimesKyr" w:ascii="TimesKyr" w:hAnsi="TimesKyr"/>
          <w:b/>
          <w:vertAlign w:val="superscript"/>
          <w:lang w:val="ky-KG"/>
        </w:rPr>
        <w:t>номиналдык  жана реалдуу эмгек акы1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095"/>
        <w:gridCol w:w="2265"/>
        <w:gridCol w:w="1469"/>
        <w:gridCol w:w="3027"/>
      </w:tblGrid>
      <w:tr>
        <w:trPr>
          <w:tblHeader w:val="true"/>
        </w:trPr>
        <w:tc>
          <w:tcPr>
            <w:tcW w:w="157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Сом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Мурунку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 карата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 айга карата</w:t>
            </w:r>
          </w:p>
        </w:tc>
        <w:tc>
          <w:tcPr>
            <w:tcW w:w="30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карата реалду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эмгек акы пайыз менен</w:t>
            </w:r>
          </w:p>
        </w:tc>
      </w:tr>
      <w:tr>
        <w:trPr>
          <w:tblHeader w:val="true"/>
        </w:trPr>
        <w:tc>
          <w:tcPr>
            <w:tcW w:w="157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пайыз менен</w:t>
            </w:r>
          </w:p>
        </w:tc>
        <w:tc>
          <w:tcPr>
            <w:tcW w:w="30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9428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Январ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35,3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02,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,6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Февраль 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27,5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02,8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рт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898,9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06,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6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5</w:t>
            </w:r>
          </w:p>
        </w:tc>
      </w:tr>
    </w:tbl>
    <w:p>
      <w:pPr>
        <w:pStyle w:val="Normal"/>
        <w:rPr/>
      </w:pPr>
      <w:r>
        <w:rPr>
          <w:rFonts w:cs="TimesKyr" w:ascii="TimesKyr" w:hAnsi="TimesKyr"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  <w:r>
        <w:rPr>
          <w:rFonts w:cs="TimesKyr" w:ascii="TimesKyr" w:hAnsi="TimesKyr"/>
          <w:i/>
          <w:sz w:val="22"/>
          <w:szCs w:val="22"/>
        </w:rPr>
        <w:t>.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Ъстъбъзд=гъ жылдын мартында =тк=н жылдын мартына карата реалдуу эмгек акынын =съъ темпинин жогорулашы белгиленди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н =съъсъ негизинен экономикалык ишмердиктин търл=ръ боюнча пайдалуу кендерди казып алуу =н=р жай тармагында 98,6 пайызга, иштетъъ =н=р жайы тармагында 62,2 пайызга, кыймылсыз мълк операциялары тармагында 12,7 пайызга, кесиптик, илимий жана техникалык ишмердъълъкт=</w:t>
      </w:r>
      <w:r>
        <w:rPr>
          <w:rFonts w:cs="Arial CYR" w:ascii="Arial CYR" w:hAnsi="Arial CYR"/>
          <w:sz w:val="20"/>
          <w:szCs w:val="20"/>
        </w:rPr>
        <w:t xml:space="preserve"> 18,9</w:t>
      </w:r>
      <w:r>
        <w:rPr>
          <w:rFonts w:cs="Arial CYR" w:ascii="TimesKyr" w:hAnsi="TimesKyr"/>
          <w:sz w:val="22"/>
          <w:szCs w:val="22"/>
        </w:rPr>
        <w:t xml:space="preserve"> пайызга</w:t>
      </w:r>
      <w:r>
        <w:rPr>
          <w:rFonts w:cs="TimesKyr" w:ascii="TimesKyr" w:hAnsi="TimesKyr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1-жылдын март айында орточо айлык эмгек акы Нарын шаарында облустук орточо дещгээлден 22,5 пайызга ашып, 24374,8 сомду тъздъ. Калган ч=лк=мд=рд= анын дещгээли Кочкор районунда 16048,9</w:t>
      </w:r>
      <w:r>
        <w:rPr>
          <w:rFonts w:cs="Arial CYR" w:ascii="TimesKyr" w:hAnsi="TimesKyr"/>
          <w:bCs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сомдон, Нарын районунда 19682,8</w:t>
      </w:r>
      <w:r>
        <w:rPr>
          <w:rFonts w:cs="Arial CYR" w:ascii="TimesKyr" w:hAnsi="TimesKyr"/>
          <w:bCs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сомго чейин =зг=рълдъ. Жалпысынан облус боюнча эмгек акыны т=л== боюнча жалпы карыз 2021-жылдын 1-апрелине карата 24 млн. 755,4 мищ сомду тъзъп =тк=н жылдын тийиштъъ кънън= салыштырмалуу 43,4 пайызга к=б=й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 т=л== боюнча м==н=тъ =тъп кеткен карыздардын жалпы суммасынын к=пчълъгън Нарын шаарындагы (95,3 пайыз) ишканалар менен уюмдардын кызматкерлерине болгон карыздар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апрель айында эмгек жана социалдык =нъгъъ башкармалыгына 135 адам кайрылган, мунун ичинен 117 адам жумушсуз деп табылды. Ай ичинде жумушсуз деп катталгандардын 104 адамы каттоодон чыгарылып, анын ичинен 27 адамы иш менен камсыз болду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1-майына карата жумуш издеп кезекте турган жумушсуз жарандардын саны 3,9 мищ адамды тъздъ. Бул к=рс=ткъч =тк=н жылдын тийиштъъ мезгилине салыштырганда 4,9 пайызга к=б=й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Катталгандардын ичинен 2925 адамга жумушсуз деген официалдуу статус берилген. Жумушсуздардын ичинен 19 адам ж=л=к пул алып, ал эми 50 адам кесиптик окуулардан =тк=н. Коомдук иштерге 126 адам катышт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1-майына карата эмгек жана социалдык =нъгъъ башкармалыгына катталган жумушсуз калктын сан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980"/>
        <w:gridCol w:w="1800"/>
        <w:gridCol w:w="1800"/>
      </w:tblGrid>
      <w:tr>
        <w:trPr/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, адам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нын ичинен расмий статус алган жумушсузда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кънън= пайыз мене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айдын тийиштъъ кънън= пайыз менен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1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2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3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5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5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2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5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6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4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9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3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8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жумушсуздардын саны.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1-майына карата (мищ ада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9630" w:dyaOrig="6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2.05pt;height:346.5pt" stroked="t" strokecolor="#000000" strokeweight="5pt" filled="f" o:ole="">
            <v:stroke linestyle="ThickThin" dashstyle="Solid"/>
            <v:imagedata r:id="rId8" o:title=""/>
          </v:shape>
          <o:OLEObject Type="Embed" ProgID="" ShapeID="ole_rId7" DrawAspect="Content" ObjectID="_722920099" r:id="rId7"/>
        </w:objec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МАМЛЕКЕТТИ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b/>
          <w:b/>
          <w:i/>
          <w:i/>
          <w:sz w:val="22"/>
          <w:szCs w:val="22"/>
          <w:u w:val="single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Жергиликтъъ бюджеттин аткарылышы.</w:t>
      </w:r>
      <w:r>
        <w:rPr>
          <w:rFonts w:cs="TimesKyr" w:ascii="TimesKyr" w:hAnsi="TimesKyr"/>
          <w:b/>
          <w:i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2021-жылдын январь-апрелинде облустун жергиликтъъ бюджетинин кирешеси 223 млн 188,7 мищ сом к=л=мънд= аткарылып, 2020-жылдын январь-апрелине карата 16,9 пайызга азайган. Салыктык тъшъъл=рдън ълъшън= бардык кирешенин 49,2 пайызы туура келди, бул 2020-жылдын январь-апрелине салыштырмалуу 1,0 пайызга аз, ал эми салык эмес т=л==л=рдън ълъшън= 9,8 пайызы таандык, бул =тк=н жылдагыдан 39,9 пайызга аз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Салык тъшъъл=рдън негизги к=л=мънън =съшъ кирешеден жана пайдадан тъшкєн   салыктын 41,4 пайызга, жеке менчиктен тъшк=н салыктын 6,0 пайызга к=б=йъшънън эсебинен тъзълдъ, ал эми салык эмес т=л==л=р менчиктен жана пайыздан тъшк=н кирешенин 4,3 пайызга к=б=йъшънън эсебинен камсыз кылынды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лынган расмий трансферттердин к=л=мъ 91 млн. 401,2  мищ сомду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Облустун жергиликтъъ бюджетинин чыгымдары 2021-жылдын январь-апрелинде 153 млн. 650,2 мищ сомду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Операциялык чыгымдардын ичинде каражаттардын негизги к=л=мъ 62 млн 724,4 мищ сому же 42,7 пайызы социалдык-маданий жана турак жай коммуналдык ч=йр=нъ каржылоого, 84 млн 331,3 мищ сому же 57,3 пайызы жалпы багыттагы  мамлекеттик кызматтар, коргоо, коомдук тартип жана коопсуздукту  каржылоого багытталд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Жергиликтъ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бюджеттин кирешелеринин тъзълъш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жалпы жыйынтыкка пайыз менен)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object w:dxaOrig="9749" w:dyaOrig="65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8.3pt;height:325.85pt" stroked="t" strokecolor="#000000" strokeweight="1pt" filled="f" o:ole="">
            <v:stroke linestyle="ThinThin" dashstyle="Solid"/>
            <v:imagedata r:id="rId10" o:title=""/>
          </v:shape>
          <o:OLEObject Type="Embed" ProgID="" ShapeID="ole_rId9" DrawAspect="Content" ObjectID="_429071803" r:id="rId9"/>
        </w:objec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4"/>
          <w:szCs w:val="24"/>
        </w:rPr>
      </w:pPr>
      <w:r>
        <w:rPr>
          <w:rFonts w:cs="TimesKyr" w:ascii="TimesKyr" w:hAnsi="TimesKyr"/>
          <w:b/>
          <w:sz w:val="24"/>
          <w:szCs w:val="24"/>
        </w:rPr>
      </w:r>
    </w:p>
    <w:p>
      <w:pPr>
        <w:pStyle w:val="3"/>
        <w:spacing w:before="0" w:after="0"/>
        <w:ind w:left="2832" w:firstLine="708"/>
        <w:rPr>
          <w:rFonts w:ascii="TimesKyr" w:hAnsi="TimesKyr" w:cs="TimesKyr"/>
          <w:b/>
          <w:b/>
          <w:sz w:val="24"/>
          <w:szCs w:val="24"/>
        </w:rPr>
      </w:pPr>
      <w:r>
        <w:rPr>
          <w:rFonts w:cs="TimesKyr" w:ascii="TimesKyr" w:hAnsi="TimesKyr"/>
          <w:b/>
          <w:sz w:val="24"/>
          <w:szCs w:val="24"/>
        </w:rPr>
        <w:t>Жергиликтъъ бюджет</w:t>
      </w:r>
    </w:p>
    <w:p>
      <w:pPr>
        <w:pStyle w:val="3"/>
        <w:spacing w:before="0" w:after="0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Kyr" w:ascii="TimesKyr" w:hAnsi="TimesKyr"/>
          <w:sz w:val="18"/>
          <w:szCs w:val="18"/>
        </w:rPr>
        <w:tab/>
        <w:tab/>
        <w:tab/>
        <w:tab/>
        <w:tab/>
        <w:t xml:space="preserve">                      </w:t>
      </w:r>
      <w:r>
        <w:rPr/>
        <w:t>(мищ сом)</w:t>
      </w:r>
    </w:p>
    <w:tbl>
      <w:tblPr>
        <w:tblW w:w="10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332"/>
        <w:gridCol w:w="1332"/>
        <w:gridCol w:w="951"/>
        <w:gridCol w:w="951"/>
      </w:tblGrid>
      <w:tr>
        <w:trPr>
          <w:trHeight w:val="728" w:hRule="atLeast"/>
        </w:trPr>
        <w:tc>
          <w:tcPr>
            <w:tcW w:w="5821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апрель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апрель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йынтыкка карата пайыз менен</w:t>
            </w:r>
          </w:p>
        </w:tc>
      </w:tr>
      <w:tr>
        <w:trPr>
          <w:trHeight w:val="144" w:hRule="atLeast"/>
        </w:trPr>
        <w:tc>
          <w:tcPr>
            <w:tcW w:w="582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Киреше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68600,6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23188,7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перациялык ишмердиктен тъшк=н 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68555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23188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9,9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Салыкта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0959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9859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1,3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9,2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иреше жана пайда салыгы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448,7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319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,9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,3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жак-резиденттерден тъшк=н киреше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562,1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492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,6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,4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зидент-жактардан тъшк=н киреше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йдадан 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ирдиктъъ салыкта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7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7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5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тенттен 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19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20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0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37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юджеттик уюмдардын атайын каражаттарына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ен тъшк=н салык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22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98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44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0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ыймылсыз мълкк= болго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90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35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2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85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р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32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62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2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15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оварлардын жана тейл==л=рдън салыгы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87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44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94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86</w:t>
            </w:r>
          </w:p>
        </w:tc>
      </w:tr>
      <w:tr>
        <w:trPr>
          <w:trHeight w:val="481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оодадан жана акысына к=рс=тълъъчъ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ейл==л=рд=н тъшк=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61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8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ик жолдорду пайдалануудан тъшк=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циздик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салыктар жана жыйын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лынган расмий трансфертте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1132,7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1401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,1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0,95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Салык эмес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6463,1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1928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,5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,8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ен тъшк=н киреше жана процентте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698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80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9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43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оварларды сатуудан жана тейл== к=рс=тъъд=н тъшк=н 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27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76,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44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08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дминистративдик жыйымдар жана т=л==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4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7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34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50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ы т=л=нъъчъ тейл==л=рд=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45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72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74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8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Финансылык эмес активдерди сатуудан тъшк=н</w:t>
            </w:r>
          </w:p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0,0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Чыгым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12388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53650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перациялык ишмердикти ишке ашырууга кеткен чыгым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9989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47055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8,8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5,7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алпы багыттагы мамлекеттик кызматт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445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331,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1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,8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ргоо.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омдук тартип жана коопсузду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кономикалык маселелер, бард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15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6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8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64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йлана ч=йр=нъ корг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урак жай-коммуналдык тейл==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99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94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2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9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аматтык сакт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с  алуу, маданият жана дин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465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72,4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6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66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илим беръъ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309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667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,1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,05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оциалдык корг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553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14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7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58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Финансылык эмес активдерди сатып алууга кеткен чыгымдар</w:t>
            </w:r>
          </w:p>
        </w:tc>
        <w:tc>
          <w:tcPr>
            <w:tcW w:w="13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399,0</w:t>
            </w:r>
          </w:p>
        </w:tc>
        <w:tc>
          <w:tcPr>
            <w:tcW w:w="13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594,5</w:t>
            </w:r>
          </w:p>
        </w:tc>
        <w:tc>
          <w:tcPr>
            <w:tcW w:w="9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,13</w:t>
            </w:r>
          </w:p>
        </w:tc>
        <w:tc>
          <w:tcPr>
            <w:tcW w:w="9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,29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b/>
          <w:i/>
          <w:u w:val="single"/>
        </w:rPr>
        <w:t>Демографиялык  кырдаал..</w:t>
      </w:r>
      <w:r>
        <w:rPr>
          <w:rFonts w:cs="TimesKyr" w:ascii="TimesKyr" w:hAnsi="TimesKyr"/>
          <w:sz w:val="22"/>
          <w:szCs w:val="22"/>
        </w:rPr>
        <w:t xml:space="preserve"> 2021-жылдын январь-мартында Нарын облусунун калкынын табигый кыймылы т=р=лъънън, наристелердин =лъмънън азайышы жана жалпы =лъмдън =съшъ менен мън=зд=л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21-жылдын январь-мартында ЖААК органдарында 1224 жащы т=р=лг=нд=р же калктын 1000ине алганда 17,0 (2020-ж. 17,4), 484 =лг=нд=р же калктын 1000ине 6,7 (2020-ж. 6,2) катталды. Натыйжада калктын табигый =съъсъ 740 адамды же калктын 1000ине 10,3 (2020-ж. 11,2) тъздъ. Бир жашка чейинки 12 бала чарчап калды же т=р=лг=нд=рдън 1000 ине алганда 9,8 (2020-ж. 15,9) тъздъ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ындагы калктын  табигый  кыймыл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260"/>
        <w:gridCol w:w="1260"/>
        <w:gridCol w:w="1260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 ине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-ж. га % менен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=р=лг=нд=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7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д=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1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1 жашка чейинки балда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6</w:t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лктын табигый =съъс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0</w:t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икелешъъл=рдъ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,8</w:t>
            </w:r>
          </w:p>
        </w:tc>
      </w:tr>
      <w:tr>
        <w:trPr>
          <w:trHeight w:val="211" w:hRule="atLeast"/>
        </w:trPr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жырашуулардын сан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,7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1-жылдын январь-мартында калктын табигый =съшънън жогорку дещгээли Нарын районунда 16,2 промиллени тъзс=, ал эми т=м=нъ 6,8 промилле Ат-Башы районунда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алпы =лг=нд=рдън санынын 41,3 пайызын кан айлануу системасынын оорулары, 9,3 пайызын дем алуу органдарынын оорулары, 12,2 пайызын шишик оорулары, 11,4 пайызын =лъмдън тышкы себептери, айрым жугуштуу жана мите оорулары 4,1 жана 8,7 пайызын тамак сищиръъ органдарынын оорулар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ындагы =лг=н адамдардын саны =лъмдън себептери боюнча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900"/>
        <w:gridCol w:w="720"/>
        <w:gridCol w:w="900"/>
        <w:gridCol w:w="900"/>
        <w:gridCol w:w="1080"/>
      </w:tblGrid>
      <w:tr>
        <w:trPr/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 000 ине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+съш,</w:t>
            </w:r>
            <w:r>
              <w:rPr>
                <w:b/>
                <w:i/>
                <w:sz w:val="18"/>
                <w:szCs w:val="18"/>
              </w:rPr>
              <w:t>+,</w:t>
            </w: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енен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 адамдардын бардыг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9,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1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4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ан айлануу системасынын оорулар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8,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7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дем алуу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,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шишик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,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8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1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=лъмънън тышкы себептери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,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7,0</w:t>
            </w:r>
          </w:p>
        </w:tc>
      </w:tr>
      <w:tr>
        <w:trPr>
          <w:trHeight w:val="197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да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транспорттук жаракат алуулар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2,8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кокустан алкоголдон уулан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зън =зъ 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9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,4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тамак сищиръъ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5,2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айрым жугуштуу жана мите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7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 эсе</w:t>
            </w:r>
          </w:p>
        </w:tc>
      </w:tr>
      <w:tr>
        <w:trPr/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ош бойлуу кезде, т=р=т учурунда жана т=р=г=нд=н кийинки мезгилде татаалдануулар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Наристелердин =лъмънън негизги себептери перинаталдык мезгилде (т=р=лг=нд=н кийинки) пайда болгон абалдар болуп эсептелет, мындан 2021-жылдын январь-мартында 8 бала =лг=н же бир жашка чейинки =лг=н наристелердин жалпы санынын 66,7 пайызын тъзг=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январь-мартында Нарын облусуна туруктуу жашоо ъчън 401 адам келсе, кеткендердин саны 642 адамды тъзъп, калктын миграциялык агымы 241 адам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мартындагы калкты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миграциясынын к=рс=ткъчт=р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080"/>
        <w:gridCol w:w="126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0 ине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-ж. га %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играция – бардыгы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</w:t>
            </w:r>
          </w:p>
        </w:tc>
      </w:tr>
      <w:tr>
        <w:trPr>
          <w:trHeight w:val="12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35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,2</w:t>
            </w:r>
          </w:p>
        </w:tc>
      </w:tr>
      <w:tr>
        <w:trPr>
          <w:trHeight w:val="169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62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4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1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8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,8</w:t>
            </w:r>
          </w:p>
        </w:tc>
      </w:tr>
      <w:tr>
        <w:trPr>
          <w:trHeight w:val="453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ышкы миграция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0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0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,0</w:t>
            </w:r>
          </w:p>
        </w:tc>
      </w:tr>
      <w:tr>
        <w:trPr>
          <w:trHeight w:val="199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блустар аралык миграция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2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,7</w:t>
            </w:r>
          </w:p>
        </w:tc>
      </w:tr>
      <w:tr>
        <w:trPr>
          <w:trHeight w:val="74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62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4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1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8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,1</w:t>
            </w:r>
          </w:p>
        </w:tc>
      </w:tr>
      <w:tr>
        <w:trPr>
          <w:trHeight w:val="254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ички облустук миграция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1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1</w:t>
            </w:r>
          </w:p>
        </w:tc>
      </w:tr>
      <w:tr>
        <w:trPr>
          <w:trHeight w:val="76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Калктын оору-сыркоолору.</w:t>
      </w:r>
      <w:r>
        <w:rPr>
          <w:rFonts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Нарын райондук ооруларды алдын алуу жана мамлекеттик санитардык  эпидемиологиялык  к=з=м=лд==  борборунун  берген маалыматтары  боюнча  2021-жылдын январь-апрель айында =тк=н жылдын ушул мезгилине салыштырганда =ткър ичеги инфекциясы 91,0, бруцеллез 91,7 пайызга =ск=н. Ошол эле учурда кургак учук 15,8 пайызга ОРВИ 3,5, котур 20,0, вирустук гепатит 91,7 пайызга т=м=нд=г=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апрелиндеги айрым жугуштуу жана мите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оорулары менен калктын оору-сыркоос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440"/>
        <w:gridCol w:w="1440"/>
      </w:tblGrid>
      <w:tr>
        <w:trPr/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, ире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 га % менен</w:t>
            </w:r>
          </w:p>
        </w:tc>
      </w:tr>
      <w:tr>
        <w:trPr/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ьмонеллез инфекциял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Вирустук гепатит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3</w:t>
            </w:r>
          </w:p>
        </w:tc>
      </w:tr>
      <w:tr>
        <w:trPr>
          <w:trHeight w:val="120" w:hRule="atLeast"/>
        </w:trPr>
        <w:tc>
          <w:tcPr>
            <w:tcW w:w="972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: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А гепати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8</w:t>
            </w:r>
          </w:p>
        </w:tc>
      </w:tr>
      <w:tr>
        <w:trPr>
          <w:trHeight w:val="10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В гепатит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0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ткър ичеги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1,0</w:t>
            </w:r>
          </w:p>
        </w:tc>
      </w:tr>
      <w:tr>
        <w:trPr>
          <w:trHeight w:val="9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ту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пидемиялык сак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руцел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1,7</w:t>
            </w:r>
          </w:p>
        </w:tc>
      </w:tr>
      <w:tr>
        <w:trPr>
          <w:trHeight w:val="167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Гоноре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кталган козгогучтар алып келген гастроэнториттер, колитте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 эсе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ургак уч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2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ктериалуу дизентери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ткър респиратордук-вирустук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5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5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ифилис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5 эсе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сык тум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ИВ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 эсе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Орун басар</w:t>
      </w:r>
      <w:r>
        <w:rPr>
          <w:rFonts w:cs="TimesKyr" w:ascii="TimesKyr" w:hAnsi="TimesKyr"/>
        </w:rPr>
        <w:t xml:space="preserve">:                                                                                                                Н.Кыдыралиев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</w:rPr>
      </w:pPr>
      <w:r>
        <w:rPr>
          <w:rFonts w:eastAsia="TimesKyr" w:cs="TimesKyr" w:ascii="TimesKyr" w:hAnsi="TimesKyr"/>
        </w:rPr>
        <w:t xml:space="preserve">                                              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ИРКЕМ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НЕГИЗГИ СОЦИАЛДЫК-ЭКОНОМИКАЛЫК К+РС+ТКЪЧТ+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440"/>
      </w:tblGrid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1-жылдын январь-апрел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1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К-ТАЛАА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361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0,7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68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57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1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6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519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7,8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300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9,1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Т-БАШЫ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283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3,7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107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96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2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4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889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5,4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10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0,1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УМГАЛ 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08463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8,2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10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70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4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9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5,1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3,3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970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1,0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221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9,6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КОЧКОР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334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9,5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30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29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6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4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12416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0,8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014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0,9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4310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2,7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08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6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27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0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881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1,1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455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8,1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шаары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67921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8,0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4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7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2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2790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3,5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749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3,4</w:t>
            </w:r>
          </w:p>
        </w:tc>
      </w:tr>
    </w:tbl>
    <w:p>
      <w:pPr>
        <w:pStyle w:val="Normal"/>
        <w:rPr>
          <w:rStyle w:val="PageNumber"/>
          <w:rFonts w:ascii="TimesKyr" w:hAnsi="TimesKyr" w:cs="TimesKyr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>
          <w:rStyle w:val="PageNumber"/>
          <w:rFonts w:cs="TimesKyr" w:ascii="TimesKyr" w:hAnsi="TimesKyr"/>
          <w:b/>
          <w:sz w:val="28"/>
          <w:szCs w:val="28"/>
        </w:rPr>
        <w:t>АЙЫЛ ЧАРБАСЫ</w:t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Iauiue"/>
        <w:jc w:val="center"/>
        <w:rPr/>
      </w:pPr>
      <w:r>
        <w:rPr>
          <w:rFonts w:cs="TimesKyr" w:ascii="TimesKyr" w:hAnsi="TimesKyr"/>
          <w:b/>
          <w:sz w:val="24"/>
        </w:rPr>
        <w:t>Мал чарбачылыгынын негизги продуктыларын =ндъръъ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b/>
          <w:sz w:val="24"/>
        </w:rPr>
        <w:t>2021-жылдын январь-апрель айында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sz w:val="24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40"/>
        <w:gridCol w:w="2160"/>
      </w:tblGrid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 жылга пайыз менен</w:t>
            </w:r>
          </w:p>
        </w:tc>
      </w:tr>
      <w:tr>
        <w:trPr>
          <w:trHeight w:val="581" w:hRule="atLeast"/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Л ЧАРБАС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 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1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56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2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17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1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5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МЛЕКЕТТ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НЧ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5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1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ДЫЙКАН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6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31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84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56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8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ОЛЛЕКТИВД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апрель айларында чарбаларды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боюнча  мал  чарба  продуктыларын =ндъръъ к=л=м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68"/>
        <w:gridCol w:w="1112"/>
        <w:gridCol w:w="868"/>
        <w:gridCol w:w="1112"/>
        <w:gridCol w:w="868"/>
        <w:gridCol w:w="1112"/>
        <w:gridCol w:w="879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к търд=гъ чарбалар боюнча</w:t>
            </w:r>
          </w:p>
        </w:tc>
        <w:tc>
          <w:tcPr>
            <w:tcW w:w="595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нын ичинен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пайыз менен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амлекеттик чарбалар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енчик чарбалар</w:t>
            </w:r>
          </w:p>
        </w:tc>
        <w:tc>
          <w:tcPr>
            <w:tcW w:w="19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дыйкан чарбалар</w:t>
            </w:r>
          </w:p>
        </w:tc>
      </w:tr>
      <w:tr>
        <w:trPr>
          <w:trHeight w:val="878" w:hRule="atLeast"/>
        </w:trPr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52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77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848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68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496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10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5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755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10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29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8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673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30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7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925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08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1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99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Ъ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17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1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560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4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57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7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8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297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2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96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9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163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6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70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501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9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29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9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8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394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9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27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9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205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77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7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УМУРТКА (мищ. даана)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6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3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7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7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1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9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5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5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8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8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ЪН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7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8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3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3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7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9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1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1416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ОДА ЖАНА КЫЗМАТ К+РС+ТЪ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Менчиктин търъ боюнча коомдук тамак ашты кошкондо чекене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соода жъгъртъънън к=л=мъ 2021-жылдын январь-апрель айларына карата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81"/>
        <w:gridCol w:w="1984"/>
        <w:gridCol w:w="1994"/>
        <w:gridCol w:w="1991"/>
      </w:tblGrid>
      <w:tr>
        <w:trPr/>
        <w:tc>
          <w:tcPr>
            <w:tcW w:w="2085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иш жъзънд=,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9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. 2020-ж. пайыз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-тыкка пайыз менен</w:t>
            </w:r>
          </w:p>
        </w:tc>
      </w:tr>
      <w:tr>
        <w:trPr/>
        <w:tc>
          <w:tcPr>
            <w:tcW w:w="208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учурдагы баада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салыштырма баада</w:t>
            </w:r>
          </w:p>
        </w:tc>
        <w:tc>
          <w:tcPr>
            <w:tcW w:w="19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блус боюнча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1954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9,2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4,0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1003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 xml:space="preserve">анын ичинен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менчиктин търъ боюнча</w:t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>-мамлекеттик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-мамлекеттик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эмес</w:t>
            </w:r>
          </w:p>
        </w:tc>
        <w:tc>
          <w:tcPr>
            <w:tcW w:w="198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9541</w:t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4</w:t>
            </w:r>
          </w:p>
        </w:tc>
        <w:tc>
          <w:tcPr>
            <w:tcW w:w="19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2</w:t>
            </w:r>
          </w:p>
        </w:tc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</w:tr>
      <w:tr>
        <w:trPr>
          <w:trHeight w:val="174" w:hRule="atLeast"/>
        </w:trPr>
        <w:tc>
          <w:tcPr>
            <w:tcW w:w="20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анын ичинен жеке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менчик</w:t>
            </w:r>
          </w:p>
        </w:tc>
        <w:tc>
          <w:tcPr>
            <w:tcW w:w="198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3565</w:t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,6</w:t>
            </w:r>
          </w:p>
        </w:tc>
        <w:tc>
          <w:tcPr>
            <w:tcW w:w="19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5</w:t>
            </w:r>
          </w:p>
        </w:tc>
        <w:tc>
          <w:tcPr>
            <w:tcW w:w="199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4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Аймактар боюнча 2021-жылдын январь-апрель айларына карата чекене соода жъгъртъъ к=л=мъ, мейманканалардын жана ресторандардын кызмат к=рс=тъъ к=л=мд=рън кошкондо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jc w:val="center"/>
        <w:rPr/>
      </w:pPr>
      <w:r>
        <w:rPr/>
        <w:t>(мищ сом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800"/>
        <w:gridCol w:w="1440"/>
        <w:gridCol w:w="144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оода жъгъртъънън салыштырма к=л=мъ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. 2020-ж. пайыз менен</w:t>
            </w:r>
          </w:p>
        </w:tc>
      </w:tr>
      <w:tr>
        <w:trPr>
          <w:trHeight w:val="736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-тырма баада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4702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1253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6502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2,9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99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422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53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1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23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27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97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1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09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81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46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2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120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2574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454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2</w:t>
            </w:r>
          </w:p>
        </w:tc>
      </w:tr>
      <w:tr>
        <w:trPr>
          <w:trHeight w:val="26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16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00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84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8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534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5446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665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9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1-жылдын январь-апрель айларына карата дъщ жана чекене соода, автомобилдерди  жана мотоциклдерди ощдоо к=л=мд=р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987"/>
        <w:gridCol w:w="1988"/>
      </w:tblGrid>
      <w:tr>
        <w:trPr/>
        <w:tc>
          <w:tcPr>
            <w:tcW w:w="262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кономикалык ишмердъълъгънън търъ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, мищ сом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тыкка болгон ълъшъ</w:t>
            </w:r>
          </w:p>
        </w:tc>
        <w:tc>
          <w:tcPr>
            <w:tcW w:w="39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. 2020-ж. пайыз менен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ода: автомобилдерди, тиричилик буюмдарын жана жеке колдонуучу нерселер менен ъйд= колдонуучу буюмдарды ощдо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241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5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1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, автомобиль б=лъкт=рън, тетиктерди жана шаймандарды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8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23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1,8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8,7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 техникалык жактан тейл== жана ощд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1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2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,2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,6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отор майларын чекене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186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,39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3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3</w:t>
            </w:r>
          </w:p>
        </w:tc>
      </w:tr>
      <w:tr>
        <w:trPr>
          <w:trHeight w:val="80" w:hRule="atLeast"/>
        </w:trPr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соод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42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92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4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2</w:t>
            </w:r>
          </w:p>
        </w:tc>
      </w:tr>
      <w:tr>
        <w:trPr/>
        <w:tc>
          <w:tcPr>
            <w:tcW w:w="262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екене соода, буга автомобилдерди жана мотор майларын сатуу кирбейт.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312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,34</w:t>
            </w:r>
          </w:p>
        </w:tc>
        <w:tc>
          <w:tcPr>
            <w:tcW w:w="198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6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9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апрель айларына карата мотор майларын чекене сатуунун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 боюнч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4933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186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8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4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1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43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6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8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41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12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3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91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67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6,9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50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48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7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1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6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271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14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2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8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апрель айларына карата автомобилдерди жана мотоциклдерди сатууну кошпогондогу чекене сооданын 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629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5312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3,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7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41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59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49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18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,3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,0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54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95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1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96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280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3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02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40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5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1,8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248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719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3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апрель айларына карата мейманканалардын жана ресторандардын кызмат к=рс=тъъл=рън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2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12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8,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8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йманканалардын кызмат к=рс=тъъл=ръ жана турристик жашоо ъчън кызмат к=рс=тъъл=р, кыска м==н=тк= жашоо ъчън ылайыкталган башка жайлардын кызмат к=рс=тъъл=ръ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1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сторан, барлардын кызмат к=рс=тъъл=ръ жана даяр тамак ашты камсыздоо боюнча мобилдъъ жана башка кызмат к=рс=тъъл=р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5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26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,6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5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апрель айларына карата мейманканалардын жана ресторандардын кызмат  к=рс=тъъл=рънън к=л=мъ аймактар боюнча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2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12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8,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3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,7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,1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8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0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,3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,9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1-жылдын январь-апрель айларына карата кызмат к=рс=тъъл=рдън 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тар боюнча к=л=мъ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rPr/>
      </w:pPr>
      <w:r>
        <w:rPr/>
        <w:t>(мищ 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620"/>
        <w:gridCol w:w="162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ж.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ж.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к=л=м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 жылга пайыз менен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баа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 баада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1850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9526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4978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1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00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50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88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,7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10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65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86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8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21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00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74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3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14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23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24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8</w:t>
            </w:r>
          </w:p>
        </w:tc>
      </w:tr>
      <w:tr>
        <w:trPr>
          <w:trHeight w:val="200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55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41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71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6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749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46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332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Нарын шаарындагы тамак-аштардын баасы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</w:rPr>
        <w:t>Чолпон соода борбору 20</w:t>
      </w:r>
      <w:r>
        <w:rPr>
          <w:rFonts w:cs="TimesKyr" w:ascii="TimesKyr" w:hAnsi="TimesKyr"/>
          <w:b/>
          <w:lang w:val="ky-KG"/>
        </w:rPr>
        <w:t>21</w:t>
      </w:r>
      <w:r>
        <w:rPr>
          <w:rFonts w:cs="TimesKyr" w:ascii="TimesKyr" w:hAnsi="TimesKyr"/>
          <w:b/>
        </w:rPr>
        <w:t xml:space="preserve">-жылдын апрель айына карата. 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left="5664" w:firstLine="708"/>
        <w:jc w:val="center"/>
        <w:rPr/>
      </w:pPr>
      <w:r>
        <w:rPr/>
        <w:t>(сом, тыйын 1  килограммга)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020"/>
        <w:gridCol w:w="2204"/>
        <w:gridCol w:w="2020"/>
      </w:tblGrid>
      <w:tr>
        <w:trPr>
          <w:trHeight w:val="443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9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21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</w:tr>
      <w:tr>
        <w:trPr>
          <w:trHeight w:val="2385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bookmarkStart w:id="0" w:name="OLE_LINK20"/>
            <w:bookmarkStart w:id="1" w:name="OLE_LINK19"/>
            <w:bookmarkStart w:id="2" w:name="_Hlk6392540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rFonts w:cs="TimesKyr" w:ascii="TimesKyr" w:hAnsi="TimesKyr"/>
                <w:sz w:val="22"/>
                <w:szCs w:val="22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пуст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би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сно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 /10 даана/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л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0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,8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3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,0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5,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3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6,25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,9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,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,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2,3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6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5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1,74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,4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,5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,3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3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3,1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1,8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0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2,30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апрель айларына карата подряддык курулуш -монтаждоо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</w:rPr>
        <w:t>иштеринин аткарылышы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080" w:firstLine="708"/>
        <w:jc w:val="center"/>
        <w:rPr/>
      </w:pPr>
      <w:r>
        <w:rPr/>
        <w:t>(мищ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2700"/>
      </w:tblGrid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з къчт=ръ менен аткарылган иштер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пайыз  менен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bookmarkStart w:id="5" w:name="_Hlk37842070"/>
            <w:bookmarkStart w:id="6" w:name="OLE_LINK4"/>
            <w:bookmarkStart w:id="7" w:name="OLE_LINK3"/>
            <w:bookmarkEnd w:id="5"/>
            <w:bookmarkEnd w:id="6"/>
            <w:bookmarkEnd w:id="7"/>
            <w:r>
              <w:rPr>
                <w:rFonts w:cs="TimesKyr" w:ascii="TimesKyr" w:hAnsi="TimesKyr"/>
                <w:sz w:val="20"/>
                <w:szCs w:val="20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127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446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9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521,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080" w:right="110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6">
    <w:name w:val="caaieiaie 6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3">
    <w:name w:val="Iniiaiie oaeno n ionooiii 3"/>
    <w:basedOn w:val="Iauiue"/>
    <w:qFormat/>
    <w:pPr>
      <w:ind w:left="-142" w:firstLine="720"/>
      <w:jc w:val="center"/>
    </w:pPr>
    <w:rPr>
      <w:rFonts w:ascii="TimesKyr" w:hAnsi="TimesKyr" w:cs="TimesKyr"/>
      <w:sz w:val="24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8"/>
    </w:rPr>
  </w:style>
  <w:style w:type="paragraph" w:styleId="Iniiaiieoaeno2">
    <w:name w:val="Iniiaiie oaeno 2"/>
    <w:basedOn w:val="Iauiue"/>
    <w:qFormat/>
    <w:pPr>
      <w:ind w:right="-630" w:hanging="0"/>
      <w:jc w:val="both"/>
    </w:pPr>
    <w:rPr>
      <w:rFonts w:ascii="TimesKyr" w:hAnsi="TimesKyr" w:cs="TimesK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sz w:val="24"/>
    </w:rPr>
  </w:style>
  <w:style w:type="paragraph" w:styleId="Caaieiaie4">
    <w:name w:val="caaieiaie 4"/>
    <w:basedOn w:val="Iauiue"/>
    <w:next w:val="Iauiue"/>
    <w:qFormat/>
    <w:pPr>
      <w:keepNext w:val="true"/>
    </w:pPr>
    <w:rPr>
      <w:sz w:val="24"/>
    </w:rPr>
  </w:style>
  <w:style w:type="paragraph" w:styleId="Iniiaiieoaeno3">
    <w:name w:val="Iniiaiie oaeno 3"/>
    <w:basedOn w:val="Iauiue"/>
    <w:qFormat/>
    <w:pPr>
      <w:jc w:val="center"/>
    </w:pPr>
    <w:rPr>
      <w:sz w:val="24"/>
      <w:lang w:val="en-US"/>
    </w:rPr>
  </w:style>
  <w:style w:type="paragraph" w:styleId="BodyText31">
    <w:name w:val="Body Text 31"/>
    <w:basedOn w:val="Normal"/>
    <w:qFormat/>
    <w:pPr/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3:20:00Z</dcterms:created>
  <dc:creator>Admin</dc:creator>
  <dc:description/>
  <cp:keywords/>
  <dc:language>en-US</dc:language>
  <cp:lastModifiedBy>Admin</cp:lastModifiedBy>
  <cp:lastPrinted>2021-05-19T10:09:00Z</cp:lastPrinted>
  <dcterms:modified xsi:type="dcterms:W3CDTF">2021-05-20T03:20:00Z</dcterms:modified>
  <cp:revision>2</cp:revision>
  <dc:subject/>
  <dc:title/>
</cp:coreProperties>
</file>