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СТАТИСТИКА БАШКАРМАЛЫГ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 xml:space="preserve">КОМИТЕТИ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       УПРАВЛЕНИЕ СТАТИСТИК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апрель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апре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367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588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00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95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768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850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978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37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22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5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апрелинде =н=р жай ишканалары тарабынан 943675,2 мищ сом =лч=мънд= продукция =ндърълдъ, физикалык к=л=мдън индекси  2020-ж. январь-апрелине карата 122,5 пайызды тъздъ. 2021-жылдын  апрелинде =н=р жай продукциясы 164743,2  мищ сом суммасында =ндърълдъ, физикалык к=л=мдън индекси 2020-ж. апрелине карата 142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апрелиндеги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26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541,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1798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474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3675,2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25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932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5449,8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58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982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62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257,5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287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40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22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360,7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6,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48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722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7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негизги металл жана даяр металл буюмдарды =ндъръшънън, к=мър жана кър=щ к=мър казуу (лигнит), башка пайдалуу кендерди казуу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апрелиндеги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2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5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,6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8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8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cs="TimesKyr" w:ascii="TimesKyr" w:hAnsi="TimesKyr"/>
          <w:i/>
          <w:sz w:val="22"/>
          <w:szCs w:val="22"/>
        </w:rPr>
        <w:t>у</w:t>
      </w:r>
      <w:r>
        <w:rPr/>
        <w:t>ландысы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40"/>
        <w:gridCol w:w="1440"/>
        <w:gridCol w:w="1260"/>
        <w:gridCol w:w="1105"/>
      </w:tblGrid>
      <w:tr>
        <w:trPr/>
        <w:tc>
          <w:tcPr>
            <w:tcW w:w="48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3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</w:tr>
      <w:tr>
        <w:trPr>
          <w:trHeight w:val="231" w:hRule="atLeast"/>
        </w:trPr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,3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9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5,9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4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48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сынын физикалык к=л=мънън =съъсъ ъ.ж. январь- апрелинде бардык</w:t>
      </w:r>
    </w:p>
    <w:p>
      <w:pPr>
        <w:pStyle w:val="Normal"/>
        <w:ind w:left="-360" w:firstLine="36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райондордо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апрелиндеги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166"/>
        <w:gridCol w:w="986"/>
        <w:gridCol w:w="1080"/>
        <w:gridCol w:w="994"/>
        <w:gridCol w:w="1088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1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4541,7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1798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4743,2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43675,2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9,9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42,3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2,5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3,8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69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07,3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361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4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9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0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7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5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880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96,9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283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9,4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1,2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7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89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6550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161,0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408463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2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6,7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,9 эсе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8,2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140,7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421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351,9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334,0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0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9,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75,1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13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069,6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310,2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4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4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7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277,7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1073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856,5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7921,7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8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7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апрелинде пайдалуу кендерди казуунун ълъшъ 43,0 пайызды,   иштетъъ =ндъръшъ – 9,5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6,0,  суу менен жабдуу, тазалоо, калдыктарды иштетъъ жана кайра пайдалануучу чийки затты алуу – 1,5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апрелинде 405449,8 мищ сомду тъздъ,  ал эми 2020-ж.январь-апрелине карата физикалык к=л=мдън индекси 157,6 пайызды тъздъ. +н=р жай =ндъръшънън к=л=мънън жогорулашы таш к=мър жана кър=щ к=мър казуу 55,2 пайызга, башка пайдалуу кендерди казуунун к=л=мъ 94,4 пайызга =съъсънън эсебинен камсыздалды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апрелиндеги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2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0022</w:t>
            </w:r>
            <w:r>
              <w:rPr>
                <w:rFonts w:cs="TimesKyr" w:ascii="TimesKyr" w:hAnsi="TimesKyr"/>
                <w:sz w:val="20"/>
                <w:szCs w:val="20"/>
              </w:rPr>
              <w:t>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5888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31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5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апрелинде жалпысынан 89257,5 мищ сомду тъздъ, анын ичинен тамак-аш азыктарын (суусундуктарды кошкондо) жана тамеки =ндъръъ – 70357,7 мищ сомду (анын жалпы =н=р жай к=л=мънън 7,5 пайызы), текстиль =ндъръшъ; кийим жана бут кийимдерди, булгаары, булгаарыдан жасалган башка буюмдарды =ндъръъ –5646,1 мищ сомду (0,6 пайыз), резина жана пластмасса буюмдар, башка металл эмес минералдык продуктыларды =ндъръъ -  3974,6 мищ., сомду (0,4 пайыз) тъздъ.  Жалпысынан  тармак боюнча физикалык к=л=мдън индекси ъ.ж. январь-апрелинде 122,8 пайызды, апрельде – 90,6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- 46,0 пайызга, нан жана токоч азыктарын - 4,3  пайызга, башка тамак-аш азыктарын – 10,3 пайызга, малга даяр тоют – 16,1 пайызга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2,5 эсеге)  кийимдерди – 18,6 эсе, булгаары, булгаарыдан жасалган буюмдар – 26,4 пайызга чыгаруунун к=л=мънън жогорулашы менен шартталды. Резина жана пластмасса буюмдар, башка металл эмес минералдык продуктыларды =ндъръънън к=л=мънън жогорулашы  пластмасса буюмдарын – 19,3 пайызга чыгаруунун эсебинен камсыздалды.  Жыгачтан жана кагаздан жасалган  буюмдар =ндъръшъ – 32,5 пайызга,  негизги металл жана даяр металл буюмдарды =ндъръъ – 2,8 эсеге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апрелиндеги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92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238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8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8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5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7 эс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 эсе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9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туу жана жарым катуу сырлар, тон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9,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5,0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0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7,0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,4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6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7,8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38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8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8 эс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3 эсе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69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2 эс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 эсе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2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8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5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38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1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апрелинде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434360,7 мищ сомду тъздъ, бул =тк=н жылдын ушул эле мезгилине караганда 8,8 пайызга к=п. Бул к=рс=ткъчт=р апрель айында  тиешелъълъгън= жараша 98226,2 мищ сомду жана 128,3 пайызды тъздъ.Ъстъбъзд=гъ жылдын январь-апрелинде  физикалык к=л=мдън  индексинин =съъсъ электр энергиясын беръъ боюнча  тейл==л=рд= 6,3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апрелиндеги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7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02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2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,4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7,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8,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2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589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66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033,9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0416,8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8,5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,4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,6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,0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 </w:t>
            </w:r>
            <w:r>
              <w:rPr>
                <w:rFonts w:cs="TimesKyr" w:ascii="TimesKyr" w:hAnsi="TimesKyr"/>
                <w:sz w:val="20"/>
              </w:rPr>
              <w:t>145,5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   </w:t>
            </w:r>
            <w:r>
              <w:rPr>
                <w:rFonts w:cs="TimesKyr" w:ascii="TimesKyr" w:hAnsi="TimesKyr"/>
                <w:sz w:val="20"/>
              </w:rPr>
              <w:t>94,7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апрелинде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14607,2 мищ сомду, апрельде – 3722,6 мищ сомду, физикалык к=л=мдън индекси тиешелъълъгън= жараша   123,2 жана 165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апрельдеги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2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1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9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9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2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8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425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5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8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,1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апрелинде автомобиль транспорту менен ташылган жъктън к=л=мъ =тк=н жылдын тийиштъъ мезгилине салыштырганда 23,3 мищ тоннага к=б=йг=н же 109,0 пайызды тъздъ. Автомобилдик транспорт менен жък ташуунун к=л=мънън =съшъ облустун бардык райондорунда, б=т=нч= Жумгал районунда жана Нарын шаарында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апрелинд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апрелинде жък ташуунун жъгъртъъсънън к=л=мъ =тк=н жылдын отчеттук мезгилине салыштырганда 1369,1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апрелине салыштырганда 337,5 мищ. адамга кыскарып же 126,4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апрелинде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8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55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0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6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апрелинде 13304,9 мищ жъргънчъ километрге =стъ, же =тк=н 2021-жылдын январь-апрелине салыштырмалуу 128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апрелинде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701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006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73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3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467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33,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апрелинде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701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006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42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7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8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8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30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02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49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5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71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ь-мартында 18277,4 мищ сомду тъзъп, =тк=н жылга салыштырганда 28,7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ь-мартында 5112,9 мищ сомго жетип, =тк=н 2020-жылга салыштырганда 12,3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мартында 13164,5 мищ сомду тъзъп, =тк=н 2020-жылга салыштырганда 1,6 эсени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 апрель  айында  облустун чарбаларында  17525  тонна эт (тиръъл=й салмакта) =ндърълдъ, бул =тк=н  2020 -жылга салыштырмалуу  1,2  пайызга  к=п,  31175 тонна сът саалып =тк=н жылга карганда 2,0  пайызга к=п, 1193  мищ  даана  жумуртка алынды, =тк=н жылга  караганда  0,7  пайызга к=п =ндърълг=н, 281 тонна жън кыркылып алынып =тк=н жылга салыштырмалуу 4,5 пайызга к=п болгон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2,0 пайызы - уйдун этин, 43,0  пайызы - койдун, 15,0  пайызы -  жылкынын эти 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368,1 килограммдан сът саалып, =тк=н жылдан 4,4  кг к=п  болгон.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Кочкор  районунун чарбаларында съттън алынышы  кыйла  жогору болуп,  бир уйдан орточо  390,9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7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638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731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2693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7525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0,7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4,4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TimesKyr" w:ascii="TimesKyr" w:hAnsi="TimesKyr"/>
                <w:bCs/>
                <w:sz w:val="20"/>
                <w:szCs w:val="20"/>
              </w:rPr>
              <w:t>2,1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382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0567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8580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117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7,0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2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50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84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449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93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8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7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69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1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апрель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7525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3117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19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81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5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10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96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10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70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0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29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08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27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8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апрель айларына карата соода,  автоунааларды,  турмуш-тиричилик  буюмдарын  жана жеке   керектелъъчъ   нерселерди    ощдоонун жалпы к=л=мънън жъгъртъъсъ 1712,4 млн. сомду тъздъ, бул =тк=н жылдын тиешелъъ мезгилине караганда 17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1153,1 млн. сомду тъздъ, бул 2020-жылдын отчеттук мезгилине караганда 17,9 пайызга к=п жана анын жалпы к=л=мд=гъ ълъшъ  67,34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,9 млн.  сом суммасында калыптанып, =тк=н жылдын отчеттук мезгилине 88,7 пайызга к=п, ал эми анын жалпы жъгъртъъ к=л=мънд=гъ салыштырма =лч=мъ 0,23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апрель айларына карата мотордук майдын чекене соода жъгъртъъсъ 451,8 млн. сомду тъздъ, бул 2020-жылдын тийиштъъ мезгилине караганда 24,3 пайызга к=п, ал эми анын жалпы жъгъртъъ к=л=мънд=гъ ълъшънън 26,39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50,6 пайызга к=б=йдъ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7,1 млн. сомду тъздъ, бул 2020-жылдын тийиштъъ мезгилине салыштырганда 31,8 пайызга азайды, анын ичинен 5,7 млн. сому (38,5 пайызга аз) ресторандарга, ал эми 1,4 млн. сому (11,0 пайызга к=п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апрель айлары чекене сооданын жалпы к=л=мъ, мейманкана жана ресторандардын тейл==л=рън кошкондо 1719,5 млн. сом к=л=мънд= калыптанды, бул  2020-жылдын тиешелъъ мезгилине салыштырма  баада 14,0 пайызга к=п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апрель айларына карата алдын ала баалоо боюнча 2334,0 млн. сомду тъзъп, 2020-жылдын тиешелъъ мезгилине карата 15,2 пайызга к=б=йдъ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апрель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34096,7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23495,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5,2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2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1241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099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6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481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4812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97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19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751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572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1,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06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73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64,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64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131,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13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49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49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0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0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1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03,6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03,6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7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апрель айында =тк=н жылдын апрель айына салыштырмалуу 110,8 пайызды, ал эми =тк=н айга салыштырмалуу 101,9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апрель айында =тк=н айга салыштырмалуу тамак аш азыктарынын жана алкоголсуз суусундуктардын баа индекси 101,4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8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апрель айы =тк=н жылдын апрель айына салыштырмалуу 105,5 пайызды тъздъ.  </w:t>
      </w:r>
      <w:r>
        <w:rPr>
          <w:rFonts w:cs="TimesKyr" w:ascii="TimesKyr" w:hAnsi="TimesKyr"/>
          <w:sz w:val="22"/>
          <w:szCs w:val="22"/>
          <w:lang w:val="ky-KG"/>
        </w:rPr>
        <w:t>Апре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6,1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150798729" r:id="rId5"/>
        </w:objec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апрель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>
          <w:rFonts w:cs="TimesKyr" w:ascii="TimesKyr" w:hAnsi="TimesKyr"/>
          <w:sz w:val="18"/>
          <w:szCs w:val="18"/>
        </w:rPr>
        <w:t>(1 килограм</w:t>
      </w:r>
      <w:r>
        <w:rPr/>
        <w:t>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6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1,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2,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5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,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6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1,7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1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0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1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8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,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,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9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6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7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6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,1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апрель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917 </w:t>
      </w:r>
      <w:r>
        <w:rPr>
          <w:rFonts w:cs="TimesKyr" w:ascii="TimesKyr" w:hAnsi="TimesKyr"/>
          <w:sz w:val="22"/>
          <w:szCs w:val="22"/>
        </w:rPr>
        <w:t>млн. 056,5 мищ сом негизги фондулар ишке киргизилди, 613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04,0 мищ сомдук капиталдык салым, мунун ичинен 571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231,5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23437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4,0% же 24881,3 мищ сомун республикалык бюджет, 0,2% же 1290,2 мищ сомун мекеме ишканалардын, 3,2% же 19425,0 мищ сомун чет =лк=лък гранттар жана гуманитардык жардамдар, 77,7% же 476677,0 мищ сомун калктын каражаты, 14,9% же 91430,5 мищ сомун чет =лк=лък кредиттер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81198,7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ь-мартында бир кызматкердин орточо айлык номиналдык эмгек акысы (чакан ишканаларды эсептебегенде) 18520,8 сомду тъзъп, 2020-жылдын январь-мартына   салыштырмалуу 4,1 пайызга к=б=йг=н, ал эми керект== бааларынын индекси эсепке алынып чыгарылган эмгек акынын реалдуу =лч=мъ 6,6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ь-март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Феврал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7,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98,9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6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мартында =тк=н жылдын март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пайдалуу кендерди казып алуу =н=р жай тармагында 98,6 пайызга, иштетъъ =н=р жайы тармагында 62,2 пайызга, кыймылсыз мълк операциялары тармагында 12,7 пайызга, кесиптик, илимий жана техникалык ишмердъълъкт=</w:t>
      </w:r>
      <w:r>
        <w:rPr>
          <w:rFonts w:cs="Arial CYR" w:ascii="Arial CYR" w:hAnsi="Arial CYR"/>
          <w:sz w:val="20"/>
          <w:szCs w:val="20"/>
        </w:rPr>
        <w:t xml:space="preserve"> 18,9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март айында орточо айлык эмгек акы Нарын шаарында облустук орточо дещгээлден 22,5 пайызга ашып, 24374,8 сомду тъздъ. Калган ч=лк=мд=рд= анын дещгээли Кочкор районунда 16048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Нарын районунда 19682,8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апрелине карата 24 млн. 755,4 мищ сомду тъзъп =тк=н жылдын тийиштъъ кънън= салыштырмалуу 43,4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5,3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апрель айында эмгек жана социалдык =нъгъъ башкармалыгына 135 адам кайрылган, мунун ичинен 117 адам жумушсуз деп табылды. Ай ичинде жумушсуз деп катталгандардын 104 адамы каттоодон чыгарылып, анын ичинен 27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майына карата жумуш издеп кезекте турган жумушсуз жарандардын саны 3,9 мищ адамды тъздъ. Бул к=рс=ткъч =тк=н жылдын тийиштъъ мезгилине салыштырганда 4,9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925 адамга жумушсуз деген официалдуу статус берилген. Жумушсуздардын ичинен 19 адам ж=л=к пул алып, ал эми 50 адам кесиптик окуулардан =тк=н. Коомдук иштерге 126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й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й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2106017437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1-жылдын январь-апрелинде облустун жергиликтъъ бюджетинин кирешеси 223 млн 188,7 мищ сом к=л=мънд= аткарылып, 2020-жылдын январь-апрелине карата 16,9 пайызга азайган. Салыктык тъшъъл=рдън ълъшън= бардык кирешенин 49,2 пайызы туура келди, бул 2020-жылдын январь-апрелине салыштырмалуу 1,0 пайызга аз, ал эми салык эмес т=л==л=рдън ълъшън= 9,8 пайызы таандык, бул =тк=н жылдагыдан 39,9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41,4 пайызга, жеке менчиктен тъшк=н салыктын 6,0 пайызга к=б=йъшънън эсебинен тъзълдъ, ал эми салык эмес т=л==л=р менчиктен жана пайыздан тъшк=н кирешенин 4,3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91 млн. 401,2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1-жылдын январь-апрелинде 153 млн. 650,2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62 млн 724,4 мищ сому же 42,7 пайызы социалдык-маданий жана турак жай коммуналдык ч=йр=нъ каржылоого, 84 млн 331,3 мищ сому же 57,3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2086127955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</w:t>
      </w:r>
      <w:r>
        <w:rPr/>
        <w:t>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8600,6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3188,7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8555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318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959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9859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3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,2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448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319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9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3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62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492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6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4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5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9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2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37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2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98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0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32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6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2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7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44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9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6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6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132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1401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1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0,95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6463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28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5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98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80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3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7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7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4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3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72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7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8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2388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3650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9989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7055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8,8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5,7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445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331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8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5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6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8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99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9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6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72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6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09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67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1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0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53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1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58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399,0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594,5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,1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,2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ь-мартында Нарын облусунун калкынын табигый кыймылы т=р=лъънън, наристелердин =лъмънън азайышы жана жалпы =лъмдън =съшъ менен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ь-мартында ЖААК органдарында 1224 жащы т=р=лг=нд=р же калктын 1000ине алганда 17,0 (2020-ж. 17,4), 484 =лг=нд=р же калктын 1000ине 6,7 (2020-ж. 6,2) катталды. Натыйжада калктын табигый =съъсъ 740 адамды же калктын 1000ине 10,3 (2020-ж. 11,2) тъздъ. Бир жашка чейинки 12 бала чарчап калды же т=р=лг=нд=рдън 1000 ине алганда 9,8 (2020-ж. 15,9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6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8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-мартында калктын табигый =съшънън жогорку дещгээли Нарын районунда 16,2 промиллени тъзс=, ал эми т=м=нъ 6,8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1,3 пайызын кан айлануу системасынын оорулары, 9,3 пайызын дем алуу органдарынын оорулары, 12,2 пайызын шишик оорулары, 11,4 пайызын =лъмдън тышкы себептери, айрым жугуштуу жана мите оорулары 4,1 жана 8,7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,0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ь-мартында 8 бала =лг=н же бир жашка чейинки =лг=н наристелердин жалпы санынын 66,7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мартында Нарын облусуна туруктуу жашоо ъчън 401 адам келсе, кеткендердин саны 642 адамды тъзъп, калктын миграциялык агымы 241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2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2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8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2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1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1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апрель айында =тк=н жылдын ушул мезгилине салыштырганда =ткър ичеги инфекциясы 91,0, бруцеллез 91,7 пайызга =ск=н. Ошол эле учурда кургак учук 15,8 пайызга ОРВИ 3,5, котур 20,0, вирустук гепатит 91,7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индеги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3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,0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,7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5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 эсе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Орун басар</w:t>
      </w:r>
      <w:r>
        <w:rPr>
          <w:rFonts w:cs="TimesKyr" w:ascii="TimesKyr" w:hAnsi="TimesKyr"/>
        </w:rPr>
        <w:t xml:space="preserve">:                                                                                                                Н.Кыдырал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61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1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7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0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83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96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8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5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1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0846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8,2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97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33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9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1241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01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31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2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81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6792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79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49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4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апре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2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4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8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9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0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5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73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0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08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9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17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57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9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6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70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50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29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9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2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20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5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апрель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954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,2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0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9541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2</w:t>
            </w:r>
          </w:p>
        </w:tc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3565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6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апрель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7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50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2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53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8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4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57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5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44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65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апрель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24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6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86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3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3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42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9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312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34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93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186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3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4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1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91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67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50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48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71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4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29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5312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4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49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1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5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9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8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2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4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248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719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1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9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апрель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850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52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97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8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1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6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86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2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0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4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2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8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5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49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46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332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апрель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,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,74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,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3,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1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3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12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4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521,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3:20:00Z</dcterms:created>
  <dc:creator>Admin</dc:creator>
  <dc:description/>
  <cp:keywords/>
  <dc:language>en-US</dc:language>
  <cp:lastModifiedBy>Admin</cp:lastModifiedBy>
  <cp:lastPrinted>2021-05-19T10:09:00Z</cp:lastPrinted>
  <dcterms:modified xsi:type="dcterms:W3CDTF">2021-05-20T03:20:00Z</dcterms:modified>
  <cp:revision>2</cp:revision>
  <dc:subject/>
  <dc:title/>
</cp:coreProperties>
</file>