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</w:rPr>
        <w:t>СТАТИСТИЧЕСКИЙ БЮЛЛЕТЕНЬ</w:t>
      </w:r>
      <w:r>
        <w:rPr>
          <w:b w:val="false"/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 №10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ОДЕРЖ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сновные социально-экономически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казатели Нарынской области…………………………..……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мышленность……………………………………..…………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анспорт………………………………………………….…....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вязь…………………………………………………….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льское хозяйство………………………………….…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рговля и услуги………………………………………………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питальное строительство………………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мография…………………………………………………….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уд……………………………………………………….……..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137795</wp:posOffset>
            </wp:positionV>
            <wp:extent cx="2400300" cy="1905635"/>
            <wp:effectExtent l="0" t="0" r="0" b="0"/>
            <wp:wrapNone/>
            <wp:docPr id="3" name="ornam00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nam007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рынской области за январь-октябрь 2020г.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620"/>
        <w:gridCol w:w="1620"/>
      </w:tblGrid>
      <w:tr>
        <w:trPr>
          <w:trHeight w:val="1300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 в % к 2019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19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8г</w:t>
            </w:r>
          </w:p>
        </w:tc>
      </w:tr>
      <w:tr>
        <w:trPr>
          <w:trHeight w:val="6488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зничный товарооборот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5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5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9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3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8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9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индекс физического объем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октябрь  202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769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51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784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27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40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28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83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60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8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1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6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1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3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16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9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31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 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1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1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Текстильное производств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1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1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 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6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3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12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5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3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3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Обеспечение (снабжение) электроэнергией, газом, паром  и  кондиционирован 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5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89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4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49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0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5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7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6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4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к-Та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октябрь  2020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1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5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6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15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1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0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8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6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3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1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4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9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т-Баш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окт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34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72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5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65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брабатывающие производства (обрабатывающая промышленность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64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7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6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4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1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оизводство одежды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                                                                  и пластмассовых изделий,     прочих неметаллических 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Джумгаль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окт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93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733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1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548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21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549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24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18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1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49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4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8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2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ов (включая напитк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 издел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неметалл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а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 и кондиционирован-  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Кочкор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октябрь 202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7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13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7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3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7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7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9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6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оизводство кожи, изделий из кожи, производство обуви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отходов и получе-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1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распре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</w:tr>
      <w:tr>
        <w:trPr>
          <w:trHeight w:val="649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7 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октябрь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20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1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4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254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3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3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08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 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6,7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2,3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3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3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8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6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0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2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7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города Нарын  за январь-октябрь 2020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1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51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36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459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8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45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2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а пищевых 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3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Производство деревя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ластмассовых издел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2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644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8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69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2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9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отходов и получе- 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3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7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бор, обработка и распре- 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омышленных пред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ынской области не работающих в октябре 2020 г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–Башинский 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мко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инский кирпичный заво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узурманкул-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Нарын кому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ГК Тоо Инвес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ереке Пром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О «Мин Куш Коул Индастри» 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Ренесанс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Сан Хэ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ство отдельных важнейших ви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мышленной продукции за январь-октябрь 2020 г.</w:t>
      </w:r>
    </w:p>
    <w:tbl>
      <w:tblPr>
        <w:tblW w:w="104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080"/>
        <w:gridCol w:w="1080"/>
        <w:gridCol w:w="1260"/>
        <w:gridCol w:w="1126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яц в % к соотв-му  месяцу прошл. года</w:t>
            </w:r>
          </w:p>
        </w:tc>
        <w:tc>
          <w:tcPr>
            <w:tcW w:w="1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в % к  соотв-му  периоду прошлого год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период с начала отчетн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период прошлого го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Добыча каменного угля и бурого угля  (лигнита)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ь бурый (лигнит),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221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1858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169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6170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4,4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7,2</w:t>
            </w:r>
          </w:p>
        </w:tc>
      </w:tr>
      <w:tr>
        <w:trPr/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омит некальцинирован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работанны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1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1 р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 природн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ьфат бария природный (барид), тонн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 включая напитки) и табачных изделий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скота крупного рогатого, овец, коз, свине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ное, жидк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8,0 р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21,7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тверд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растительные; смеси из них мелкого помола из давальческого сырья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 и изделия кондитерски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и печенье, изделия конди- терские и пирожные длительного хранения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ы минеральные тыс.литр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240"/>
        <w:gridCol w:w="1260"/>
        <w:gridCol w:w="1260"/>
        <w:gridCol w:w="1080"/>
        <w:gridCol w:w="1260"/>
        <w:gridCol w:w="45"/>
        <w:gridCol w:w="1215"/>
        <w:gridCol w:w="61"/>
        <w:gridCol w:w="1019"/>
        <w:gridCol w:w="46"/>
      </w:tblGrid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ильное производство;  производство одежды и обуви, кожи и прочих кожаных издел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мужская и для мальчиков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30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0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женская и для девочек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30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7,9 р</w:t>
            </w:r>
          </w:p>
        </w:tc>
        <w:tc>
          <w:tcPr>
            <w:tcW w:w="101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4 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шорно-седельн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яжь для животного любого из материалов различных, тыс.сом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30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01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деревянных и бумажных изделий; полиграфическая  деятельность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их рамы, двери застеклен- ные и их рамы, двери и их рамы и пороги, деревянные, кв.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2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регистрационные, книги бухгалтерские, бланки тыс. листов оттиск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, коробки для дверей и рамы оконные из пластмасс, кВ.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1,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 строительные,тыс. шт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-сырец тыс.шт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-блок, тыс.шт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8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электрического оборудования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ки, штук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столовых и жилых комнат (кроме мебели для сидения) шт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квт.ч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распределению электро энергии, тыс.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5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84,1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и горячая вода (тепловая энергия) тыс.Гкал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отходов  и получение  вторичного  сырья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873930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sz w:val="20"/>
                <w:szCs w:val="20"/>
              </w:rPr>
              <w:t>Вода природная, тыс. куб.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,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бору твердых безопас- ных отходов, тыс.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9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9,5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PAHC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грузов автомобильного транспорта</w:t>
      </w:r>
    </w:p>
    <w:p>
      <w:pPr>
        <w:pStyle w:val="Normal"/>
        <w:jc w:val="center"/>
        <w:rPr/>
      </w:pPr>
      <w:r>
        <w:rPr>
          <w:b/>
        </w:rPr>
        <w:t>за январь-октябрь  2020 г.</w:t>
      </w:r>
    </w:p>
    <w:p>
      <w:pPr>
        <w:pStyle w:val="Normal"/>
        <w:ind w:left="7788" w:firstLine="708"/>
        <w:jc w:val="center"/>
        <w:rPr/>
      </w:pPr>
      <w:r>
        <w:rPr/>
        <w:t>(тыс. 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450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пассажиров всеми вид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а по территори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за январь-октябрь  2020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пасс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85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209" w:hRule="atLeast"/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,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9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,3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9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ьем  пассажирооборота  выполн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ми видами транспорта по территории</w:t>
      </w:r>
    </w:p>
    <w:p>
      <w:pPr>
        <w:pStyle w:val="Normal"/>
        <w:jc w:val="center"/>
        <w:rPr/>
      </w:pPr>
      <w:r>
        <w:rPr>
          <w:b/>
        </w:rPr>
        <w:t>за январь-октябрь  2020 г.</w:t>
      </w:r>
    </w:p>
    <w:p>
      <w:pPr>
        <w:pStyle w:val="Normal"/>
        <w:ind w:left="7080" w:firstLine="708"/>
        <w:jc w:val="center"/>
        <w:rPr/>
      </w:pPr>
      <w:r>
        <w:rPr/>
        <w:t>(тыс. пасс.к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71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20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7,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5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1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5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5,6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0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8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9,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6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5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1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5,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75,2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почтовой и электрической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сентябрь 2020 г.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яч сомов в текущих ценах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9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_Hlk4812185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2"/>
                <w:szCs w:val="22"/>
              </w:rPr>
              <w:t>В С Е Г 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вяз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2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6,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ХОЗЯЙ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 основн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хозяйства во всех категориях</w:t>
      </w:r>
    </w:p>
    <w:p>
      <w:pPr>
        <w:pStyle w:val="Normal"/>
        <w:jc w:val="center"/>
        <w:rPr/>
      </w:pPr>
      <w:r>
        <w:rPr>
          <w:b/>
        </w:rPr>
        <w:t>хозяйств за январь - октябрь   2020 года</w:t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2160"/>
        <w:gridCol w:w="198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г</w:t>
            </w:r>
          </w:p>
        </w:tc>
      </w:tr>
      <w:tr>
        <w:trPr>
          <w:trHeight w:val="1444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</w:t>
            </w:r>
          </w:p>
          <w:p>
            <w:pPr>
              <w:pStyle w:val="Normal"/>
              <w:rPr/>
            </w:pPr>
            <w:r>
              <w:rPr/>
              <w:t>Мясо (в живой массе)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о, тыс.шт.</w:t>
            </w:r>
          </w:p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>43</w:t>
            </w:r>
            <w:r>
              <w:rPr/>
              <w:t>382</w:t>
            </w:r>
          </w:p>
          <w:p>
            <w:pPr>
              <w:pStyle w:val="Normal"/>
              <w:ind w:firstLine="708"/>
              <w:rPr/>
            </w:pPr>
            <w:r>
              <w:rPr/>
              <w:t>113154</w:t>
            </w:r>
          </w:p>
          <w:p>
            <w:pPr>
              <w:pStyle w:val="Normal"/>
              <w:ind w:firstLine="708"/>
              <w:rPr/>
            </w:pPr>
            <w:r>
              <w:rPr/>
              <w:t>6417</w:t>
            </w:r>
          </w:p>
          <w:p>
            <w:pPr>
              <w:pStyle w:val="Normal"/>
              <w:ind w:firstLine="708"/>
              <w:rPr/>
            </w:pPr>
            <w:r>
              <w:rPr/>
              <w:t>22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4529</w:t>
            </w:r>
          </w:p>
          <w:p>
            <w:pPr>
              <w:pStyle w:val="Normal"/>
              <w:ind w:firstLine="708"/>
              <w:rPr/>
            </w:pPr>
            <w:r>
              <w:rPr/>
              <w:t>117083</w:t>
            </w:r>
          </w:p>
          <w:p>
            <w:pPr>
              <w:pStyle w:val="Normal"/>
              <w:ind w:firstLine="708"/>
              <w:rPr/>
            </w:pPr>
            <w:r>
              <w:rPr/>
              <w:t>6528</w:t>
            </w:r>
          </w:p>
          <w:p>
            <w:pPr>
              <w:pStyle w:val="Normal"/>
              <w:ind w:firstLine="708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2,6</w:t>
            </w:r>
          </w:p>
          <w:p>
            <w:pPr>
              <w:pStyle w:val="Normal"/>
              <w:ind w:firstLine="708"/>
              <w:rPr/>
            </w:pPr>
            <w:r>
              <w:rPr/>
              <w:t>103,5</w:t>
            </w:r>
          </w:p>
          <w:p>
            <w:pPr>
              <w:pStyle w:val="Normal"/>
              <w:ind w:firstLine="708"/>
              <w:rPr/>
            </w:pPr>
            <w:r>
              <w:rPr/>
              <w:t>101,7</w:t>
            </w:r>
          </w:p>
          <w:p>
            <w:pPr>
              <w:pStyle w:val="Normal"/>
              <w:ind w:firstLine="708"/>
              <w:rPr/>
            </w:pPr>
            <w:r>
              <w:rPr/>
              <w:t>102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рестьянских хозяйствах и у населения</w:t>
      </w:r>
    </w:p>
    <w:p>
      <w:pPr>
        <w:pStyle w:val="Normal"/>
        <w:jc w:val="center"/>
        <w:rPr/>
      </w:pPr>
      <w:r>
        <w:rPr>
          <w:b/>
        </w:rPr>
        <w:t>за январь- октябрь  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162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рестьянских хозяйствах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</w:tr>
      <w:tr>
        <w:trPr>
          <w:trHeight w:val="151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4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7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мгаль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8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ын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видов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сех категориях хозяйств по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 январь- октябрь  2020 года </w:t>
      </w:r>
    </w:p>
    <w:p>
      <w:pPr>
        <w:pStyle w:val="Normal"/>
        <w:ind w:left="7788" w:firstLine="708"/>
        <w:rPr/>
      </w:pPr>
      <w:r>
        <w:rPr/>
        <w:t xml:space="preserve">   </w:t>
      </w:r>
      <w:r>
        <w:rPr/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00"/>
        <w:gridCol w:w="2340"/>
      </w:tblGrid>
      <w:tr>
        <w:trPr>
          <w:trHeight w:val="576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 в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 2019г.</w:t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 (в живой  массе)</w:t>
            </w:r>
          </w:p>
        </w:tc>
      </w:tr>
      <w:tr>
        <w:trPr>
          <w:trHeight w:val="2011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6" w:leader="none"/>
                <w:tab w:val="center" w:pos="497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Молоко (тонн)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ОБЛА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06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а (тыс. штук)</w:t>
            </w:r>
          </w:p>
        </w:tc>
      </w:tr>
      <w:tr>
        <w:trPr>
          <w:trHeight w:val="1880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98" w:hRule="atLeast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сть (тонна)</w:t>
            </w:r>
          </w:p>
        </w:tc>
      </w:tr>
      <w:tr>
        <w:trPr>
          <w:trHeight w:val="1953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ЛЯ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от розничной торговли, включая оборот предприятий пит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сем каналам реализации и объем предоставленных услуг</w:t>
      </w:r>
    </w:p>
    <w:p>
      <w:pPr>
        <w:pStyle w:val="Normal"/>
        <w:jc w:val="center"/>
        <w:rPr/>
      </w:pPr>
      <w:r>
        <w:rPr>
          <w:b/>
        </w:rPr>
        <w:t>гостиницами и ресторанами за  январь-окт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450"/>
        <w:gridCol w:w="1610"/>
        <w:gridCol w:w="1260"/>
        <w:gridCol w:w="1080"/>
        <w:gridCol w:w="1152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28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22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товарообор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. период прошлого года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мых цена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озничного товарооборота по всем каналам реализаци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589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284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розничной    се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438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636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предоставл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 гостиницами и ресторанами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8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3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продаж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варов на рынках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903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905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розничного товарооборота по форм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бственности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174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574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ее частная: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971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712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ничный товарооборот, включая 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сторанов по  районам  за январь-октябрь  2020 г.</w:t>
      </w:r>
    </w:p>
    <w:p>
      <w:pPr>
        <w:pStyle w:val="Normal"/>
        <w:ind w:left="778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160"/>
        <w:gridCol w:w="1980"/>
        <w:gridCol w:w="1800"/>
      </w:tblGrid>
      <w:tr>
        <w:trPr>
          <w:trHeight w:val="486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ствующий период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773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5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98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71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овая и розничная торговля, ремонт автомоби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и предоставления услуг гостиниц и ресто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октябрь 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080"/>
        <w:gridCol w:w="1620"/>
      </w:tblGrid>
      <w:tr>
        <w:trPr/>
        <w:tc>
          <w:tcPr>
            <w:tcW w:w="61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физического объема в %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054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83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автомобилями и мотоциклами, автодеталями, узлами и преднадлежностя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мобиле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59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504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 и торговля через аген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5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7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, кроме торговли автомобилями и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28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691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ы и рестор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8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гостиницами и другими местами для краткосрочного прожи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61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барами, столовыми и другими предприятиями по поставке готовой пищ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 услуг по территор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октябрь 2020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0"/>
        <w:gridCol w:w="1620"/>
        <w:gridCol w:w="1800"/>
        <w:gridCol w:w="1800"/>
      </w:tblGrid>
      <w:tr>
        <w:trPr>
          <w:trHeight w:val="486" w:hRule="atLeast"/>
          <w:cantSplit w:val="true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19г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560" w:hRule="atLeast"/>
        </w:trPr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                         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3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8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0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бъем оказанных услуг  по формам собственности</w:t>
      </w:r>
    </w:p>
    <w:p>
      <w:pPr>
        <w:pStyle w:val="Normal"/>
        <w:jc w:val="center"/>
        <w:rPr/>
      </w:pPr>
      <w:r>
        <w:rPr>
          <w:b/>
        </w:rPr>
        <w:t>за январь-октябрь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3420"/>
      </w:tblGrid>
      <w:tr>
        <w:trPr/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сег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рыночных  услуг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900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ам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46</w:t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54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ие цены на отдельные продовольстве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вары на потребительском  рынке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октябрь 2020 г.</w:t>
      </w:r>
    </w:p>
    <w:p>
      <w:pPr>
        <w:pStyle w:val="Normal"/>
        <w:ind w:left="7080" w:firstLine="708"/>
        <w:jc w:val="center"/>
        <w:rPr/>
      </w:pPr>
      <w:r>
        <w:rPr/>
        <w:t>(сомов за килограм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980"/>
      </w:tblGrid>
      <w:tr>
        <w:trPr>
          <w:trHeight w:val="570" w:hRule="atLeast"/>
          <w:cantSplit w:val="true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left="-108" w:right="-1560" w:firstLine="108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  </w:t>
            </w:r>
            <w:r>
              <w:rPr/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</w:t>
            </w:r>
            <w:r>
              <w:rPr/>
              <w:t>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</w:t>
            </w:r>
            <w:r>
              <w:rPr/>
              <w:t xml:space="preserve">г. Нарын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</w:t>
            </w:r>
            <w:r>
              <w:rPr/>
              <w:t>село  Чаек</w:t>
            </w:r>
          </w:p>
        </w:tc>
      </w:tr>
      <w:tr>
        <w:trPr>
          <w:trHeight w:val="3687" w:hRule="atLeast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Ри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Хлеб  из  муки </w:t>
            </w:r>
            <w:r>
              <w:rPr>
                <w:lang w:val="en-US"/>
              </w:rPr>
              <w:t>I</w:t>
            </w:r>
            <w:r>
              <w:rPr/>
              <w:t xml:space="preserve"> 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Мука  пшеничная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олоко, л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йца, де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сливо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подсолне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блоки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Л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Картофель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Сахар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Водка 0,5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4,7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8,5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4,9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76,7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75,0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6,5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82,8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40,4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14,3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9,9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8,6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8,7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0,2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7,5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5,8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0,6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4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8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8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6,7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81,6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26,6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12,6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9,6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9,4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8,8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0,1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3,7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5</w:t>
            </w:r>
          </w:p>
          <w:p>
            <w:pPr>
              <w:pStyle w:val="Normal"/>
              <w:jc w:val="center"/>
              <w:rPr/>
            </w:pPr>
            <w:r>
              <w:rPr/>
              <w:t>48,35</w:t>
            </w:r>
          </w:p>
          <w:p>
            <w:pPr>
              <w:pStyle w:val="Normal"/>
              <w:jc w:val="center"/>
              <w:rPr/>
            </w:pPr>
            <w:r>
              <w:rPr/>
              <w:t>32,35</w:t>
            </w:r>
          </w:p>
          <w:p>
            <w:pPr>
              <w:pStyle w:val="Normal"/>
              <w:jc w:val="center"/>
              <w:rPr/>
            </w:pPr>
            <w:r>
              <w:rPr/>
              <w:t>360,74</w:t>
            </w:r>
          </w:p>
          <w:p>
            <w:pPr>
              <w:pStyle w:val="Normal"/>
              <w:jc w:val="center"/>
              <w:rPr/>
            </w:pPr>
            <w:r>
              <w:rPr/>
              <w:t>350,45</w:t>
            </w:r>
          </w:p>
          <w:p>
            <w:pPr>
              <w:pStyle w:val="Normal"/>
              <w:jc w:val="center"/>
              <w:rPr/>
            </w:pPr>
            <w:r>
              <w:rPr/>
              <w:t>25,21</w:t>
            </w:r>
          </w:p>
          <w:p>
            <w:pPr>
              <w:pStyle w:val="Normal"/>
              <w:jc w:val="center"/>
              <w:rPr/>
            </w:pPr>
            <w:r>
              <w:rPr/>
              <w:t>88,95</w:t>
            </w:r>
          </w:p>
          <w:p>
            <w:pPr>
              <w:pStyle w:val="Normal"/>
              <w:jc w:val="center"/>
              <w:rPr/>
            </w:pPr>
            <w:r>
              <w:rPr/>
              <w:t>409,06</w:t>
            </w:r>
          </w:p>
          <w:p>
            <w:pPr>
              <w:pStyle w:val="Normal"/>
              <w:jc w:val="center"/>
              <w:rPr/>
            </w:pPr>
            <w:r>
              <w:rPr/>
              <w:t>123,00</w:t>
            </w:r>
          </w:p>
          <w:p>
            <w:pPr>
              <w:pStyle w:val="Normal"/>
              <w:jc w:val="center"/>
              <w:rPr/>
            </w:pPr>
            <w:r>
              <w:rPr/>
              <w:t>51,34</w:t>
            </w:r>
          </w:p>
          <w:p>
            <w:pPr>
              <w:pStyle w:val="Normal"/>
              <w:jc w:val="center"/>
              <w:rPr/>
            </w:pP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  <w:t>18,46</w:t>
            </w:r>
          </w:p>
          <w:p>
            <w:pPr>
              <w:pStyle w:val="Normal"/>
              <w:jc w:val="center"/>
              <w:rPr/>
            </w:pPr>
            <w:r>
              <w:rPr/>
              <w:t>51,01</w:t>
            </w:r>
          </w:p>
          <w:p>
            <w:pPr>
              <w:pStyle w:val="Normal"/>
              <w:jc w:val="center"/>
              <w:rPr/>
            </w:pPr>
            <w:r>
              <w:rPr/>
              <w:t>186,6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 СТРОИТЕЛЬ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одрядных работ, выполненных строительными организация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октябрь  2020 года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trHeight w:val="509" w:hRule="atLeast"/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 всего по заключенным договора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т. ч  собственными силами</w:t>
            </w:r>
          </w:p>
        </w:tc>
      </w:tr>
      <w:tr>
        <w:trPr>
          <w:trHeight w:val="257" w:hRule="atLeast"/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-Тал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Нары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69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0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2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2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18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69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0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2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2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2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18,3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Использование капитальных вложений и объем подряд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 по формам собственност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октябрь 2020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 .сомов)</w:t>
      </w:r>
      <w:r>
        <w:rPr>
          <w:b/>
          <w:sz w:val="22"/>
          <w:szCs w:val="22"/>
        </w:rPr>
        <w:t xml:space="preserve">                  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260"/>
        <w:gridCol w:w="1620"/>
        <w:gridCol w:w="1800"/>
      </w:tblGrid>
      <w:tr>
        <w:trPr>
          <w:trHeight w:val="90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ожения</w:t>
            </w:r>
          </w:p>
        </w:tc>
        <w:tc>
          <w:tcPr>
            <w:tcW w:w="63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уемые за счет</w:t>
            </w:r>
          </w:p>
        </w:tc>
      </w:tr>
      <w:tr>
        <w:trPr>
          <w:trHeight w:val="91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-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ключая средства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С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организаций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ого кредита</w:t>
            </w:r>
          </w:p>
        </w:tc>
      </w:tr>
      <w:tr>
        <w:trPr>
          <w:trHeight w:val="201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945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04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5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84,7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сударств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7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1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43,1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670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41,6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собственности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260"/>
        <w:gridCol w:w="1620"/>
        <w:gridCol w:w="18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уемые за счет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дрядных работ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, инструмент, инвентар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ых иностранных инвестиц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х,  грантов и гуманитарной помощи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населения и др. средств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6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723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283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47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сударствен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64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9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723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19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97,9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собственности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 в действие индивидуальных жилых дом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октябрь</w:t>
      </w:r>
      <w:r>
        <w:rPr/>
        <w:t xml:space="preserve"> 2020 г.</w:t>
      </w:r>
    </w:p>
    <w:tbl>
      <w:tblPr>
        <w:tblW w:w="100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800"/>
        <w:gridCol w:w="226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вод в действие  кв.м.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 в % к 2019 г.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1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1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арын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2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226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</w:tbl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>Внешняя торговля Нарынской области по странам за январь-сентябрь 2020г.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долларов)</w:t>
      </w:r>
    </w:p>
    <w:tbl>
      <w:tblPr>
        <w:tblW w:w="965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348"/>
        <w:gridCol w:w="1508"/>
        <w:gridCol w:w="1348"/>
        <w:gridCol w:w="1354"/>
      </w:tblGrid>
      <w:tr>
        <w:trPr/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кспорт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мпорт</w:t>
            </w:r>
          </w:p>
        </w:tc>
      </w:tr>
      <w:tr>
        <w:trPr/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</w:t>
            </w:r>
            <w:r>
              <w:rPr>
                <w:b/>
                <w:sz w:val="19"/>
                <w:szCs w:val="19"/>
                <w:lang w:val="en-US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</w:t>
            </w:r>
            <w:r>
              <w:rPr>
                <w:b/>
                <w:sz w:val="19"/>
                <w:szCs w:val="19"/>
                <w:lang w:val="en-US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</w:t>
            </w:r>
            <w:r>
              <w:rPr>
                <w:b/>
                <w:sz w:val="19"/>
                <w:szCs w:val="19"/>
                <w:lang w:val="en-US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</w:t>
            </w:r>
            <w:r>
              <w:rPr>
                <w:b/>
                <w:sz w:val="19"/>
                <w:szCs w:val="19"/>
                <w:lang w:val="en-US"/>
              </w:rPr>
              <w:t>2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7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8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703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99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ТРАНЫ  вне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85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3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642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13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из них по континентам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ВРОП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72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92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ст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г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льгия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нг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ерм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а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атв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8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дерлан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рвег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ь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мы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ловак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ликобрит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ля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ран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рват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вейц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ве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ст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57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34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70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нгладе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ьетн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оне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р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и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ита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4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итай Гонко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вей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ай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 Коре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диненные Арабские Эмира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ингапу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йвань (провинция Кита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ила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ур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п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МЕ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6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36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ин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на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ргент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ВСТРАЛИЯ И ОКЕ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ая Зела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СУДАРСТВА – члены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7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6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85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ларус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зах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4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,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джи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бе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ра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6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2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оварная структура экспорта и импорта за январь-сентябрь 2020г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тыс.долларов)</w:t>
      </w:r>
    </w:p>
    <w:tbl>
      <w:tblPr>
        <w:tblW w:w="101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1008"/>
        <w:gridCol w:w="1014"/>
        <w:gridCol w:w="1014"/>
        <w:gridCol w:w="953"/>
      </w:tblGrid>
      <w:tr>
        <w:trPr/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9,4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чные продукты: яйца птиц; мед натура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животного происхож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и некоторые съедобные корнеплоды и клубнепл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добные плоды и орехи; корки цитрусовых культу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чай, мате и пря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мукомольно-крупяной промышленности; крахм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чные семена и плоды; лекарственные раст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лак природный неочищенный; камеди, смолы и прочие растительные соки и экстра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и масла животного или растительного происхож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зерна хлебных злаков, муки, крахмала и моло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и кондитерские изделия из саха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ереработки овощей, плодов, орех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зные пищевые проду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ьные и безалкогольные напитки и уксу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; сера; камень; штукатурные материалы, известь и цемен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инеральное, нефть и продукты их перего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неорганической хим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химические соедин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ие проду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2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дубильные или красильные; красители, пигмен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ые масла; парфюмерные, косметические и туалетные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, поверхностно-активные вещества, моющие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овые вещества, модифицированные крахмалы, кле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химические проду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 и изделия из н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и резиновы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5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ожи; дорожные принадлежности, дамские сум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 картон; изделия из бумаги и карт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е книги, газеты, репроду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, войлок и нетканые материалы, шпагат, т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и прочие текстильные напольные покры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ткани; гобелены, отделочные материалы; вышив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ильные материалы; технические изделия из н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ное полотно машинной и ручной вяз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рикотаж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екстиль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готовые текстильны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, гетры  и аналогичные изделия; их ч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ые уборы и их ч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амня, гипса, цемента, азбеста и подобных материа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ически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, драгоценные и полудрагоценные камн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е металл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черных метал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, ножевые изделия, ложки, вилки из недрагоценных материа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зделия из недрагоценных материа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ы ядерные, котлы, обору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.машины и оборудование, их части; звукозаписыв.и звуко- воспроизвод аппара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 железнодорожные, трамваи; сигнализационное обору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земного транспорта, кроме ж/д и трамвае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и аппараты оптические, фотографические, кинематографичек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; постельные принадлежности, матрац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и, игры и спортивный инвентарь; их ч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готовы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искусства, предметы коллекционирования и антиквариа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родившихся, умерших и естественный</w:t>
      </w:r>
    </w:p>
    <w:p>
      <w:pPr>
        <w:pStyle w:val="Normal"/>
        <w:jc w:val="center"/>
        <w:rPr/>
      </w:pPr>
      <w:r>
        <w:rPr>
          <w:b/>
        </w:rPr>
        <w:t>прирост  населения  за январь-сентябрь 2020 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74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коэффициенты рождаемости, смертности и естествен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ста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сентябрь 2020 г.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на 1000 человек населения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щ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966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ладенческая смертность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сентябрь 202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детей умерших в возрасте до 1 года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родившихс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браков, разводов и общие коэффициенты брач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зводимости за январь-сент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 и с л о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рай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Миграция за  январь-сентябрь 2020 г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бывших</w:t>
            </w:r>
          </w:p>
        </w:tc>
      </w:tr>
      <w:tr>
        <w:trPr>
          <w:trHeight w:val="1643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 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 миграц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о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ый отток</w:t>
            </w:r>
          </w:p>
        </w:tc>
      </w:tr>
      <w:tr>
        <w:trPr>
          <w:trHeight w:val="593" w:hRule="atLeast"/>
          <w:cantSplit w:val="true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" w:name="_Hlk5718483"/>
            <w:bookmarkStart w:id="7" w:name="OLE_LINK10"/>
            <w:bookmarkStart w:id="8" w:name="OLE_LINK9"/>
            <w:bookmarkStart w:id="9" w:name="_Hlk5718483"/>
            <w:bookmarkStart w:id="10" w:name="OLE_LINK10"/>
            <w:bookmarkStart w:id="11" w:name="OLE_LINK9"/>
            <w:bookmarkEnd w:id="9"/>
            <w:bookmarkEnd w:id="10"/>
            <w:bookmarkEnd w:id="11"/>
          </w:p>
          <w:p>
            <w:pPr>
              <w:pStyle w:val="Normal"/>
              <w:rPr/>
            </w:pPr>
            <w:r>
              <w:rPr/>
              <w:t>По област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</w:t>
            </w:r>
          </w:p>
        </w:tc>
      </w:tr>
      <w:tr>
        <w:trPr>
          <w:trHeight w:val="103" w:hRule="atLeast"/>
          <w:cantSplit w:val="true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Число умерших по причинам смерти за январь-сентябрь 2020 г.</w:t>
      </w:r>
    </w:p>
    <w:p>
      <w:pPr>
        <w:pStyle w:val="Normal"/>
        <w:ind w:left="7788" w:firstLine="708"/>
        <w:jc w:val="center"/>
        <w:rPr/>
      </w:pPr>
      <w:r>
        <w:rPr/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72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мерших от всех причин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туберкулез (всех форм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ь, вызванная ВИЧ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</w:t>
            </w:r>
          </w:p>
          <w:p>
            <w:pPr>
              <w:pStyle w:val="Normal"/>
              <w:rPr/>
            </w:pPr>
            <w:r>
              <w:rPr/>
              <w:t>питания и нарушения обмена веществ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енингит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/>
              <w:tab/>
            </w:r>
            <w:r>
              <w:rPr>
                <w:i/>
                <w:sz w:val="20"/>
                <w:szCs w:val="20"/>
              </w:rPr>
              <w:t>продолжение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и, характеризующиес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м кровяным давлени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ишемическая болезнь сердц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острый инфаркт миокар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цереброваскуля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ш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е беременности, родов и послеродового пери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ов,признаков и отклонений от нормы выявленных при клинических и лабораторных исследованиях, не классифицированных в других рубриках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старос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анспортные несчастные случа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утопление и погружение в воду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наркотиками и психодисплет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ллюциногенами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алкогол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намеренное самоповреждение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ад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до 1 г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пс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ожденный сифил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менингит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стояния возникающие в перинатальный период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внутриутробной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 (пороков развития) деформации и хромосомные нару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в возрасте 1-4 года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сть и фонд заработной платы работников </w:t>
      </w:r>
    </w:p>
    <w:p>
      <w:pPr>
        <w:pStyle w:val="Normal"/>
        <w:jc w:val="center"/>
        <w:rPr/>
      </w:pPr>
      <w:r>
        <w:rPr>
          <w:b/>
        </w:rPr>
        <w:t>по видам экономической деятельности за сентябрь 2020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378"/>
        <w:gridCol w:w="1502"/>
        <w:gridCol w:w="1492"/>
        <w:gridCol w:w="1896"/>
      </w:tblGrid>
      <w:tr>
        <w:trPr/>
        <w:tc>
          <w:tcPr>
            <w:tcW w:w="404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 работников, человек</w:t>
            </w:r>
          </w:p>
        </w:tc>
        <w:tc>
          <w:tcPr>
            <w:tcW w:w="33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нд заработной платы, тыс. сомов</w:t>
            </w:r>
          </w:p>
        </w:tc>
      </w:tr>
      <w:tr>
        <w:trPr/>
        <w:tc>
          <w:tcPr>
            <w:tcW w:w="404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сентябрь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сентябрь</w:t>
            </w:r>
          </w:p>
        </w:tc>
      </w:tr>
      <w:tr>
        <w:trPr/>
        <w:tc>
          <w:tcPr>
            <w:tcW w:w="40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44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35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427,6</w:t>
            </w:r>
          </w:p>
        </w:tc>
        <w:tc>
          <w:tcPr>
            <w:tcW w:w="189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6045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лесное хозяйство и рыболов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47,9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76,1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1,8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13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(обрабатывающая промышленность)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1,5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52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25,4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818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очистка, обработка отходов и получение вторичного сырь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9,0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16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9,2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79,1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9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7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деятельность и хранение груз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5,1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88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гостиниц и ресторан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9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вяз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6,0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83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средничество и страх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52,0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758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6,6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25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и вспомогательн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0,5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81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оборона:</w:t>
            </w:r>
          </w:p>
          <w:p>
            <w:pPr>
              <w:pStyle w:val="Normal"/>
              <w:rPr/>
            </w:pPr>
            <w:r>
              <w:rPr/>
              <w:t>обязательное социальное обеспече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994,3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184,1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75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04,9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4435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оциальное обслуживание населени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1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23,3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625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развлечения и отд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97,0</w:t>
            </w:r>
          </w:p>
        </w:tc>
        <w:tc>
          <w:tcPr>
            <w:tcW w:w="189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38,0</w:t>
            </w:r>
          </w:p>
        </w:tc>
      </w:tr>
      <w:tr>
        <w:trPr/>
        <w:tc>
          <w:tcPr>
            <w:tcW w:w="404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обслуживающ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,7</w:t>
            </w:r>
          </w:p>
        </w:tc>
        <w:tc>
          <w:tcPr>
            <w:tcW w:w="189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Среднемесячная номинальная заработная плата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по территории</w:t>
      </w:r>
      <w:r>
        <w:rPr>
          <w:b/>
          <w:vertAlign w:val="superscript"/>
        </w:rPr>
        <w:t xml:space="preserve">  </w:t>
      </w:r>
      <w:r>
        <w:rPr>
          <w:b/>
        </w:rPr>
        <w:t xml:space="preserve">за январь-сентябрь  2020г. 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54"/>
        <w:gridCol w:w="1056"/>
        <w:gridCol w:w="1056"/>
        <w:gridCol w:w="1055"/>
        <w:gridCol w:w="1297"/>
        <w:gridCol w:w="1577"/>
      </w:tblGrid>
      <w:tr>
        <w:trPr>
          <w:tblHeader w:val="true"/>
        </w:trPr>
        <w:tc>
          <w:tcPr>
            <w:tcW w:w="281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Сомов</w:t>
            </w:r>
          </w:p>
        </w:tc>
        <w:tc>
          <w:tcPr>
            <w:tcW w:w="28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небюджетная сфера</w:t>
            </w:r>
          </w:p>
        </w:tc>
        <w:tc>
          <w:tcPr>
            <w:tcW w:w="28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юджетная сфера</w:t>
            </w:r>
          </w:p>
        </w:tc>
      </w:tr>
      <w:tr>
        <w:trPr/>
        <w:tc>
          <w:tcPr>
            <w:tcW w:w="281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5,9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9,0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0,6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3,5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6,4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9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8,7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9,2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14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8,4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9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4,4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6,3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,3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7,9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8,0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2,2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2,9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0,2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7,5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8,0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22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7,4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6,1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8,4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2,6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7,6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4,5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9,6</w:t>
            </w:r>
          </w:p>
        </w:tc>
        <w:tc>
          <w:tcPr>
            <w:tcW w:w="10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3,1</w:t>
            </w:r>
          </w:p>
        </w:tc>
        <w:tc>
          <w:tcPr>
            <w:tcW w:w="12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5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 малых предприят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месячная номинальная заработная плата работников предприятий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и организаций по видам экономической деятельности</w:t>
      </w:r>
      <w:r>
        <w:rPr>
          <w:b/>
          <w:vertAlign w:val="superscript"/>
        </w:rPr>
        <w:t xml:space="preserve">  </w:t>
      </w:r>
      <w:r>
        <w:rPr>
          <w:b/>
        </w:rPr>
        <w:t>за  январь-сентябрь 2020 год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5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365"/>
        <w:gridCol w:w="1368"/>
        <w:gridCol w:w="1092"/>
        <w:gridCol w:w="1428"/>
      </w:tblGrid>
      <w:tr>
        <w:trPr>
          <w:tblHeader w:val="true"/>
          <w:cantSplit w:val="true"/>
        </w:trPr>
        <w:tc>
          <w:tcPr>
            <w:tcW w:w="45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ов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5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4,6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0,3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6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4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5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3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обрабатывающая промышленность)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3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3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4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5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8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9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3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6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, ремонт автомобилей и мотоцикл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4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деятельность и хранение груз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7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ресторан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5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8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средничество и страх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2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5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, научная и техническ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0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6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и вспомогательн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0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6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1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5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0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1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оциальное обслуживание населени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8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8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, развлечения и отд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8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обслуживающ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7,5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7,5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42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Без учета малых предприятий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работников предприятий и организац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азрезе районов за сентябрь  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260"/>
        <w:gridCol w:w="1080"/>
        <w:gridCol w:w="900"/>
        <w:gridCol w:w="1080"/>
        <w:gridCol w:w="1080"/>
        <w:gridCol w:w="90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читавшихся предприятий, единицы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принимаемая для исчисления сред. Зар. платы за месяц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8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9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1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7</w:t>
            </w:r>
          </w:p>
        </w:tc>
      </w:tr>
      <w:tr>
        <w:trPr>
          <w:trHeight w:val="509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9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 заработной платы и среднемесячная заработ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а работников предприятий и организаций в разрез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йонов за  сентябрь 2020 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75"/>
        <w:gridCol w:w="1214"/>
        <w:gridCol w:w="1191"/>
        <w:gridCol w:w="1375"/>
        <w:gridCol w:w="1205"/>
        <w:gridCol w:w="1130"/>
      </w:tblGrid>
      <w:tr>
        <w:trPr>
          <w:trHeight w:val="81" w:hRule="atLeast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заработной платы. тыс. сом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 сом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>
          <w:trHeight w:val="81" w:hRule="atLeast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2" w:name="_Hlk516489903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27,6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47,7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8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6,1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4,3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3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9,6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8,9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7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2,7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9,4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5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7,0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2,1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6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6,3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4,9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6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76,5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4,2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4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8,2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5,6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1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1,7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4,5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0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8,3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7,1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2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5,9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6,0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0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9,1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6,5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5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96,9</w:t>
            </w:r>
          </w:p>
        </w:tc>
        <w:tc>
          <w:tcPr>
            <w:tcW w:w="12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2,0</w:t>
            </w:r>
          </w:p>
        </w:tc>
        <w:tc>
          <w:tcPr>
            <w:tcW w:w="11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9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3,7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8,6</w:t>
            </w:r>
          </w:p>
        </w:tc>
        <w:tc>
          <w:tcPr>
            <w:tcW w:w="11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руководителя-                                                                                                                     Н.Б.Кыдыралиев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43:00Z</dcterms:created>
  <dc:creator>Admin</dc:creator>
  <dc:description/>
  <cp:keywords/>
  <dc:language>en-US</dc:language>
  <cp:lastModifiedBy>ВЦ Стат</cp:lastModifiedBy>
  <cp:lastPrinted>2020-11-13T16:13:00Z</cp:lastPrinted>
  <dcterms:modified xsi:type="dcterms:W3CDTF">2020-11-17T04:21:00Z</dcterms:modified>
  <cp:revision>5</cp:revision>
  <dc:subject/>
  <dc:title>  </dc:title>
</cp:coreProperties>
</file>