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ноябр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7799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0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89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289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805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590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511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9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475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7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Н</w:t>
      </w: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en-US"/>
        </w:rPr>
      </w:pPr>
      <w:r>
        <w:rPr>
          <w:rFonts w:cs="TimesKyr" w:ascii="TimesKyr" w:hAnsi="TimesKyr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en-US"/>
        </w:rPr>
        <w:t>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ноябр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шканалар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арабынан</w:t>
      </w:r>
      <w:r>
        <w:rPr>
          <w:rFonts w:cs="TimesKyr" w:ascii="TimesKyr" w:hAnsi="TimesKyr"/>
          <w:sz w:val="22"/>
          <w:szCs w:val="22"/>
          <w:lang w:val="en-US"/>
        </w:rPr>
        <w:t xml:space="preserve"> 2377990,6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лч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ънд</w:t>
      </w:r>
      <w:r>
        <w:rPr>
          <w:rFonts w:cs="TimesKyr" w:ascii="TimesKyr" w:hAnsi="TimesKyr"/>
          <w:sz w:val="22"/>
          <w:szCs w:val="22"/>
          <w:lang w:val="en-US"/>
        </w:rPr>
        <w:t xml:space="preserve">= </w:t>
      </w:r>
      <w:r>
        <w:rPr>
          <w:rFonts w:cs="TimesKyr" w:ascii="TimesKyr" w:hAnsi="TimesKyr"/>
          <w:sz w:val="22"/>
          <w:szCs w:val="22"/>
        </w:rPr>
        <w:t>продукция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ноябрына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96,7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>. 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ноябр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продукциясы</w:t>
      </w:r>
      <w:r>
        <w:rPr>
          <w:rFonts w:cs="TimesKyr" w:ascii="TimesKyr" w:hAnsi="TimesKyr"/>
          <w:sz w:val="22"/>
          <w:szCs w:val="22"/>
          <w:lang w:val="en-US"/>
        </w:rPr>
        <w:t xml:space="preserve"> 347675,0 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уммасы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ноябрына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70,2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ноябрынд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62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11046,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5032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7675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377990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569,4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017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155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7436,4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68,0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478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3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997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948,2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344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42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2335,3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60,8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26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44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21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  <w:r>
        <w:rPr>
          <w:rFonts w:cs="TimesKyr" w:ascii="TimesKyr" w:hAnsi="TimesKyr"/>
          <w:sz w:val="22"/>
          <w:szCs w:val="22"/>
        </w:rPr>
        <w:t xml:space="preserve">2020 жылдын январь-ноябрь айында =н=р жай  =ндъръшънън т=м=нд=шъ текстиль =ндъръшъ; кийим жана бут кийимдерди, булгаары жана булгаарыдан жасалган башка буюмдарды  кошпогондо ишмердиктин дээрлик баардык т=рл=рънд= байкалган, анда =тк=н январь-ноябрь 2019 жылга салыштырмалуу к=л=мдън 1,9 эсеге к=б=йъшъ, тамак-аш азыктарын (суусундуктарды кошкондо) =ндъръъ - 32,3 пайызга, резина жана пластмасса буюмдар, башка металл эмес минералдык продуктыларды =ндъръъ - 17,8 пайызга, буу жана кондицияланган аба менен камсыздоо (жабдуу) - 1,6 пайызга, чогултуу, иштетъъ, калдыктарды жок кылуу, кайра пайдаланычуу чийки затты алуу -  41,6 пайызга к=б=йг=н.  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0-ж. январь-ноябрынд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2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8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7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4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2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о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ноябр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2,2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6,4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3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 жылдын январь-ноябрь айында Ат Башы районун кошпогондо бардык жерде =н=р жай =ндъръшънън физикалык к=л=м=нън т=м=нд=шъ байкалган.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ноябр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260"/>
        <w:gridCol w:w="1080"/>
        <w:gridCol w:w="1080"/>
        <w:gridCol w:w="1230"/>
        <w:gridCol w:w="126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11046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250322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347675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37799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0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2,3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0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6,7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698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6014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67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472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2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7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716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848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786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2459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,0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1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1279,5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7827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4632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436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0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7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10,0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54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21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3435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5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,4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02,5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95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17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7295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1</w:t>
            </w:r>
          </w:p>
        </w:tc>
        <w:tc>
          <w:tcPr>
            <w:tcW w:w="123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92038,6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79049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88749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93571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</w:t>
            </w:r>
            <w:r>
              <w:rPr>
                <w:sz w:val="20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rFonts w:eastAsia="TimesKyr"/>
                <w:sz w:val="20"/>
              </w:rPr>
              <w:t xml:space="preserve">  </w:t>
            </w:r>
            <w:r>
              <w:rPr>
                <w:sz w:val="20"/>
              </w:rPr>
              <w:t>101,3</w:t>
            </w:r>
          </w:p>
        </w:tc>
        <w:tc>
          <w:tcPr>
            <w:tcW w:w="12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ноябрында пайдалуу кендерди казуунун ълъшъ 41,9 пайызды,   иштетъъ =ндъръшъ – 24,7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31,6, суу менен жабдуу, тазалоо, калдыктарды иштетъъ жана кайра пайдалануучу чийки затты алуу – 1,8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left="-180"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ноябрында 997436,4 мищ сомду тъздъ,  ал эми 2019-ж.январь-ноябрына карата физикалык к=л=мдън индекси 83,2 пайызды тъздъ. +н=р жай =ндъръшънън к=л=мънън т=м=нд=шъ башка пайдалуу кендерди казуу 72,1 пайызга, таш к=мър жана кър=щ к=мър 0,8 пайызга азайышынын эсебинен камсыздалды.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ноябрынд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332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450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03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7890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8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67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94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3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6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ноябрында жалпысынан 587997,7 мищ сомду тъздъ, анын ичинен тамак-аш азыктарын (суусундуктарды кошкондо) жана тамеки =ндъръъ – 258483,7 мищ сомду (анын жалпы =н=р жай к=л=мънън 10,9 пайызы),  негизги металл жана даяр металл буюмдарды =ндъръъ – 215984,0 мищ сомду (9,1 пайыз), резина жана пластмасса буюмдар, башка металл эмес минералдык продуктыларды =ндъръъ – 68754,9 мищ сомду (2,9 пайыз), текстиль =ндъръшъ; кийим жана бут кийимдерди, булгаары, булгаарыдан жасалган башка буюмдарды =ндъръъ – 15823,5 мищ сомду (0,7 пайыз) тъздъ.  Жалпысынан  тармак боюнча физикалык к=л=мдън индекси ъ.ж. январь-ноябрында 117,3 пайызды,  ноябрда – 118,3 пайызды 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  <w:r>
        <w:rPr>
          <w:rFonts w:cs="TimesKyr" w:ascii="TimesKyr" w:hAnsi="TimesKyr"/>
          <w:sz w:val="22"/>
          <w:szCs w:val="22"/>
        </w:rPr>
        <w:t>2020-жылдын январь-ноябрында негизги металлдар жана даяр металл буюмдарды =ндъръъ тъстъъ металлдарды =ндъръънън к=л=мънън кыскарышынын эсебинен 11,3 пайызга т=м=нд=дъ. +ндъръштън башка  тармактары,  машина жана жабдууну ощдоо жана орнотуу к=л=мънън т=м=нд=шъ эмерек чыгаруу  12,8 пайызга азайгандыгы белгиленди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Муну  менен  катар  ъ.ж.  январь-ноябрында тамак-аш азыктарын (суусундуктарды кошкондо) =ндъръъ боюнча физикалык к=л=мдън индекси 132,3 пайызды, текйстиль =ндъръшъ; кийим жана бут кийимдерди, булгаары, булгаарыдан жасалган  башка буюмдарды =ндъръъ 192,5 пайызды, резина жана пластмасса буюмдар, башка металл эмес минералдык продуктыларды =ндъръъ 117,8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ноябрынд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штетилген суюк сът, тонна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0,5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13,6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0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3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8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5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2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6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8,6 эсе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9 эсе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6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80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ноябр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752335,3 мищ сомду тъздъ, бул =тк=н жылдын ушул эле мезгилине караганда 2,9 пайызга аз. Бул к=рс=ткъчт=р ноябрь айында  тиешелъълъгън= жараша 75642,4 мищ сомду жана 87,2 пайызды тъздъ.Ъстъбъзд=гъ жылдын январь-ноябрында  электр энергиясын =ндъръъ 14,7 пайызга т=м=нд=п, электр энергиясын беръъ боюнча тейл==л=р  5,1 пайызга  жогорулады.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ноябрынд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1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,3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006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9490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9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7917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4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ноябр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40221,2 мищ сомду, ноябрьда – 5044,2 мищ сомду, физикалык к=л=мдън индекси тиешелъълъгън= жараша   94,2 жана 185,4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ноябрынд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1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1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7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5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6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74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73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6,4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2,3 эс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ноябрында автомобиль транспорту менен ташылган жъктън к=л=мъ =тк=н жылдын тийиштъъ мезгилине салыштырганда 52,1 мищ тоннага азайган же 95,2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нояб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4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ноябрында жък ташуунун жъгъртъъсънън к=л=мъ =тк=н жылдын отчеттук мезгилине салыштырганда 27,6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октябрына салыштырганда 148,0 мищ. адамга кыскарып же 97,9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ноябр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7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7113,3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65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1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1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4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ноябрында =тк=н жылдын январь-ноябрына салыштырмалуу 218053,7 мищ. жъргънчъ километирге кыскарган же 99,7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ноябр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651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05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094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727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350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223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ноябр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651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05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40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7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976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77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5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43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5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427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9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2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825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662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октябрында 48382,8 мищ сомду тъзъп, =тк=н жылга салыштырганда 3,4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октябрында 17655,9 мищ сомго жетип, =тк=н 2019-жылдын январь-октябрына салыштырганда 14,2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октябрында 30726,9 мищ сомду тъзъп, =тк=н 2019-жылдын январь-октябрына салыштырганда 117,3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ноябрь  айында  облустун чарбаларында  50289 тонна эт (тиръъл=й салмакта) =ндърълдъ, бул =тк=н  2019-жылга салыштырмалуу  2,4  пайызга  к=п,  126071  тонна сът саалып =тк=н жылга карганда 3,2   пайызга к=п, 7286  мищ  даана  жумуртка алынды, =тк=н жылга  караганда  1,4  пайызга к=п =ндърълг=н,  2273  тонна жън кыркылып алынып =тк=н жылга салыштырмалуу 2,0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3,0  пайызы - койдун, 14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1366,5  килограммдан сът саалып, =тк=н жылдан 1,2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1434,1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43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57"/>
        <w:gridCol w:w="1080"/>
        <w:gridCol w:w="994"/>
        <w:gridCol w:w="1117"/>
        <w:gridCol w:w="1012"/>
        <w:gridCol w:w="1105"/>
        <w:gridCol w:w="1013"/>
        <w:gridCol w:w="1094"/>
      </w:tblGrid>
      <w:tr>
        <w:trPr/>
        <w:tc>
          <w:tcPr>
            <w:tcW w:w="173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оябрь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ноябрь</w:t>
            </w:r>
          </w:p>
        </w:tc>
      </w:tr>
      <w:tr>
        <w:trPr/>
        <w:tc>
          <w:tcPr>
            <w:tcW w:w="17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70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9089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76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0289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9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9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2146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88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6071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7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188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58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286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8,3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29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273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5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ноябр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5028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126071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728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2273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763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680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1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57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46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32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900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346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59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9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232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870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6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101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75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10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743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166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32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ноябрь айында соода,  автоунааларды,  турмуш-тиричилик  буюмдарын  жана жеке   керектелъъчъ   нерселерди    ощдоонун жалпы к=л=мънън жъгъртъъсъ 6014 мищ 215 сомду тъздъ, бул =тк=н жылдын тиешелъъ мезгилине караганда 12,9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4663 мищ. 462 сомду тъздъ, бул 2019-жылдын отчеттук мезгилине караганда 6,5 пайызга аз жана анын жалпы к=л=мд=гъ ълъшъ  77,54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610 мищ  сом суммасында калыптанып, =тк=н жылдын отчеттук мезгилине 10,2 пайызга аз, ал эми анын жалпы жъгъртъъ к=л=мънд=гъ салыштырма =лч=мъ 0,04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ноябрь айында мотордук майдын чекене соода жъгъртъъсъ 1025 мищ 647 сомду тъздъ, бул 2019-жылдын тийиштъъ мезгилине караганда 26,4 пайызга аз, ал эми анын жалпы жъгъртъъ к=л=мънд=гъ ълъшънън 17,05 пайызын тъздъ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20,2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44799 мищ сомду тъздъ, бул  2019-жылдын тийиштъъ мезгилине салыштырганда 38,2 пайызга азайды, анын ичинен 41634 мищ сому (37,5 пайызга аз) ресторандарга, ал эми 3165 мищ сому (46,1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ноябрь айындагы  чекене сооданын жалпы к=л=мъ, мейманкана жана ресторандардын тейл==л=рън кошкондо  6059 мищ 014 сом к=л=мънд= калыптанды, бул  2019-жылдын тиешелъъ мезгилине салыштырма  баада 18,7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ноябрь айына карата алдын ала баалоо боюнча 8010,1 млн. сомду тъзъп, 2019-жылдын тиешелъъ мезгилине карата 13,1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ноябр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10113,8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55614,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9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421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9884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4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555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555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0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78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78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56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714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6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966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2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2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814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04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45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45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3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3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00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6500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53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53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28,8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28,8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да =тк=н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108,1 пайызды, ал эми =тк=н айга салыштырмалуу 102,5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104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3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 =тк=н жылдын н</w:t>
      </w:r>
      <w:r>
        <w:rPr>
          <w:rFonts w:cs="TimesKyr" w:ascii="TimesKyr" w:hAnsi="TimesKyr"/>
          <w:sz w:val="22"/>
          <w:szCs w:val="22"/>
          <w:lang w:val="ky-KG"/>
        </w:rPr>
        <w:t>о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99,7 пайызды тъздъ.  </w:t>
      </w:r>
      <w:r>
        <w:rPr>
          <w:rFonts w:cs="TimesKyr" w:ascii="TimesKyr" w:hAnsi="TimesKyr"/>
          <w:sz w:val="22"/>
          <w:szCs w:val="22"/>
          <w:lang w:val="ky-KG"/>
        </w:rPr>
        <w:t>Ноябр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5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842371883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н</w:t>
      </w:r>
      <w:r>
        <w:rPr>
          <w:rFonts w:cs="TimesKyr" w:ascii="TimesKyr" w:hAnsi="TimesKyr"/>
          <w:b/>
          <w:lang w:val="ky-KG"/>
        </w:rPr>
        <w:t>оябр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8,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,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347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1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2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2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35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5,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1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1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5,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4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4,3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ноябр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754 </w:t>
      </w:r>
      <w:r>
        <w:rPr>
          <w:rFonts w:cs="TimesKyr" w:ascii="TimesKyr" w:hAnsi="TimesKyr"/>
          <w:sz w:val="22"/>
          <w:szCs w:val="22"/>
        </w:rPr>
        <w:t>млн. 655,8 мищ сом негизги фондулар ишке киргизилди, 1 млрд. 864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54,2 мищ сомдук капиталдык салым, мунун ичинен 1 млрд. 549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591,6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34284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10,4 пайызын же 193604,9 мищ сомун республикалык бюджет, 3,7 пайызын же 68658,1 мищ сомун мекеме ишканалардын каражаттары, 18,7 пайызын же 348584,7 мищ сомун чет =лк=лък кредиттер, 24,5 пайызын же 457446,4 мищ сомун чет =лк=лък гранттар жана гуманитардык жардамдар, 42,7 пайызын же 796460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 xml:space="preserve">Облустун аймагындагы курулуш мекемелердин =з къчъ менен </w:t>
      </w:r>
      <w:r>
        <w:rPr>
          <w:sz w:val="22"/>
          <w:szCs w:val="22"/>
          <w:lang w:val="ky-KG"/>
        </w:rPr>
        <w:t xml:space="preserve">932594,6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06,9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октябрына   салыштырмалуу 14,1 пайызга к=б=йг=н, ал эми керект== бааларынын индекси эсепке алынып чыгарылган эмгек акынын реалдуу =лч=мъ 7,8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октяб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ю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2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гус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68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ен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,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4,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Ок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55,2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5,2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октябрында =тк=н жылдын октяб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иштетъъ =н=р жайы тармагында 30,7 пайызга, финансылык ортомчулук жана камсыздандыруу тармагында 11,7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0"/>
          <w:szCs w:val="20"/>
        </w:rPr>
        <w:t>мамлекеттик башкаруу жана коргоо милдеттъъ социалдык камыздандыру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 xml:space="preserve"> 12,5 пайызга,</w:t>
      </w:r>
      <w:r>
        <w:rPr>
          <w:rFonts w:cs="TimesKyr" w:ascii="TimesKyr" w:hAnsi="TimesKyr"/>
          <w:sz w:val="22"/>
          <w:szCs w:val="22"/>
        </w:rPr>
        <w:t xml:space="preserve">  башка тейл== ишмердиги 36,7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октябрь айында орточо айлык эмгек акы Нарын шаарында облустук орточо дещгээлден 19,9 пайызга ашып, 21161,3 сомду тъздъ. Калган ч=лк=мд=рд= анын дещгээли Жумгал районунда 14656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сомдон, Ат-Башы районунда </w:t>
      </w:r>
      <w:r>
        <w:rPr>
          <w:rFonts w:cs="Arial CYR" w:ascii="TimesKyr" w:hAnsi="TimesKyr"/>
          <w:bCs/>
          <w:sz w:val="22"/>
          <w:szCs w:val="22"/>
        </w:rPr>
        <w:t xml:space="preserve">16998,4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ноябрына карата 16 млн. 607,1 мищ сомду тъзъп =тк=н жылдын тийиштъъ кънън= салыштырмалуу 24,1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0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ноябрь айында эмгек жана социалдык =нъгъъ башкармалыгына 145 адам кайрылган, мунун ичинен 97 адам жумушсуз деп табылды. Ай ичинде жумушсуз деп катталгандардын 134 адамы каттоодон чыгарылып, анын ичинен 44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1-декабрына карата жумуш издеп кезекте турган жумушсуз жарандардын саны 4,1 мищ адамды тъздъ. Бул к=рс=ткъч =тк=н жылдын тийиштъъ мезгилине салыштырганда 2,7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905 адамга жумушсуз деген официалдуу статус берилген. Жумушсуздардын ичинен 14 адам ж=л=к пул алып, ал эми 16 адам кесиптик окуулардан =тк=н. Коомдук иштерге 123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декабр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декабр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696458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октябрында облустун жергиликтъъ бюджетинин кирешеси 745 млн 475,8 мищ сом к=л=мънд= аткарылып, 2019-жылдын январь-октябрына карата 0,8 пайызга к=б=йг=н. Салыктык тъшъъл=рдън ълъшън= бардык кирешенин 43,7 пайызы туура келди, бул 2019-жылдын январь-октябрына салыштырмалуу 13,4 пайызга к=п, ал эми салык эмес т=л==л=рдън ълъшън= 9,3 пайызы таандык, бул =тк=н жылдагыдан 31,7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2,0 пайызга, жеке менчиктен тъшк=н салыктын 8,2 пайызга к=б=йъшънън эсебинен тъзълдъ, ал эми салык эмес т=л==л=р менчиктен жана пайыздан тъшк=н кирешенин 5,4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350 млн. 286,7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октябрында 632 млн. 048,7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264 млн 832,6 мищ сому же 46,9 пайызы социалдык-маданий жана турак жай коммуналдык ч=йр=нъ каржылоого, 300 млн 067,8 мищ сому же 53,1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337564112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октябр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октябр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39257,5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45475,8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3914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45389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7432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25828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8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,7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24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42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6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9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32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356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8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1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0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7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1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5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2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173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9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80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9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64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0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82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12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7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2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3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51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5034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50286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,3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363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927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7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3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4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5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18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58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4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4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35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48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8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62539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3204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66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4900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5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3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486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06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4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61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4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26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9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18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03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46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59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3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2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53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6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5872,0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148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45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,6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октябрында Нарын облусунун калкынын табигый кыймылы т=р=лъънън азайышы, жалпы жана наристелердин =лъмънън =съшъ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октябрында ЖААК органдарында 4688 жащы т=р=лг=нд=р же калктын 1000ине алганда 19,4 (2019-ж. 21,3), 1710 =лг=нд=р же калктын 1000ине 7,1 (2019-ж. 6,4) катталды. Натыйжада калктын табигый =съъсъ 2978 адамды же калктын 1000ине 12,3 (2019-ж. 14,9) тъздъ. Бир жашка чейинки 62 бала чарчап калды же т=р=лг=нд=рдън 1000 ине алганда 13,2 (2019-ж. 9,2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7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9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октябрында калктын табигый =съшънън жогорку дещгээли Нарын шаарында 15,4 промиллени тъзс=, ал эми т=м=нъ 10,1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6,8 пайызын кан айлануу системасынын оорулары, 12,2 пайызын дем алуу органдарынын оорулары, 11,1 пайызын шишик оорулары, 6,3 пайызын =лъмдън тышкы себептери, айрым жугуштуу жана мите оорулары 7,0 жана 6,5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3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13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1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9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8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 эсе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октябрында 47 бала =лг=н же бир жашка чейинки =лг=н наристелердин жалпы санынын 75,8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октябрында облуска туруктуу жашоо ъчън 1044 адам келсе, кеткендердин саны 2078 адамды тъзъп, калктын миграциялык агымы 1034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9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4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3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2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5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1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1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5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9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ноябрында =тк=н жылдын ушул мезгилине салыштырганда ОРВИ 64,9  пайызга =ск=н. Ошол эле учурда кургак учук  28,8 пайызга, бруцеллез 53,5 пайызга, вирустук гепатит 54,7, эпидемиялык сакоо 77,5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ноябр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3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8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5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5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5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9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3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Орун басар:                                                                                                            Н.Кыдыралиев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ноябр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72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8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54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954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245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6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367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3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552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9436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46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368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239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43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7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0686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09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7295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7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709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571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228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39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1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ноябр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0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1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2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0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0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2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8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0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sz w:val="20"/>
                <w:szCs w:val="20"/>
              </w:rPr>
              <w:t>,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526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63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05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57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9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85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4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5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3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124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0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83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7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7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28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13259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8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2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55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6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89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178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4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05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940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7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6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608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07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45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66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8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21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07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80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0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11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9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2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9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82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107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3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2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03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9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34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6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ноябр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5901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56404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5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99865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ноябр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795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590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71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4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8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5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62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367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6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4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68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7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4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83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686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759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5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09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9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703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228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25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8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42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4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56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0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3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24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346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54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5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937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564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57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9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7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2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7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38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510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45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8555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63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62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00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9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38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57004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28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75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6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5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50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787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24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79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3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8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4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79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8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7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96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1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ноябр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511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64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8927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5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1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5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13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4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39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2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1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9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8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5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0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4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8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390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68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06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>-жылдын н</w:t>
      </w:r>
      <w:r>
        <w:rPr>
          <w:rFonts w:cs="TimesKyr" w:ascii="TimesKyr" w:hAnsi="TimesKyr"/>
          <w:b/>
          <w:lang w:val="ky-KG"/>
        </w:rPr>
        <w:t>оябр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,4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,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19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,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,1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ноябр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932594</w:t>
            </w:r>
            <w:r>
              <w:rPr>
                <w:rFonts w:cs="TimesKyr" w:ascii="TimesKyr" w:hAnsi="TimesKyr"/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08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8703,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7:00Z</dcterms:created>
  <dc:creator>Admin</dc:creator>
  <dc:description/>
  <cp:keywords/>
  <dc:language>en-US</dc:language>
  <cp:lastModifiedBy>Admin</cp:lastModifiedBy>
  <cp:lastPrinted>2002-01-01T02:26:00Z</cp:lastPrinted>
  <dcterms:modified xsi:type="dcterms:W3CDTF">2020-12-16T07:37:00Z</dcterms:modified>
  <cp:revision>2</cp:revision>
  <dc:subject/>
  <dc:title/>
</cp:coreProperties>
</file>