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969010</wp:posOffset>
            </wp:positionH>
            <wp:positionV relativeFrom="paragraph">
              <wp:posOffset>167640</wp:posOffset>
            </wp:positionV>
            <wp:extent cx="745490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9780" cy="773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УЛУТТУК СТАТИСТИКА  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СТАТИСТИЧЕСКИЙКОМИТЕТ     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КЫРГЫЗСКОЙ РЕСПУБЛИКИ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4248" w:hanging="0"/>
        <w:rPr/>
      </w:pPr>
      <w:r>
        <w:rPr>
          <w:rFonts w:cs="TimesKyr" w:ascii="TimesKyr" w:hAnsi="TimesKyr"/>
          <w:sz w:val="24"/>
          <w:szCs w:val="20"/>
        </w:rPr>
        <w:t>Кыргыз Республикасынын мамлекеттик статистика ж=нънд=гъ закондун 13-статьясы “Статистикалык маалыматтарды пайдалануучуларга статистикалык органдардын макулдугусуз аларды сатууга же кимдир бир==г= беръъг= тыюу салынат. Кайталап басып чыгарууга, которууга жана ъзъндъл=рдъ колдонууга, анын кайдан алынганын к=рс=тъъ жолу менен уруксат берилет”.</w:t>
      </w:r>
    </w:p>
    <w:p>
      <w:pPr>
        <w:pStyle w:val="Iauiue"/>
        <w:jc w:val="both"/>
        <w:rPr>
          <w:rFonts w:ascii="TimesKyr" w:hAnsi="TimesKyr" w:cs="TimesKyr"/>
          <w:sz w:val="24"/>
          <w:szCs w:val="20"/>
        </w:rPr>
      </w:pPr>
      <w:r>
        <w:rPr>
          <w:rFonts w:cs="TimesKyr" w:ascii="TimesKyr" w:hAnsi="TimesKyr"/>
          <w:sz w:val="24"/>
          <w:szCs w:val="20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niiaiieoaeno2"/>
        <w:jc w:val="center"/>
        <w:rPr/>
      </w:pPr>
      <w:r>
        <w:rPr/>
        <w:t xml:space="preserve">НАРЫН ОБЛУСУНУН </w:t>
      </w:r>
    </w:p>
    <w:p>
      <w:pPr>
        <w:pStyle w:val="Iniiaiieoaeno2"/>
        <w:jc w:val="center"/>
        <w:rPr/>
      </w:pPr>
      <w:r>
        <w:rPr/>
        <w:t>СОЦИАЛДЫК- ЭКОНОМИКАЛЫК АБАЛЫ</w:t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жылдын январь-ноябрь айы</w:t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МАЗМУНУ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40"/>
          <w:szCs w:val="40"/>
        </w:rPr>
      </w:pPr>
      <w:r>
        <w:rPr>
          <w:rFonts w:cs="TimesKyr" w:ascii="TimesKyr" w:hAnsi="TimesKyr"/>
          <w:b/>
          <w:i/>
          <w:sz w:val="40"/>
          <w:szCs w:val="4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+н=р жай</w:t>
      </w:r>
      <w:r>
        <w:rPr>
          <w:rFonts w:cs="TimesKyr" w:ascii="TimesKyr" w:hAnsi="TimesKyr"/>
        </w:rPr>
        <w:t>……………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жана байланыш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Айыл чарбасы, ащчылык жана токой чарбасы</w:t>
      </w:r>
      <w:r>
        <w:rPr>
          <w:rFonts w:cs="TimesKyr" w:ascii="TimesKyr" w:hAnsi="TimesKyr"/>
        </w:rPr>
        <w:t>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-жарак рыногу</w:t>
      </w:r>
      <w:r>
        <w:rPr>
          <w:rFonts w:cs="TimesKyr" w:ascii="TimesKyr" w:hAnsi="TimesKyr"/>
        </w:rPr>
        <w:t>……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т== бааларынын индекси</w:t>
      </w:r>
      <w:r>
        <w:rPr>
          <w:rFonts w:cs="TimesKyr" w:ascii="TimesKyr" w:hAnsi="TimesKyr"/>
        </w:rPr>
        <w:t>……………..…………...12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Эмгек рыногу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Мамлекеттик сектор</w:t>
      </w:r>
      <w:r>
        <w:rPr>
          <w:rFonts w:cs="TimesKyr" w:ascii="TimesKyr" w:hAnsi="TimesKyr"/>
        </w:rPr>
        <w:t>…………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дык сектор</w:t>
      </w:r>
      <w:r>
        <w:rPr>
          <w:rFonts w:cs="TimesKyr" w:ascii="TimesKyr" w:hAnsi="TimesKyr"/>
        </w:rPr>
        <w:t>…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иркемелер</w:t>
      </w:r>
      <w:r>
        <w:rPr>
          <w:rFonts w:cs="TimesKyr" w:ascii="TimesKyr" w:hAnsi="TimesKyr"/>
        </w:rPr>
        <w:t>………………………………………………….2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lang w:val="en-US" w:eastAsia="en-US"/>
        </w:rPr>
      </w:pPr>
      <w:r>
        <w:rPr>
          <w:rFonts w:cs="TimesKyr" w:ascii="TimesKyr" w:hAnsi="TimesKyr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-398145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НАРЫН  ОБЛУСУНУН  НЕГИЗГИ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ЭКОНОМИКАЛЫК К+РС+ТКЪЧТ+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ноябрь айына карат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 20</w:t>
            </w:r>
            <w:r>
              <w:rPr>
                <w:rFonts w:cs="TimesKyr" w:ascii="TimesKyr" w:hAnsi="TimesKyr"/>
                <w:b/>
                <w:lang w:val="en-US"/>
              </w:rPr>
              <w:t>18</w:t>
            </w:r>
            <w:r>
              <w:rPr>
                <w:rFonts w:cs="TimesKyr" w:ascii="TimesKyr" w:hAnsi="TimesKyr"/>
                <w:b/>
              </w:rPr>
              <w:t>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77990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38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08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7890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0289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12607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8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7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0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8053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5901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7111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5111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8927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64754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,7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9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9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1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физикалык к=л=мдън индекси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eastAsia="TimesKyr" w:cs="TimesKyr" w:ascii="TimesKyr" w:hAnsi="TimesKyr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en-US"/>
        </w:rPr>
      </w:pPr>
      <w:r>
        <w:rPr>
          <w:rFonts w:cs="TimesKyr" w:ascii="TimesKyr" w:hAnsi="TimesKyr"/>
          <w:b/>
          <w:sz w:val="28"/>
          <w:szCs w:val="28"/>
          <w:lang w:val="en-US"/>
        </w:rPr>
        <w:t>+</w:t>
      </w:r>
      <w:r>
        <w:rPr>
          <w:rFonts w:cs="TimesKyr" w:ascii="TimesKyr" w:hAnsi="TimesKyr"/>
          <w:b/>
          <w:sz w:val="28"/>
          <w:szCs w:val="28"/>
        </w:rPr>
        <w:t>Н</w:t>
      </w:r>
      <w:r>
        <w:rPr>
          <w:rFonts w:cs="TimesKyr" w:ascii="TimesKyr" w:hAnsi="TimesKyr"/>
          <w:b/>
          <w:sz w:val="28"/>
          <w:szCs w:val="28"/>
          <w:lang w:val="en-US"/>
        </w:rPr>
        <w:t>+</w:t>
      </w:r>
      <w:r>
        <w:rPr>
          <w:rFonts w:cs="TimesKyr" w:ascii="TimesKyr" w:hAnsi="TimesKyr"/>
          <w:b/>
          <w:sz w:val="28"/>
          <w:szCs w:val="28"/>
        </w:rPr>
        <w:t>Р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 </w:t>
      </w:r>
      <w:r>
        <w:rPr>
          <w:rFonts w:cs="TimesKyr" w:ascii="TimesKyr" w:hAnsi="TimesKyr"/>
          <w:b/>
          <w:sz w:val="28"/>
          <w:szCs w:val="28"/>
        </w:rPr>
        <w:t>ЖАЙ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  <w:lang w:val="en-US"/>
        </w:rPr>
      </w:pPr>
      <w:r>
        <w:rPr>
          <w:rFonts w:cs="TimesKyr" w:ascii="TimesKyr" w:hAnsi="TimesKyr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en-US"/>
        </w:rPr>
        <w:t>2020-</w:t>
      </w:r>
      <w:r>
        <w:rPr>
          <w:rFonts w:cs="TimesKyr" w:ascii="TimesKyr" w:hAnsi="TimesKyr"/>
          <w:sz w:val="22"/>
          <w:szCs w:val="22"/>
        </w:rPr>
        <w:t>жылдын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январь</w:t>
      </w:r>
      <w:r>
        <w:rPr>
          <w:rFonts w:cs="TimesKyr" w:ascii="TimesKyr" w:hAnsi="TimesKyr"/>
          <w:sz w:val="22"/>
          <w:szCs w:val="22"/>
          <w:lang w:val="en-US"/>
        </w:rPr>
        <w:t>-</w:t>
      </w:r>
      <w:r>
        <w:rPr>
          <w:rFonts w:cs="TimesKyr" w:ascii="TimesKyr" w:hAnsi="TimesKyr"/>
          <w:sz w:val="22"/>
          <w:szCs w:val="22"/>
        </w:rPr>
        <w:t>ноябрында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н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р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жай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ишканалары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тарабынан</w:t>
      </w:r>
      <w:r>
        <w:rPr>
          <w:rFonts w:cs="TimesKyr" w:ascii="TimesKyr" w:hAnsi="TimesKyr"/>
          <w:sz w:val="22"/>
          <w:szCs w:val="22"/>
          <w:lang w:val="en-US"/>
        </w:rPr>
        <w:t xml:space="preserve"> 2377990,6 </w:t>
      </w:r>
      <w:r>
        <w:rPr>
          <w:rFonts w:cs="TimesKyr" w:ascii="TimesKyr" w:hAnsi="TimesKyr"/>
          <w:sz w:val="22"/>
          <w:szCs w:val="22"/>
        </w:rPr>
        <w:t>мищ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сом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лч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мънд</w:t>
      </w:r>
      <w:r>
        <w:rPr>
          <w:rFonts w:cs="TimesKyr" w:ascii="TimesKyr" w:hAnsi="TimesKyr"/>
          <w:sz w:val="22"/>
          <w:szCs w:val="22"/>
          <w:lang w:val="en-US"/>
        </w:rPr>
        <w:t xml:space="preserve">= </w:t>
      </w:r>
      <w:r>
        <w:rPr>
          <w:rFonts w:cs="TimesKyr" w:ascii="TimesKyr" w:hAnsi="TimesKyr"/>
          <w:sz w:val="22"/>
          <w:szCs w:val="22"/>
        </w:rPr>
        <w:t>продукция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ндърълдъ</w:t>
      </w:r>
      <w:r>
        <w:rPr>
          <w:rFonts w:cs="TimesKyr" w:ascii="TimesKyr" w:hAnsi="TimesKyr"/>
          <w:sz w:val="22"/>
          <w:szCs w:val="22"/>
          <w:lang w:val="en-US"/>
        </w:rPr>
        <w:t xml:space="preserve">, </w:t>
      </w:r>
      <w:r>
        <w:rPr>
          <w:rFonts w:cs="TimesKyr" w:ascii="TimesKyr" w:hAnsi="TimesKyr"/>
          <w:sz w:val="22"/>
          <w:szCs w:val="22"/>
        </w:rPr>
        <w:t>физикалык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к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л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мдън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индекси</w:t>
      </w:r>
      <w:r>
        <w:rPr>
          <w:rFonts w:cs="TimesKyr" w:ascii="TimesKyr" w:hAnsi="TimesKyr"/>
          <w:sz w:val="22"/>
          <w:szCs w:val="22"/>
          <w:lang w:val="en-US"/>
        </w:rPr>
        <w:t xml:space="preserve">  2019-</w:t>
      </w:r>
      <w:r>
        <w:rPr>
          <w:rFonts w:cs="TimesKyr" w:ascii="TimesKyr" w:hAnsi="TimesKyr"/>
          <w:sz w:val="22"/>
          <w:szCs w:val="22"/>
        </w:rPr>
        <w:t>ж</w:t>
      </w:r>
      <w:r>
        <w:rPr>
          <w:rFonts w:cs="TimesKyr" w:ascii="TimesKyr" w:hAnsi="TimesKyr"/>
          <w:sz w:val="22"/>
          <w:szCs w:val="22"/>
          <w:lang w:val="en-US"/>
        </w:rPr>
        <w:t xml:space="preserve">. </w:t>
      </w:r>
      <w:r>
        <w:rPr>
          <w:rFonts w:cs="TimesKyr" w:ascii="TimesKyr" w:hAnsi="TimesKyr"/>
          <w:sz w:val="22"/>
          <w:szCs w:val="22"/>
        </w:rPr>
        <w:t>январь</w:t>
      </w:r>
      <w:r>
        <w:rPr>
          <w:rFonts w:cs="TimesKyr" w:ascii="TimesKyr" w:hAnsi="TimesKyr"/>
          <w:sz w:val="22"/>
          <w:szCs w:val="22"/>
          <w:lang w:val="en-US"/>
        </w:rPr>
        <w:t>-</w:t>
      </w:r>
      <w:r>
        <w:rPr>
          <w:rFonts w:cs="TimesKyr" w:ascii="TimesKyr" w:hAnsi="TimesKyr"/>
          <w:sz w:val="22"/>
          <w:szCs w:val="22"/>
        </w:rPr>
        <w:t>ноябрына</w:t>
      </w:r>
      <w:r>
        <w:rPr>
          <w:rFonts w:cs="TimesKyr" w:ascii="TimesKyr" w:hAnsi="TimesKyr"/>
          <w:sz w:val="22"/>
          <w:szCs w:val="22"/>
          <w:lang w:val="en-US"/>
        </w:rPr>
        <w:t xml:space="preserve">  </w:t>
      </w:r>
      <w:r>
        <w:rPr>
          <w:rFonts w:cs="TimesKyr" w:ascii="TimesKyr" w:hAnsi="TimesKyr"/>
          <w:sz w:val="22"/>
          <w:szCs w:val="22"/>
        </w:rPr>
        <w:t>карата</w:t>
      </w:r>
      <w:r>
        <w:rPr>
          <w:rFonts w:cs="TimesKyr" w:ascii="TimesKyr" w:hAnsi="TimesKyr"/>
          <w:sz w:val="22"/>
          <w:szCs w:val="22"/>
          <w:lang w:val="en-US"/>
        </w:rPr>
        <w:t xml:space="preserve"> 96,7 </w:t>
      </w:r>
      <w:r>
        <w:rPr>
          <w:rFonts w:cs="TimesKyr" w:ascii="TimesKyr" w:hAnsi="TimesKyr"/>
          <w:sz w:val="22"/>
          <w:szCs w:val="22"/>
        </w:rPr>
        <w:t>пайызды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тъздъ</w:t>
      </w:r>
      <w:r>
        <w:rPr>
          <w:rFonts w:cs="TimesKyr" w:ascii="TimesKyr" w:hAnsi="TimesKyr"/>
          <w:sz w:val="22"/>
          <w:szCs w:val="22"/>
          <w:lang w:val="en-US"/>
        </w:rPr>
        <w:t>. 2020-</w:t>
      </w:r>
      <w:r>
        <w:rPr>
          <w:rFonts w:cs="TimesKyr" w:ascii="TimesKyr" w:hAnsi="TimesKyr"/>
          <w:sz w:val="22"/>
          <w:szCs w:val="22"/>
        </w:rPr>
        <w:t>жылдын</w:t>
      </w:r>
      <w:r>
        <w:rPr>
          <w:rFonts w:cs="TimesKyr" w:ascii="TimesKyr" w:hAnsi="TimesKyr"/>
          <w:sz w:val="22"/>
          <w:szCs w:val="22"/>
          <w:lang w:val="en-US"/>
        </w:rPr>
        <w:t xml:space="preserve">  </w:t>
      </w:r>
      <w:r>
        <w:rPr>
          <w:rFonts w:cs="TimesKyr" w:ascii="TimesKyr" w:hAnsi="TimesKyr"/>
          <w:sz w:val="22"/>
          <w:szCs w:val="22"/>
        </w:rPr>
        <w:t>ноябрында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н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р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жай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продукциясы</w:t>
      </w:r>
      <w:r>
        <w:rPr>
          <w:rFonts w:cs="TimesKyr" w:ascii="TimesKyr" w:hAnsi="TimesKyr"/>
          <w:sz w:val="22"/>
          <w:szCs w:val="22"/>
          <w:lang w:val="en-US"/>
        </w:rPr>
        <w:t xml:space="preserve"> 347675,0  </w:t>
      </w:r>
      <w:r>
        <w:rPr>
          <w:rFonts w:cs="TimesKyr" w:ascii="TimesKyr" w:hAnsi="TimesKyr"/>
          <w:sz w:val="22"/>
          <w:szCs w:val="22"/>
        </w:rPr>
        <w:t>мищ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сом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суммасында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ндърълдъ</w:t>
      </w:r>
      <w:r>
        <w:rPr>
          <w:rFonts w:cs="TimesKyr" w:ascii="TimesKyr" w:hAnsi="TimesKyr"/>
          <w:sz w:val="22"/>
          <w:szCs w:val="22"/>
          <w:lang w:val="en-US"/>
        </w:rPr>
        <w:t xml:space="preserve">, </w:t>
      </w:r>
      <w:r>
        <w:rPr>
          <w:rFonts w:cs="TimesKyr" w:ascii="TimesKyr" w:hAnsi="TimesKyr"/>
          <w:sz w:val="22"/>
          <w:szCs w:val="22"/>
        </w:rPr>
        <w:t>физикалык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к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л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мдън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индекси</w:t>
      </w:r>
      <w:r>
        <w:rPr>
          <w:rFonts w:cs="TimesKyr" w:ascii="TimesKyr" w:hAnsi="TimesKyr"/>
          <w:sz w:val="22"/>
          <w:szCs w:val="22"/>
          <w:lang w:val="en-US"/>
        </w:rPr>
        <w:t xml:space="preserve"> 2019-</w:t>
      </w:r>
      <w:r>
        <w:rPr>
          <w:rFonts w:cs="TimesKyr" w:ascii="TimesKyr" w:hAnsi="TimesKyr"/>
          <w:sz w:val="22"/>
          <w:szCs w:val="22"/>
        </w:rPr>
        <w:t>ж</w:t>
      </w:r>
      <w:r>
        <w:rPr>
          <w:rFonts w:cs="TimesKyr" w:ascii="TimesKyr" w:hAnsi="TimesKyr"/>
          <w:sz w:val="22"/>
          <w:szCs w:val="22"/>
          <w:lang w:val="en-US"/>
        </w:rPr>
        <w:t xml:space="preserve">. </w:t>
      </w:r>
      <w:r>
        <w:rPr>
          <w:rFonts w:cs="TimesKyr" w:ascii="TimesKyr" w:hAnsi="TimesKyr"/>
          <w:sz w:val="22"/>
          <w:szCs w:val="22"/>
        </w:rPr>
        <w:t>ноябрына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карата</w:t>
      </w:r>
      <w:r>
        <w:rPr>
          <w:rFonts w:cs="TimesKyr" w:ascii="TimesKyr" w:hAnsi="TimesKyr"/>
          <w:sz w:val="22"/>
          <w:szCs w:val="22"/>
          <w:lang w:val="en-US"/>
        </w:rPr>
        <w:t xml:space="preserve"> 70,2 </w:t>
      </w:r>
      <w:r>
        <w:rPr>
          <w:rFonts w:cs="TimesKyr" w:ascii="TimesKyr" w:hAnsi="TimesKyr"/>
          <w:sz w:val="22"/>
          <w:szCs w:val="22"/>
        </w:rPr>
        <w:t>пайызды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тъздъ</w:t>
      </w:r>
      <w:r>
        <w:rPr>
          <w:rFonts w:cs="TimesKyr" w:ascii="TimesKyr" w:hAnsi="TimesKyr"/>
          <w:sz w:val="22"/>
          <w:szCs w:val="22"/>
          <w:lang w:val="en-US"/>
        </w:rPr>
        <w:t xml:space="preserve">.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1-таблица: 2020-ж. январь-ноябрындагы  =н=р жай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к=л=мъ</w:t>
      </w:r>
    </w:p>
    <w:p>
      <w:pPr>
        <w:pStyle w:val="Normal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  <w:tab/>
        <w:t xml:space="preserve">  (мищ сом) 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620"/>
        <w:gridCol w:w="1260"/>
        <w:gridCol w:w="1620"/>
      </w:tblGrid>
      <w:tr>
        <w:trPr>
          <w:trHeight w:val="257" w:hRule="atLeast"/>
        </w:trPr>
        <w:tc>
          <w:tcPr>
            <w:tcW w:w="46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оябрь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ноябр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оябрь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ноябрь</w:t>
            </w:r>
          </w:p>
        </w:tc>
      </w:tr>
      <w:tr>
        <w:trPr/>
        <w:tc>
          <w:tcPr>
            <w:tcW w:w="46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11046,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250322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47675,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377990,6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8569,4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0173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155,3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7436,4</w:t>
            </w:r>
          </w:p>
        </w:tc>
      </w:tr>
      <w:tr>
        <w:trPr>
          <w:trHeight w:val="231" w:hRule="atLeast"/>
        </w:trPr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168,0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9478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833,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7997,7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, газ, буу жана кондицияланган 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948,2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3443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642,4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2335,3</w:t>
            </w:r>
          </w:p>
        </w:tc>
      </w:tr>
      <w:tr>
        <w:trPr/>
        <w:tc>
          <w:tcPr>
            <w:tcW w:w="4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60,8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226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44,2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221,2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</w:t>
      </w:r>
      <w:r>
        <w:rPr>
          <w:rFonts w:cs="TimesKyr" w:ascii="TimesKyr" w:hAnsi="TimesKyr"/>
          <w:sz w:val="22"/>
          <w:szCs w:val="22"/>
        </w:rPr>
        <w:t xml:space="preserve">2020 жылдын январь-ноябрь айында =н=р жай  =ндъръшънън т=м=нд=шъ текстиль =ндъръшъ; кийим жана бут кийимдерди, булгаары жана булгаарыдан жасалган башка буюмдарды  кошпогондо ишмердиктин дээрлик баардык т=рл=рънд= байкалган, анда =тк=н январь-ноябрь 2019 жылга салыштырмалуу к=л=мдън 1,9 эсеге к=б=йъшъ, тамак-аш азыктарын (суусундуктарды кошкондо) =ндъръъ - 32,3 пайызга, резина жана пластмасса буюмдар, башка металл эмес минералдык продуктыларды =ндъръъ - 17,8 пайызга, буу жана кондицияланган аба менен камсыздоо (жабдуу) - 1,6 пайызга, чогултуу, иштетъъ, калдыктарды жок кылуу, кайра пайдаланычуу чийки затты алуу -  41,6 пайызга к=б=йг=н.  </w:t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-таблица: 2020-ж. январь-ноябрындагы =н=р жай продукциясынын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физикалык к=л=мънън индекси экономикалык ишмердиктин търл=ръ боюнча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 мурунку жылдын тийиштъъъ мезгилине пайыз менен )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260"/>
        <w:gridCol w:w="1440"/>
      </w:tblGrid>
      <w:tr>
        <w:trPr/>
        <w:tc>
          <w:tcPr>
            <w:tcW w:w="46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46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оябр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ноябр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оябр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ноябрь</w:t>
            </w:r>
          </w:p>
        </w:tc>
      </w:tr>
      <w:tr>
        <w:trPr/>
        <w:tc>
          <w:tcPr>
            <w:tcW w:w="46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0,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2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0,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айдалуу кендерди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9,6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7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2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3,2</w:t>
            </w:r>
          </w:p>
        </w:tc>
      </w:tr>
      <w:tr>
        <w:trPr>
          <w:trHeight w:val="231" w:hRule="atLeast"/>
        </w:trPr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ш к=мър  жана кър=щ к=мър (лигнит)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,8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пайдалуу кендерди 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тетъъ =ндъръш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7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4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8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мак-аш азыктарын (суусундуктарды кошкондо) жана тамеки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,3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Текстиль =ндъръшъ; кийим жана бут кийимдери, булгаары жана булгаарыдан жасалган башка буюмд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,0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7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2,5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ыгачтан жана кагаздан жасалган буюмдар  =ндъръшъ;  басмакана      ишмердиги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,2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,8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Резина жана пластмасса буюмдар, башка металл эмес минералдык продуктыл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8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егизги металл жана даяр металл буюмд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4 эсе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жабдууларын 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ндъръштън башка  тармактары,  машина жана жабдууну ощдоо жана орнотуу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3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0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2</w:t>
            </w:r>
          </w:p>
        </w:tc>
      </w:tr>
    </w:tbl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/>
      </w:pPr>
      <w:r>
        <w:rPr/>
        <w:t>уландысы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440"/>
        <w:gridCol w:w="1260"/>
        <w:gridCol w:w="1440"/>
      </w:tblGrid>
      <w:tr>
        <w:trPr/>
        <w:tc>
          <w:tcPr>
            <w:tcW w:w="48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оябр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ноябр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оябр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ноябрь</w:t>
            </w:r>
          </w:p>
        </w:tc>
      </w:tr>
      <w:tr>
        <w:trPr>
          <w:trHeight w:val="231" w:hRule="atLeast"/>
        </w:trPr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Электр  энергия, газ, буу жана кондицияланган  аба менен камсыздоо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0,9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6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7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сын =ндъръъ, аны беръъ жана б=лъшт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уу жана кондицияланган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уу менен  жабдуу, тазалоо, калдыктарды иштетъъ жана кайра пайдалануучу чийки затты  ал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2,2 эсе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1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5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суу б=лъштъръъ (суу менен 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6,9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48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калдыктарды жок кылуу,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6,4 эсе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3 эсе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360" w:firstLine="106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2020- жылдын январь-ноябрь айында Ат Башы районун кошпогондо бардык жерде =н=р жай =ндъръшънън физикалык к=л=м=нън т=м=нд=шъ байкалган.                                                                             </w:t>
      </w:r>
    </w:p>
    <w:p>
      <w:pPr>
        <w:pStyle w:val="Normal"/>
        <w:ind w:firstLine="708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3-таблица: 2020-ж. январь-ноябрындагы  =н=р жай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 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8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174"/>
        <w:gridCol w:w="1080"/>
        <w:gridCol w:w="1260"/>
        <w:gridCol w:w="1080"/>
        <w:gridCol w:w="1080"/>
        <w:gridCol w:w="1230"/>
        <w:gridCol w:w="1260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5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-барды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46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дън индекси пайыз менен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511046,4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2250322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347675,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2377990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20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02,3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70,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96,7</w:t>
            </w:r>
          </w:p>
        </w:tc>
      </w:tr>
      <w:tr>
        <w:trPr>
          <w:trHeight w:val="15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6698,9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6014,4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067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4724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8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5,2</w:t>
            </w:r>
          </w:p>
        </w:tc>
        <w:tc>
          <w:tcPr>
            <w:tcW w:w="123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7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9,8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716,9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8482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786,7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2459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3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1,0</w:t>
            </w:r>
          </w:p>
        </w:tc>
        <w:tc>
          <w:tcPr>
            <w:tcW w:w="123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0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6,1</w:t>
            </w:r>
          </w:p>
        </w:tc>
      </w:tr>
      <w:tr>
        <w:trPr>
          <w:trHeight w:val="81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61279,5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67827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4632,7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94365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3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5,0</w:t>
            </w:r>
          </w:p>
        </w:tc>
        <w:tc>
          <w:tcPr>
            <w:tcW w:w="123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7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6,5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610,0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9544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921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3435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9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5,5</w:t>
            </w:r>
          </w:p>
        </w:tc>
        <w:tc>
          <w:tcPr>
            <w:tcW w:w="123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6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5,4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702,5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7956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517,2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7295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3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,1</w:t>
            </w:r>
          </w:p>
        </w:tc>
        <w:tc>
          <w:tcPr>
            <w:tcW w:w="123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11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/>
            </w:pPr>
            <w:r>
              <w:rPr>
                <w:rFonts w:eastAsia="TimesKyr"/>
                <w:sz w:val="20"/>
              </w:rPr>
              <w:t xml:space="preserve"> </w:t>
            </w:r>
            <w:r>
              <w:rPr>
                <w:sz w:val="20"/>
              </w:rPr>
              <w:t>92038,6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/>
            </w:pPr>
            <w:r>
              <w:rPr>
                <w:rFonts w:eastAsia="TimesKyr"/>
                <w:sz w:val="20"/>
              </w:rPr>
              <w:t xml:space="preserve"> </w:t>
            </w:r>
            <w:r>
              <w:rPr>
                <w:sz w:val="20"/>
              </w:rPr>
              <w:t>790497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/>
            </w:pPr>
            <w:r>
              <w:rPr>
                <w:rFonts w:eastAsia="TimesKyr"/>
                <w:sz w:val="20"/>
              </w:rPr>
              <w:t xml:space="preserve"> </w:t>
            </w:r>
            <w:r>
              <w:rPr>
                <w:sz w:val="20"/>
              </w:rPr>
              <w:t>88749,3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/>
            </w:pPr>
            <w:r>
              <w:rPr>
                <w:rFonts w:eastAsia="TimesKyr"/>
                <w:sz w:val="20"/>
              </w:rPr>
              <w:t xml:space="preserve"> </w:t>
            </w:r>
            <w:r>
              <w:rPr>
                <w:sz w:val="20"/>
              </w:rPr>
              <w:t>935711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/>
            </w:pPr>
            <w:r>
              <w:rPr>
                <w:rFonts w:eastAsia="TimesKyr"/>
                <w:sz w:val="20"/>
              </w:rPr>
              <w:t xml:space="preserve"> </w:t>
            </w:r>
            <w:r>
              <w:rPr>
                <w:sz w:val="20"/>
              </w:rPr>
              <w:t>110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/>
            </w:pPr>
            <w:r>
              <w:rPr>
                <w:rFonts w:eastAsia="TimesKyr"/>
                <w:sz w:val="20"/>
              </w:rPr>
              <w:t xml:space="preserve">  </w:t>
            </w:r>
            <w:r>
              <w:rPr>
                <w:sz w:val="20"/>
              </w:rPr>
              <w:t>101,3</w:t>
            </w:r>
          </w:p>
        </w:tc>
        <w:tc>
          <w:tcPr>
            <w:tcW w:w="123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89,9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=ндъръшънън жалпы к=л=мънд= 2020-ж. январь-ноябрында пайдалуу кендерди казуунун ълъшъ 41,9 пайызды,   иштетъъ =ндъръшъ – 24,7,</w:t>
      </w:r>
      <w:r>
        <w:rPr>
          <w:rFonts w:cs="TimesKyr" w:ascii="TimesKyr" w:hAnsi="TimesKyr"/>
          <w:b/>
          <w:bCs/>
          <w:sz w:val="22"/>
          <w:szCs w:val="22"/>
        </w:rPr>
        <w:t xml:space="preserve"> </w:t>
      </w:r>
      <w:r>
        <w:rPr>
          <w:rFonts w:cs="TimesKyr" w:ascii="TimesKyr" w:hAnsi="TimesKyr"/>
          <w:bCs/>
          <w:sz w:val="22"/>
          <w:szCs w:val="22"/>
        </w:rPr>
        <w:t>электрэнергия,  газ,  буу жана кондицияланган аба менен камсыздоо – 31,6, суу менен жабдуу, тазалоо, калдыктарды иштетъъ жана кайра пайдалануучу чийки затты алуу – 1,8 пайызды тъздъ.</w:t>
      </w:r>
    </w:p>
    <w:p>
      <w:pPr>
        <w:pStyle w:val="Normal"/>
        <w:ind w:left="-180"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bCs/>
          <w:sz w:val="22"/>
          <w:szCs w:val="22"/>
        </w:rPr>
      </w:r>
    </w:p>
    <w:p>
      <w:pPr>
        <w:pStyle w:val="Normal"/>
        <w:ind w:left="-180" w:firstLine="708"/>
        <w:jc w:val="both"/>
        <w:rPr/>
      </w:pPr>
      <w:r>
        <w:rPr>
          <w:rFonts w:cs="TimesKyr" w:ascii="TimesKyr" w:hAnsi="TimesKyr"/>
          <w:i/>
          <w:sz w:val="22"/>
          <w:szCs w:val="22"/>
        </w:rPr>
        <w:t>Пайдалуу кендерди  казуунун</w:t>
      </w:r>
      <w:r>
        <w:rPr>
          <w:rFonts w:cs="TimesKyr" w:ascii="TimesKyr" w:hAnsi="TimesKyr"/>
          <w:sz w:val="22"/>
          <w:szCs w:val="22"/>
        </w:rPr>
        <w:t xml:space="preserve">  к=л=мъ ъ.ж. январь-ноябрында 997436,4 мищ сомду тъздъ,  ал эми 2019-ж.январь-ноябрына карата физикалык к=л=мдън индекси 83,2 пайызды тъздъ. +н=р жай =ндъръшънън к=л=мънън т=м=нд=шъ башка пайдалуу кендерди казуу 72,1 пайызга, таш к=мър жана кър=щ к=мър 0,8 пайызга азайышынын эсебинен камсыздалды.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4-таблица: 2020-ж. январь-ноябрындагы  пайдалуу кендерди казуу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ын негизги търл=рънъ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260"/>
        <w:gridCol w:w="1080"/>
        <w:gridCol w:w="1080"/>
        <w:gridCol w:w="900"/>
        <w:gridCol w:w="1080"/>
        <w:gridCol w:w="900"/>
        <w:gridCol w:w="10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</w:tr>
      <w:tr>
        <w:trPr/>
        <w:tc>
          <w:tcPr>
            <w:tcW w:w="1080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ш к=мър жана лигнит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аш к=мър жана кър=щ к=мър (лигнит)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8332,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4503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6032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7890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1080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Башка пайдалуу кендерди казуу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льцинацияланбаган доломит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87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67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3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94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3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65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Kyr" w:hAnsi="TimesKyr" w:eastAsia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             </w:t>
      </w:r>
    </w:p>
    <w:p>
      <w:pPr>
        <w:pStyle w:val="Normal"/>
        <w:ind w:left="-180" w:firstLine="180"/>
        <w:jc w:val="both"/>
        <w:rPr/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</w:t>
      </w:r>
      <w:r>
        <w:rPr>
          <w:rFonts w:cs="TimesKyr" w:ascii="TimesKyr" w:hAnsi="TimesKyr"/>
          <w:i/>
          <w:sz w:val="22"/>
          <w:szCs w:val="22"/>
        </w:rPr>
        <w:t>Иштетъъ  =ндъръшънън</w:t>
      </w:r>
      <w:r>
        <w:rPr>
          <w:rFonts w:cs="TimesKyr" w:ascii="TimesKyr" w:hAnsi="TimesKyr"/>
          <w:sz w:val="22"/>
          <w:szCs w:val="22"/>
        </w:rPr>
        <w:t xml:space="preserve">  продукцияларын  =ндъръънън  к=л=мъ  2020-ж. январь-ноябрында жалпысынан 587997,7 мищ сомду тъздъ, анын ичинен тамак-аш азыктарын (суусундуктарды кошкондо) жана тамеки =ндъръъ – 258483,7 мищ сомду (анын жалпы =н=р жай к=л=мънън 10,9 пайызы),  негизги металл жана даяр металл буюмдарды =ндъръъ – 215984,0 мищ сомду (9,1 пайыз), резина жана пластмасса буюмдар, башка металл эмес минералдык продуктыларды =ндъръъ – 68754,9 мищ сомду (2,9 пайыз), текстиль =ндъръшъ; кийим жана бут кийимдерди, булгаары, булгаарыдан жасалган башка буюмдарды =ндъръъ – 15823,5 мищ сомду (0,7 пайыз) тъздъ.  Жалпысынан  тармак боюнча физикалык к=л=мдън индекси ъ.ж. январь-ноябрында 117,3 пайызды,  ноябрда – 118,3 пайызды  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</w:t>
      </w:r>
      <w:r>
        <w:rPr>
          <w:rFonts w:cs="TimesKyr" w:ascii="TimesKyr" w:hAnsi="TimesKyr"/>
          <w:sz w:val="22"/>
          <w:szCs w:val="22"/>
        </w:rPr>
        <w:t>2020-жылдын январь-ноябрында негизги металлдар жана даяр металл буюмдарды =ндъръъ тъстъъ металлдарды =ндъръънън к=л=мънън кыскарышынын эсебинен 11,3 пайызга т=м=нд=дъ. +ндъръштън башка  тармактары,  машина жана жабдууну ощдоо жана орнотуу к=л=мънън т=м=нд=шъ эмерек чыгаруу  12,8 пайызга азайгандыгы белгиленди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</w:t>
      </w:r>
      <w:r>
        <w:rPr>
          <w:rFonts w:cs="TimesKyr" w:ascii="TimesKyr" w:hAnsi="TimesKyr"/>
          <w:sz w:val="22"/>
          <w:szCs w:val="22"/>
        </w:rPr>
        <w:t>Муну  менен  катар  ъ.ж.  январь-ноябрында тамак-аш азыктарын (суусундуктарды кошкондо) =ндъръъ боюнча физикалык к=л=мдън индекси 132,3 пайызды, текйстиль =ндъръшъ; кийим жана бут кийимдерди, булгаары, булгаарыдан жасалган  башка буюмдарды =ндъръъ 192,5 пайызды, резина жана пластмасса буюмдар, башка металл эмес минералдык продуктыларды =ндъръъ 117,8 пайызды 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5-таблица: 2020-ж. январь-ноябрындагы  иштет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=ндъръшънън продукция</w:t>
      </w:r>
      <w:r>
        <w:rPr/>
        <w:t>ларынын негизги търл=рънън =ндърълъшъ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</w:tr>
      <w:tr>
        <w:trPr/>
        <w:tc>
          <w:tcPr>
            <w:tcW w:w="1080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мак-аш  азыктарын   (суусундуктар-ды кошкондо) жана тамеки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Иштетилген суюк сът, тонна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24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0,5 эс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13,6 эсе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ин уну, тон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3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02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3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08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3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щы бышкан на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5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8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5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1080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екстиль =ндъръшъ: кийим жана бут кийимдерди, булгаары , булгаарыдан жасалган башка буюмдарды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сырткы кийими, даа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4,2 эс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сырткы кийими, да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6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5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96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8,6 эсе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6,9 эсе</w:t>
            </w:r>
          </w:p>
        </w:tc>
      </w:tr>
      <w:tr>
        <w:trPr/>
        <w:tc>
          <w:tcPr>
            <w:tcW w:w="1080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Резина жана пластмасса буюмдары, башка металл  эмес  минерал дык продукцияларын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Курулуш кышы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даа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ыш, мищ даа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-блок, мищ  д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6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6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10800" w:type="dxa"/>
            <w:gridSpan w:val="9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ндъръштън башка  тармактары,  машина жана жабдууну ощдоо жана орнотуу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5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мак ичъъг=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урак б=лм=л=р ъчън жыгач эмеректе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3</w:t>
            </w:r>
          </w:p>
        </w:tc>
      </w:tr>
    </w:tbl>
    <w:p>
      <w:pPr>
        <w:pStyle w:val="Normal"/>
        <w:ind w:hanging="180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</w:t>
      </w:r>
    </w:p>
    <w:p>
      <w:pPr>
        <w:pStyle w:val="Normal"/>
        <w:ind w:hanging="180"/>
        <w:jc w:val="both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</w:t>
      </w:r>
      <w:r>
        <w:rPr>
          <w:rFonts w:cs="TimesKyr" w:ascii="TimesKyr" w:hAnsi="TimesKyr"/>
          <w:sz w:val="22"/>
          <w:szCs w:val="22"/>
        </w:rPr>
        <w:t xml:space="preserve">Ъстъбъзд=гъ жылдын январь-ноябрында </w:t>
      </w:r>
      <w:r>
        <w:rPr>
          <w:rFonts w:cs="TimesKyr" w:ascii="TimesKyr" w:hAnsi="TimesKyr"/>
          <w:i/>
          <w:sz w:val="22"/>
          <w:szCs w:val="22"/>
        </w:rPr>
        <w:t>электр энергия, газ, буу жана кондицияланган</w:t>
      </w:r>
      <w:r>
        <w:rPr>
          <w:rFonts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i/>
          <w:sz w:val="22"/>
          <w:szCs w:val="22"/>
        </w:rPr>
        <w:t>аба</w:t>
      </w:r>
      <w:r>
        <w:rPr>
          <w:rFonts w:cs="TimesKyr" w:ascii="TimesKyr" w:hAnsi="TimesKyr"/>
          <w:sz w:val="22"/>
          <w:szCs w:val="22"/>
        </w:rPr>
        <w:t xml:space="preserve"> менен камсыздоонун (жабдуунун) к=л=мъ 752335,3 мищ сомду тъздъ, бул =тк=н жылдын ушул эле мезгилине караганда 2,9 пайызга аз. Бул к=рс=ткъчт=р ноябрь айында  тиешелъълъгън= жараша 75642,4 мищ сомду жана 87,2 пайызды тъздъ.Ъстъбъзд=гъ жылдын январь-ноябрында  электр энергиясын =ндъръъ 14,7 пайызга т=м=нд=п, электр энергиясын беръъ боюнча тейл==л=р  5,1 пайызга  жогорулады.</w:t>
      </w:r>
    </w:p>
    <w:p>
      <w:pPr>
        <w:pStyle w:val="Normal"/>
        <w:ind w:hanging="18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6-таблица: 2020-ж. январь-ноябрындагы  электр энергия,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газ, буу, кондицияланган  аба менен камсыздоо (жабдуу)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, млн.квт.саа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3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5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7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1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1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5,3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 б=лъштъръъ жана сатуу  боюнча тейл==л=р (сатылып алынган электр-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энергиясынын баасыз), мищ сом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006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9490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197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7917,4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0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,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4</w:t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ылуулук энергиясы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Гкал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,1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,1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5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ноябрында </w:t>
      </w:r>
      <w:r>
        <w:rPr>
          <w:rFonts w:cs="TimesKyr" w:ascii="TimesKyr" w:hAnsi="TimesKyr"/>
          <w:i/>
          <w:sz w:val="22"/>
          <w:szCs w:val="22"/>
        </w:rPr>
        <w:t>суу менен жабдуу, тазалоо, калдыктарды иштетъъ жана кайра пайдалануучу чийки затты алуунун</w:t>
      </w:r>
      <w:r>
        <w:rPr>
          <w:rFonts w:cs="TimesKyr" w:ascii="TimesKyr" w:hAnsi="TimesKyr"/>
          <w:sz w:val="22"/>
          <w:szCs w:val="22"/>
        </w:rPr>
        <w:t xml:space="preserve">  к=л=мъ 40221,2 мищ сомду, ноябрьда – 5044,2 мищ сомду, физикалык к=л=мдън индекси тиешелъълъгън= жараша   94,2 жана 185,4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TimesKyr" w:ascii="TimesKyr" w:hAnsi="TimesKyr"/>
          <w:b/>
          <w:sz w:val="22"/>
          <w:szCs w:val="22"/>
        </w:rPr>
        <w:t>7-таблица: 2020-ж.  январь-ноябрындагы  суу менен жабдуу, тазалоо, калдыктарды иштетъъ жана кайра пайдалануучу чийки затты  алуу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26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ратылыш суусу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куб.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04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415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74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15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76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6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7,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3,5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Зыянсыз калдыктарды чогултуу боюнч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 со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65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129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74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173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</w:rPr>
              <w:t>6,4 эсе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1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</w:rPr>
              <w:t>2,3 эсе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1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  ИШМЕРДИГИ  ЖАНА  БАЙЛАНЫШ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0-жылдын январь-ноябрында автомобиль транспорту менен ташылган жъктън к=л=мъ =тк=н жылдын тийиштъъ мезгилине салыштырганда 52,1 мищ тоннага азайган же 95,2 пайызды тъздъ.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аблица 1: 2020-жылдын январь-ноябр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транспорту менен жъкт=рдън ташылыш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40"/>
        <w:gridCol w:w="1620"/>
        <w:gridCol w:w="1620"/>
      </w:tblGrid>
      <w:tr>
        <w:trPr/>
        <w:tc>
          <w:tcPr>
            <w:tcW w:w="32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тонна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2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2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1040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1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9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8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6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2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7,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втомобиль транспортунда 2020-жылдын январь-ноябрында жък ташуунун жъгъртъъсънън к=л=мъ =тк=н жылдын отчеттук мезгилине салыштырганда 27,6 мищ тонна-километрге кыскарга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ъргънчъл=рдъ ташуу =тк=н 2019-жылдын октябрына салыштырганда 148,0 мищ. адамга кыскарып же 97,9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Таблица 2: 2020-жылдын январь-ноябрында аймактар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боюнча транспорттун бардык търъ менен жъргънчъл=рдън ташылыш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адам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478" w:leader="none"/>
              </w:tabs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ab/>
              <w:t>7113,3</w:t>
              <w:tab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65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105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0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1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6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7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4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8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3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5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8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1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1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51,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14,1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1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Транспорттун бардык търъ менен жъргънчъл=рдън ташуунун жъгъртъъ к=л=мъ 2020-жылдын январь-ноябрында =тк=н жылдын январь-ноябрына салыштырмалуу 218053,7 мищ. жъргънчъ километирге кыскарган же 99,7 пайызды тъздъ. 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3: 2020-жылдын январь-ноябрында транспорттун бардык тъ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Бардыгы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8651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8053,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Жерде жъръъчъ транспор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бус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094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727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роллейбус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6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2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Такси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350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223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1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4: 2020-жылдын январь-ноябрында аймактар  боюнч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транспорттун бардык търъ 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 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8651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8053,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040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76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976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277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53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643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756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24270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299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23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825,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662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1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1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Почта жана электр байланышынын тейл==л=рънън кирешелери 2020-жылдын январь-октябрында 48382,8 мищ сомду тъзъп, =тк=н жылга салыштырганда 3,4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Почта байланышынын тейл==л=рънън к=л=мъ 2020-жылдын январь-октябрында 17655,9 мищ сомго жетип, =тк=н 2019-жылдын январь-октябрына салыштырганда 14,2 пайызга азайга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лектр байланышынын тейл==л=рънън к=л=мъ 2020-жылдын январь-октябрында 30726,9 мищ сомду тъзъп, =тк=н 2019-жылдын январь-октябрына салыштырганда 117,3 пайызды тъздъ.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ЧАРБАСЫ, АЩЧЫЛЫК ЖАНА ТОКОЙ ЧАРБАСЫ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BodyText3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0 -жылдын  январь- ноябрь  айында  облустун чарбаларында  50289 тонна эт (тиръъл=й салмакта) =ндърълдъ, бул =тк=н  2019-жылга салыштырмалуу  2,4  пайызга  к=п,  126071  тонна сът саалып =тк=н жылга карганда 3,2   пайызга к=п, 7286  мищ  даана  жумуртка алынды, =тк=н жылга  караганда  1,4  пайызга к=п =ндърълг=н,  2273  тонна жън кыркылып алынып =тк=н жылга салыштырмалуу 2,0  пайызга к=п болгон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+ндърълг=н жалпы эттин (союлгандан кийинки салмак менен алганда) 43,0 пайызы - уйдун этин, 43,0  пайызы - койдун, 14,0  пайызы -  жылкынын эти  тъздъ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Облус боюнча бир уйдан орточо эсеп менен 1366,5  килограммдан сът саалып, =тк=н жылдан 1,2  кг к=п  болгон.    </w:t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ын   районунун чарбаларында съттън алынышы  кыйла  жогору болуп,  бир уйдан орточо  1434,1  кг  сът саалды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Kyr" w:ascii="TimesKyr" w:hAnsi="TimesKyr"/>
          <w:sz w:val="22"/>
          <w:szCs w:val="22"/>
        </w:rPr>
        <w:t>Мекияндын орточо жумурткалуулугу  43  даананы тъзг=н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ноябрь айында чарбалардын бар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категорияларында мал чарбасынын негизги продуктуларыны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52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057"/>
        <w:gridCol w:w="1080"/>
        <w:gridCol w:w="994"/>
        <w:gridCol w:w="1117"/>
        <w:gridCol w:w="1012"/>
        <w:gridCol w:w="1105"/>
        <w:gridCol w:w="1013"/>
        <w:gridCol w:w="1094"/>
      </w:tblGrid>
      <w:tr>
        <w:trPr/>
        <w:tc>
          <w:tcPr>
            <w:tcW w:w="173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ky-KG"/>
              </w:rPr>
            </w:r>
          </w:p>
        </w:tc>
        <w:tc>
          <w:tcPr>
            <w:tcW w:w="42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  <w:lang w:val="ky-KG"/>
              </w:rPr>
              <w:t xml:space="preserve">=ндърълдъ </w:t>
              <w:br/>
              <w:t>баардыгы, тонна</w:t>
            </w:r>
          </w:p>
        </w:tc>
        <w:tc>
          <w:tcPr>
            <w:tcW w:w="42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мезгилине карата пайыз менен</w:t>
            </w:r>
          </w:p>
        </w:tc>
      </w:tr>
      <w:tr>
        <w:trPr/>
        <w:tc>
          <w:tcPr>
            <w:tcW w:w="173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19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19</w:t>
            </w:r>
          </w:p>
        </w:tc>
        <w:tc>
          <w:tcPr>
            <w:tcW w:w="21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</w:tr>
      <w:tr>
        <w:trPr>
          <w:trHeight w:val="469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</w:tr>
      <w:tr>
        <w:trPr/>
        <w:tc>
          <w:tcPr>
            <w:tcW w:w="173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юулуучу мал жана канаттуу (тиръъл=й салмакта)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570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9089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5760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50289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9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3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9</w:t>
            </w:r>
          </w:p>
        </w:tc>
        <w:tc>
          <w:tcPr>
            <w:tcW w:w="10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173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с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>y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т 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99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22146</w:t>
            </w:r>
          </w:p>
        </w:tc>
        <w:tc>
          <w:tcPr>
            <w:tcW w:w="9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988</w:t>
            </w:r>
          </w:p>
        </w:tc>
        <w:tc>
          <w:tcPr>
            <w:tcW w:w="11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26071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1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2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0</w:t>
            </w:r>
          </w:p>
        </w:tc>
        <w:tc>
          <w:tcPr>
            <w:tcW w:w="10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3,2</w:t>
            </w:r>
          </w:p>
        </w:tc>
      </w:tr>
      <w:tr>
        <w:trPr/>
        <w:tc>
          <w:tcPr>
            <w:tcW w:w="173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уртка, мищ даана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7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188</w:t>
            </w:r>
          </w:p>
        </w:tc>
        <w:tc>
          <w:tcPr>
            <w:tcW w:w="9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58</w:t>
            </w:r>
          </w:p>
        </w:tc>
        <w:tc>
          <w:tcPr>
            <w:tcW w:w="11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286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4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5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8,3</w:t>
            </w:r>
          </w:p>
        </w:tc>
        <w:tc>
          <w:tcPr>
            <w:tcW w:w="10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4</w:t>
            </w:r>
          </w:p>
        </w:tc>
      </w:tr>
      <w:tr>
        <w:trPr>
          <w:trHeight w:val="417" w:hRule="atLeast"/>
        </w:trPr>
        <w:tc>
          <w:tcPr>
            <w:tcW w:w="173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ън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(физикалык </w:t>
            </w:r>
            <w:r>
              <w:rPr>
                <w:rFonts w:cs="TimesKyr" w:ascii="TimesKyr" w:hAnsi="TimesKyr"/>
                <w:sz w:val="20"/>
                <w:szCs w:val="20"/>
              </w:rPr>
              <w:t>салмакта)</w:t>
            </w:r>
          </w:p>
        </w:tc>
        <w:tc>
          <w:tcPr>
            <w:tcW w:w="105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29</w:t>
            </w:r>
          </w:p>
        </w:tc>
        <w:tc>
          <w:tcPr>
            <w:tcW w:w="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2273</w:t>
            </w:r>
          </w:p>
        </w:tc>
        <w:tc>
          <w:tcPr>
            <w:tcW w:w="10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5</w:t>
            </w:r>
          </w:p>
        </w:tc>
        <w:tc>
          <w:tcPr>
            <w:tcW w:w="101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2020-жылдын январь-ноябрь айында мал чарбасынын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b/>
        </w:rPr>
        <w:t>продукция</w:t>
      </w:r>
      <w:r>
        <w:rPr>
          <w:rFonts w:cs="TimesKyr" w:ascii="TimesKyr" w:hAnsi="TimesKyr"/>
          <w:b/>
          <w:lang w:val="ky-KG"/>
        </w:rPr>
        <w:t>лар</w:t>
      </w:r>
      <w:r>
        <w:rPr>
          <w:rFonts w:cs="TimesKyr" w:ascii="TimesKyr" w:hAnsi="TimesKyr"/>
          <w:b/>
        </w:rPr>
        <w:t>ынын негизги търл=рънъ</w:t>
      </w:r>
      <w:r>
        <w:rPr>
          <w:rFonts w:cs="TimesKyr" w:ascii="TimesKyr" w:hAnsi="TimesKyr"/>
          <w:b/>
          <w:lang w:val="ky-KG"/>
        </w:rPr>
        <w:t>н</w:t>
      </w:r>
      <w:r>
        <w:rPr>
          <w:rFonts w:cs="TimesKyr" w:ascii="TimesKyr" w:hAnsi="TimesKyr"/>
          <w:b/>
        </w:rPr>
        <w:t xml:space="preserve"> аймактар боюнча =ндъръ</w:t>
      </w:r>
      <w:r>
        <w:rPr>
          <w:rFonts w:cs="TimesKyr" w:ascii="TimesKyr" w:hAnsi="TimesKyr"/>
          <w:b/>
          <w:lang w:val="ky-KG"/>
        </w:rPr>
        <w:t>лъшъ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49"/>
        <w:gridCol w:w="1227"/>
        <w:gridCol w:w="1229"/>
        <w:gridCol w:w="943"/>
      </w:tblGrid>
      <w:tr>
        <w:trPr>
          <w:tblHeader w:val="true"/>
        </w:trPr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юлуучу мал жана канаттуу (тиръъл=й салмакта)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ийки сът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уртка</w:t>
              <w:br/>
              <w:t>(мищ дана)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ъ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pacing w:val="-10"/>
                <w:sz w:val="22"/>
                <w:szCs w:val="22"/>
              </w:rPr>
              <w:t>Тонна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  <w:lang w:val="en-US"/>
              </w:rPr>
              <w:t>50289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  <w:lang w:val="en-US"/>
              </w:rPr>
              <w:t>126071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  <w:lang w:val="en-US"/>
              </w:rPr>
              <w:t>7286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  <w:lang w:val="en-US"/>
              </w:rPr>
              <w:t>2273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763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16802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915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303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9573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24675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132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534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900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23462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1591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399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12324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28708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568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11011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30759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1101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426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743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1665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332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Мурунку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жылдын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>тийиштъъ мезгилине карата пайыз менен</w:t>
            </w:r>
          </w:p>
        </w:tc>
      </w:tr>
      <w:tr>
        <w:trPr>
          <w:trHeight w:val="213" w:hRule="atLeast"/>
        </w:trPr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т-Башы району 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4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ЕРЕК-ЖАРА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0-жылдын январь-ноябрь айында соода,  автоунааларды,  турмуш-тиричилик  буюмдарын  жана жеке   керектелъъчъ   нерселерди    ощдоонун жалпы к=л=мънън жъгъртъъсъ 6014 мищ 215 сомду тъздъ, бул =тк=н жылдын тиешелъъ мезгилине караганда 12,9 пайызга аз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Чекене сооданын жъгъртъъсъ автоунааларды жана мотордук майды сатууну киргизбегенде 4663 мищ. 462 сомду тъздъ, бул 2019-жылдын отчеттук мезгилине караганда 6,5 пайызга аз жана анын жалпы к=л=мд=гъ ълъшъ  77,54 пайызды ээлейт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Автоунааларды, мотоциклдерди, автоунаалардын тетиктерин жана б=лъкт=рън сатуу к=л=мънън жъгъртъъсъ 2610 мищ  сом суммасында калыптанып, =тк=н жылдын отчеттук мезгилине 10,2 пайызга аз, ал эми анын жалпы жъгъртъъ к=л=мънд=гъ салыштырма =лч=мъ 0,04 пайызды тъздъ.</w:t>
        <w:tab/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2020-жылдын январь-ноябрь айында мотордук майдын чекене соода жъгъртъъсъ 1025 мищ 647 сомду тъздъ, бул 2019-жылдын тийиштъъ мезгилине караганда 26,4 пайызга аз, ал эми анын жалпы жъгъртъъ к=л=мънд=гъ ълъшънън 17,05 пайызын тъздъ.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Автоунааларды ощдоо жана техникалык жактан тейл== кызматынын  к=л=мъ  жалпы  облус  боюнча 20,2 пайызга азайды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Мейманканалардын жана ресторандардын тейл==л=рдъ к=рс=тъъ к=л=мъ 44799 мищ сомду тъздъ, бул  2019-жылдын тийиштъъ мезгилине салыштырганда 38,2 пайызга азайды, анын ичинен 41634 мищ сому (37,5 пайызга аз) ресторандарга, ал эми 3165 мищ сому (46,1 пайызга аз) мейманканалар  к=рс=тк=н тейл==л=рг= тиешелъ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0-жылдын январь-ноябрь айындагы  чекене сооданын жалпы к=л=мъ, мейманкана жана ресторандардын тейл==л=рън кошкондо  6059 мищ 014 сом к=л=мънд= калыптанды, бул  2019-жылдын тиешелъъ мезгилине салыштырма  баада 18,7 пайызга аз.  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Соодада мамлекеттик эмес  сектор басымдуулук кылып, анын товар жъгъртъънън жалпы к=л=мънд=гъ ълъшъ 99,9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ЕЙЛ++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TimesKyr" w:cs="TimesKyr" w:ascii="TimesKyr" w:hAnsi="TimesKyr"/>
        </w:rPr>
        <w:t xml:space="preserve"> </w:t>
      </w:r>
      <w:r>
        <w:rPr>
          <w:rFonts w:cs="TimesKyr" w:ascii="TimesKyr" w:hAnsi="TimesKyr"/>
        </w:rPr>
        <w:t>Чарба жъргъзъъчъ субьектилер тарабынан к=рс=тълг=н рыноктук тейл==л=рдън к=л=мъ 2020-жылдын январь-ноябрь айына карата алдын ала баалоо боюнча 8010,1 млн. сомду тъзъп, 2019-жылдын тиешелъъ мезгилине карата 13,1 пайызга азайган.</w:t>
      </w:r>
    </w:p>
    <w:p>
      <w:pPr>
        <w:pStyle w:val="Normal"/>
        <w:ind w:firstLine="708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>2020-жылдын январь-ноябрь айында экономикалык ишмердиктин търл=ръ боюнча рыноктук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217"/>
        <w:gridCol w:w="1217"/>
        <w:gridCol w:w="1042"/>
        <w:gridCol w:w="873"/>
        <w:gridCol w:w="1032"/>
        <w:gridCol w:w="865"/>
      </w:tblGrid>
      <w:tr>
        <w:trPr>
          <w:cantSplit w:val="true"/>
        </w:trPr>
        <w:tc>
          <w:tcPr>
            <w:tcW w:w="347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</w:r>
          </w:p>
        </w:tc>
        <w:tc>
          <w:tcPr>
            <w:tcW w:w="2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. сом</w:t>
            </w:r>
          </w:p>
        </w:tc>
        <w:tc>
          <w:tcPr>
            <w:tcW w:w="1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йиштъъ мезгилине карата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карата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3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</w:tr>
      <w:tr>
        <w:trPr>
          <w:trHeight w:val="88" w:hRule="atLeast"/>
        </w:trPr>
        <w:tc>
          <w:tcPr>
            <w:tcW w:w="347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010113,8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655614,6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6,9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1,3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жана чекене соода, автомобилдерди жана мотоциклдерди ощд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14215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98843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6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8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1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4</w:t>
            </w:r>
          </w:p>
        </w:tc>
      </w:tr>
      <w:tr>
        <w:trPr>
          <w:trHeight w:val="129" w:hRule="atLeast"/>
        </w:trPr>
        <w:tc>
          <w:tcPr>
            <w:tcW w:w="3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ранспорт ишмерди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ги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 жана жъкт=рдъ сакт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4555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4555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7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0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йманканалардын жана ресторандардын ишмердиги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789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789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алымат жана байланыш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56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714,2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Финансылык ортомчулук жана камсыздандыр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064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3966,2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ыймылсыз мълк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операциялары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02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02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6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6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Кесипти</w:t>
            </w:r>
            <w:r>
              <w:rPr>
                <w:rFonts w:cs="TimesKyr" w:ascii="TimesKyr" w:hAnsi="TimesKyr"/>
                <w:sz w:val="20"/>
                <w:szCs w:val="20"/>
              </w:rPr>
              <w:t>к, илимий жана техникалык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814,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204,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4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дминистративдик жана к=м=кчъ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45,2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45,2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илим беръъ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403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403,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6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6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Саламаттыкты сактоо жана калкты социалдык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0"/>
                <w:szCs w:val="20"/>
              </w:rPr>
              <w:t>тейл==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500,3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6500,3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,9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скусство, к=щъл ачуу жана эс ал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553,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553,7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ашка тейл== ишмердиги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328,8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328,8</w:t>
            </w:r>
          </w:p>
        </w:tc>
        <w:tc>
          <w:tcPr>
            <w:tcW w:w="104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9</w:t>
            </w:r>
          </w:p>
        </w:tc>
        <w:tc>
          <w:tcPr>
            <w:tcW w:w="8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9</w:t>
            </w:r>
          </w:p>
        </w:tc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ЕРЕКТ++  БААЛАРЫНЫН  ИНДЕКСИ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Инфляция дещгээлин мън=зд==чъ керект== бааларынын индекси ъстъбъзд=гъ жылдын н</w:t>
      </w:r>
      <w:r>
        <w:rPr>
          <w:rFonts w:cs="TimesKyr" w:ascii="TimesKyr" w:hAnsi="TimesKyr"/>
          <w:sz w:val="22"/>
          <w:szCs w:val="22"/>
          <w:lang w:val="ky-KG"/>
        </w:rPr>
        <w:t>оябрь</w:t>
      </w:r>
      <w:r>
        <w:rPr>
          <w:rFonts w:cs="TimesKyr" w:ascii="TimesKyr" w:hAnsi="TimesKyr"/>
          <w:sz w:val="22"/>
          <w:szCs w:val="22"/>
        </w:rPr>
        <w:t xml:space="preserve"> айында =тк=н жылдын н</w:t>
      </w:r>
      <w:r>
        <w:rPr>
          <w:rFonts w:cs="TimesKyr" w:ascii="TimesKyr" w:hAnsi="TimesKyr"/>
          <w:sz w:val="22"/>
          <w:szCs w:val="22"/>
          <w:lang w:val="ky-KG"/>
        </w:rPr>
        <w:t>оябрь</w:t>
      </w:r>
      <w:r>
        <w:rPr>
          <w:rFonts w:cs="TimesKyr" w:ascii="TimesKyr" w:hAnsi="TimesKyr"/>
          <w:sz w:val="22"/>
          <w:szCs w:val="22"/>
        </w:rPr>
        <w:t xml:space="preserve"> айына салыштырмалуу 108,1 пайызды, ал эми =тк=н айга салыштырмалуу 102,5 пайызды тъздъ. 20</w:t>
      </w:r>
      <w:r>
        <w:rPr>
          <w:rFonts w:cs="TimesKyr" w:ascii="TimesKyr" w:hAnsi="TimesKyr"/>
          <w:sz w:val="22"/>
          <w:szCs w:val="22"/>
          <w:lang w:val="ky-KG"/>
        </w:rPr>
        <w:t>20</w:t>
      </w:r>
      <w:r>
        <w:rPr>
          <w:rFonts w:cs="TimesKyr" w:ascii="TimesKyr" w:hAnsi="TimesKyr"/>
          <w:sz w:val="22"/>
          <w:szCs w:val="22"/>
        </w:rPr>
        <w:t>-жылдын н</w:t>
      </w:r>
      <w:r>
        <w:rPr>
          <w:rFonts w:cs="TimesKyr" w:ascii="TimesKyr" w:hAnsi="TimesKyr"/>
          <w:sz w:val="22"/>
          <w:szCs w:val="22"/>
          <w:lang w:val="ky-KG"/>
        </w:rPr>
        <w:t>оябрь</w:t>
      </w:r>
      <w:r>
        <w:rPr>
          <w:rFonts w:cs="TimesKyr" w:ascii="TimesKyr" w:hAnsi="TimesKyr"/>
          <w:sz w:val="22"/>
          <w:szCs w:val="22"/>
        </w:rPr>
        <w:t xml:space="preserve"> айында =тк=н айга салыштырмалуу тамак аш азыктарынын жана алкоголсуз суусундуктардын баа индекси 104,8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Азык тълък эмес товарлардын баа индекси =тк=н айга салыштырмалуу </w:t>
      </w:r>
      <w:r>
        <w:rPr>
          <w:rFonts w:cs="TimesKyr" w:ascii="TimesKyr" w:hAnsi="TimesKyr"/>
          <w:sz w:val="22"/>
          <w:szCs w:val="22"/>
          <w:lang w:val="ky-KG"/>
        </w:rPr>
        <w:t>100,3</w:t>
      </w:r>
      <w:r>
        <w:rPr>
          <w:rFonts w:cs="TimesKyr" w:ascii="TimesKyr" w:hAnsi="TimesKyr"/>
          <w:sz w:val="22"/>
          <w:szCs w:val="22"/>
        </w:rPr>
        <w:t xml:space="preserve"> пайызды, ал эми ъстъбъзд=гъ жылдын н</w:t>
      </w:r>
      <w:r>
        <w:rPr>
          <w:rFonts w:cs="TimesKyr" w:ascii="TimesKyr" w:hAnsi="TimesKyr"/>
          <w:sz w:val="22"/>
          <w:szCs w:val="22"/>
          <w:lang w:val="ky-KG"/>
        </w:rPr>
        <w:t>оябрь</w:t>
      </w:r>
      <w:r>
        <w:rPr>
          <w:rFonts w:cs="TimesKyr" w:ascii="TimesKyr" w:hAnsi="TimesKyr"/>
          <w:sz w:val="22"/>
          <w:szCs w:val="22"/>
        </w:rPr>
        <w:t xml:space="preserve"> айы =тк=н жылдын н</w:t>
      </w:r>
      <w:r>
        <w:rPr>
          <w:rFonts w:cs="TimesKyr" w:ascii="TimesKyr" w:hAnsi="TimesKyr"/>
          <w:sz w:val="22"/>
          <w:szCs w:val="22"/>
          <w:lang w:val="ky-KG"/>
        </w:rPr>
        <w:t>оябрь</w:t>
      </w:r>
      <w:r>
        <w:rPr>
          <w:rFonts w:cs="TimesKyr" w:ascii="TimesKyr" w:hAnsi="TimesKyr"/>
          <w:sz w:val="22"/>
          <w:szCs w:val="22"/>
        </w:rPr>
        <w:t xml:space="preserve"> айына салыштырмалуу 99,7 пайызды тъздъ.  </w:t>
      </w:r>
      <w:r>
        <w:rPr>
          <w:rFonts w:cs="TimesKyr" w:ascii="TimesKyr" w:hAnsi="TimesKyr"/>
          <w:sz w:val="22"/>
          <w:szCs w:val="22"/>
          <w:lang w:val="ky-KG"/>
        </w:rPr>
        <w:t>Ноябрь</w:t>
      </w:r>
      <w:r>
        <w:rPr>
          <w:rFonts w:cs="TimesKyr" w:ascii="TimesKyr" w:hAnsi="TimesKyr"/>
          <w:sz w:val="22"/>
          <w:szCs w:val="22"/>
        </w:rPr>
        <w:t xml:space="preserve"> айында акысына кызмат к=рс=тъънън баа индекси 100,5 пайызды тъздъ.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ерект== бааларынын индекс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659" w:dyaOrig="62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75pt;height:313.85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950646443" r:id="rId5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Нарын облусундагы айрым тамак-аш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зыктарынын н</w:t>
      </w:r>
      <w:r>
        <w:rPr>
          <w:rFonts w:cs="TimesKyr" w:ascii="TimesKyr" w:hAnsi="TimesKyr"/>
          <w:b/>
          <w:lang w:val="ky-KG"/>
        </w:rPr>
        <w:t>оябрь</w:t>
      </w:r>
      <w:r>
        <w:rPr>
          <w:rFonts w:cs="TimesKyr" w:ascii="TimesKyr" w:hAnsi="TimesKyr"/>
          <w:b/>
        </w:rPr>
        <w:t xml:space="preserve"> айындагы орточо баалар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left="4956" w:firstLine="708"/>
        <w:rPr/>
      </w:pPr>
      <w:r>
        <w:rPr>
          <w:rFonts w:eastAsia="TimesKyr" w:cs="TimesKyr" w:ascii="TimesKyr" w:hAnsi="TimesKyr"/>
          <w:sz w:val="18"/>
          <w:szCs w:val="18"/>
        </w:rPr>
        <w:t xml:space="preserve">                     </w:t>
      </w:r>
      <w:r>
        <w:rPr/>
        <w:t>(1 килограммга, 1 литрге сом менен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440"/>
        <w:gridCol w:w="1620"/>
      </w:tblGrid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 xml:space="preserve">Чаек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айылы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 ундан жасалган 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,  лит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,10 даа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 май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кън карама майы, кг.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арак, 0,5 л.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5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3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8,8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6,6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9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3,42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347,4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2,3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,4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,1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8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,2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2,0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35,5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3,4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3,0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5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5,0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2,6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,4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9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,1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,6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,4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,1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5,9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4,3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8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0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9,0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1,1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,7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,7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,9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4,35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ПИТАЛДЫК КУРУЛУШ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</w:t>
      </w:r>
      <w:r>
        <w:rPr>
          <w:rFonts w:cs="TimesKyr" w:ascii="TimesKyr" w:hAnsi="TimesKyr"/>
          <w:sz w:val="22"/>
          <w:szCs w:val="22"/>
          <w:lang w:val="ky-KG"/>
        </w:rPr>
        <w:t>20</w:t>
      </w:r>
      <w:r>
        <w:rPr>
          <w:rFonts w:cs="TimesKyr" w:ascii="TimesKyr" w:hAnsi="TimesKyr"/>
          <w:sz w:val="22"/>
          <w:szCs w:val="22"/>
        </w:rPr>
        <w:t>-жы</w:t>
      </w:r>
      <w:r>
        <w:rPr>
          <w:rFonts w:cs="TimesKyr" w:ascii="TimesKyr" w:hAnsi="TimesKyr"/>
          <w:sz w:val="22"/>
          <w:szCs w:val="22"/>
          <w:lang w:val="ky-KG"/>
        </w:rPr>
        <w:t xml:space="preserve">лдын январь-ноябрь айында </w:t>
      </w:r>
      <w:r>
        <w:rPr>
          <w:rFonts w:cs="TimesKyr" w:ascii="TimesKyr" w:hAnsi="TimesKyr"/>
          <w:sz w:val="22"/>
          <w:szCs w:val="22"/>
        </w:rPr>
        <w:t>облус боюнча</w:t>
      </w:r>
      <w:r>
        <w:rPr>
          <w:rFonts w:cs="TimesKyr" w:ascii="TimesKyr" w:hAnsi="TimesKyr"/>
          <w:sz w:val="22"/>
          <w:szCs w:val="22"/>
          <w:lang w:val="ky-KG"/>
        </w:rPr>
        <w:t xml:space="preserve"> 754 </w:t>
      </w:r>
      <w:r>
        <w:rPr>
          <w:rFonts w:cs="TimesKyr" w:ascii="TimesKyr" w:hAnsi="TimesKyr"/>
          <w:sz w:val="22"/>
          <w:szCs w:val="22"/>
        </w:rPr>
        <w:t>млн. 655,8 мищ сом негизги фондулар ишке киргизилди, 1 млрд. 864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>млн. 754,2 мищ сомдук капиталдык салым, мунун ичинен 1 млрд. 549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млн. 591,6 мищ сомдук подряддык иштер аткары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</w:rPr>
        <w:t xml:space="preserve">Пайдаланууга 34284 чарчы метр турак жай берилди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 xml:space="preserve">Бардык =зд=штърълг=н капиталдык салымдын 10,4 пайызын же 193604,9 мищ сомун республикалык бюджет, 3,7 пайызын же 68658,1 мищ сомун мекеме ишканалардын каражаттары, 18,7 пайызын же 348584,7 мищ сомун чет =лк=лък кредиттер, 24,5 пайызын же 457446,4 мищ сомун чет =лк=лък гранттар жана гуманитардык жардамдар, 42,7 пайызын же 796460,1 мищ сомун калктын каражат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  <w:t xml:space="preserve">Облустун аймагындагы курулуш мекемелердин =з къчъ менен </w:t>
      </w:r>
      <w:r>
        <w:rPr>
          <w:sz w:val="22"/>
          <w:szCs w:val="22"/>
          <w:lang w:val="ky-KG"/>
        </w:rPr>
        <w:t xml:space="preserve">932594,6 </w:t>
      </w:r>
      <w:r>
        <w:rPr>
          <w:rFonts w:cs="TimesKyr" w:ascii="TimesKyr" w:hAnsi="TimesKyr"/>
          <w:sz w:val="22"/>
          <w:szCs w:val="22"/>
          <w:lang w:val="ky-KG"/>
        </w:rPr>
        <w:t>мищ сомдук подряддык иштер  аткарылд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ЭМГЕ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2020-жылдын январь-октябрында бир кызматкердин орточо айлык номиналдык эмгек акысы (чакан ишканаларды эсептебегенде) </w:t>
      </w:r>
      <w:r>
        <w:rPr>
          <w:rFonts w:cs="Arial CYR" w:ascii="TimesKyr" w:hAnsi="TimesKyr"/>
          <w:sz w:val="22"/>
          <w:szCs w:val="22"/>
        </w:rPr>
        <w:t>17806,9</w:t>
      </w:r>
      <w:r>
        <w:rPr>
          <w:rFonts w:cs="TimesKyr" w:ascii="TimesKyr" w:hAnsi="TimesKyr"/>
          <w:sz w:val="22"/>
          <w:szCs w:val="22"/>
        </w:rPr>
        <w:t xml:space="preserve"> сомду тъзъп, 2019-жылдын январь-октябрына   салыштырмалуу 14,1 пайызга к=б=йг=н, ал эми керект== бааларынын индекси эсепке алынып чыгарылган эмгек акынын реалдуу =лч=мъ 7,8 пайызга к=б=йг=н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bCs/>
        </w:rPr>
        <w:t>1</w:t>
      </w:r>
      <w:r>
        <w:rPr>
          <w:rFonts w:cs="TimesKyr" w:ascii="TimesKyr" w:hAnsi="TimesKyr"/>
          <w:b/>
          <w:bCs/>
          <w:lang w:val="ky-KG"/>
        </w:rPr>
        <w:t>-т</w:t>
      </w:r>
      <w:r>
        <w:rPr>
          <w:rFonts w:cs="TimesKyr" w:ascii="TimesKyr" w:hAnsi="TimesKyr"/>
          <w:b/>
          <w:bCs/>
        </w:rPr>
        <w:t>аблица: 2020-жылдын октябрында о</w:t>
      </w:r>
      <w:r>
        <w:rPr>
          <w:rFonts w:cs="TimesKyr" w:ascii="TimesKyr" w:hAnsi="TimesKyr"/>
          <w:b/>
          <w:lang w:val="ky-KG"/>
        </w:rPr>
        <w:t xml:space="preserve">рточо айлык </w:t>
      </w:r>
    </w:p>
    <w:p>
      <w:pPr>
        <w:pStyle w:val="Normal"/>
        <w:jc w:val="center"/>
        <w:rPr>
          <w:rFonts w:ascii="TimesKyr" w:hAnsi="TimesKyr" w:cs="TimesKyr"/>
          <w:b/>
          <w:b/>
          <w:vertAlign w:val="superscript"/>
          <w:lang w:val="ky-KG"/>
        </w:rPr>
      </w:pPr>
      <w:r>
        <w:rPr>
          <w:rFonts w:cs="TimesKyr" w:ascii="TimesKyr" w:hAnsi="TimesKyr"/>
          <w:b/>
          <w:vertAlign w:val="superscript"/>
          <w:lang w:val="ky-KG"/>
        </w:rPr>
        <w:t>номиналдык  жана реалдуу эмгек акы1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095"/>
        <w:gridCol w:w="2265"/>
        <w:gridCol w:w="1469"/>
        <w:gridCol w:w="3027"/>
      </w:tblGrid>
      <w:tr>
        <w:trPr>
          <w:tblHeader w:val="true"/>
        </w:trPr>
        <w:tc>
          <w:tcPr>
            <w:tcW w:w="157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Сом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 айга карата</w:t>
            </w:r>
          </w:p>
        </w:tc>
        <w:tc>
          <w:tcPr>
            <w:tcW w:w="3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реалду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эмгек акы пайыз менен</w:t>
            </w:r>
          </w:p>
        </w:tc>
      </w:tr>
      <w:tr>
        <w:trPr>
          <w:tblHeader w:val="true"/>
        </w:trPr>
        <w:tc>
          <w:tcPr>
            <w:tcW w:w="157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пайыз менен</w:t>
            </w:r>
          </w:p>
        </w:tc>
        <w:tc>
          <w:tcPr>
            <w:tcW w:w="3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Январ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13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6,1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1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Февра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99,0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7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рт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723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5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6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пре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24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20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й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94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0,9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4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Июнь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05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2,7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Ию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92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2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2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густ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68,3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7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4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Сентябрь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96,1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4,2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8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Октябрь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655,2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05,2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3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9</w:t>
            </w:r>
          </w:p>
        </w:tc>
      </w:tr>
    </w:tbl>
    <w:p>
      <w:pPr>
        <w:pStyle w:val="Normal"/>
        <w:rPr/>
      </w:pPr>
      <w:r>
        <w:rPr>
          <w:rFonts w:cs="TimesKyr" w:ascii="TimesKyr" w:hAnsi="TimesKyr"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Ъстъбъзд=гъ жылдын октябрында =тк=н жылдын октябрына карата реалдуу эмгек акынын =съъ темпинин жогорулашы белгиленди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н =съъсъ негизинен экономикалык ишмердиктин търл=ръ боюнча иштетъъ =н=р жайы тармагында 30,7 пайызга, финансылык ортомчулук жана камсыздандыруу тармагында 11,7 пайызга,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TimesKyr" w:hAnsi="TimesKyr"/>
          <w:sz w:val="20"/>
          <w:szCs w:val="20"/>
        </w:rPr>
        <w:t>мамлекеттик башкаруу жана коргоо милдеттъъ социалдык камыздандыруу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TimesKyr" w:hAnsi="TimesKyr"/>
          <w:sz w:val="22"/>
          <w:szCs w:val="22"/>
        </w:rPr>
        <w:t xml:space="preserve"> 12,5 пайызга,</w:t>
      </w:r>
      <w:r>
        <w:rPr>
          <w:rFonts w:cs="TimesKyr" w:ascii="TimesKyr" w:hAnsi="TimesKyr"/>
          <w:sz w:val="22"/>
          <w:szCs w:val="22"/>
        </w:rPr>
        <w:t xml:space="preserve">  башка тейл== ишмердиги 36,7 пайызга =ск=н.</w:t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0-жылдын октябрь айында орточо айлык эмгек акы Нарын шаарында облустук орточо дещгээлден 19,9 пайызга ашып, 21161,3 сомду тъздъ. Калган ч=лк=мд=рд= анын дещгээли Жумгал районунда 14656,9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сомдон, Ат-Башы районунда </w:t>
      </w:r>
      <w:r>
        <w:rPr>
          <w:rFonts w:cs="Arial CYR" w:ascii="TimesKyr" w:hAnsi="TimesKyr"/>
          <w:bCs/>
          <w:sz w:val="22"/>
          <w:szCs w:val="22"/>
        </w:rPr>
        <w:t xml:space="preserve">16998,4 </w:t>
      </w:r>
      <w:r>
        <w:rPr>
          <w:rFonts w:cs="TimesKyr" w:ascii="TimesKyr" w:hAnsi="TimesKyr"/>
          <w:sz w:val="22"/>
          <w:szCs w:val="22"/>
        </w:rPr>
        <w:t>сомго чейин =зг=рълдъ. Жалпысынан облус боюнча эмгек акыны т=л== боюнча жалпы карыз 2020-жылдын 1-ноябрына карата 16 млн. 607,1 мищ сомду тъзъп =тк=н жылдын тийиштъъ кънън= салыштырмалуу 24,1 пайызга азайга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 т=л== боюнча м==н=тъ =тъп кеткен карыздардын жалпы суммасынын к=пчълъгън Нарын шаарындагы (93,0 пайыз) ишканалар менен уюмдардын кызматкерлерине болгон карыздар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0-жылдын ноябрь айында эмгек жана социалдык =нъгъъ башкармалыгына 145 адам кайрылган, мунун ичинен 97 адам жумушсуз деп табылды. Ай ичинде жумушсуз деп катталгандардын 134 адамы каттоодон чыгарылып, анын ичинен 44 адамы иш менен камсыз болду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0-жылдын 1-декабрына карата жумуш издеп кезекте турган жумушсуз жарандардын саны 4,1 мищ адамды тъздъ. Бул к=рс=ткъч =тк=н жылдын тийиштъъ мезгилине салыштырганда 2,7 пайызга азайга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Катталгандардын ичинен 2905 адамга жумушсуз деген официалдуу статус берилген. Жумушсуздардын ичинен 14 адам ж=л=к пул алып, ал эми 16 адам кесиптик окуулардан =тк=н. Коомдук иштерге 123 адам катышт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1-декабрына карата эмгек жана социалдык =нъгъъ башкармалыгына катталган жумушсуз калктын сан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800"/>
        <w:gridCol w:w="1800"/>
      </w:tblGrid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, адам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расмий статус алган жумушсузда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кънън= пайыз мене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айдын тийиштъъ кънън= пайыз менен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9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0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3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2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3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7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6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8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жумушсуздардын саны.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1-декабрына карата (мищ ада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9630" w:dyaOrig="6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8pt;height:347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598121331" r:id="rId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МАМЛЕКЕТТИ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b/>
          <w:b/>
          <w:i/>
          <w:i/>
          <w:sz w:val="22"/>
          <w:szCs w:val="22"/>
          <w:u w:val="single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Жергиликтъъ бюджеттин аткарылышы.</w:t>
      </w:r>
      <w:r>
        <w:rPr>
          <w:rFonts w:cs="TimesKyr" w:ascii="TimesKyr" w:hAnsi="TimesKyr"/>
          <w:b/>
          <w:i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2020-жылдын январь-октябрында облустун жергиликтъъ бюджетинин кирешеси 745 млн 475,8 мищ сом к=л=мънд= аткарылып, 2019-жылдын январь-октябрына карата 0,8 пайызга к=б=йг=н. Салыктык тъшъъл=рдън ълъшън= бардык кирешенин 43,7 пайызы туура келди, бул 2019-жылдын январь-октябрына салыштырмалуу 13,4 пайызга к=п, ал эми салык эмес т=л==л=рдън ълъшън= 9,3 пайызы таандык, бул =тк=н жылдагыдан 31,7 пайызга аз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Салык тъшъъл=рдън негизги к=л=мънън =съшъ кирешеден жана пайдадан тъшкєн   салыктын 32,0 пайызга, жеке менчиктен тъшк=н салыктын 8,2 пайызга к=б=йъшънън эсебинен тъзълдъ, ал эми салык эмес т=л==л=р менчиктен жана пайыздан тъшк=н кирешенин 5,4 пайызга к=б=йъшънън эсебинен камсыз кылынды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лынган расмий трансферттердин к=л=мъ 350 млн. 286,7 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блустун жергиликтъъ бюджетинин чыгымдары 2020-жылдын январь-октябрында 632 млн. 048,7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перациялык чыгымдардын ичинде каражаттардын негизги к=л=мъ 264 млн 832,6 мищ сому же 46,9 пайызы социалдык-маданий жана турак жай коммуналдык ч=йр=нъ каржылоого, 300 млн 067,8 мищ сому же 53,1 пайызы жалпы багыттагы  мамлекеттик кызматтар, коргоо, коомдук тартип жана коопсуздукту  каржылоого багытт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ергиликт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юджеттин кирешелеринин тъз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жалпы жыйынтыкка пайыз менен)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object w:dxaOrig="9749" w:dyaOrig="65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8.3pt;height:325.85pt" stroked="t" strokecolor="#000000" strokeweight="1pt" filled="f" o:ole="">
            <v:stroke linestyle="ThinThin" dashstyle="Solid"/>
            <v:imagedata r:id="rId10" o:title=""/>
          </v:shape>
          <o:OLEObject Type="Embed" ProgID="" ShapeID="ole_rId9" DrawAspect="Content" ObjectID="_1550518397" r:id="rId9"/>
        </w:objec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</w:r>
    </w:p>
    <w:p>
      <w:pPr>
        <w:pStyle w:val="3"/>
        <w:spacing w:before="0" w:after="0"/>
        <w:ind w:left="2832" w:firstLine="708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  <w:t>Жергиликтъъ бюджет</w:t>
      </w:r>
    </w:p>
    <w:p>
      <w:pPr>
        <w:pStyle w:val="3"/>
        <w:spacing w:before="0" w:after="0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18"/>
          <w:szCs w:val="18"/>
        </w:rPr>
      </w:pPr>
      <w:r>
        <w:rPr>
          <w:rFonts w:eastAsia="TimesKyr" w:cs="TimesKyr" w:ascii="TimesKyr" w:hAnsi="TimesKyr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Kyr" w:ascii="TimesKyr" w:hAnsi="TimesKyr"/>
          <w:sz w:val="18"/>
          <w:szCs w:val="18"/>
        </w:rPr>
        <w:tab/>
        <w:tab/>
        <w:tab/>
        <w:tab/>
        <w:tab/>
        <w:t xml:space="preserve">                      (мищ сом)</w:t>
      </w:r>
    </w:p>
    <w:tbl>
      <w:tblPr>
        <w:tblW w:w="10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332"/>
        <w:gridCol w:w="1332"/>
        <w:gridCol w:w="951"/>
        <w:gridCol w:w="951"/>
      </w:tblGrid>
      <w:tr>
        <w:trPr>
          <w:trHeight w:val="728" w:hRule="atLeast"/>
        </w:trPr>
        <w:tc>
          <w:tcPr>
            <w:tcW w:w="582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октябрь</w:t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октябрь</w:t>
            </w:r>
          </w:p>
        </w:tc>
        <w:tc>
          <w:tcPr>
            <w:tcW w:w="19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йынтыкка карата пайыз менен</w:t>
            </w:r>
          </w:p>
        </w:tc>
      </w:tr>
      <w:tr>
        <w:trPr>
          <w:trHeight w:val="144" w:hRule="atLeast"/>
        </w:trPr>
        <w:tc>
          <w:tcPr>
            <w:tcW w:w="582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39257,5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45475,8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е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39145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45389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9,9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9,9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87432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25828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8,8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3,7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иреше жана пайда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2243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8421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,6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98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жак-резиденттерде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321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5356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8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,8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зидент-жактарда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да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рдиктъъ 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11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10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7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тентте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410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054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4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82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юджеттик уюмдардын атайын каражаттарына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салык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173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794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4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16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ыймылсыз мълкк= болго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809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990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3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р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64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804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1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86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н жана тейл==л=рдън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882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612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8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57</w:t>
            </w:r>
          </w:p>
        </w:tc>
      </w:tr>
      <w:tr>
        <w:trPr>
          <w:trHeight w:val="481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одадан жана акысына к=рс=тълъъчъ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ейл==л=рд=н тъшк=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925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737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8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51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ик жолдорду пайдалануудан тъшк=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циздик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салыктар жана жыйын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лынган расмий трансфер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50349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50286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7,3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6,99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 эмес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1363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9274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,7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,2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киреше жана процен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338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847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3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35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 сатуудан жана тейл== к=рс=тъъд=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118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58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4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7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тивдик жыйымдар жана т=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4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77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1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4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ы т=л=нъъчъ тейл==л=рд=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355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48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6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98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уудан тъшк=н</w:t>
            </w:r>
          </w:p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1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6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0,0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0,0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62539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32048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и ишке ашыр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86667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64900,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8,5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9,38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лпы багыттагы мамлекеттик кызматт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3486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067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7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,48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ргоо.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омдук тартип жана коопсузду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кономикалык маселелер, бард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61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45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24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йлана ч=йр=нъ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урак жай-коммуналдык тей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226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592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06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аматтык сакт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с  алуу, маданият жана дин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818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403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50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лим беръъ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546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459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,3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74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циалдык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128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531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9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36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ып ал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5872,0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7148,3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,45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,62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b/>
          <w:i/>
          <w:u w:val="single"/>
        </w:rPr>
        <w:t>Демографиялык  кырдаал..</w:t>
      </w:r>
      <w:r>
        <w:rPr>
          <w:rFonts w:cs="TimesKyr" w:ascii="TimesKyr" w:hAnsi="TimesKyr"/>
          <w:sz w:val="22"/>
          <w:szCs w:val="22"/>
        </w:rPr>
        <w:t xml:space="preserve"> 2020-жылдын январь-октябрында Нарын облусунун калкынын табигый кыймылы т=р=лъънън азайышы, жалпы жана наристелердин =лъмънън =съшъ менен  мън=зд=л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20-жылдын январь-октябрында ЖААК органдарында 4688 жащы т=р=лг=нд=р же калктын 1000ине алганда 19,4 (2019-ж. 21,3), 1710 =лг=нд=р же калктын 1000ине 7,1 (2019-ж. 6,4) катталды. Натыйжада калктын табигый =съъсъ 2978 адамды же калктын 1000ине 12,3 (2019-ж. 14,9) тъздъ. Бир жашка чейинки 62 бала чарчап калды же т=р=лг=нд=рдън 1000 ине алганда 13,2 (2019-ж. 9,2) тъздъ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ындагы калктын  табигый  кыймыл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260"/>
        <w:gridCol w:w="1260"/>
        <w:gridCol w:w="126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 ине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-ж. га % менен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=р=лг=нд=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1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8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1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д=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9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1 жашка чейинки балда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,5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лктын табигый =съъс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7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5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икелешъъл=рдъ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9</w:t>
            </w:r>
          </w:p>
        </w:tc>
      </w:tr>
      <w:tr>
        <w:trPr>
          <w:trHeight w:val="211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жырашуулардын сан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8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0-жылдын январь-октябрында калктын табигый =съшънън жогорку дещгээли Нарын шаарында 15,4 промиллени тъзс=, ал эми т=м=нъ 10,1 промилле Ат-Башы районунда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алпы =лг=нд=рдън санынын 46,8 пайызын кан айлануу системасынын оорулары, 12,2 пайызын дем алуу органдарынын оорулары, 11,1 пайызын шишик оорулары, 6,3 пайызын =лъмдън тышкы себептери, айрым жугуштуу жана мите оорулары 7,0 жана 6,5 пайызын тамак сищиръъ органдарынын оорулар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ындагы =лг=н адамдардын саны =лъмдън себептери боюнча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720"/>
        <w:gridCol w:w="900"/>
        <w:gridCol w:w="900"/>
        <w:gridCol w:w="1080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 000 ин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+съш,</w:t>
            </w:r>
            <w:r>
              <w:rPr>
                <w:b/>
                <w:i/>
                <w:sz w:val="18"/>
                <w:szCs w:val="18"/>
              </w:rPr>
              <w:t>+,</w:t>
            </w: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ен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 адамдардын б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3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7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ан айлануу системасынын оорул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313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0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дем алуу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,0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шишик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0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1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=лъмънън тышкы себептери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,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,9</w:t>
            </w:r>
          </w:p>
        </w:tc>
      </w:tr>
      <w:tr>
        <w:trPr>
          <w:trHeight w:val="197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да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транспорттук жаракат алуулар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кокустан алкоголдон уулан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зън =зъ 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,6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тамак сищиръъ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,9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айрым жугуштуу жана мите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3,8 эсе</w:t>
            </w:r>
          </w:p>
        </w:tc>
      </w:tr>
      <w:tr>
        <w:trPr/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ош бойлуу кезде, т=р=т учурунда жана т=р=г=нд=н кийинки мезгилде татаалдануула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 эсе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истелердин =лъмънън негизги себептери перинаталдык мезгилде (т=р=лг=нд=н кийинки) пайда болгон абалдар болуп эсептелет, мындан 2020-жылдын январь-октябрында 47 бала =лг=н же бир жашка чейинки =лг=н наристелердин жалпы санынын 75,8 пайызын тъзг=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0-жылдын январь-октябрында облуска туруктуу жашоо ъчън 1044 адам келсе, кеткендердин саны 2078 адамды тъзъп, калктын миграциялык агымы 1034 адам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ындагы калкты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миграциясынын к=рс=ткъчт=р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080"/>
        <w:gridCol w:w="126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0 ине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-ж. га %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играция – бардыгы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,9</w:t>
            </w:r>
          </w:p>
        </w:tc>
      </w:tr>
      <w:tr>
        <w:trPr>
          <w:trHeight w:val="12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3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1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34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03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46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35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2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ышкы миграция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,0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3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0,5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0</w:t>
            </w:r>
          </w:p>
        </w:tc>
      </w:tr>
      <w:tr>
        <w:trPr>
          <w:trHeight w:val="199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блустар аралык миграция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6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7</w:t>
            </w:r>
          </w:p>
        </w:tc>
      </w:tr>
      <w:tr>
        <w:trPr>
          <w:trHeight w:val="74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31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01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45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35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9</w:t>
            </w:r>
          </w:p>
        </w:tc>
      </w:tr>
      <w:tr>
        <w:trPr>
          <w:trHeight w:val="254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ички облустук миграция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2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2</w:t>
            </w:r>
          </w:p>
        </w:tc>
      </w:tr>
      <w:tr>
        <w:trPr>
          <w:trHeight w:val="76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Калктын оору-сыркоолору.</w:t>
      </w:r>
      <w:r>
        <w:rPr>
          <w:rFonts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Нарын райондук ооруларды алдын алуу жана мамлекеттик санитардык  эпидемиологиялык  к=з=м=лд==  борборунун  берген маалыматтары  боюнча  2020-жылдын январь-ноябрында =тк=н жылдын ушул мезгилине салыштырганда ОРВИ 64,9  пайызга =ск=н. Ошол эле учурда кургак учук  28,8 пайызга, бруцеллез 53,5 пайызга, вирустук гепатит 54,7, эпидемиялык сакоо 77,5 пайызга т=м=нд=г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ын январь-ноябрындагы айрым жугуштуу жана мите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оорулары менен калктын оору-сыркоос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, ире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-ж. га % менен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льмонеллез инфекциял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ирустук гепатит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,3</w:t>
            </w:r>
          </w:p>
        </w:tc>
      </w:tr>
      <w:tr>
        <w:trPr>
          <w:trHeight w:val="120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А гепати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6</w:t>
            </w:r>
          </w:p>
        </w:tc>
      </w:tr>
      <w:tr>
        <w:trPr>
          <w:trHeight w:val="10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В гепатит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,7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ичеги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8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8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ту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5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пидемиялык сак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5</w:t>
            </w:r>
          </w:p>
        </w:tc>
      </w:tr>
      <w:tr>
        <w:trPr>
          <w:trHeight w:val="7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5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0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ныкталган козгогучтар алып келген гастроэнториттер, колитте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9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гак уч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2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ктериалуу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4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респиратордук-вирустук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3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,9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,7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сык тум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7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ИВ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1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</w:rPr>
        <w:t xml:space="preserve">Орун басар:                                                                                                            Н.Кыдыралиев                                                             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</w:rPr>
      </w:pPr>
      <w:r>
        <w:rPr>
          <w:rFonts w:eastAsia="TimesKyr" w:cs="TimesKyr" w:ascii="TimesKyr" w:hAnsi="TimesKyr"/>
        </w:rPr>
        <w:t xml:space="preserve">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ИРК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НЕГИЗГИ СОЦИАЛДЫК-ЭКОНОМИКАЛЫК К+РС+ТКЪЧТ+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ылдын январь-ноябр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19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К-ТАЛАА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472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9,8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63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80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1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541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,5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954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Т-БАШЫ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2459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6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57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67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2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3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367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5,3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6552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7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УМГАЛ 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94365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346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9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9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6368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3,4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239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ОЧКОР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3435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5,4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32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70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1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6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0686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6,9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094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7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97295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5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01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75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0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709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881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шаары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571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4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6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3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8228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1,8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4390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,1</w:t>
            </w:r>
          </w:p>
        </w:tc>
      </w:tr>
    </w:tbl>
    <w:p>
      <w:pPr>
        <w:pStyle w:val="Normal"/>
        <w:rPr>
          <w:rStyle w:val="PageNumber"/>
          <w:rFonts w:ascii="TimesKyr" w:hAnsi="TimesKyr" w:cs="TimesKyr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>
          <w:rStyle w:val="PageNumber"/>
          <w:rFonts w:cs="TimesKyr" w:ascii="TimesKyr" w:hAnsi="TimesKyr"/>
          <w:b/>
          <w:sz w:val="28"/>
          <w:szCs w:val="28"/>
        </w:rPr>
        <w:t>АЙЫЛ ЧАРБАСЫ</w:t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Iauiue"/>
        <w:jc w:val="center"/>
        <w:rPr/>
      </w:pPr>
      <w:r>
        <w:rPr>
          <w:rFonts w:cs="TimesKyr" w:ascii="TimesKyr" w:hAnsi="TimesKyr"/>
          <w:b/>
          <w:sz w:val="24"/>
        </w:rPr>
        <w:t>Мал чарбачылыгынын негизги продуктыларын =ндъръъ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b/>
          <w:sz w:val="24"/>
        </w:rPr>
        <w:t>2020-жылдын январь-ноябрь айында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sz w:val="24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2160"/>
      </w:tblGrid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 жылга пайыз менен</w:t>
            </w:r>
          </w:p>
        </w:tc>
      </w:tr>
      <w:tr>
        <w:trPr>
          <w:trHeight w:val="581" w:hRule="atLeast"/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Л ЧАРБАС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 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0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14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8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2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2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07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8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7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НЧ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ДЫЙКАН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10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0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9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2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2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7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ОЛЛЕКТИВД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ноябрь айында чарбаларды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боюнча  мал  чарба  продуктыларын =ндъръъ к=л=м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к търд=гъ чарбалар боюнча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нын ичинен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пайыз менен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амлекеттик чарбалар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енчик чарбалар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дыйкан чарбалар</w:t>
            </w:r>
          </w:p>
        </w:tc>
      </w:tr>
      <w:tr>
        <w:trPr>
          <w:trHeight w:val="878" w:hRule="atLeast"/>
        </w:trPr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28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502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10</w:t>
            </w:r>
            <w:r>
              <w:rPr>
                <w:rFonts w:cs="TimesKyr" w:ascii="TimesKyr" w:hAnsi="TimesKyr"/>
                <w:sz w:val="20"/>
                <w:szCs w:val="20"/>
              </w:rPr>
              <w:t>,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5261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63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58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7055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57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97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859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47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7525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32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07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124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01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7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0834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43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743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Ъ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07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1281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113259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680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27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552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67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289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2178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8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346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405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9408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2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870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262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26085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0,9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075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30459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66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166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УМУРТКА (мищ. даана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86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121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6076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1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07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7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808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2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20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11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59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35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24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9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82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07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332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ЪН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227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24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2031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30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2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27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53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6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6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39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5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347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56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52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42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2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1416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ОДА ЖАНА КЫЗМАТ К+РС+ТЪ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Менчиктин търъ боюнча коомдук тамак ашты кошкондо чекене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соода жъгъртъънън к=л=мъ 2020-жылдын январь-ноябрь айы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1"/>
        <w:gridCol w:w="1984"/>
        <w:gridCol w:w="1994"/>
        <w:gridCol w:w="1991"/>
      </w:tblGrid>
      <w:tr>
        <w:trPr/>
        <w:tc>
          <w:tcPr>
            <w:tcW w:w="208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 жъзънд=,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-тыкка пайыз менен</w:t>
            </w:r>
          </w:p>
        </w:tc>
      </w:tr>
      <w:tr>
        <w:trPr/>
        <w:tc>
          <w:tcPr>
            <w:tcW w:w="208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салыштырма баада</w:t>
            </w:r>
          </w:p>
        </w:tc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блус боюнча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05901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6,8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,3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1003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анын ичинен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менчиктин търъ боюнча</w:t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>-мамлекеттик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1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8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6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208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-мамлекеттик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эмес</w:t>
            </w:r>
          </w:p>
        </w:tc>
        <w:tc>
          <w:tcPr>
            <w:tcW w:w="198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56404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5</w:t>
            </w:r>
          </w:p>
        </w:tc>
        <w:tc>
          <w:tcPr>
            <w:tcW w:w="19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7</w:t>
            </w:r>
          </w:p>
        </w:tc>
        <w:tc>
          <w:tcPr>
            <w:tcW w:w="199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9</w:t>
            </w:r>
          </w:p>
        </w:tc>
      </w:tr>
      <w:tr>
        <w:trPr>
          <w:trHeight w:val="174" w:hRule="atLeast"/>
        </w:trPr>
        <w:tc>
          <w:tcPr>
            <w:tcW w:w="20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нын ичинен жеке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менчик</w:t>
            </w:r>
          </w:p>
        </w:tc>
        <w:tc>
          <w:tcPr>
            <w:tcW w:w="19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99865</w:t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8</w:t>
            </w:r>
          </w:p>
        </w:tc>
        <w:tc>
          <w:tcPr>
            <w:tcW w:w="1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0</w:t>
            </w:r>
          </w:p>
        </w:tc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9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Аймактар боюнча 2020-жылдын январь-ноябрь айында чекене соода жъгъртъъ к=л=мъ, мейманканалардын жана ресторандардын кызмат к=рс=тъъ к=л=мд=рън кошкондо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(мищ сом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800"/>
        <w:gridCol w:w="144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оода жъгъртъънън салыштырма к=л=мъ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</w:tc>
      </w:tr>
      <w:tr>
        <w:trPr>
          <w:trHeight w:val="736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-тырма баада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97958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05901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6711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6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,3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61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541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585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5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629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367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069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3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425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368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479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4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835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686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759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9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752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09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59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,9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9703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82284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4257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8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ноябрь айында дъщ жана чекене соода, автомобилдерди  жана мотоциклдерди ощдоо к=л=мд=р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кономикалык ишмердъълъгънън търъ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, мищ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тыкка болгон ълъшъ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ода: автомобилдерди, тиричилик буюмдарын жана жеке колдонуучу нерселер менен ъйд= колдонуучу буюмдарды ощдо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1421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1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5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04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8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6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 техникалык жактан тейл== жана ощд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2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,8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0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отор майларын чекене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564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05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6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2</w:t>
            </w:r>
          </w:p>
        </w:tc>
      </w:tr>
      <w:tr>
        <w:trPr>
          <w:trHeight w:val="80" w:hRule="atLeast"/>
        </w:trPr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соод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53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24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,1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2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екене соода, буга автомобилдерди жана мотор майларын сатуу кирбейт.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6346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54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5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6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ноябрь айында мотор майларын чекене сатуунун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 боюнч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9379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2564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2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97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57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9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995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78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09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024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6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767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38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99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19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2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510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045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1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3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ноябрь айында автомобилдерди жана мотоциклдерди сатууну кошпогондогу чекене сооданы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98555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66346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0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862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15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500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099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3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138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57004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3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284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75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61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5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508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787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,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ноябрь айында мейманканалардын жана ресторандардын кызмат к=рс=тъъл=р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248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479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1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6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кызмат к=рс=тъъл=ръ жана турристик жашоо ъчън кызмат к=рс=тъъл=р, кыска м==н=тк= жашоо ъчън ылайыкталган башка жайлардын кызмат к=рс=тъъл=ръ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6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6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3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сторан, барлардын кызмат к=рс=тъъл=ръ жана даяр тамак ашты камсыздоо боюнча мобилдъъ жана башка кызмат к=рс=тъъл=р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61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634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8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ноябрь айында мейманканалардын жана ресторандардын кызмат  к=рс=тъъл=рънън к=л=мъ аймактар боюнч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248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479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6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37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68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7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8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2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7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96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41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6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ноябрь айында кызмат к=рс=тъъл=рдън 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rPr/>
      </w:pPr>
      <w:r>
        <w:rPr/>
        <w:t>(мищ 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620"/>
        <w:gridCol w:w="162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ж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ж.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к=л=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 жылга пайыз менен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баа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 баад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511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3641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8927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7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54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0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13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552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613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646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1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239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21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17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094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183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458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0</w:t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8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4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8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390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681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406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Нарын шаарындагы тамак-аштардын баасы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</w:rPr>
        <w:t>Чолпон соода борбору 20</w:t>
      </w:r>
      <w:r>
        <w:rPr>
          <w:rFonts w:cs="TimesKyr" w:ascii="TimesKyr" w:hAnsi="TimesKyr"/>
          <w:b/>
          <w:lang w:val="ky-KG"/>
        </w:rPr>
        <w:t>20</w:t>
      </w:r>
      <w:r>
        <w:rPr>
          <w:rFonts w:cs="TimesKyr" w:ascii="TimesKyr" w:hAnsi="TimesKyr"/>
          <w:b/>
        </w:rPr>
        <w:t>-жылдын н</w:t>
      </w:r>
      <w:r>
        <w:rPr>
          <w:rFonts w:cs="TimesKyr" w:ascii="TimesKyr" w:hAnsi="TimesKyr"/>
          <w:b/>
          <w:lang w:val="ky-KG"/>
        </w:rPr>
        <w:t>оябрь</w:t>
      </w:r>
      <w:r>
        <w:rPr>
          <w:rFonts w:cs="TimesKyr" w:ascii="TimesKyr" w:hAnsi="TimesKyr"/>
          <w:b/>
        </w:rPr>
        <w:t xml:space="preserve"> айына карата. 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left="5664" w:firstLine="708"/>
        <w:jc w:val="center"/>
        <w:rPr/>
      </w:pPr>
      <w:r>
        <w:rPr/>
        <w:t>(сом, тыйын 1  килограммга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020"/>
        <w:gridCol w:w="2204"/>
        <w:gridCol w:w="2020"/>
      </w:tblGrid>
      <w:tr>
        <w:trPr>
          <w:trHeight w:val="443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8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9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</w:tr>
      <w:tr>
        <w:trPr>
          <w:trHeight w:val="2385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bookmarkStart w:id="0" w:name="_Hlk639254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Kyr" w:ascii="TimesKyr" w:hAnsi="TimesKyr"/>
                <w:sz w:val="22"/>
                <w:szCs w:val="22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би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 /10 даана/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л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5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8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,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,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,0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4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8,45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8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,0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,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4,3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,19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3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,0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4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3,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3,0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9,1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ноябрь айында подряддык курулуш -монтаждоо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</w:rPr>
        <w:t>иштеринин аткарылышы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080" w:firstLine="708"/>
        <w:jc w:val="center"/>
        <w:rPr/>
      </w:pPr>
      <w:r>
        <w:rPr/>
        <w:t>(мищ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700"/>
      </w:tblGrid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з къчт=ръ менен аткарылган иштер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пайыз 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bookmarkStart w:id="3" w:name="_Hlk3784207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rFonts w:cs="TimesKyr" w:ascii="TimesKyr" w:hAnsi="TimesKyr"/>
                <w:sz w:val="20"/>
                <w:szCs w:val="20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932594</w:t>
            </w:r>
            <w:r>
              <w:rPr>
                <w:rFonts w:cs="TimesKyr" w:ascii="TimesKyr" w:hAnsi="TimesKyr"/>
                <w:sz w:val="20"/>
                <w:szCs w:val="20"/>
              </w:rPr>
              <w:t>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6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08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2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1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8703,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080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Caaieiaie4">
    <w:name w:val="caaieiaie 4"/>
    <w:basedOn w:val="Iauiue"/>
    <w:next w:val="Iauiue"/>
    <w:qFormat/>
    <w:pPr>
      <w:keepNext w:val="true"/>
    </w:pPr>
    <w:rPr>
      <w:sz w:val="24"/>
    </w:rPr>
  </w:style>
  <w:style w:type="paragraph" w:styleId="Iniiaiieoaeno3">
    <w:name w:val="Iniiaiie oaeno 3"/>
    <w:basedOn w:val="Iauiue"/>
    <w:qFormat/>
    <w:pPr>
      <w:jc w:val="center"/>
    </w:pPr>
    <w:rPr>
      <w:sz w:val="24"/>
      <w:lang w:val="en-US"/>
    </w:rPr>
  </w:style>
  <w:style w:type="paragraph" w:styleId="BodyText31">
    <w:name w:val="Body Text 31"/>
    <w:basedOn w:val="Normal"/>
    <w:qFormat/>
    <w:pPr/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37:00Z</dcterms:created>
  <dc:creator>Admin</dc:creator>
  <dc:description/>
  <cp:keywords/>
  <dc:language>en-US</dc:language>
  <cp:lastModifiedBy>Admin</cp:lastModifiedBy>
  <cp:lastPrinted>2002-01-01T02:26:00Z</cp:lastPrinted>
  <dcterms:modified xsi:type="dcterms:W3CDTF">2020-12-16T07:37:00Z</dcterms:modified>
  <cp:revision>2</cp:revision>
  <dc:subject/>
  <dc:title/>
</cp:coreProperties>
</file>