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0-жыл январь-август  айларына карата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/>
      </w:pPr>
      <w:r>
        <w:rPr>
          <w:rFonts w:eastAsia="TimesKyr" w:cs="TimesKyr" w:ascii="TimesKyr" w:hAnsi="TimesKyr"/>
          <w:sz w:val="24"/>
          <w:szCs w:val="24"/>
        </w:rPr>
        <w:t xml:space="preserve">                                                                </w:t>
      </w:r>
      <w:r>
        <w:rPr>
          <w:rFonts w:eastAsia="TimesKyr"/>
        </w:rPr>
        <w:t xml:space="preserve">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18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659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30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26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51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4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93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5591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6747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93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02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749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99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1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2020-жылдын январь-август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6172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76594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1717,7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59562,3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47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016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058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5719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66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141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98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1744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5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4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59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975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9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19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8683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532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8945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60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64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23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847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2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9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16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9,9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16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2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,4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99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14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6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3,9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18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6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0,9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04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7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5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93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78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526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9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44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99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6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98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33,5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26,7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78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719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18,7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71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3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16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85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70,3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8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3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44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1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0,3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7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48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1,1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7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0579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040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827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4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225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990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672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32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55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8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16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87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61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,4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87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10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2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81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7,0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99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2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август айларында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33,4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198,3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6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19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6,6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8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1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0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,6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1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06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170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6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99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8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4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1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1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4,9 р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 2,6 р 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9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8,6 р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7,0 р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8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2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6,8 р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5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1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16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1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,2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,5 р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4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1,6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3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87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3,0 р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1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1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1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1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0,8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6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0,8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6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август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8093,5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618,5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61,8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99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0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91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91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7702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001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83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822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6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955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45,9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26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18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8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9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1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11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4,9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8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77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4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7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42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761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8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42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1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8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198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94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4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468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198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94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4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68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32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1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,4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9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32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1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,4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9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8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8,2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9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8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8,2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20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0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5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00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0,0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5,0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4,9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0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август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047,9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2843,8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0953,7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433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,1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665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0795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798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174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0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665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0795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98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174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293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461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05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047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,9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20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10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9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3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4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3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2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0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75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,4 р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3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2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0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75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4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0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4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0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7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,6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авгус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67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242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908,7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925,7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51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27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955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51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27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55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0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856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79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986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4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1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37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6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7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3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6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1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3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9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73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9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73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0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4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88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1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4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2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89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6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,6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4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9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9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6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3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12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2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83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в 2,9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24,9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9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в 4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7,1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8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0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4,2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август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477,7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9065,7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758,8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087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6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844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8188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824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7877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50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16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80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9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4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9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4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21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4,9 р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9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3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0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8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34,4 р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5,4 р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2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2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160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8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70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810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160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8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70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810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3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7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6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3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3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3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8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33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877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34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996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0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33,6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77,4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34,1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996,3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4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август айларынд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82352,6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01447,4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7771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93240,2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10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98,1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7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7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94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60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7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7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7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94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60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7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7844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49005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9870,3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4212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06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99,8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887,8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1449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44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800,7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9,3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5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99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9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64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0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6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9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7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59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9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9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4,4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2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92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2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4,9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9,5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92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2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4,9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9,5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12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875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47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962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6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10405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2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1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9,9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6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47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5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42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1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5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6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88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4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83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4,5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79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08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3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67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4,5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7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79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15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0008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29135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4056,3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14736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12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98,6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0008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91374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056,3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73728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2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3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761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1007,3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7,9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83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6736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35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793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20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82,8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5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552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0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89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2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9,3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84,0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0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40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2,0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1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rFonts w:cs="TimesKyr" w:ascii="TimesKyr" w:hAnsi="TimesKyr"/>
          <w:b/>
          <w:sz w:val="20"/>
        </w:rPr>
        <w:t>Нарын облусу боюнча 2020-жылдын август ай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24936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Мин Куш Коул Индастри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Демилге плюс ЛТД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6.3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Мин Куш Коул Индастри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Демилге плюс ЛТД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. январь-август айларында =н=р жай продукцияларынын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9256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18"/>
              </w:rPr>
              <w:t>35026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152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0837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50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13,6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44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3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6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1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9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24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0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  <w:tr>
        <w:trPr>
          <w:trHeight w:val="422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3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2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2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6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3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 2,3 р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5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8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6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2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7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2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6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19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5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158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1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8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8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3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7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94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август айларында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8,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0,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05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2,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4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,7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6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8,1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7,0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август айларында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2,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29,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9,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4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2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5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1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4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0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6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4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1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,9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98,2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август айлар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3005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933,1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49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66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320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496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810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967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9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020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596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129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594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76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11,8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0-жылдын январь-июль айында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00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5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55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3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8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55,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0- жылдын январь-август айларында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  <w:lang w:val="en-US"/>
              </w:rPr>
            </w:pPr>
            <w:r>
              <w:rPr>
                <w:rFonts w:cs="TimesKyr" w:ascii="TimesKyr" w:hAnsi="TimesKyr"/>
                <w:lang w:val="en-US"/>
              </w:rPr>
              <w:t>32914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742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50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  <w:lang w:val="en-US"/>
              </w:rPr>
            </w:pPr>
            <w:r>
              <w:rPr>
                <w:rFonts w:cs="TimesKyr" w:ascii="TimesKyr" w:hAnsi="TimesKyr"/>
                <w:lang w:val="en-US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/>
              </w:rPr>
              <w:t>33512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472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lang w:val="en-US"/>
              </w:rPr>
            </w:pPr>
            <w:r>
              <w:rPr>
                <w:rFonts w:cs="TimesKyr" w:ascii="TimesKyr" w:hAnsi="TimesK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Kyr" w:cs="TimesKyr" w:ascii="TimesKyr" w:hAnsi="TimesKyr"/>
              </w:rPr>
              <w:t xml:space="preserve">  </w:t>
            </w:r>
            <w:r>
              <w:rPr>
                <w:rFonts w:cs="TimesKyr" w:ascii="TimesKyr" w:hAnsi="TimesKyr"/>
                <w:lang w:val="en-US"/>
              </w:rPr>
              <w:t>101</w:t>
            </w:r>
            <w:r>
              <w:rPr>
                <w:rFonts w:cs="TimesKyr" w:ascii="TimesKyr" w:hAnsi="TimesKyr"/>
              </w:rPr>
              <w:t>,8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8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0-жылдын январь-август айларында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99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40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56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44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83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16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2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6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3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7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1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89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60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0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37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6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1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2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6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8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84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9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7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август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29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2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8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2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8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3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35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2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3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9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3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0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4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7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97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5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7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5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3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2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6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34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0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4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2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33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0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7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4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5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3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0-жылдын январь-август айларында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59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295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02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76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7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18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619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558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368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2717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203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450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2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0-жылдын январь-август айларында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 2019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59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8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7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71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39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072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295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2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89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7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72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0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224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август айларында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79534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13643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2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6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211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90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643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62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010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470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18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7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7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7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,5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август айларында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25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1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9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4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3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26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93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3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2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2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3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1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август 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9389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6265,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6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3124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август  айлар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4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8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3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,8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9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,5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,8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0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2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2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7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5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,6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,1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7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3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5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,1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3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4,00</w:t>
            </w:r>
          </w:p>
        </w:tc>
      </w:tr>
    </w:tbl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январь-август  2020-ж.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789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8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060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79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4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55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4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103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865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0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724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6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47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6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7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57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575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789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8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060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79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4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55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4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103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67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0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724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6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47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6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7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60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602,2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</w:t>
      </w:r>
      <w:r>
        <w:rPr>
          <w:rFonts w:cs="TimesKyr" w:ascii="TimesKyr" w:hAnsi="TimesKyr"/>
          <w:b/>
        </w:rPr>
        <w:t>Нарын облусу боюнча капиталдык салымдарды пайдалан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ана подряддык иштердин к=л=мъ 2020-жылдын январь-августунд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8496" w:hanging="0"/>
        <w:rPr>
          <w:rFonts w:ascii="TimesKyr" w:hAnsi="TimesKyr" w:cs="TimesKyr"/>
          <w:sz w:val="20"/>
          <w:szCs w:val="20"/>
        </w:rPr>
      </w:pPr>
      <w:r>
        <w:rPr>
          <w:rFonts w:eastAsia="TimesKyr" w:cs="TimesKyr" w:ascii="TimesKyr" w:hAnsi="TimesKyr"/>
          <w:sz w:val="20"/>
          <w:szCs w:val="20"/>
        </w:rPr>
        <w:t xml:space="preserve">     </w:t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620"/>
        <w:gridCol w:w="1440"/>
        <w:gridCol w:w="1440"/>
      </w:tblGrid>
      <w:tr>
        <w:trPr>
          <w:trHeight w:val="90" w:hRule="atLeast"/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салым</w:t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</w:tr>
      <w:tr>
        <w:trPr>
          <w:trHeight w:val="1104" w:hRule="atLeast"/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-калык бюдже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749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34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487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383,9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03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39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94,5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646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3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44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389,4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</w:t>
      </w:r>
    </w:p>
    <w:p>
      <w:pPr>
        <w:pStyle w:val="Normal"/>
        <w:ind w:left="8496" w:firstLine="708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  <w:t>Уландысы</w:t>
      </w:r>
    </w:p>
    <w:p>
      <w:pPr>
        <w:pStyle w:val="Normal"/>
        <w:ind w:left="8496" w:firstLine="708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одряддык иштердин к=л=мъ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бдуу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струмент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вентарь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тъз инвестиц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тер, гранттар жана гуманитардык жардамдар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749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574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0646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525,7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>
          <w:trHeight w:val="183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63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4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74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574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3083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821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август айы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. % менен 2019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9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8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2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5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8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09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2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72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4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3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84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2020-жылдын январь-июль  айы</w:t>
      </w:r>
    </w:p>
    <w:p>
      <w:pPr>
        <w:pStyle w:val="Normal"/>
        <w:ind w:left="900" w:hanging="900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101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23"/>
        <w:gridCol w:w="1420"/>
        <w:gridCol w:w="1425"/>
        <w:gridCol w:w="142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мпор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2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9"/>
                <w:szCs w:val="19"/>
                <w:lang w:val="en-US"/>
              </w:rPr>
              <w:t>709</w:t>
            </w:r>
            <w:r>
              <w:rPr>
                <w:rFonts w:cs="TimesKyr" w:ascii="TimesKyr" w:hAnsi="TimesKyr"/>
                <w:b/>
                <w:sz w:val="19"/>
                <w:szCs w:val="19"/>
              </w:rPr>
              <w:t>,</w:t>
            </w:r>
            <w:r>
              <w:rPr>
                <w:rFonts w:cs="TimesKyr" w:ascii="TimesKyr" w:hAnsi="TimesKyr"/>
                <w:b/>
                <w:sz w:val="19"/>
                <w:szCs w:val="19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color w:val="000000"/>
                <w:sz w:val="19"/>
                <w:szCs w:val="19"/>
              </w:rPr>
              <w:t>17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226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52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eastAsia="TimesKyr" w:cs="TimesKyr" w:ascii="TimesKyr" w:hAnsi="TimesKyr"/>
                <w:sz w:val="19"/>
                <w:szCs w:val="19"/>
              </w:rPr>
              <w:t xml:space="preserve">   </w:t>
            </w:r>
            <w:r>
              <w:rPr>
                <w:rFonts w:cs="TimesKyr" w:ascii="TimesKyr" w:hAnsi="TimesKyr"/>
                <w:sz w:val="19"/>
                <w:szCs w:val="19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54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1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31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95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eastAsia="TimesKyr" w:cs="TimesKyr" w:ascii="TimesKyr" w:hAnsi="TimesKyr"/>
                <w:sz w:val="19"/>
                <w:szCs w:val="19"/>
              </w:rPr>
              <w:t xml:space="preserve">  </w:t>
            </w:r>
            <w:r>
              <w:rPr>
                <w:rFonts w:cs="TimesKyr" w:ascii="TimesKyr" w:hAnsi="TimesKyr"/>
                <w:sz w:val="19"/>
                <w:szCs w:val="19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3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536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94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Авст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 xml:space="preserve">Бельг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7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Венг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9"/>
                <w:szCs w:val="19"/>
              </w:rPr>
            </w:pPr>
            <w:r>
              <w:rPr>
                <w:rFonts w:cs="TimesKyr" w:ascii="TimesKyr" w:hAnsi="TimesKyr"/>
                <w:color w:val="FF0000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9"/>
                <w:szCs w:val="19"/>
              </w:rPr>
            </w:pPr>
            <w:r>
              <w:rPr>
                <w:rFonts w:cs="TimesKyr" w:ascii="TimesKyr" w:hAnsi="TimesKyr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6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Ита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2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Латв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7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Нидерла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Польш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Румы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Слова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Финля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Хорва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Шве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Эст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52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5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66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71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Гру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6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англаде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Вьетн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И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Индоне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Ир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Ки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 xml:space="preserve">Кыта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9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13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1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Кытай Гонкон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Кувей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Малай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Коре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5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ириккен Араб Эмир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Сингапу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 xml:space="preserve">Тайв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7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2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2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98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2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Домин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Аргент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Америка Кошмо Штатт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11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Чи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  <w:lang w:val="en-US"/>
              </w:rPr>
              <w:t xml:space="preserve">АВСТРАЛИЯ </w:t>
            </w:r>
            <w:r>
              <w:rPr>
                <w:rFonts w:cs="TimesKyr" w:ascii="TimesKyr" w:hAnsi="TimesKyr"/>
                <w:b/>
                <w:sz w:val="19"/>
                <w:szCs w:val="19"/>
              </w:rPr>
              <w:t>ЖАНА</w:t>
            </w:r>
            <w:r>
              <w:rPr>
                <w:rFonts w:cs="TimesKyr" w:ascii="TimesKyr" w:hAnsi="TimesKyr"/>
                <w:b/>
                <w:sz w:val="19"/>
                <w:szCs w:val="19"/>
                <w:lang w:val="en-US"/>
              </w:rPr>
              <w:t xml:space="preserve">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Жаны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 xml:space="preserve">КМШ =лк=л=ръ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16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943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573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еларус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8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5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37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7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Тажи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7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+збе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51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497,7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 xml:space="preserve">2020-жылдын январь-июнь  айы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Kyr" w:ascii="TimesKyr" w:hAnsi="TimesKyr"/>
          <w:sz w:val="20"/>
          <w:szCs w:val="20"/>
        </w:rPr>
        <w:t>(мищ.доллары</w:t>
      </w:r>
      <w:r>
        <w:rPr/>
        <w:t>)</w:t>
      </w:r>
    </w:p>
    <w:tbl>
      <w:tblPr>
        <w:tblW w:w="10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68"/>
        <w:gridCol w:w="968"/>
        <w:gridCol w:w="978"/>
        <w:gridCol w:w="922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70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,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6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27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ашылча-жемиштер жана кээ бир жей турган тамыр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9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4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26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5,8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1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4,4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0-жылдын январь-июль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лардын табигый =съшъ  2020-жылдын январь-июл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ларында</w:t>
      </w:r>
    </w:p>
    <w:p>
      <w:pPr>
        <w:pStyle w:val="Normal"/>
        <w:ind w:left="8496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9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4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0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2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0-ж июль ай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июл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июл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июл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июль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6085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366185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88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883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4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557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57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497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248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6366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6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459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60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340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8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76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21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979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46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828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53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1516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9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10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751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42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70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9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315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77274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7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9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6787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53262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3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0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279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9374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06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494,9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4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62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>2020-жылы  январь-июль айларында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61,7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09,1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380,7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22,7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8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60,0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13,7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93,8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19,0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2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82,6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46,2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90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73,8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9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39,4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85,1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82,9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11,7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4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25,2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08,0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865,3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70,6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2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36,8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30,0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58,8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92,7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7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96,2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96,2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72,2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93,6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</w:t>
      </w:r>
      <w:r>
        <w:rPr>
          <w:rFonts w:cs="TimesKyr" w:ascii="TimesKyr" w:hAnsi="TimesKyr"/>
          <w:b/>
          <w:lang w:val="ky-KG"/>
        </w:rPr>
        <w:t xml:space="preserve">  январь-июль 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7,4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83,2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09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27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37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56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57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48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41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89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73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29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41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61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2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77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95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95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18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39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63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77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549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869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92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85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92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05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12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62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94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57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14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16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69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68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67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40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94,6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17,3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8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9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0-жылдын июл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2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5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5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4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63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0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7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6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27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6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71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2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2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7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7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2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0-жылдын июл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085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29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2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49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75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5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0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5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94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6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8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7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2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7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4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5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65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8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3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09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6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44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96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4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0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36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6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0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6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30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196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660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12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9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>Жетекчи:-                                                                                                                                                 Б.Д.Жакиев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12:00Z</dcterms:created>
  <dc:creator>Admin</dc:creator>
  <dc:description/>
  <cp:keywords/>
  <dc:language>en-US</dc:language>
  <cp:lastModifiedBy>ВЦ Стат</cp:lastModifiedBy>
  <cp:lastPrinted>2020-07-15T11:28:00Z</cp:lastPrinted>
  <dcterms:modified xsi:type="dcterms:W3CDTF">2020-09-14T09:13:00Z</dcterms:modified>
  <cp:revision>3</cp:revision>
  <dc:subject/>
  <dc:title/>
</cp:coreProperties>
</file>