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УЛУТТУК СТАТИСТИКА  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ИСТИЧЕСКИЙКОМИТЕТ     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ЫРГЫЗСКОЙ РЕСПУБЛИКИ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/>
      </w:pPr>
      <w:r>
        <w:rPr>
          <w:b/>
          <w:sz w:val="28"/>
          <w:szCs w:val="28"/>
        </w:rPr>
        <w:t>2021-жылдын январь-февраль айы</w:t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февраль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 20</w:t>
            </w:r>
            <w:r>
              <w:rPr>
                <w:rFonts w:cs="TimesKyr" w:ascii="TimesKyr" w:hAnsi="TimesKyr"/>
                <w:b/>
                <w:lang w:val="en-US"/>
              </w:rPr>
              <w:t>1</w:t>
            </w:r>
            <w:r>
              <w:rPr>
                <w:rFonts w:cs="TimesKyr" w:ascii="TimesKyr" w:hAnsi="TimesKyr"/>
                <w:b/>
              </w:rPr>
              <w:t>9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5226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1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5436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2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5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40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8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488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80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726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725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075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6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0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9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5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4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+Н+Р  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1-жылдын январь-февралында =н=р жай ишканалары тарабынан 595226,4 мищ сом =лч=мънд= продукция =ндърълдъ, физикалык к=л=мдън индекси  2020-ж. январь-февралына  карата 112,6 пайызды тъздъ. 2021-жылдын  февралында =н=р жай продукциясы 269753,1  мищ сом суммасында =ндърълдъ, физикалык к=л=мдън индекси 2020-ж. февралына карата 110,3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1-ж. январь-февралындагы 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 xml:space="preserve">  (мищ сом)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260"/>
        <w:gridCol w:w="1620"/>
      </w:tblGrid>
      <w:tr>
        <w:trPr>
          <w:trHeight w:val="257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2621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3701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9753,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5226,4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979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9723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803,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1030,2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97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97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646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879,0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599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425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172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082,2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45,3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55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31,2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35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</w:t>
      </w:r>
      <w:r>
        <w:rPr>
          <w:rFonts w:cs="TimesKyr" w:ascii="TimesKyr" w:hAnsi="TimesKyr"/>
          <w:sz w:val="22"/>
          <w:szCs w:val="22"/>
        </w:rPr>
        <w:t>+н=р жай продукцияларынын к=л=мънън к=б=йъшъ  тамак-аш азыктары (суусундуктарды кошкондо), текстиль =ндъръшънън, кийим жана бут кийим, булгаары жана башка булгаары буюмдар =ндъръшънън, жыгачтан жана кагаздан буюмдар =ндъръшънън; басмакана ишмердиги, резина жана пластмасса  буюмдар, башка металл эмес минералдык продуктылар =ндъръшънън, к=мър жана кър=щ к=мър казуу (лигнит), электрэнергиясын =ндъръъ, аны беръъ жана б=лъштъръъ, чогултуу, иштетъъ, суу б=лъштъръъ  =ндъръшънън  =съшъ  менен шартталды.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-таблица: 2021-ж. январь-февралындагы =н=р жай продукциясынын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 мурунку жылдын тийиштъъъ мезгилине пайыз менен 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44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</w:tr>
      <w:tr>
        <w:trPr/>
        <w:tc>
          <w:tcPr>
            <w:tcW w:w="48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1,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7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0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47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6,4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ш к=мър  жана кър=щ к=мър (лигнит)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9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пайдалуу кендерди 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4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74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67,9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в 2,0 р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егизги металл жана даяр металл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жабдууларын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3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  <w:t>уландысы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260"/>
        <w:gridCol w:w="1620"/>
      </w:tblGrid>
      <w:tr>
        <w:trPr/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4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5,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сын =ндъръъ, аны беръъ жана б=лъшт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уу жана кондицияланган аба менен камсыздоо 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95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9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6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6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3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суу б=лъштъръъ (суу менен 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8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8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4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8</w:t>
            </w:r>
          </w:p>
        </w:tc>
      </w:tr>
    </w:tbl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360" w:firstLine="106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+н=р жай продукциясынын физикалык к=л=мънън =съъсъ ъ.ж. январь-февралында Кочкор  районунан башка бардык жерлерде белгиленди. </w:t>
      </w:r>
    </w:p>
    <w:p>
      <w:pPr>
        <w:pStyle w:val="Normal"/>
        <w:ind w:left="-360" w:firstLine="1068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1-ж. январь-февралындагы  =н=р жай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 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4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174"/>
        <w:gridCol w:w="1080"/>
        <w:gridCol w:w="1260"/>
        <w:gridCol w:w="986"/>
        <w:gridCol w:w="1080"/>
        <w:gridCol w:w="986"/>
        <w:gridCol w:w="1196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5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42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32621,8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503701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69753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595226,4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1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7,7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0,3</w:t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2,6</w:t>
            </w:r>
          </w:p>
        </w:tc>
      </w:tr>
      <w:tr>
        <w:trPr>
          <w:trHeight w:val="15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87,9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248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33,2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351,7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6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1,1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0,9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0,8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52,7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545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28,9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872,3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4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6,3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102,9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7,3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7139,4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41329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2473,2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91887,3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1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2,8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2,1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8,5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815,8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914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561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878,6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2,3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6,7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6,4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,6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72,9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71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69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870,3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4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09,1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111953,1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236392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135586,7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sz w:val="20"/>
              </w:rPr>
              <w:t>273366,2</w:t>
            </w:r>
          </w:p>
        </w:tc>
        <w:tc>
          <w:tcPr>
            <w:tcW w:w="98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5,7</w:t>
            </w:r>
          </w:p>
        </w:tc>
        <w:tc>
          <w:tcPr>
            <w:tcW w:w="98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  <w:tc>
          <w:tcPr>
            <w:tcW w:w="119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1-ж. январь-февралында пайдалуу кендерди казуунун ълъшъ 48,9 пайызды,   иштетъъ =ндъръшъ – 9,6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40,5,  суу менен жабдуу, тазалоо, калдыктарды иштетъъ жана кайра пайдалануучу чийки затты алуу – 1,0 пайызды тъздъ.</w:t>
      </w:r>
    </w:p>
    <w:p>
      <w:pPr>
        <w:pStyle w:val="Normal"/>
        <w:ind w:left="-180"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февралында 291030,2 мищ сомду тъздъ,  ал эми 2020-ж.январь-февралына карата физикалык к=л=мдън индекси 116,4 пайызды тъздъ. +н=р жай =ндъръшънън к=л=мънън жогорулашы таш к=мър жана кър=щ к=мър казуу 20,8 пайызга  =съъсънън  эсебинен камсыздалды.  Муну менен бирге башка пайдалуу кендерди казуунун к=л=мъ 56,7 пайызга азайгандыгы белгиленди.</w:t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1-ж. январь-февралындагы 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574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484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77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43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135,7                                                                      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9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9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1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eastAsia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             </w:t>
      </w:r>
    </w:p>
    <w:p>
      <w:pPr>
        <w:pStyle w:val="Normal"/>
        <w:ind w:firstLine="180"/>
        <w:jc w:val="both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</w:t>
      </w: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1-ж. январь-февралында жалпысынан 56879,0 мищ сомду тъздъ, анын ичинен тамак-аш азыктарын (суусундуктарды кошкондо) жана тамеки =ндъръъ – 49131,4 мищ сомду (анын жалпы =н=р жай к=л=мънън 8,2 пайызы), =ндъръштън башка тармактары, машина жана жабдууну ощдоо жана орнотуу -  2357,7 мищ., сомду (0,4 пайыз), текстиль =ндъръшъ; кийим жана бут кийимдерди, булгаары, булгаарыдан жасалган башка буюмдарды =ндъръъ – 2783,0 мищ сомду (0,5 пайыз) тъздъ.  Жалпысынан  тармак боюнча физикалык к=л=мдън индекси ъ.ж. январь-февралында 167,9 пайызды,  февральда – 174,8 пайызды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</w:t>
      </w:r>
      <w:r>
        <w:rPr>
          <w:rFonts w:cs="TimesKyr" w:ascii="TimesKyr" w:hAnsi="TimesKyr"/>
          <w:sz w:val="22"/>
          <w:szCs w:val="22"/>
        </w:rPr>
        <w:t>Тамак-аш азыктарын (суусундуктарды кошкондо) =ндъръънън к=л=мънън жогорулашы сът азыктарын – 27,7 эсеге, нан жана токоч азыктарын – 2,9  пайызга,  малга даяр тоют – 19,0 пайызга чыгаруунун =съъсънън эсебинен камсыздалды. Текстиль =ндъръшънд=, кийим жана бут кийимдерди, булгаары, булгаарыдан жасалган башка буюмдарды  =ндъръшънд=гъ =съъ (12,1 эсеге)  кийимдерди – 12,1 эсе, булгаары, булгаарыдан жасалган буюмдар – 12,5 пайызга чыгаруунун к=л=мънън жогорулашы менен шартталды. Жыгачтан жана кагаздан жасалган  буюмдар =ндъръшъ- 28,6 пайызга,  резина жана пластмасса буюмдар, башка металл эмес минералдык продуктыларды =ндъръъ 8,2 пайызга  жогорулады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</w:t>
      </w:r>
      <w:r>
        <w:rPr>
          <w:rFonts w:cs="TimesKyr" w:ascii="TimesKyr" w:hAnsi="TimesKyr"/>
          <w:sz w:val="22"/>
          <w:szCs w:val="22"/>
        </w:rPr>
        <w:t>Муну  менен  катар  ъ.ж.  январь-февралында негизги металлдар жана даяр металл буюмдарды =ндъръъ боюнча физикалык к=л=мдън индекси 91,3 пайызды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1-ж. январь-февралындагы 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лар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8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99,5 эсе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65,2 эсе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4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1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2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1,0 эсе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5,6 эсе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5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5 эсе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0,2 эсе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ыш, мищ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80" w:type="dxa"/>
            <w:gridSpan w:val="9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3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7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5</w:t>
            </w:r>
          </w:p>
        </w:tc>
      </w:tr>
    </w:tbl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</w:t>
      </w:r>
    </w:p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</w:t>
      </w:r>
    </w:p>
    <w:p>
      <w:pPr>
        <w:pStyle w:val="Normal"/>
        <w:ind w:hanging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</w:t>
      </w:r>
      <w:r>
        <w:rPr>
          <w:rFonts w:cs="TimesKyr" w:ascii="TimesKyr" w:hAnsi="TimesKyr"/>
          <w:sz w:val="22"/>
          <w:szCs w:val="22"/>
        </w:rPr>
        <w:t xml:space="preserve">Ъстъбъзд=гъ жылдын январь-февралында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241082,2 мищ сомду тъздъ, бул =тк=н жылдын ушул эле мезгилине караганда 3,0 пайызга к=п. Бул к=рс=ткъчт=р февраль айында  тиешелъълъгън= жараша 115172,0 мищ сомду жана 105,6 пайызды тъздъ.Ъстъбъзд=гъ жылдын январь-февралында  физикалык к=л=мдън  индексинин =съъсъ электр энергиясын б=лъштъръъ боюнча  тейл==л=рд= 7,3 пайызга   жогорулады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1-ж. январь-февралындагы 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9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136"/>
        <w:gridCol w:w="1204"/>
        <w:gridCol w:w="1080"/>
        <w:gridCol w:w="1080"/>
        <w:gridCol w:w="1024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2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,0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,0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4,5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0,5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300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930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209,0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418,0</w:t>
            </w:r>
          </w:p>
        </w:tc>
        <w:tc>
          <w:tcPr>
            <w:tcW w:w="120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7,2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3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,3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,2</w:t>
            </w:r>
          </w:p>
        </w:tc>
        <w:tc>
          <w:tcPr>
            <w:tcW w:w="120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9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,1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февралында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6235,0 мищ сомду, февральда – 3131,2 мищ сомду, физикалык к=л=мдън индекси тиешелъълъгън= жараша   106,1 жана 103,1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1-ж.  январь-февралындагы 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5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81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8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0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3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6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1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4,8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>
                <w:rFonts w:cs="TimesKyr" w:ascii="TimesKyr" w:hAnsi="TimesKyr"/>
              </w:rPr>
              <w:t>686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83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1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73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,8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1-жылдын январь-февралында автомобиль транспорту менен ташылган жъктън к=л=мъ =тк=н жылдын тийиштъъ мезгилине салыштырганда 4,2 мищ тоннага к=б=йг=н же 102,3 пайызды тъздъ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1-жылдын январь-феврал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9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,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1-жылдын январь-февралында жък ташуунун жъгъртъъсънън к=л=мъ =тк=н жылдын отчеттук мезгилине салыштырганда 63,9 мищ тонна-километрге =ск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20-жылдын январь-февралына салыштырганда 8,8 мищ. адамга кыскарып же 100,9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1-жылдын январь-февралында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498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936,9</w:t>
              <w:tab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5,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0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8,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2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3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1-жылдын январь-февралында 994,1 мищ жъргънчъ километрге =стъ, же =тк=н 2021-жылдын январь-февралына салыштырмалуу 102,7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1-жылдын январь-февралында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67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36812,9</w:t>
              <w:tab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807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27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45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826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49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Транспорттун бардык търъ менен жъргънчъл=рдъ ташуунун жъгъртъъ к=л=мънън =съъсъ бардык райондордо байк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1-жылдын январь-февралында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812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807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00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22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5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5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38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08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66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29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11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3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41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08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,3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1-жылдын январында 5264,1 мищ сомду тъзъп, =тк=н жылга салыштырганда 11,1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1-жылдын январында 1506,3 мищ сомго жетип, =тк=н 2020-жылга салыштырганда 24,9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ында 3757,8 мищ сомду тъзъп, =тк=н 2020-жылга салыштырганда 137,5 пайызды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1- жылдын январь-февраль  айында  облустун чарбаларында  10921  тонна эт (тиръъл=й салмакта) =ндърълдъ, бул =тк=н  2020 -жылга салыштырмалуу  1,1  пайызга  к=п,  14500 тонна сът саалып =тк=н жылга карганда 1,6  пайызга к=п, 404  мищ  даана  жумуртка алынды, =тк=н жылга  караганда  1,4  пайызга к=п =ндърълг=н. 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1,0 пайызы - уйдун этин, 43,0  пайызы - койдун, 16,0  пайызы -  жылкынын эти  тъздъ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87,1 килограммдан сът саалып, =тк=н жылдан 1,5  кг к=п  болгон.    </w:t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Кочкор   районунун чарбаларында съттън алынышы  кыйла  жогору болуп,  бир уйдан орточо  97,4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1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57"/>
        <w:gridCol w:w="1082"/>
        <w:gridCol w:w="992"/>
        <w:gridCol w:w="1118"/>
        <w:gridCol w:w="1013"/>
        <w:gridCol w:w="1104"/>
        <w:gridCol w:w="1012"/>
        <w:gridCol w:w="1095"/>
      </w:tblGrid>
      <w:tr>
        <w:trPr/>
        <w:tc>
          <w:tcPr>
            <w:tcW w:w="173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2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>
          <w:trHeight w:val="469" w:hRule="atLeast"/>
          <w:cantSplit w:val="true"/>
        </w:trPr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063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80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116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921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8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0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/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6958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4270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065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4500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7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4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8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99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35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04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3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0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1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</w:tr>
      <w:tr>
        <w:trPr>
          <w:trHeight w:val="417" w:hRule="atLeast"/>
        </w:trPr>
        <w:tc>
          <w:tcPr>
            <w:tcW w:w="173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1-жылдын январь-февраль айлар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921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4500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40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56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65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07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74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85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82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7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84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70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41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37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февраль айларына карата соода,  автоунааларды,  турмуш-тиричилик  буюмдарын  жана жеке   керектелъъчъ   нерселерди    ощдоонун жалпы к=л=мънън жъгъртъъсъ 711,5 млн. сомду тъздъ, бул =тк=н жылдын тиешелъъ мезгилине караганда 2,1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431,6 млн. сомду тъздъ, бул 2020-жылдын отчеттук мезгилине караганда 9,9 пайызга аз жана анын жалпы к=л=мд=гъ ълъшъ  60,67 пайызды ээлейт.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2,9 млн.  сом суммасында калыптанып, =тк=н жылдын отчеттук мезгилине 40,7 пайызга к=п, ал эми анын жалпы жъгъртъъ к=л=мънд=гъ салыштырма =лч=мъ 0,40 пайызды тъздъ.</w:t>
        <w:tab/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2021-жылдын январь-февраль айларына карата мотордук майдын чекене соода жъгъртъъсъ 224,7 млн. сомду тъздъ, бул 2020-жылдын тийиштъъ мезгилине караганда 13,1 пайызга к=п, ал эми анын жалпы жъгъртъъ к=л=мънд=гъ ълъшънън 31,58 пайызын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1,5 пайызга азайды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3,4 млн. сомду тъздъ, бул  2020-жылдын тийиштъъ мезгилине салыштырганда 40,6 пайызга азайды, анын ичинен 2,6 млн. сому (47,6 пайызга аз) ресторандарга, ал эми 855 мищ сому (10,5 пайызга аз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февраль айлары чекене сооданын жалпы к=л=мъ, мейманкана жана ресторандардын тейл==л=рън кошкондо  714,9 млн. сом к=л=мънд= калыптанды, бул  2020-жылдын тиешелъъ мезгилине салыштырма  баада 8,7 пайызга аз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100,0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1-жылдын январь-февраль айларына карата алдын ала баалоо боюнча 1082,1 млн. сомду тъзъп, 2020-жылдын тиешелъъ мезгилине карата 5,1 пайызга к=б=йг=н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1-жылдын январь-февраль айларына карат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2144,1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3750,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3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4,9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1462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010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98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7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187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187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7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7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2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2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77,2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99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341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497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1,4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1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80,9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67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74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74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15,9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15,9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87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87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30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30,6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45,0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45,0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90,2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2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Инфляция дещгээлин мън=зд==чъ керект== бааларынын индекси ъстъбъзд=гъ жылдын февраль айында =тк=н жылдын февраль айына салыштырмалуу 112,1 пайызды, ал эми =тк=н айга салыштырмалуу 101,8 пайызды тъздъ. 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 xml:space="preserve">-жылдын февраль айында =тк=н айга салыштырмалуу тамак аш азыктарынын жана алкоголсуз суусундуктардын баа индекси 101,8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6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февраль айы =тк=н жылдын февраль айына салыштырмалуу 103,8 пайызды тъздъ.  </w:t>
      </w:r>
      <w:r>
        <w:rPr>
          <w:rFonts w:cs="TimesKyr" w:ascii="TimesKyr" w:hAnsi="TimesKyr"/>
          <w:sz w:val="22"/>
          <w:szCs w:val="22"/>
          <w:lang w:val="ky-KG"/>
        </w:rPr>
        <w:t>Февраль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0,1 пайызды тъздъ.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75" w:dyaOrig="59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35pt;height:296.3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730377269" r:id="rId5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зыктарынын февраль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/>
        <w:t>(1 килограм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7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3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2,0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6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8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,0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1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1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0,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7,9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7,9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4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,8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5,2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,9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1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7,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,5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2,4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2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0,8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5,3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5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9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3,86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февраль айлар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160 </w:t>
      </w:r>
      <w:r>
        <w:rPr>
          <w:rFonts w:cs="TimesKyr" w:ascii="TimesKyr" w:hAnsi="TimesKyr"/>
          <w:sz w:val="22"/>
          <w:szCs w:val="22"/>
        </w:rPr>
        <w:t>млн. 752,0 мищ сом негизги фондулар ишке киргизилди, 160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752,0 мищ сомдук капиталдык салым, мунун ичинен 157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537,0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10213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 калктын каражат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0"/>
          <w:szCs w:val="20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>Облустун аймагындагы курулуш мекемелердин =з къчъ менен 12757,2</w:t>
      </w:r>
      <w:r>
        <w:rPr>
          <w:rFonts w:cs="TimesKyr" w:ascii="TimesKyr" w:hAnsi="TimesKyr"/>
          <w:sz w:val="20"/>
          <w:szCs w:val="20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  <w:lang w:val="ky-KG"/>
        </w:rPr>
        <w:t>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ky-KG"/>
        </w:rPr>
      </w:pPr>
      <w:r>
        <w:rPr>
          <w:rFonts w:cs="TimesKyr" w:ascii="TimesKyr" w:hAnsi="TimesKyr"/>
          <w:b/>
          <w:sz w:val="28"/>
          <w:szCs w:val="28"/>
          <w:lang w:val="ky-KG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>2021-жылдын январында бир кызматкердин орточо айлык номиналдык эмгек акысы (чакан ишканаларды эсептебегенде) 17835,3 сомду тъзъп, 2020-жылдын январына   салыштырмалуу 2,6 пайызга к=б=йг=н, ал эми керект== бааларынын индекси эсепке алынып чыгарылган эмгек акынын реалдуу =лч=мъ 7,5 пайызга азайган.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1-жылдын январы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35,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2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январында =тк=н жылдын январы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суу менен камсыздоо, тазалоо, таштандыларды иштетъъ жана кайра пайдаланычуу чийки зат алуу 14,9 пайызга, иштетъъ =н=р жайы тармагында 27,8 пайызга, кыймылсыз мълк операциялары тармагында 22,5 пайызга, кесиптик илимий жана техникалык ишмердик</w:t>
      </w:r>
      <w:r>
        <w:rPr>
          <w:rFonts w:cs="Arial CYR" w:ascii="Arial CYR" w:hAnsi="Arial CYR"/>
          <w:sz w:val="20"/>
          <w:szCs w:val="20"/>
        </w:rPr>
        <w:t xml:space="preserve"> 11,1</w:t>
      </w:r>
      <w:r>
        <w:rPr>
          <w:rFonts w:cs="Arial CYR" w:ascii="TimesKyr" w:hAnsi="TimesKyr"/>
          <w:sz w:val="22"/>
          <w:szCs w:val="22"/>
        </w:rPr>
        <w:t xml:space="preserve"> пайызга</w:t>
      </w:r>
      <w:r>
        <w:rPr>
          <w:rFonts w:cs="TimesKyr" w:ascii="TimesKyr" w:hAnsi="TimesKyr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январь айында орточо айлык эмгек акы Нарын шаарында облустук орточо дещгээлден 23,2 пайызга ашып, 21972,2 сомду тъздъ. Калган ч=лк=мд=рд= анын дещгээли Жумгал районунда 14797,1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дон, Ат-Башы районунда 17199,9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1-жылдын 1-февралына карата 25 млн. 992,2 мищ сомду тъзъп =тк=н жылдын тийиштъъ кънън= салыштырмалуу 28,8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5,5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февраль айында эмгек жана социалдык =нъгъъ башкармалыгына 151 адам кайрылган, мунун ичинен 144 адам жумушсуз деп табылды. Ай ичинде жумушсуз деп катталгандардын 110 адамы каттоодон чыгарылып, анын ичинен 34 адамы иш менен камсыз болду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1-мартына карата жумуш издеп кезекте турган жумушсуз жарандардын саны 3,9 мищ адамды тъздъ. Бул к=рс=ткъч =тк=н жылдын тийиштъъ мезгилине салыштырганда 7,6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876 адамга жумушсуз деген официалдуу статус берилген. Жумушсуздардын ичинен 16 адам ж=л=к пул алып, ал эми 93 адам кесиптик окуулардан =тк=н. Коомдук иштерге 90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мартына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3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7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8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мартына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05pt;height:346.5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316051949" r:id="rId7"/>
        </w:objec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МАМЛЕКЕТТИ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i/>
          <w:i/>
          <w:sz w:val="22"/>
          <w:szCs w:val="22"/>
          <w:u w:val="single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Жергиликтъъ бюджеттин аткарылышы.</w:t>
      </w:r>
      <w:r>
        <w:rPr>
          <w:rFonts w:cs="TimesKyr" w:ascii="TimesKyr" w:hAnsi="TimesKyr"/>
          <w:b/>
          <w:i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2021-жылдын январында облустун жергиликтъъ бюджетинин кирешеси 55 млн 580,8 мищ сом к=л=мънд= аткарылып, 2020-жылдын январына карата 5,9 пайызга азайган. Салыктык тъшъъл=рдън ълъшън= бардык кирешенин 46,8 пайызы туура келди, бул 2020-жылдын январына салыштырмалуу 5,4 пайызга к=п, ал эми салык эмес т=л==л=рдън ълъшън= 8,0 пайызы таандык, бул =тк=н жылдагыдан 43,7 пайызга аз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Салык тъшъъл=рдън негизги к=л=мънън =съшъ кирешеден жана пайдадан тъшкєн   салыктын 37,0 пайызга, жеке менчиктен тъшк=н салыктын 8,2 пайызга к=б=йъшънън эсебинен тъзълдъ, ал эми салык эмес т=л==л=р менчиктен жана пайыздан тъшк=н кирешенин 2,7 пайызга к=б=йъшънън эсебинен камсыз кылынды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лынган расмий трансферттердин к=л=мъ 25 млн. 131,8 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блустун жергиликтъъ бюджетинин чыгымдары 2021-жылдын январында 9 млн. 630,1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перациялык чыгымдардын ичинде каражаттардын негизги к=л=мъ 5 млн 795,6 мищ сому же 60,2 пайызы социалдык-маданий жана турак жай коммуналдык ч=йр=нъ каржылоого, 3 млн 834,5 мищ сому же 39,8 пайызы жалпы багыттагы  мамлекеттик кызматтар, коргоо, коомдук тартип жана коопсуздукту  каржылоого багытт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ергиликт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юджеттин кирешелеринин тъз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жалпы жыйынтыкка пайыз менен)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object w:dxaOrig="9749" w:dyaOrig="65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3pt;height:325.85pt" stroked="t" strokecolor="#000000" strokeweight="1pt" filled="f" o:ole="">
            <v:stroke linestyle="ThinThin" dashstyle="Solid"/>
            <v:imagedata r:id="rId10" o:title=""/>
          </v:shape>
          <o:OLEObject Type="Embed" ProgID="" ShapeID="ole_rId9" DrawAspect="Content" ObjectID="_1013052471" r:id="rId9"/>
        </w:objec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</w:r>
    </w:p>
    <w:p>
      <w:pPr>
        <w:pStyle w:val="3"/>
        <w:spacing w:before="0" w:after="0"/>
        <w:ind w:left="2832" w:firstLine="708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  <w:t>Жергиликтъъ бюджет</w:t>
      </w:r>
    </w:p>
    <w:p>
      <w:pPr>
        <w:pStyle w:val="3"/>
        <w:spacing w:before="0" w:after="0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18"/>
          <w:szCs w:val="18"/>
        </w:rPr>
      </w:pPr>
      <w:r>
        <w:rPr>
          <w:rFonts w:eastAsia="TimesKyr" w:cs="TimesKyr" w:ascii="TimesKyr" w:hAnsi="TimesKyr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Kyr" w:ascii="TimesKyr" w:hAnsi="TimesKyr"/>
          <w:sz w:val="18"/>
          <w:szCs w:val="18"/>
        </w:rPr>
        <w:tab/>
        <w:tab/>
        <w:tab/>
        <w:tab/>
        <w:tab/>
        <w:t xml:space="preserve">                      (мищ сом)</w: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332"/>
        <w:gridCol w:w="1332"/>
        <w:gridCol w:w="951"/>
        <w:gridCol w:w="951"/>
      </w:tblGrid>
      <w:tr>
        <w:trPr>
          <w:trHeight w:val="728" w:hRule="atLeast"/>
        </w:trPr>
        <w:tc>
          <w:tcPr>
            <w:tcW w:w="582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йынтыкка карата пайыз менен</w:t>
            </w:r>
          </w:p>
        </w:tc>
      </w:tr>
      <w:tr>
        <w:trPr>
          <w:trHeight w:val="144" w:hRule="atLeast"/>
        </w:trPr>
        <w:tc>
          <w:tcPr>
            <w:tcW w:w="582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9041,0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5580,8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е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8995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5580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4685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6024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,8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,8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иреше жана пайда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37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537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5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,9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жак-резиденттерде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21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24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5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6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дент-жактарда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да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рдиктъъ 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1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9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3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тентте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44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63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7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юджеттик уюмдардын атайын каражаттарына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салык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68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76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23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ыймылсыз мълкк= болго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1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8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6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р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7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67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н жана тейл==л=рдън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79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0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64</w:t>
            </w:r>
          </w:p>
        </w:tc>
      </w:tr>
      <w:tr>
        <w:trPr>
          <w:trHeight w:val="481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одадан жана акысына к=рс=тълъъчъ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йл==л=рд=н тъшк=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5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4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ик жолдорду пайдалануудан тъшк=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циздик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салыктар жана жыйын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лынган расмий трансфер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6443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5131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4,7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22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 эмес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866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424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,3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,96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киреше жана процен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44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25,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74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 сатуудан жана тейл== к=рс=тъъд=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3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7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2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тивдик жыйымдар жана т=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7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7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ы т=л=нъъчъ тейл==л=рд=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5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99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уудан тъшк=н</w:t>
            </w:r>
          </w:p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781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63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и ишке ашыр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781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63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лпы багыттагы мамлекеттик кызматт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00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34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4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,8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ргоо.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омдук тартип жана коопсузду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кономикалык маселелер, бард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йлана ч=йр=нъ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урак жай-коммуналдык тей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3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7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3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аматтык сакт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с  алуу, маданият жана дин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4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7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3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6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лим беръъ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43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81,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6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7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циалдык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ып ал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1-жылдын январында Нарын облусунун калкынын табигый кыймылы т=р=лъънън, жалпы жана наристелердин =лъмънън азайышы менен 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1-жылдын январында ЖААК органдарында 435 жащы т=р=лг=нд=р же калктын 1000ине алганда 17,5 (2020-ж. 18,9), 141 =лг=нд=р же калктын 1000ине 5,7 (2020-ж. 6,4) катталды. Натыйжада калктын табигый =съъсъ 294 адамды же калктын 1000ине 11,8 (2020-ж. 12,5) тъздъ. Бир жашка чейинки 3 бала чарчап калды же т=р=лг=нд=рдън 1000 ине алганда 6,9 (2020-ж. 12,9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ы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6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1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5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4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,1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январында калктын табигый =съшънън жогорку дещгээли Нарын районунда 18,4 промиллени тъзс=, ал эми т=м=нъ 6,3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4,7 пайызын кан айлануу системасынын оорулары, 7,1 пайызын дем алуу органдарынын оорулары, 12,1 пайызын шишик оорулары, 7,0 пайызын =лъмдън тышкы себептери, айрым жугуштуу жана мите оорулары 5,0 жана 6,4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ы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8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2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6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3 эсе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,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6,9 эсе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1-жылдын январында 2 бала =лг=н же бир жашка чейинки =лг=н наристелердин жалпы санынын 66,7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январында  Нарын облусунда миграциялык кыймыл катталган эмес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ы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1-жылдын январь-февраль айында =тк=н жылдын ушул мезгилине салыштырганда =ткър ичеги инфекциясы 61,2, бруцеллез 83,3 пайызга =ск=н. Ошол эле учурда кургак учук 39,3 пайызга ОРВИ 38,8, котур 50,3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ындагы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8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1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,2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,7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,3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1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7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2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>
          <w:rFonts w:cs="TimesKyr" w:ascii="TimesKyr" w:hAnsi="TimesKyr"/>
        </w:rPr>
        <w:t xml:space="preserve">Жетекчинин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</w:rPr>
        <w:t xml:space="preserve">орун басары:                                                                                                   Н.Б.Кыдыралиев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ылдын январь-феврал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351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0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5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93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3,7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671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87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7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607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8,6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52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1887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8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5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2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26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555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878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3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363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878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6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870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3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65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6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1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3366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931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3,7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688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0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1-жылдын январь-февраль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6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2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ЛЛЕКТИВД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2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10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6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56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82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85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3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9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1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35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0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2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5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522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7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367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2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1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0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286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3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339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6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1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5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9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4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1-жылдын январь-февраль айларына карат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488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9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,3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4882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7840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8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1-жылдын январь-февраль айларына карат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8822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488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2808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,3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3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3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8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7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5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07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0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6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53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26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91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2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05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63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91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4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5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5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1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510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931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054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7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февраль айларына карат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14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0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2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7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3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467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,5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1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3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2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162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67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6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326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2467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5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2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5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8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0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42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62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11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95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62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58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65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2085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316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6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1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1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39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62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25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3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3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23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11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0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7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2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6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6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февраль айларына карат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726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773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725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71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82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4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2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1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43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55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91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49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78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81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4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5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2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88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98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70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1</w:t>
      </w:r>
      <w:r>
        <w:rPr>
          <w:rFonts w:cs="TimesKyr" w:ascii="TimesKyr" w:hAnsi="TimesKyr"/>
          <w:b/>
        </w:rPr>
        <w:t xml:space="preserve">-жылдын февраль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1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OLE_LINK20"/>
            <w:bookmarkStart w:id="1" w:name="OLE_LINK19"/>
            <w:bookmarkStart w:id="2" w:name="_Hlk6392540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,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4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4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6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296,25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,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8,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,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,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,66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,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7,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7,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,0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5" w:name="_Hlk37842070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5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6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44,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52:00Z</dcterms:created>
  <dc:creator>Admin</dc:creator>
  <dc:description/>
  <cp:keywords/>
  <dc:language>en-US</dc:language>
  <cp:lastModifiedBy>Admin</cp:lastModifiedBy>
  <cp:lastPrinted>2021-03-17T14:03:00Z</cp:lastPrinted>
  <dcterms:modified xsi:type="dcterms:W3CDTF">2021-03-19T05:52:00Z</dcterms:modified>
  <cp:revision>2</cp:revision>
  <dc:subject/>
  <dc:title/>
</cp:coreProperties>
</file>