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969010</wp:posOffset>
            </wp:positionH>
            <wp:positionV relativeFrom="paragraph">
              <wp:posOffset>167640</wp:posOffset>
            </wp:positionV>
            <wp:extent cx="745490" cy="745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457700</wp:posOffset>
            </wp:positionH>
            <wp:positionV relativeFrom="paragraph">
              <wp:posOffset>167640</wp:posOffset>
            </wp:positionV>
            <wp:extent cx="779780" cy="773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УЛУТТУК СТАТИСТИКА                                            МАМЛЕКЕТТИК СТАТИСТ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СТАТИСТИЧЕСКИЙКОМИТЕТ                                  УПРАВЛЕНИЕ ГОСУДАРСТВЕННОЙ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КЫРГЫЗСКОЙ РЕСПУБЛИКИ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left="4248" w:hanging="0"/>
        <w:rPr/>
      </w:pPr>
      <w:r>
        <w:rPr>
          <w:rFonts w:cs="TimesKyr" w:ascii="TimesKyr" w:hAnsi="TimesKyr"/>
          <w:sz w:val="24"/>
          <w:szCs w:val="20"/>
        </w:rPr>
        <w:t>Кыргыз Республикасынын мамлекеттик статистика ж=нънд=гъ закондун 13-статьясы “Статистикалык маалыматтарды пайдалануучуларга статистикалык органдардын макулдугусуз аларды сатууга же кимдир бир==г= беръъг= тыюу салынат. Кайталап басып чыгарууга, которууга жана ъзъндъл=рдъ колдонууга, анын кайдан алынганын к=рс=тъъ жолу менен уруксат берилет”.</w:t>
      </w:r>
    </w:p>
    <w:p>
      <w:pPr>
        <w:pStyle w:val="Iauiue"/>
        <w:jc w:val="both"/>
        <w:rPr>
          <w:rFonts w:ascii="TimesKyr" w:hAnsi="TimesKyr" w:cs="TimesKyr"/>
          <w:sz w:val="24"/>
          <w:szCs w:val="20"/>
        </w:rPr>
      </w:pPr>
      <w:r>
        <w:rPr>
          <w:rFonts w:cs="TimesKyr" w:ascii="TimesKyr" w:hAnsi="TimesKyr"/>
          <w:sz w:val="24"/>
          <w:szCs w:val="20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niiaiieoaeno2"/>
        <w:jc w:val="center"/>
        <w:rPr/>
      </w:pPr>
      <w:r>
        <w:rPr/>
        <w:t xml:space="preserve">НАРЫН ОБЛУСУНУН </w:t>
      </w:r>
    </w:p>
    <w:p>
      <w:pPr>
        <w:pStyle w:val="Iniiaiieoaeno2"/>
        <w:jc w:val="center"/>
        <w:rPr/>
      </w:pPr>
      <w:r>
        <w:rPr/>
        <w:t>СОЦИАЛДЫК- ЭКОНОМИКАЛЫК АБАЛЫ</w:t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/>
      </w:pPr>
      <w:r>
        <w:rPr>
          <w:b/>
          <w:sz w:val="28"/>
          <w:szCs w:val="28"/>
        </w:rPr>
        <w:t>2021-жылдын январь-февраль айы</w:t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ын – 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МАЗМУНУ</w:t>
      </w:r>
    </w:p>
    <w:p>
      <w:pPr>
        <w:pStyle w:val="Normal"/>
        <w:jc w:val="center"/>
        <w:rPr>
          <w:rFonts w:ascii="TimesKyr" w:hAnsi="TimesKyr" w:cs="TimesKyr"/>
          <w:b/>
          <w:b/>
          <w:i/>
          <w:i/>
          <w:sz w:val="40"/>
          <w:szCs w:val="40"/>
        </w:rPr>
      </w:pPr>
      <w:r>
        <w:rPr>
          <w:rFonts w:cs="TimesKyr" w:ascii="TimesKyr" w:hAnsi="TimesKyr"/>
          <w:b/>
          <w:i/>
          <w:sz w:val="40"/>
          <w:szCs w:val="4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i/>
        </w:rPr>
        <w:t>+н=р жай</w:t>
      </w:r>
      <w:r>
        <w:rPr>
          <w:rFonts w:cs="TimesKyr" w:ascii="TimesKyr" w:hAnsi="TimesKyr"/>
        </w:rPr>
        <w:t>…………………………………………….……….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ранспорт жана байланыш</w:t>
      </w:r>
      <w:r>
        <w:rPr>
          <w:rFonts w:cs="TimesKyr" w:ascii="TimesKyr" w:hAnsi="TimesKyr"/>
        </w:rPr>
        <w:t>……………………………….8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Айыл чарбасы, ащчылык жана токой чарбасы</w:t>
      </w:r>
      <w:r>
        <w:rPr>
          <w:rFonts w:cs="TimesKyr" w:ascii="TimesKyr" w:hAnsi="TimesKyr"/>
        </w:rPr>
        <w:t>…………10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-жарак рыногу</w:t>
      </w:r>
      <w:r>
        <w:rPr>
          <w:rFonts w:cs="TimesKyr" w:ascii="TimesKyr" w:hAnsi="TimesKyr"/>
        </w:rPr>
        <w:t>……………………………………….11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т== бааларынын индекси</w:t>
      </w:r>
      <w:r>
        <w:rPr>
          <w:rFonts w:cs="TimesKyr" w:ascii="TimesKyr" w:hAnsi="TimesKyr"/>
        </w:rPr>
        <w:t>……………..…………...12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Эмгек рыногу</w:t>
      </w:r>
      <w:r>
        <w:rPr>
          <w:rFonts w:cs="TimesKyr" w:ascii="TimesKyr" w:hAnsi="TimesKyr"/>
        </w:rPr>
        <w:t>……………………………………………….15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Мамлекеттик сектор</w:t>
      </w:r>
      <w:r>
        <w:rPr>
          <w:rFonts w:cs="TimesKyr" w:ascii="TimesKyr" w:hAnsi="TimesKyr"/>
        </w:rPr>
        <w:t>……………………………………….17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оциалдык сектор</w:t>
      </w:r>
      <w:r>
        <w:rPr>
          <w:rFonts w:cs="TimesKyr" w:ascii="TimesKyr" w:hAnsi="TimesKyr"/>
        </w:rPr>
        <w:t>………………………………………….19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иркемелер</w:t>
      </w:r>
      <w:r>
        <w:rPr>
          <w:rFonts w:cs="TimesKyr" w:ascii="TimesKyr" w:hAnsi="TimesKyr"/>
        </w:rPr>
        <w:t>………………………………………………….23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lang w:val="en-US" w:eastAsia="en-US"/>
        </w:rPr>
      </w:pPr>
      <w:r>
        <w:rPr>
          <w:rFonts w:cs="TimesKyr" w:ascii="TimesKyr" w:hAnsi="TimesKyr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-398145</wp:posOffset>
            </wp:positionV>
            <wp:extent cx="2743200" cy="1748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НАРЫН  ОБЛУСУНУН  НЕГИЗГИ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ЭКОНОМИКАЛЫК К+РС+ТКЪЧТ+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-февраль айына карат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00"/>
        <w:gridCol w:w="1980"/>
        <w:gridCol w:w="1980"/>
      </w:tblGrid>
      <w:tr>
        <w:trPr>
          <w:trHeight w:val="1475" w:hRule="atLeast"/>
          <w:cantSplit w:val="true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 жылдын тийиш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езгилине пайыз мене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аалымат  ъчъ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 жыл 20</w:t>
            </w:r>
            <w:r>
              <w:rPr>
                <w:rFonts w:cs="TimesKyr" w:ascii="TimesKyr" w:hAnsi="TimesKyr"/>
                <w:b/>
                <w:lang w:val="en-US"/>
              </w:rPr>
              <w:t>1</w:t>
            </w:r>
            <w:r>
              <w:rPr>
                <w:rFonts w:cs="TimesKyr" w:ascii="TimesKyr" w:hAnsi="TimesKyr"/>
                <w:b/>
              </w:rPr>
              <w:t>9- 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trHeight w:val="5737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=р жай продукцияларын =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=л=мъ, мищ со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+н=р жай продукцияларынын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негизги търл=рънън =ндърълъшъ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жащы бышкан нан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дан эгиндеринин уну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электр энергиясы, млн.кв.саа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 xml:space="preserve">к=мър, тонна                                           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Айыл чарба продукцияларын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</w:rPr>
              <w:t>=ндъръъ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>,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сът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умуртка, мищ даана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ън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к ташуунун к=л=мъ, мищ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ргънчъл=рдъ ташуунун жъгъртълъшъ, мищ жърг.к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Чекене товар жъгъртъъ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Кызмат  к=рс=тъъ рыногу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       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>Капиталдык салымдар, мищ сом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en-US" w:eastAsia="en-US"/>
              </w:rPr>
              <w:t xml:space="preserve">Официалдуу катталган жумушсуздардын саны, мищ адам    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95226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71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5436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92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5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40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3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80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1488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2808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726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725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075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,6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6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0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0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1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9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,5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6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9,4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физикалык к=л=мдън индекси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eastAsia="TimesKyr" w:cs="TimesKyr" w:ascii="TimesKyr" w:hAnsi="TimesKyr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+Н+Р  ЖАЙ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1-жылдын январь-февралында =н=р жай ишканалары тарабынан 595226,4 мищ сом =лч=мънд= продукция =ндърълдъ, физикалык к=л=мдън индекси  2020-ж. январь-февралына  карата 112,6 пайызды тъздъ. 2021-жылдын  февралында =н=р жай продукциясы 269753,1  мищ сом суммасында =ндърълдъ, физикалык к=л=мдън индекси 2020-ж. февралына карата 110,3 пайызд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1-таблица: 2021-ж. январь-февралындагы  =н=р жай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к=л=мъ</w:t>
      </w:r>
    </w:p>
    <w:p>
      <w:pPr>
        <w:pStyle w:val="Normal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ab/>
        <w:tab/>
        <w:tab/>
        <w:tab/>
        <w:tab/>
        <w:t xml:space="preserve">  (мищ сом)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440"/>
        <w:gridCol w:w="1260"/>
        <w:gridCol w:w="1620"/>
      </w:tblGrid>
      <w:tr>
        <w:trPr>
          <w:trHeight w:val="257" w:hRule="atLeast"/>
        </w:trPr>
        <w:tc>
          <w:tcPr>
            <w:tcW w:w="45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евра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евраль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февраль</w:t>
            </w:r>
          </w:p>
        </w:tc>
      </w:tr>
      <w:tr>
        <w:trPr/>
        <w:tc>
          <w:tcPr>
            <w:tcW w:w="45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32621,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03701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69753,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95226,4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979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9723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803,4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1030,2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Иштетъъ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97,5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797,3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646,5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879,0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энергия, газ, буу жана кондицияланган  аба менен камсыздоо 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599,6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2425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172,0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1082,2</w:t>
            </w:r>
          </w:p>
        </w:tc>
      </w:tr>
      <w:tr>
        <w:trPr/>
        <w:tc>
          <w:tcPr>
            <w:tcW w:w="45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уу менен жабдуу, тазалоо, калдыктарды иштетъъ жана кайра пайдалануучу чийки затты ал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45,3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55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31,2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35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</w:t>
      </w:r>
      <w:r>
        <w:rPr>
          <w:rFonts w:cs="TimesKyr" w:ascii="TimesKyr" w:hAnsi="TimesKyr"/>
          <w:sz w:val="22"/>
          <w:szCs w:val="22"/>
        </w:rPr>
        <w:t>+н=р жай продукцияларынын к=л=мънън к=б=йъшъ  тамак-аш азыктары (суусундуктарды кошкондо), текстиль =ндъръшънън, кийим жана бут кийим, булгаары жана башка булгаары буюмдар =ндъръшънън, жыгачтан жана кагаздан буюмдар =ндъръшънън; басмакана ишмердиги, резина жана пластмасса  буюмдар, башка металл эмес минералдык продуктылар =ндъръшънън, к=мър жана кър=щ к=мър казуу (лигнит), электрэнергиясын =ндъръъ, аны беръъ жана б=лъштъръъ, чогултуу, иштетъъ, суу б=лъштъръъ  =ндъръшънън  =съшъ  менен шартталды.</w:t>
      </w:r>
    </w:p>
    <w:p>
      <w:pPr>
        <w:pStyle w:val="Normal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2-таблица: 2021-ж. январь-февралындагы =н=р жай продукциясынын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физикалык к=л=мънън индекси экономикалык ишмердиктин търл=ръ боюнча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2832" w:firstLine="708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 мурунку жылдын тийиштъъъ мезгилине пайыз менен 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440"/>
        <w:gridCol w:w="1260"/>
        <w:gridCol w:w="1440"/>
      </w:tblGrid>
      <w:tr>
        <w:trPr/>
        <w:tc>
          <w:tcPr>
            <w:tcW w:w="48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48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евра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евра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февраль</w:t>
            </w:r>
          </w:p>
        </w:tc>
      </w:tr>
      <w:tr>
        <w:trPr/>
        <w:tc>
          <w:tcPr>
            <w:tcW w:w="48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1,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7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0,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2,6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0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47,0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6,4</w:t>
            </w:r>
          </w:p>
        </w:tc>
      </w:tr>
      <w:tr>
        <w:trPr>
          <w:trHeight w:val="231" w:hRule="atLeast"/>
        </w:trPr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аш к=мър  жана кър=щ к=мър (лигнит)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,7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9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8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пайдалуу кендерди 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,3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,3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тетъъ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2,7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4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74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67,9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амак-аш азыктарын (суусундуктарды кошкондо) жана тамеки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3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8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0,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9,8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Текстиль =ндъръшъ; кийим жана бут кийимдери, булгаары жана булгаарыдан жасалган башка буюмд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0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в 2,0 р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ыгачтан жана кагаздан жасалган буюмдар  =ндъръшъ;  басмакана      ишмердиги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7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,6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Резина жана пластмасса буюмдар, башка металл эмес минералдык продуктыл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егизги металл жана даяр металл буюмд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7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жабдууларын 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ндъръштън башка  тармактары,  машина жана жабдууну ощдоо жана орнот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5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1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3</w:t>
            </w:r>
          </w:p>
        </w:tc>
      </w:tr>
    </w:tbl>
    <w:p>
      <w:pPr>
        <w:pStyle w:val="Normal"/>
        <w:ind w:left="7080" w:firstLine="708"/>
        <w:jc w:val="center"/>
        <w:rPr/>
      </w:pPr>
      <w:r>
        <w:rPr/>
        <w:t>уландысы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440"/>
        <w:gridCol w:w="1260"/>
        <w:gridCol w:w="1620"/>
      </w:tblGrid>
      <w:tr>
        <w:trPr/>
        <w:tc>
          <w:tcPr>
            <w:tcW w:w="45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евра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евраль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февраль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Электр  энергия, газ, буу жана кондицияланган  аба менен камсыздоо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(жабдуу)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4,1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5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5,6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энергиясын =ндъръъ, аны беръъ жана б=лъшт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2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5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уу жана кондицияланган аба менен камсыздоо (жабдуу)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95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9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уу менен  жабдуу, тазалоо, калдыктарды иштетъъ жана кайра пайдалануучу чийки затты  ал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6,1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6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3,1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огултуу, иштетъъ, суу б=лъштъръъ (суу менен жабдуу)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8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45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огултуу, иштетъъ, калдыктарды жок кылуу, кайра пайдалануучу чийки затты алуу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,8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4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8</w:t>
            </w:r>
          </w:p>
        </w:tc>
      </w:tr>
    </w:tbl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360" w:firstLine="106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+н=р жай продукциясынын физикалык к=л=мънън =съъсъ ъ.ж. январь-февралында Кочкор  районунан башка бардык жерлерде белгиленди. </w:t>
      </w:r>
    </w:p>
    <w:p>
      <w:pPr>
        <w:pStyle w:val="Normal"/>
        <w:ind w:left="-360" w:firstLine="1068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3-таблица: 2021-ж. январь-февралындагы  =н=р жай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 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46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174"/>
        <w:gridCol w:w="1080"/>
        <w:gridCol w:w="1260"/>
        <w:gridCol w:w="986"/>
        <w:gridCol w:w="1080"/>
        <w:gridCol w:w="986"/>
        <w:gridCol w:w="1196"/>
      </w:tblGrid>
      <w:tr>
        <w:trPr/>
        <w:tc>
          <w:tcPr>
            <w:tcW w:w="16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45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ндърълдъ-барды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424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дън индекси пайыз менен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0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1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232621,8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503701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269753,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595226,4</w:t>
            </w:r>
          </w:p>
        </w:tc>
        <w:tc>
          <w:tcPr>
            <w:tcW w:w="98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01,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07,7</w:t>
            </w:r>
          </w:p>
        </w:tc>
        <w:tc>
          <w:tcPr>
            <w:tcW w:w="98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10,3</w:t>
            </w:r>
          </w:p>
        </w:tc>
        <w:tc>
          <w:tcPr>
            <w:tcW w:w="1196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12,6</w:t>
            </w:r>
          </w:p>
        </w:tc>
      </w:tr>
      <w:tr>
        <w:trPr>
          <w:trHeight w:val="15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387,9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248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33,2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351,7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6,4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1,1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0,9</w:t>
            </w:r>
          </w:p>
        </w:tc>
        <w:tc>
          <w:tcPr>
            <w:tcW w:w="1196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0,8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752,7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545,9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828,9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872,3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4,4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6,3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/>
            </w:pPr>
            <w:r>
              <w:rPr>
                <w:rFonts w:cs="TimesKyr" w:ascii="TimesKyr" w:hAnsi="TimesKyr"/>
                <w:sz w:val="20"/>
              </w:rPr>
              <w:t>102,9</w:t>
            </w:r>
          </w:p>
        </w:tc>
        <w:tc>
          <w:tcPr>
            <w:tcW w:w="1196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7,3</w:t>
            </w:r>
          </w:p>
        </w:tc>
      </w:tr>
      <w:tr>
        <w:trPr>
          <w:trHeight w:val="81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7139,4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41329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2473,2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91887,3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31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52,8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2,1</w:t>
            </w:r>
          </w:p>
        </w:tc>
        <w:tc>
          <w:tcPr>
            <w:tcW w:w="1196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8,5</w:t>
            </w:r>
          </w:p>
        </w:tc>
      </w:tr>
      <w:tr>
        <w:trPr>
          <w:trHeight w:val="13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815,8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914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561,5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878,6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2,3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6,7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6,4</w:t>
            </w:r>
          </w:p>
        </w:tc>
        <w:tc>
          <w:tcPr>
            <w:tcW w:w="1196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3,6</w:t>
            </w:r>
          </w:p>
        </w:tc>
      </w:tr>
      <w:tr>
        <w:trPr>
          <w:trHeight w:val="13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72,9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271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69,6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870,3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4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98,8</w:t>
            </w:r>
          </w:p>
        </w:tc>
        <w:tc>
          <w:tcPr>
            <w:tcW w:w="1196" w:type="dxa"/>
            <w:tcBorders>
              <w:lef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109,1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>
                <w:sz w:val="20"/>
              </w:rPr>
            </w:pPr>
            <w:r>
              <w:rPr>
                <w:sz w:val="20"/>
              </w:rPr>
              <w:t>111953,1</w:t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>
                <w:sz w:val="20"/>
              </w:rPr>
            </w:pPr>
            <w:r>
              <w:rPr>
                <w:sz w:val="20"/>
              </w:rPr>
              <w:t>236392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>
                <w:sz w:val="20"/>
              </w:rPr>
            </w:pPr>
            <w:r>
              <w:rPr>
                <w:sz w:val="20"/>
              </w:rPr>
              <w:t>135586,7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/>
            </w:pPr>
            <w:r>
              <w:rPr>
                <w:sz w:val="20"/>
              </w:rPr>
              <w:t>273366,2</w:t>
            </w:r>
          </w:p>
        </w:tc>
        <w:tc>
          <w:tcPr>
            <w:tcW w:w="98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95,7</w:t>
            </w:r>
          </w:p>
        </w:tc>
        <w:tc>
          <w:tcPr>
            <w:tcW w:w="98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104,3</w:t>
            </w:r>
          </w:p>
        </w:tc>
        <w:tc>
          <w:tcPr>
            <w:tcW w:w="1196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101,0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=ндъръшънън жалпы к=л=мънд= 2021-ж. январь-февралында пайдалуу кендерди казуунун ълъшъ 48,9 пайызды,   иштетъъ =ндъръшъ – 9,6,</w:t>
      </w:r>
      <w:r>
        <w:rPr>
          <w:rFonts w:cs="TimesKyr" w:ascii="TimesKyr" w:hAnsi="TimesKyr"/>
          <w:b/>
          <w:bCs/>
          <w:sz w:val="22"/>
          <w:szCs w:val="22"/>
        </w:rPr>
        <w:t xml:space="preserve"> </w:t>
      </w:r>
      <w:r>
        <w:rPr>
          <w:rFonts w:cs="TimesKyr" w:ascii="TimesKyr" w:hAnsi="TimesKyr"/>
          <w:bCs/>
          <w:sz w:val="22"/>
          <w:szCs w:val="22"/>
        </w:rPr>
        <w:t>электрэнергия,  газ,  буу жана кондицияланган аба менен камсыздоо – 40,5,  суу менен жабдуу, тазалоо, калдыктарды иштетъъ жана кайра пайдалануучу чийки затты алуу – 1,0 пайызды тъздъ.</w:t>
      </w:r>
    </w:p>
    <w:p>
      <w:pPr>
        <w:pStyle w:val="Normal"/>
        <w:ind w:left="-180"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i/>
          <w:sz w:val="22"/>
          <w:szCs w:val="22"/>
        </w:rPr>
        <w:t>Пайдалуу кендерди  казуунун</w:t>
      </w:r>
      <w:r>
        <w:rPr>
          <w:rFonts w:cs="TimesKyr" w:ascii="TimesKyr" w:hAnsi="TimesKyr"/>
          <w:sz w:val="22"/>
          <w:szCs w:val="22"/>
        </w:rPr>
        <w:t xml:space="preserve">  к=л=мъ ъ.ж. январь-февралында 291030,2 мищ сомду тъздъ,  ал эми 2020-ж.январь-февралына карата физикалык к=л=мдън индекси 116,4 пайызды тъздъ. +н=р жай =ндъръшънън к=л=мънън жогорулашы таш к=мър жана кър=щ к=мър казуу 20,8 пайызга  =съъсънън  эсебинен камсыздалды.  Муну менен бирге башка пайдалуу кендерди казуунун к=л=мъ 56,7 пайызга азайгандыгы белгиленди.</w:t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4-таблица: 2021-ж. январь-февралындагы  пайдалуу кендерди казуу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ын негизги търл=рънъ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ш к=мър жана лигнит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аш к=мър жана кър=щ к=мър (лигнит)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574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1484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779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5436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135,7                                                                      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8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Башка пайдалуу кендерди казуу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альцинацияланбаган доломит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19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19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1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6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барий сульфаты (барид)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он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Kyr" w:hAnsi="TimesKyr" w:eastAsia="TimesKyr" w:cs="TimesKyr"/>
          <w:i/>
          <w:i/>
          <w:sz w:val="22"/>
          <w:szCs w:val="22"/>
        </w:rPr>
      </w:pPr>
      <w:r>
        <w:rPr>
          <w:rFonts w:eastAsia="TimesKyr" w:cs="TimesKyr" w:ascii="TimesKyr" w:hAnsi="TimesKyr"/>
          <w:i/>
          <w:sz w:val="22"/>
          <w:szCs w:val="22"/>
        </w:rPr>
        <w:t xml:space="preserve">                          </w:t>
      </w:r>
    </w:p>
    <w:p>
      <w:pPr>
        <w:pStyle w:val="Normal"/>
        <w:ind w:firstLine="180"/>
        <w:jc w:val="both"/>
        <w:rPr/>
      </w:pPr>
      <w:r>
        <w:rPr>
          <w:rFonts w:eastAsia="TimesKyr" w:cs="TimesKyr" w:ascii="TimesKyr" w:hAnsi="TimesKyr"/>
          <w:i/>
          <w:sz w:val="22"/>
          <w:szCs w:val="22"/>
        </w:rPr>
        <w:t xml:space="preserve">             </w:t>
      </w:r>
      <w:r>
        <w:rPr>
          <w:rFonts w:cs="TimesKyr" w:ascii="TimesKyr" w:hAnsi="TimesKyr"/>
          <w:i/>
          <w:sz w:val="22"/>
          <w:szCs w:val="22"/>
        </w:rPr>
        <w:t>Иштетъъ  =ндъръшънън</w:t>
      </w:r>
      <w:r>
        <w:rPr>
          <w:rFonts w:cs="TimesKyr" w:ascii="TimesKyr" w:hAnsi="TimesKyr"/>
          <w:sz w:val="22"/>
          <w:szCs w:val="22"/>
        </w:rPr>
        <w:t xml:space="preserve">  продукцияларын  =ндъръънън  к=л=мъ  2021-ж. январь-февралында жалпысынан 56879,0 мищ сомду тъздъ, анын ичинен тамак-аш азыктарын (суусундуктарды кошкондо) жана тамеки =ндъръъ – 49131,4 мищ сомду (анын жалпы =н=р жай к=л=мънън 8,2 пайызы), =ндъръштън башка тармактары, машина жана жабдууну ощдоо жана орнотуу -  2357,7 мищ., сомду (0,4 пайыз), текстиль =ндъръшъ; кийим жана бут кийимдерди, булгаары, булгаарыдан жасалган башка буюмдарды =ндъръъ – 2783,0 мищ сомду (0,5 пайыз) тъздъ.  Жалпысынан  тармак боюнча физикалык к=л=мдън индекси ъ.ж. январь-февралында 167,9 пайызды,  февральда – 174,8 пайызды тъздъ.</w:t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</w:t>
      </w:r>
      <w:r>
        <w:rPr>
          <w:rFonts w:cs="TimesKyr" w:ascii="TimesKyr" w:hAnsi="TimesKyr"/>
          <w:sz w:val="22"/>
          <w:szCs w:val="22"/>
        </w:rPr>
        <w:t>Тамак-аш азыктарын (суусундуктарды кошкондо) =ндъръънън к=л=мънън жогорулашы сът азыктарын – 27,7 эсеге, нан жана токоч азыктарын – 2,9  пайызга,  малга даяр тоют – 19,0 пайызга чыгаруунун =съъсънън эсебинен камсыздалды. Текстиль =ндъръшънд=, кийим жана бут кийимдерди, булгаары, булгаарыдан жасалган башка буюмдарды  =ндъръшънд=гъ =съъ (12,1 эсеге)  кийимдерди – 12,1 эсе, булгаары, булгаарыдан жасалган буюмдар – 12,5 пайызга чыгаруунун к=л=мънън жогорулашы менен шартталды. Жыгачтан жана кагаздан жасалган  буюмдар =ндъръшъ- 28,6 пайызга,  резина жана пластмасса буюмдар, башка металл эмес минералдык продуктыларды =ндъръъ 8,2 пайызга  жогорулады.</w:t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</w:t>
      </w:r>
      <w:r>
        <w:rPr>
          <w:rFonts w:cs="TimesKyr" w:ascii="TimesKyr" w:hAnsi="TimesKyr"/>
          <w:sz w:val="22"/>
          <w:szCs w:val="22"/>
        </w:rPr>
        <w:t>Муну  менен  катар  ъ.ж.  январь-февралында негизги металлдар жана даяр металл буюмдарды =ндъръъ боюнча физикалык к=л=мдън индекси 91,3 пайызды тъздъ.</w:t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5-таблица: 2021-ж. январь-февралындагы  иштетъъ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=ндъръшънън продукцияларынын негизги търл=рънъ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26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мак-аш  азыктарын   (суусундуктар-ды кошкондо) жана тамеки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Иштетилген суюк сът, 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8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3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99,5 эсе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65,2 эсе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 эгиндеринин уну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2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4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4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2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щы бышкан нан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н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1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1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4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суулар, мищ лит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екстиль =ндъръшъ: кийим жана бут кийимдерди, булгаары , булгаарыдан жасалган башка буюмдарды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ркектердин сырткы кийими, даа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2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2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1,0 эсе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5,6 эсе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ялдардын сырткы кийими, даа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5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,9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5 эсе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0,2 эсе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Резина жана пластмасса буюмдары, башка металл  эмес  минерал дык продукцияларын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Курулуш кышы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даа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кыш, мищ даа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еско-блок, мищ  да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3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80" w:type="dxa"/>
            <w:gridSpan w:val="9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ндъръштън башка  тармактары,  машина жана жабдууну ощдоо жана орнотуу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ещсе эмеректери, да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шкана эмеректери,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3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Тамак ичъъг=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урак б=лм=л=р ъчън жыгач эмеректе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2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7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5</w:t>
            </w:r>
          </w:p>
        </w:tc>
      </w:tr>
    </w:tbl>
    <w:p>
      <w:pPr>
        <w:pStyle w:val="Normal"/>
        <w:ind w:hanging="180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</w:t>
      </w:r>
    </w:p>
    <w:p>
      <w:pPr>
        <w:pStyle w:val="Normal"/>
        <w:ind w:hanging="180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</w:t>
      </w:r>
    </w:p>
    <w:p>
      <w:pPr>
        <w:pStyle w:val="Normal"/>
        <w:ind w:hanging="180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</w:t>
      </w:r>
      <w:r>
        <w:rPr>
          <w:rFonts w:cs="TimesKyr" w:ascii="TimesKyr" w:hAnsi="TimesKyr"/>
          <w:sz w:val="22"/>
          <w:szCs w:val="22"/>
        </w:rPr>
        <w:t xml:space="preserve">Ъстъбъзд=гъ жылдын январь-февралында </w:t>
      </w:r>
      <w:r>
        <w:rPr>
          <w:rFonts w:cs="TimesKyr" w:ascii="TimesKyr" w:hAnsi="TimesKyr"/>
          <w:i/>
          <w:sz w:val="22"/>
          <w:szCs w:val="22"/>
        </w:rPr>
        <w:t>электр энергия, газ, буу жана кондицияланган</w:t>
      </w:r>
      <w:r>
        <w:rPr>
          <w:rFonts w:cs="TimesKyr" w:ascii="TimesKyr" w:hAnsi="TimesKyr"/>
          <w:sz w:val="22"/>
          <w:szCs w:val="22"/>
        </w:rPr>
        <w:t xml:space="preserve"> </w:t>
      </w:r>
      <w:r>
        <w:rPr>
          <w:rFonts w:cs="TimesKyr" w:ascii="TimesKyr" w:hAnsi="TimesKyr"/>
          <w:i/>
          <w:sz w:val="22"/>
          <w:szCs w:val="22"/>
        </w:rPr>
        <w:t>аба</w:t>
      </w:r>
      <w:r>
        <w:rPr>
          <w:rFonts w:cs="TimesKyr" w:ascii="TimesKyr" w:hAnsi="TimesKyr"/>
          <w:sz w:val="22"/>
          <w:szCs w:val="22"/>
        </w:rPr>
        <w:t xml:space="preserve"> менен камсыздоонун (жабдуунун) к=л=мъ 241082,2 мищ сомду тъздъ, бул =тк=н жылдын ушул эле мезгилине караганда 3,0 пайызга к=п. Бул к=рс=ткъчт=р февраль айында  тиешелъълъгън= жараша 115172,0 мищ сомду жана 105,6 пайызды тъздъ.Ъстъбъзд=гъ жылдын январь-февралында  физикалык к=л=мдън  индексинин =съъсъ электр энергиясын б=лъштъръъ боюнча  тейл==л=рд= 7,3 пайызга   жогорулады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6-таблица: 2021-ж. январь-февралындагы  электр энергия,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газ, буу, кондицияланган  аба менен камсыздоо (жабдуу)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92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136"/>
        <w:gridCol w:w="1204"/>
        <w:gridCol w:w="1080"/>
        <w:gridCol w:w="1080"/>
        <w:gridCol w:w="1024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3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2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, млн.квт.саа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9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,0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8,0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9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4,5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0,5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Электр энергиясын  б=лъштъръъ жана сатуу  боюнча тейл==л=р (сатылып алынган электр-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энергиясынын баасыз), мищ сом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300,9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930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209,0</w:t>
            </w:r>
          </w:p>
        </w:tc>
        <w:tc>
          <w:tcPr>
            <w:tcW w:w="113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418,0</w:t>
            </w:r>
          </w:p>
        </w:tc>
        <w:tc>
          <w:tcPr>
            <w:tcW w:w="120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,4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6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7,2</w:t>
            </w:r>
          </w:p>
        </w:tc>
        <w:tc>
          <w:tcPr>
            <w:tcW w:w="1024" w:type="dxa"/>
            <w:tcBorders>
              <w:lef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,3</w:t>
            </w:r>
          </w:p>
        </w:tc>
      </w:tr>
      <w:tr>
        <w:trPr>
          <w:trHeight w:val="531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ылуулук энергиясы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Гкал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,1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,3</w:t>
            </w:r>
          </w:p>
        </w:tc>
        <w:tc>
          <w:tcPr>
            <w:tcW w:w="113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,2</w:t>
            </w:r>
          </w:p>
        </w:tc>
        <w:tc>
          <w:tcPr>
            <w:tcW w:w="120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6,9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7,1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Ъстъбъзд=гъ жылдын январь-февралында </w:t>
      </w:r>
      <w:r>
        <w:rPr>
          <w:rFonts w:cs="TimesKyr" w:ascii="TimesKyr" w:hAnsi="TimesKyr"/>
          <w:i/>
          <w:sz w:val="22"/>
          <w:szCs w:val="22"/>
        </w:rPr>
        <w:t>суу менен жабдуу, тазалоо, калдыктарды иштетъъ жана кайра пайдалануучу чийки затты алуунун</w:t>
      </w:r>
      <w:r>
        <w:rPr>
          <w:rFonts w:cs="TimesKyr" w:ascii="TimesKyr" w:hAnsi="TimesKyr"/>
          <w:sz w:val="22"/>
          <w:szCs w:val="22"/>
        </w:rPr>
        <w:t xml:space="preserve">  к=л=мъ 6235,0 мищ сомду, февральда – 3131,2 мищ сомду, физикалык к=л=мдън индекси тиешелъълъгън= жараша   106,1 жана 103,1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TimesKyr" w:ascii="TimesKyr" w:hAnsi="TimesKyr"/>
          <w:b/>
          <w:sz w:val="22"/>
          <w:szCs w:val="22"/>
        </w:rPr>
        <w:t>7-таблица: 2021-ж.  январь-февралындагы  суу менен жабдуу, тазалоо, калдыктарды иштетъъ жана кайра пайдалануучу чийки затты  алуу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ратылыш суусу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.куб.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5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81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8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0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3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6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1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4,8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Зыянсыз калдыктарды чогултуу боюнч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ейл==л=р, мищ сом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>
                <w:rFonts w:cs="TimesKyr" w:ascii="TimesKyr" w:hAnsi="TimesKyr"/>
              </w:rPr>
              <w:t>686,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83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1,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73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5,8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6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РАНСПОРТ  ИШМЕРДИГИ  ЖАНА  БАЙЛАНЫШ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1-жылдын январь-февралында автомобиль транспорту менен ташылган жъктън к=л=мъ =тк=н жылдын тийиштъъ мезгилине салыштырганда 4,2 мищ тоннага к=б=йг=н же 102,3 пайызды тъздъ.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аблица 1: 2021-жылдын январь-февралынд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втотранспорту менен жъкт=рдън ташылыш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40"/>
        <w:gridCol w:w="1620"/>
        <w:gridCol w:w="1620"/>
      </w:tblGrid>
      <w:tr>
        <w:trPr/>
        <w:tc>
          <w:tcPr>
            <w:tcW w:w="32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тонна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2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9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,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1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8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6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,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6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втомобиль транспортунда 2021-жылдын январь-февралында жък ташуунун жъгъртъъсънън к=л=мъ =тк=н жылдын отчеттук мезгилине салыштырганда 63,9 мищ тонна-километрге =ск=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ъргънчъл=рдъ ташуу =тк=н 2020-жылдын январь-февралына салыштырганда 8,8 мищ. адамга кыскарып же 100,9 пайызд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Таблица 2: 2021-жылдын январь-февралында аймактар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</w:rPr>
        <w:t>боюнча транспорттун бардык търъ менен жъргънчъл=рдън ташылыш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адам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498" w:leader="none"/>
              </w:tabs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ab/>
              <w:t>936,9</w:t>
              <w:tab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5,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104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6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8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8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8,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2,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0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3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Транспорттун бардык търъ менен жъргънчъл=рдън ташуунун жъгъртъъ к=л=мъ 2021-жылдын январь-февралында 994,1 мищ жъргънчъ километрге =стъ, же =тк=н 2021-жылдын январь-февралына салыштырмалуу 102,7 пайызды тъздъ. 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3: 2021-жылдын январь-февралында транспорттун бардык тъ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Бардыгы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67" w:leader="none"/>
              </w:tabs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ab/>
              <w:t>36812,9</w:t>
              <w:tab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807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9720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Жерде жъръъчъ транспор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бус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27,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45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роллейбус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Такси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826,6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349,6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4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1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Транспорттун бардык търъ менен жъргънчъл=рдъ ташуунун жъгъртъъ к=л=мънън =съъсъ бардык райондордо байк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4: 2021-жылдын январь-февралында аймактар  боюнч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транспорттун бардык търъ 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 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812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807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00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22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7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55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54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1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38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08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66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29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11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83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41,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08,6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,3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3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Почта жана электр байланышынын тейл==л=рънън кирешелери 2021-жылдын январында 5264,1 мищ сомду тъзъп, =тк=н жылга салыштырганда 11,1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Почта байланышынын тейл==л=рънън к=л=мъ 2021-жылдын январында 1506,3 мищ сомго жетип, =тк=н 2020-жылга салыштырганда 24,9 пайызга азайга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лектр байланышынын тейл==л=рънън к=л=мъ 2020-жылдын январында 3757,8 мищ сомду тъзъп, =тк=н 2020-жылга салыштырганда 137,5 пайызды тъздъ.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АЙЫЛ ЧАРБАСЫ, АЩЧЫЛЫК ЖАНА ТОКОЙ ЧАРБАСЫ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BodyText3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2021- жылдын январь-февраль  айында  облустун чарбаларында  10921  тонна эт (тиръъл=й салмакта) =ндърълдъ, бул =тк=н  2020 -жылга салыштырмалуу  1,1  пайызга  к=п,  14500 тонна сът саалып =тк=н жылга карганда 1,6  пайызга к=п, 404  мищ  даана  жумуртка алынды, =тк=н жылга  караганда  1,4  пайызга к=п =ндърълг=н. 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+ндърълг=н жалпы эттин (союлгандан кийинки салмак менен алганда) 41,0 пайызы - уйдун этин, 43,0  пайызы - койдун, 16,0  пайызы -  жылкынын эти  тъздъ.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Облус боюнча бир уйдан орточо эсеп менен 87,1 килограммдан сът саалып, =тк=н жылдан 1,5  кг к=п  болгон.    </w:t>
      </w:r>
    </w:p>
    <w:p>
      <w:pPr>
        <w:pStyle w:val="BodyText3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Кочкор   районунун чарбаларында съттън алынышы  кыйла  жогору болуп,  бир уйдан орточо  97,4  кг  сът саалды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Kyr" w:ascii="TimesKyr" w:hAnsi="TimesKyr"/>
          <w:sz w:val="22"/>
          <w:szCs w:val="22"/>
        </w:rPr>
        <w:t>Мекияндын орточо жумурткалуулугу  1  даананы тъзг=н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ь айларында чарбалардын бардык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категорияларында мал чарбасынын негизги продуктуларыны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52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057"/>
        <w:gridCol w:w="1082"/>
        <w:gridCol w:w="992"/>
        <w:gridCol w:w="1118"/>
        <w:gridCol w:w="1013"/>
        <w:gridCol w:w="1104"/>
        <w:gridCol w:w="1012"/>
        <w:gridCol w:w="1095"/>
      </w:tblGrid>
      <w:tr>
        <w:trPr/>
        <w:tc>
          <w:tcPr>
            <w:tcW w:w="173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ky-KG"/>
              </w:rPr>
            </w:r>
          </w:p>
        </w:tc>
        <w:tc>
          <w:tcPr>
            <w:tcW w:w="42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  <w:lang w:val="ky-KG"/>
              </w:rPr>
              <w:t xml:space="preserve">=ндърълдъ </w:t>
              <w:br/>
              <w:t>баардыгы, тонна</w:t>
            </w:r>
          </w:p>
        </w:tc>
        <w:tc>
          <w:tcPr>
            <w:tcW w:w="42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мезгилине карата пайыз менен</w:t>
            </w:r>
          </w:p>
        </w:tc>
      </w:tr>
      <w:tr>
        <w:trPr/>
        <w:tc>
          <w:tcPr>
            <w:tcW w:w="173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1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1</w:t>
            </w:r>
          </w:p>
        </w:tc>
      </w:tr>
      <w:tr>
        <w:trPr>
          <w:trHeight w:val="469" w:hRule="atLeast"/>
          <w:cantSplit w:val="true"/>
        </w:trPr>
        <w:tc>
          <w:tcPr>
            <w:tcW w:w="173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юулуучу мал жана канаттуу (тиръъл=й салмакта)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5063</w:t>
            </w:r>
          </w:p>
        </w:tc>
        <w:tc>
          <w:tcPr>
            <w:tcW w:w="10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80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5116</w:t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921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5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8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0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/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173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с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>y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т </w:t>
            </w:r>
          </w:p>
        </w:tc>
        <w:tc>
          <w:tcPr>
            <w:tcW w:w="105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6958</w:t>
            </w:r>
          </w:p>
        </w:tc>
        <w:tc>
          <w:tcPr>
            <w:tcW w:w="10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4270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065</w:t>
            </w:r>
          </w:p>
        </w:tc>
        <w:tc>
          <w:tcPr>
            <w:tcW w:w="11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4500</w:t>
            </w:r>
          </w:p>
        </w:tc>
        <w:tc>
          <w:tcPr>
            <w:tcW w:w="101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7</w:t>
            </w:r>
          </w:p>
        </w:tc>
        <w:tc>
          <w:tcPr>
            <w:tcW w:w="110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4</w:t>
            </w:r>
          </w:p>
        </w:tc>
        <w:tc>
          <w:tcPr>
            <w:tcW w:w="10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5</w:t>
            </w:r>
          </w:p>
        </w:tc>
        <w:tc>
          <w:tcPr>
            <w:tcW w:w="109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173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уртка, мищ даана</w:t>
            </w:r>
          </w:p>
        </w:tc>
        <w:tc>
          <w:tcPr>
            <w:tcW w:w="105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28</w:t>
            </w:r>
          </w:p>
        </w:tc>
        <w:tc>
          <w:tcPr>
            <w:tcW w:w="10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399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35</w:t>
            </w:r>
          </w:p>
        </w:tc>
        <w:tc>
          <w:tcPr>
            <w:tcW w:w="11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404</w:t>
            </w:r>
          </w:p>
        </w:tc>
        <w:tc>
          <w:tcPr>
            <w:tcW w:w="101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3</w:t>
            </w:r>
          </w:p>
        </w:tc>
        <w:tc>
          <w:tcPr>
            <w:tcW w:w="110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0</w:t>
            </w:r>
          </w:p>
        </w:tc>
        <w:tc>
          <w:tcPr>
            <w:tcW w:w="10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3,1</w:t>
            </w:r>
          </w:p>
        </w:tc>
        <w:tc>
          <w:tcPr>
            <w:tcW w:w="109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4</w:t>
            </w:r>
          </w:p>
        </w:tc>
      </w:tr>
      <w:tr>
        <w:trPr>
          <w:trHeight w:val="417" w:hRule="atLeast"/>
        </w:trPr>
        <w:tc>
          <w:tcPr>
            <w:tcW w:w="173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ън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(физикалык </w:t>
            </w:r>
            <w:r>
              <w:rPr>
                <w:rFonts w:cs="TimesKyr" w:ascii="TimesKyr" w:hAnsi="TimesKyr"/>
                <w:sz w:val="20"/>
                <w:szCs w:val="20"/>
              </w:rPr>
              <w:t>салмакта)</w:t>
            </w:r>
          </w:p>
        </w:tc>
        <w:tc>
          <w:tcPr>
            <w:tcW w:w="105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2021-жылдын январь-февраль айларында мал чарбасынын 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b/>
        </w:rPr>
        <w:t>продукция</w:t>
      </w:r>
      <w:r>
        <w:rPr>
          <w:rFonts w:cs="TimesKyr" w:ascii="TimesKyr" w:hAnsi="TimesKyr"/>
          <w:b/>
          <w:lang w:val="ky-KG"/>
        </w:rPr>
        <w:t>лар</w:t>
      </w:r>
      <w:r>
        <w:rPr>
          <w:rFonts w:cs="TimesKyr" w:ascii="TimesKyr" w:hAnsi="TimesKyr"/>
          <w:b/>
        </w:rPr>
        <w:t>ынын негизги търл=рънъ</w:t>
      </w:r>
      <w:r>
        <w:rPr>
          <w:rFonts w:cs="TimesKyr" w:ascii="TimesKyr" w:hAnsi="TimesKyr"/>
          <w:b/>
          <w:lang w:val="ky-KG"/>
        </w:rPr>
        <w:t>н</w:t>
      </w:r>
      <w:r>
        <w:rPr>
          <w:rFonts w:cs="TimesKyr" w:ascii="TimesKyr" w:hAnsi="TimesKyr"/>
          <w:b/>
        </w:rPr>
        <w:t xml:space="preserve"> аймактар боюнча =ндъръ</w:t>
      </w:r>
      <w:r>
        <w:rPr>
          <w:rFonts w:cs="TimesKyr" w:ascii="TimesKyr" w:hAnsi="TimesKyr"/>
          <w:b/>
          <w:lang w:val="ky-KG"/>
        </w:rPr>
        <w:t>лъшъ</w:t>
      </w:r>
    </w:p>
    <w:p>
      <w:pPr>
        <w:pStyle w:val="Normal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49"/>
        <w:gridCol w:w="1227"/>
        <w:gridCol w:w="1229"/>
        <w:gridCol w:w="943"/>
      </w:tblGrid>
      <w:tr>
        <w:trPr>
          <w:tblHeader w:val="true"/>
        </w:trPr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оюлуучу мал жана канаттуу (тиръъл=й салмакта)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ийки сът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умуртка</w:t>
              <w:br/>
              <w:t>(мищ дана)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ъ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pacing w:val="-10"/>
                <w:sz w:val="22"/>
                <w:szCs w:val="22"/>
              </w:rPr>
              <w:t>Тонна</w:t>
            </w:r>
          </w:p>
        </w:tc>
      </w:tr>
      <w:tr>
        <w:trPr/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921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4500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40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562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65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07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745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7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855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821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77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841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702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41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377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3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Мурунку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жылдын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>тийиштъъ мезгилине карата пайыз менен</w:t>
            </w:r>
          </w:p>
        </w:tc>
      </w:tr>
      <w:tr>
        <w:trPr>
          <w:trHeight w:val="213" w:hRule="atLeast"/>
        </w:trPr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т-Башы району 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КЕРЕК-ЖАРА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1-жылдын январь-февраль айларына карата соода,  автоунааларды,  турмуш-тиричилик  буюмдарын  жана жеке   керектелъъчъ   нерселерди    ощдоонун жалпы к=л=мънън жъгъртъъсъ 711,5 млн. сомду тъздъ, бул =тк=н жылдын тиешелъъ мезгилине караганда 2,1 пайызга аз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Чекене сооданын жъгъртъъсъ автоунааларды жана мотордук майды сатууну киргизбегенде 431,6 млн. сомду тъздъ, бул 2020-жылдын отчеттук мезгилине караганда 9,9 пайызга аз жана анын жалпы к=л=мд=гъ ълъшъ  60,67 пайызды ээлейт.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Автоунааларды, мотоциклдерди, автоунаалардын тетиктерин жана б=лъкт=рън сатуу к=л=мънън жъгъртъъсъ 2,9 млн.  сом суммасында калыптанып, =тк=н жылдын отчеттук мезгилине 40,7 пайызга к=п, ал эми анын жалпы жъгъртъъ к=л=мънд=гъ салыштырма =лч=мъ 0,40 пайызды тъздъ.</w:t>
        <w:tab/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2021-жылдын январь-февраль айларына карата мотордук майдын чекене соода жъгъртъъсъ 224,7 млн. сомду тъздъ, бул 2020-жылдын тийиштъъ мезгилине караганда 13,1 пайызга к=п, ал эми анын жалпы жъгъртъъ к=л=мънд=гъ ълъшънън 31,58 пайызын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Автоунааларды ощдоо жана техникалык жактан тейл== кызматынын  к=л=мъ  жалпы  облус  боюнча 1,5 пайызга азайды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Мейманканалардын жана ресторандардын тейл==л=рдъ к=рс=тъъ к=л=мъ 3,4 млн. сомду тъздъ, бул  2020-жылдын тийиштъъ мезгилине салыштырганда 40,6 пайызга азайды, анын ичинен 2,6 млн. сому (47,6 пайызга аз) ресторандарга, ал эми 855 мищ сому (10,5 пайызга аз) мейманканалар  к=рс=тк=н тейл==л=рг= тиешелъ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1-жылдын январь-февраль айлары чекене сооданын жалпы к=л=мъ, мейманкана жана ресторандардын тейл==л=рън кошкондо  714,9 млн. сом к=л=мънд= калыптанды, бул  2020-жылдын тиешелъъ мезгилине салыштырма  баада 8,7 пайызга аз.  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Соодада мамлекеттик эмес  сектор басымдуулук кылып, анын товар жъгъртъънън жалпы к=л=мънд=гъ ълъшъ 100,0 пайызд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ЕЙЛ++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TimesKyr" w:cs="TimesKyr" w:ascii="TimesKyr" w:hAnsi="TimesKyr"/>
        </w:rPr>
        <w:t xml:space="preserve"> </w:t>
      </w:r>
      <w:r>
        <w:rPr>
          <w:rFonts w:cs="TimesKyr" w:ascii="TimesKyr" w:hAnsi="TimesKyr"/>
        </w:rPr>
        <w:t>Чарба жъргъзъъчъ субьектилер тарабынан к=рс=тълг=н рыноктук тейл==л=рдън к=л=мъ 2021-жылдын январь-февраль айларына карата алдын ала баалоо боюнча 1082,1 млн. сомду тъзъп, 2020-жылдын тиешелъъ мезгилине карата 5,1 пайызга к=б=йг=н.</w:t>
      </w:r>
    </w:p>
    <w:p>
      <w:pPr>
        <w:pStyle w:val="Normal"/>
        <w:ind w:firstLine="708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lang w:val="ky-KG"/>
        </w:rPr>
        <w:t>2021-жылдын январь-февраль айларына карата экономикалык ишмердиктин търл=ръ боюнча рыноктук тейл==л=рд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  <w:lang w:val="ky-KG"/>
        </w:rPr>
      </w:pPr>
      <w:r>
        <w:rPr>
          <w:rFonts w:cs="TimesKyr" w:ascii="TimesKyr" w:hAnsi="TimesKyr"/>
          <w:b/>
          <w:sz w:val="22"/>
          <w:szCs w:val="22"/>
          <w:lang w:val="ky-KG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217"/>
        <w:gridCol w:w="1217"/>
        <w:gridCol w:w="1042"/>
        <w:gridCol w:w="873"/>
        <w:gridCol w:w="1032"/>
        <w:gridCol w:w="865"/>
      </w:tblGrid>
      <w:tr>
        <w:trPr>
          <w:cantSplit w:val="true"/>
        </w:trPr>
        <w:tc>
          <w:tcPr>
            <w:tcW w:w="347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</w:r>
          </w:p>
        </w:tc>
        <w:tc>
          <w:tcPr>
            <w:tcW w:w="2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. сом</w:t>
            </w:r>
          </w:p>
        </w:tc>
        <w:tc>
          <w:tcPr>
            <w:tcW w:w="19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йиштъъ мезгилине карата</w:t>
            </w:r>
          </w:p>
        </w:tc>
        <w:tc>
          <w:tcPr>
            <w:tcW w:w="18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карата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3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</w:tr>
      <w:tr>
        <w:trPr>
          <w:trHeight w:val="88" w:hRule="atLeast"/>
        </w:trPr>
        <w:tc>
          <w:tcPr>
            <w:tcW w:w="347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82144,1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23750,9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3,3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4,9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жана чекене соода, автомобилдерди жана мотоциклдерди ощд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1462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0104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98,0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7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5</w:t>
            </w:r>
          </w:p>
        </w:tc>
      </w:tr>
      <w:tr>
        <w:trPr>
          <w:trHeight w:val="129" w:hRule="atLeast"/>
        </w:trPr>
        <w:tc>
          <w:tcPr>
            <w:tcW w:w="3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ранспорт ишмерди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ги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 жана жъкт=рдъ сакт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2187,7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2187,7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7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7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йманканалардын жана ресторандардын ишмердиги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2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20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,4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,4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аалымат жана байланыш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77,2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99,4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0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0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7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Финансылык ортомчулук жана камсыздандыр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341,6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497,7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7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7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ыймылсыз мълк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операциялары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21,4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21,4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3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Кесипти</w:t>
            </w:r>
            <w:r>
              <w:rPr>
                <w:rFonts w:cs="TimesKyr" w:ascii="TimesKyr" w:hAnsi="TimesKyr"/>
                <w:sz w:val="20"/>
                <w:szCs w:val="20"/>
              </w:rPr>
              <w:t>к, илимий жана техникалык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80,9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67,4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2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2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дминистративдик жана к=м=кчъ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74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74,0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9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9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илим беръъ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215,9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215,9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4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4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9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Саламаттыкты сактоо жана калкты социалдык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  <w:sz w:val="20"/>
                <w:szCs w:val="20"/>
              </w:rPr>
              <w:t>тейл==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87,8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87,8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2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2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скусство, к=щъл ачуу жана эс ал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30,6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30,6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4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4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ашка тейл== ишмердиги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45,0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45,0</w:t>
            </w:r>
          </w:p>
        </w:tc>
        <w:tc>
          <w:tcPr>
            <w:tcW w:w="104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90,2</w:t>
            </w:r>
          </w:p>
        </w:tc>
        <w:tc>
          <w:tcPr>
            <w:tcW w:w="87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2</w:t>
            </w:r>
          </w:p>
        </w:tc>
        <w:tc>
          <w:tcPr>
            <w:tcW w:w="1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КЕРЕКТ++  БААЛАРЫНЫН  ИНДЕКСИ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Инфляция дещгээлин мън=зд==чъ керект== бааларынын индекси ъстъбъзд=гъ жылдын февраль айында =тк=н жылдын февраль айына салыштырмалуу 112,1 пайызды, ал эми =тк=н айга салыштырмалуу 101,8 пайызды тъздъ. 20</w:t>
      </w:r>
      <w:r>
        <w:rPr>
          <w:rFonts w:cs="TimesKyr" w:ascii="TimesKyr" w:hAnsi="TimesKyr"/>
          <w:sz w:val="22"/>
          <w:szCs w:val="22"/>
          <w:lang w:val="ky-KG"/>
        </w:rPr>
        <w:t>21</w:t>
      </w:r>
      <w:r>
        <w:rPr>
          <w:rFonts w:cs="TimesKyr" w:ascii="TimesKyr" w:hAnsi="TimesKyr"/>
          <w:sz w:val="22"/>
          <w:szCs w:val="22"/>
        </w:rPr>
        <w:t xml:space="preserve">-жылдын февраль айында =тк=н айга салыштырмалуу тамак аш азыктарынын жана алкоголсуз суусундуктардын баа индекси 101,8 пайызд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Азык тълък эмес товарлардын баа индекси =тк=н айга салыштырмалуу </w:t>
      </w:r>
      <w:r>
        <w:rPr>
          <w:rFonts w:cs="TimesKyr" w:ascii="TimesKyr" w:hAnsi="TimesKyr"/>
          <w:sz w:val="22"/>
          <w:szCs w:val="22"/>
          <w:lang w:val="ky-KG"/>
        </w:rPr>
        <w:t>100,6</w:t>
      </w:r>
      <w:r>
        <w:rPr>
          <w:rFonts w:cs="TimesKyr" w:ascii="TimesKyr" w:hAnsi="TimesKyr"/>
          <w:sz w:val="22"/>
          <w:szCs w:val="22"/>
        </w:rPr>
        <w:t xml:space="preserve"> пайызды, ал эми ъстъбъзд=гъ жылдын февраль айы =тк=н жылдын февраль айына салыштырмалуу 103,8 пайызды тъздъ.  </w:t>
      </w:r>
      <w:r>
        <w:rPr>
          <w:rFonts w:cs="TimesKyr" w:ascii="TimesKyr" w:hAnsi="TimesKyr"/>
          <w:sz w:val="22"/>
          <w:szCs w:val="22"/>
          <w:lang w:val="ky-KG"/>
        </w:rPr>
        <w:t>Февраль</w:t>
      </w:r>
      <w:r>
        <w:rPr>
          <w:rFonts w:cs="TimesKyr" w:ascii="TimesKyr" w:hAnsi="TimesKyr"/>
          <w:sz w:val="22"/>
          <w:szCs w:val="22"/>
        </w:rPr>
        <w:t xml:space="preserve"> айында акысына кызмат к=рс=тъънън баа индекси 100,1 пайызды тъздъ.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ерект== бааларынын индекс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9675" w:dyaOrig="59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35pt;height:296.3pt" stroked="t" strokecolor="#000000" strokeweight="5pt" filled="f" o:ole="">
            <v:stroke linestyle="ThickThin" dashstyle="Solid"/>
            <v:imagedata r:id="rId6" o:title=""/>
          </v:shape>
          <o:OLEObject Type="Embed" ProgID="" ShapeID="ole_rId5" DrawAspect="Content" ObjectID="_727397420" r:id="rId5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Нарын облусундагы айрым тамак-аш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зыктарынын февраль айындагы орточо баалары.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left="4956" w:firstLine="708"/>
        <w:rPr/>
      </w:pPr>
      <w:r>
        <w:rPr>
          <w:rFonts w:eastAsia="TimesKyr" w:cs="TimesKyr" w:ascii="TimesKyr" w:hAnsi="TimesKyr"/>
          <w:sz w:val="18"/>
          <w:szCs w:val="18"/>
        </w:rPr>
        <w:t xml:space="preserve">                     </w:t>
      </w:r>
      <w:r>
        <w:rPr/>
        <w:t>(1 килограммга, 1 литрге сом менен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440"/>
        <w:gridCol w:w="1620"/>
      </w:tblGrid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 xml:space="preserve">Чаек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айылы</w:t>
            </w:r>
          </w:p>
        </w:tc>
      </w:tr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 ундан жасалган  нан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буудай у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ът,  лит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,10 даа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улган  май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>кън карама майы, кг.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умшеке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 xml:space="preserve">арак, 0,5 л.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,9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7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3,2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2,0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0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,6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0,8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3,6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4,0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,1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9,1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0,0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9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7,9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7,9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,4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0,8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5,2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4,9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9,1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7,2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0,5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1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2,4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2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0,8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5,3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9,5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,9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3,86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АПИТАЛДЫК КУРУЛУШ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</w:t>
      </w:r>
      <w:r>
        <w:rPr>
          <w:rFonts w:cs="TimesKyr" w:ascii="TimesKyr" w:hAnsi="TimesKyr"/>
          <w:sz w:val="22"/>
          <w:szCs w:val="22"/>
          <w:lang w:val="ky-KG"/>
        </w:rPr>
        <w:t>21</w:t>
      </w:r>
      <w:r>
        <w:rPr>
          <w:rFonts w:cs="TimesKyr" w:ascii="TimesKyr" w:hAnsi="TimesKyr"/>
          <w:sz w:val="22"/>
          <w:szCs w:val="22"/>
        </w:rPr>
        <w:t>-жы</w:t>
      </w:r>
      <w:r>
        <w:rPr>
          <w:rFonts w:cs="TimesKyr" w:ascii="TimesKyr" w:hAnsi="TimesKyr"/>
          <w:sz w:val="22"/>
          <w:szCs w:val="22"/>
          <w:lang w:val="ky-KG"/>
        </w:rPr>
        <w:t xml:space="preserve">лдын январь-февраль айларында </w:t>
      </w:r>
      <w:r>
        <w:rPr>
          <w:rFonts w:cs="TimesKyr" w:ascii="TimesKyr" w:hAnsi="TimesKyr"/>
          <w:sz w:val="22"/>
          <w:szCs w:val="22"/>
        </w:rPr>
        <w:t>облус боюнча</w:t>
      </w:r>
      <w:r>
        <w:rPr>
          <w:rFonts w:cs="TimesKyr" w:ascii="TimesKyr" w:hAnsi="TimesKyr"/>
          <w:sz w:val="22"/>
          <w:szCs w:val="22"/>
          <w:lang w:val="ky-KG"/>
        </w:rPr>
        <w:t xml:space="preserve"> 160 </w:t>
      </w:r>
      <w:r>
        <w:rPr>
          <w:rFonts w:cs="TimesKyr" w:ascii="TimesKyr" w:hAnsi="TimesKyr"/>
          <w:sz w:val="22"/>
          <w:szCs w:val="22"/>
        </w:rPr>
        <w:t>млн. 752,0 мищ сом негизги фондулар ишке киргизилди, 160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>млн. 752,0 мищ сомдук капиталдык салым, мунун ичинен 157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 xml:space="preserve">млн. 537,0 мищ сомдук подряддык иштер аткарылды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</w:rPr>
        <w:t xml:space="preserve">Пайдаланууга 10213 чарчы метр турак жай берилди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ky-KG"/>
        </w:rPr>
        <w:t xml:space="preserve">Бардык =зд=штърълг=н капиталдык салымды калктын каражат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0"/>
          <w:szCs w:val="20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  <w:t>Облустун аймагындагы курулуш мекемелердин =з къчъ менен 12757,2</w:t>
      </w:r>
      <w:r>
        <w:rPr>
          <w:rFonts w:cs="TimesKyr" w:ascii="TimesKyr" w:hAnsi="TimesKyr"/>
          <w:sz w:val="20"/>
          <w:szCs w:val="20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  <w:lang w:val="ky-KG"/>
        </w:rPr>
        <w:t>мищ сомдук подряддык иштер  аткарылд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  <w:lang w:val="ky-KG"/>
        </w:rPr>
      </w:pPr>
      <w:r>
        <w:rPr>
          <w:rFonts w:cs="TimesKyr" w:ascii="TimesKyr" w:hAnsi="TimesKyr"/>
          <w:b/>
          <w:sz w:val="20"/>
          <w:szCs w:val="20"/>
          <w:lang w:val="ky-KG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  <w:lang w:val="ky-KG"/>
        </w:rPr>
      </w:pPr>
      <w:r>
        <w:rPr>
          <w:rFonts w:cs="TimesKyr" w:ascii="TimesKyr" w:hAnsi="TimesKyr"/>
          <w:b/>
          <w:sz w:val="20"/>
          <w:szCs w:val="20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  <w:lang w:val="ky-KG"/>
        </w:rPr>
      </w:pPr>
      <w:r>
        <w:rPr>
          <w:rFonts w:cs="TimesKyr" w:ascii="TimesKyr" w:hAnsi="TimesKyr"/>
          <w:b/>
          <w:sz w:val="28"/>
          <w:szCs w:val="28"/>
          <w:lang w:val="ky-KG"/>
        </w:rPr>
        <w:t>ЭМГЕ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  <w:lang w:val="ky-KG"/>
        </w:rPr>
      </w:pPr>
      <w:r>
        <w:rPr>
          <w:rFonts w:cs="TimesKyr" w:ascii="TimesKyr" w:hAnsi="TimesKyr"/>
          <w:b/>
          <w:sz w:val="22"/>
          <w:szCs w:val="22"/>
          <w:lang w:val="ky-KG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ky-KG"/>
        </w:rPr>
        <w:t>2021-жылдын январында бир кызматкердин орточо айлык номиналдык эмгек акысы (чакан ишканаларды эсептебегенде) 17835,3 сомду тъзъп, 2020-жылдын январына   салыштырмалуу 2,6 пайызга к=б=йг=н, ал эми керект== бааларынын индекси эсепке алынып чыгарылган эмгек акынын реалдуу =лч=мъ 7,5 пайызга азайган.</w:t>
      </w:r>
    </w:p>
    <w:p>
      <w:pPr>
        <w:pStyle w:val="Normal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bCs/>
        </w:rPr>
        <w:t>1</w:t>
      </w:r>
      <w:r>
        <w:rPr>
          <w:rFonts w:cs="TimesKyr" w:ascii="TimesKyr" w:hAnsi="TimesKyr"/>
          <w:b/>
          <w:bCs/>
          <w:lang w:val="ky-KG"/>
        </w:rPr>
        <w:t>-т</w:t>
      </w:r>
      <w:r>
        <w:rPr>
          <w:rFonts w:cs="TimesKyr" w:ascii="TimesKyr" w:hAnsi="TimesKyr"/>
          <w:b/>
          <w:bCs/>
        </w:rPr>
        <w:t>аблица: 2021-жылдын январында о</w:t>
      </w:r>
      <w:r>
        <w:rPr>
          <w:rFonts w:cs="TimesKyr" w:ascii="TimesKyr" w:hAnsi="TimesKyr"/>
          <w:b/>
          <w:lang w:val="ky-KG"/>
        </w:rPr>
        <w:t xml:space="preserve">рточо айлык </w:t>
      </w:r>
    </w:p>
    <w:p>
      <w:pPr>
        <w:pStyle w:val="Normal"/>
        <w:jc w:val="center"/>
        <w:rPr>
          <w:rFonts w:ascii="TimesKyr" w:hAnsi="TimesKyr" w:cs="TimesKyr"/>
          <w:b/>
          <w:b/>
          <w:vertAlign w:val="superscript"/>
          <w:lang w:val="ky-KG"/>
        </w:rPr>
      </w:pPr>
      <w:r>
        <w:rPr>
          <w:rFonts w:cs="TimesKyr" w:ascii="TimesKyr" w:hAnsi="TimesKyr"/>
          <w:b/>
          <w:vertAlign w:val="superscript"/>
          <w:lang w:val="ky-KG"/>
        </w:rPr>
        <w:t>номиналдык  жана реалдуу эмгек акы1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095"/>
        <w:gridCol w:w="2265"/>
        <w:gridCol w:w="1469"/>
        <w:gridCol w:w="3027"/>
      </w:tblGrid>
      <w:tr>
        <w:trPr>
          <w:tblHeader w:val="true"/>
        </w:trPr>
        <w:tc>
          <w:tcPr>
            <w:tcW w:w="157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Сом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Мурунку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 карата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 айга карата</w:t>
            </w:r>
          </w:p>
        </w:tc>
        <w:tc>
          <w:tcPr>
            <w:tcW w:w="30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карата реалду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эмгек акы пайыз менен</w:t>
            </w:r>
          </w:p>
        </w:tc>
      </w:tr>
      <w:tr>
        <w:trPr>
          <w:tblHeader w:val="true"/>
        </w:trPr>
        <w:tc>
          <w:tcPr>
            <w:tcW w:w="157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пайыз менен</w:t>
            </w:r>
          </w:p>
        </w:tc>
        <w:tc>
          <w:tcPr>
            <w:tcW w:w="30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9428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Январ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35,3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02,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,6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5</w:t>
            </w:r>
          </w:p>
        </w:tc>
      </w:tr>
    </w:tbl>
    <w:p>
      <w:pPr>
        <w:pStyle w:val="Normal"/>
        <w:rPr/>
      </w:pPr>
      <w:r>
        <w:rPr>
          <w:rFonts w:cs="TimesKyr" w:ascii="TimesKyr" w:hAnsi="TimesKyr"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  <w:r>
        <w:rPr>
          <w:rFonts w:cs="TimesKyr" w:ascii="TimesKyr" w:hAnsi="TimesKyr"/>
          <w:i/>
          <w:sz w:val="22"/>
          <w:szCs w:val="22"/>
        </w:rPr>
        <w:t>.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Ъстъбъзд=гъ жылдын январында =тк=н жылдын январына карата реалдуу эмгек акынын =съъ темпинин жогорулашы белгиленди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н =съъсъ негизинен экономикалык ишмердиктин търл=ръ боюнча суу менен камсыздоо, тазалоо, таштандыларды иштетъъ жана кайра пайдаланычуу чийки зат алуу 14,9 пайызга, иштетъъ =н=р жайы тармагында 27,8 пайызга, кыймылсыз мълк операциялары тармагында 22,5 пайызга, кесиптик илимий жана техникалык ишмердик</w:t>
      </w:r>
      <w:r>
        <w:rPr>
          <w:rFonts w:cs="Arial CYR" w:ascii="Arial CYR" w:hAnsi="Arial CYR"/>
          <w:sz w:val="20"/>
          <w:szCs w:val="20"/>
        </w:rPr>
        <w:t xml:space="preserve"> 11,1</w:t>
      </w:r>
      <w:r>
        <w:rPr>
          <w:rFonts w:cs="Arial CYR" w:ascii="TimesKyr" w:hAnsi="TimesKyr"/>
          <w:sz w:val="22"/>
          <w:szCs w:val="22"/>
        </w:rPr>
        <w:t xml:space="preserve"> пайызга</w:t>
      </w:r>
      <w:r>
        <w:rPr>
          <w:rFonts w:cs="TimesKyr" w:ascii="TimesKyr" w:hAnsi="TimesKyr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1-жылдын январь айында орточо айлык эмгек акы Нарын шаарында облустук орточо дещгээлден 23,2 пайызга ашып, 21972,2 сомду тъздъ. Калган ч=лк=мд=рд= анын дещгээли Жумгал районунда 14797,1</w:t>
      </w:r>
      <w:r>
        <w:rPr>
          <w:rFonts w:cs="Arial CYR" w:ascii="TimesKyr" w:hAnsi="TimesKyr"/>
          <w:bCs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сомдон, Ат-Башы районунда 17199,9</w:t>
      </w:r>
      <w:r>
        <w:rPr>
          <w:rFonts w:cs="Arial CYR" w:ascii="TimesKyr" w:hAnsi="TimesKyr"/>
          <w:bCs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сомго чейин =зг=рълдъ. Жалпысынан облус боюнча эмгек акыны т=л== боюнча жалпы карыз 2021-жылдын 1-февралына карата 25 млн. 992,2 мищ сомду тъзъп =тк=н жылдын тийиштъъ кънън= салыштырмалуу 28,8 пайызга азайга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 т=л== боюнча м==н=тъ =тъп кеткен карыздардын жалпы суммасынын к=пчълъгън Нарын шаарындагы (95,5 пайыз) ишканалар менен уюмдардын кызматкерлерине болгон карыздар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февраль айында эмгек жана социалдык =нъгъъ башкармалыгына 151 адам кайрылган, мунун ичинен 144 адам жумушсуз деп табылды. Ай ичинде жумушсуз деп катталгандардын 110 адамы каттоодон чыгарылып, анын ичинен 34 адамы иш менен камсыз болду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1-мартына карата жумуш издеп кезекте турган жумушсуз жарандардын саны 3,9 мищ адамды тъздъ. Бул к=рс=ткъч =тк=н жылдын тийиштъъ мезгилине салыштырганда 7,6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Катталгандардын ичинен 2876 адамга жумушсуз деген официалдуу статус берилген. Жумушсуздардын ичинен 16 адам ж=л=к пул алып, ал эми 93 адам кесиптик окуулардан =тк=н. Коомдук иштерге 90 адам катышт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1-мартына карата эмгек жана социалдык =нъгъъ башкармалыгына катталган жумушсуз калктын сан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980"/>
        <w:gridCol w:w="1800"/>
        <w:gridCol w:w="1800"/>
      </w:tblGrid>
      <w:tr>
        <w:trPr/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, адам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расмий статус алган жумушсузда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кънън= пайыз мене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айдын тийиштъъ кънън= пайыз менен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3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7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5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7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8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0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0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8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7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2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жумушсуздардын саны.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1-мартына карата (мищ ада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9630" w:dyaOrig="6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2.05pt;height:346.5pt" stroked="t" strokecolor="#000000" strokeweight="5pt" filled="f" o:ole="">
            <v:stroke linestyle="ThickThin" dashstyle="Solid"/>
            <v:imagedata r:id="rId8" o:title=""/>
          </v:shape>
          <o:OLEObject Type="Embed" ProgID="" ShapeID="ole_rId7" DrawAspect="Content" ObjectID="_239657456" r:id="rId7"/>
        </w:objec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МАМЛЕКЕТТИ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b/>
          <w:b/>
          <w:i/>
          <w:i/>
          <w:sz w:val="22"/>
          <w:szCs w:val="22"/>
          <w:u w:val="single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Жергиликтъъ бюджеттин аткарылышы.</w:t>
      </w:r>
      <w:r>
        <w:rPr>
          <w:rFonts w:cs="TimesKyr" w:ascii="TimesKyr" w:hAnsi="TimesKyr"/>
          <w:b/>
          <w:i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2021-жылдын январында облустун жергиликтъъ бюджетинин кирешеси 55 млн 580,8 мищ сом к=л=мънд= аткарылып, 2020-жылдын январына карата 5,9 пайызга азайган. Салыктык тъшъъл=рдън ълъшън= бардык кирешенин 46,8 пайызы туура келди, бул 2020-жылдын январына салыштырмалуу 5,4 пайызга к=п, ал эми салык эмес т=л==л=рдън ълъшън= 8,0 пайызы таандык, бул =тк=н жылдагыдан 43,7 пайызга аз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Салык тъшъъл=рдън негизги к=л=мънън =съшъ кирешеден жана пайдадан тъшкєн   салыктын 37,0 пайызга, жеке менчиктен тъшк=н салыктын 8,2 пайызга к=б=йъшънън эсебинен тъзълдъ, ал эми салык эмес т=л==л=р менчиктен жана пайыздан тъшк=н кирешенин 2,7 пайызга к=б=йъшънън эсебинен камсыз кылынды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лынган расмий трансферттердин к=л=мъ 25 млн. 131,8  мищ сомду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Облустун жергиликтъъ бюджетинин чыгымдары 2021-жылдын январында 9 млн. 630,1 мищ сомду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Операциялык чыгымдардын ичинде каражаттардын негизги к=л=мъ 5 млн 795,6 мищ сому же 60,2 пайызы социалдык-маданий жана турак жай коммуналдык ч=йр=нъ каржылоого, 3 млн 834,5 мищ сому же 39,8 пайызы жалпы багыттагы  мамлекеттик кызматтар, коргоо, коомдук тартип жана коопсуздукту  каржылоого багытт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ергиликтъ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бюджеттин кирешелеринин тъзълъш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жалпы жыйынтыкка пайыз менен)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object w:dxaOrig="9749" w:dyaOrig="65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8.3pt;height:325.85pt" stroked="t" strokecolor="#000000" strokeweight="1pt" filled="f" o:ole="">
            <v:stroke linestyle="ThinThin" dashstyle="Solid"/>
            <v:imagedata r:id="rId10" o:title=""/>
          </v:shape>
          <o:OLEObject Type="Embed" ProgID="" ShapeID="ole_rId9" DrawAspect="Content" ObjectID="_397209974" r:id="rId9"/>
        </w:objec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4"/>
          <w:szCs w:val="24"/>
        </w:rPr>
      </w:pPr>
      <w:r>
        <w:rPr>
          <w:rFonts w:cs="TimesKyr" w:ascii="TimesKyr" w:hAnsi="TimesKyr"/>
          <w:b/>
          <w:sz w:val="24"/>
          <w:szCs w:val="24"/>
        </w:rPr>
      </w:r>
    </w:p>
    <w:p>
      <w:pPr>
        <w:pStyle w:val="3"/>
        <w:spacing w:before="0" w:after="0"/>
        <w:ind w:left="2832" w:firstLine="708"/>
        <w:rPr>
          <w:rFonts w:ascii="TimesKyr" w:hAnsi="TimesKyr" w:cs="TimesKyr"/>
          <w:b/>
          <w:b/>
          <w:sz w:val="24"/>
          <w:szCs w:val="24"/>
        </w:rPr>
      </w:pPr>
      <w:r>
        <w:rPr>
          <w:rFonts w:cs="TimesKyr" w:ascii="TimesKyr" w:hAnsi="TimesKyr"/>
          <w:b/>
          <w:sz w:val="24"/>
          <w:szCs w:val="24"/>
        </w:rPr>
        <w:t>Жергиликтъъ бюджет</w:t>
      </w:r>
    </w:p>
    <w:p>
      <w:pPr>
        <w:pStyle w:val="3"/>
        <w:spacing w:before="0" w:after="0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18"/>
          <w:szCs w:val="18"/>
        </w:rPr>
      </w:pPr>
      <w:r>
        <w:rPr>
          <w:rFonts w:eastAsia="TimesKyr" w:cs="TimesKyr" w:ascii="TimesKyr" w:hAnsi="TimesKyr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Kyr" w:ascii="TimesKyr" w:hAnsi="TimesKyr"/>
          <w:sz w:val="18"/>
          <w:szCs w:val="18"/>
        </w:rPr>
        <w:tab/>
        <w:tab/>
        <w:tab/>
        <w:tab/>
        <w:tab/>
        <w:t xml:space="preserve">                      (мищ сом)</w:t>
      </w:r>
    </w:p>
    <w:tbl>
      <w:tblPr>
        <w:tblW w:w="10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332"/>
        <w:gridCol w:w="1332"/>
        <w:gridCol w:w="951"/>
        <w:gridCol w:w="951"/>
      </w:tblGrid>
      <w:tr>
        <w:trPr>
          <w:trHeight w:val="728" w:hRule="atLeast"/>
        </w:trPr>
        <w:tc>
          <w:tcPr>
            <w:tcW w:w="5821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йынтыкка карата пайыз менен</w:t>
            </w:r>
          </w:p>
        </w:tc>
      </w:tr>
      <w:tr>
        <w:trPr>
          <w:trHeight w:val="144" w:hRule="atLeast"/>
        </w:trPr>
        <w:tc>
          <w:tcPr>
            <w:tcW w:w="582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Киреше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9041,0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5580,8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перациялык ишмердиктен тъшк=н 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8995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5580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9,9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Салыкта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4685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6024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1,8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6,8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иреше жана пайда салыгы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37,1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537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5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,95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жак-резиденттерден тъшк=н киреше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21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024,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5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,63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зидент-жактардан тъшк=н киреше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йдадан 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ирдиктъъ салыкта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1,1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9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35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тенттен 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44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63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1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97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юджеттик уюмдардын атайын каражаттарына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ен тъшк=н салык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68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76,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2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23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ыймылсыз мълкк= болго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1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8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6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8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р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87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67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5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4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оварлардын жана тейл==л=рдън салыгы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79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0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0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64</w:t>
            </w:r>
          </w:p>
        </w:tc>
      </w:tr>
      <w:tr>
        <w:trPr>
          <w:trHeight w:val="481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оодадан жана акысына к=рс=тълъъчъ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ейл==л=рд=н тъшк=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05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4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ик жолдорду пайдалануудан тъшк=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циздик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салыктар жана жыйын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лынган расмий трансфертте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6443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5131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4,7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,22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Салык эмес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866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424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,3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,96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ен тъшк=н киреше жана процентте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44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25,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9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74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оварларды сатуудан жана тейл== к=рс=тъъд=н тъшк=н 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13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7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2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дминистративдик жыйымдар жана т=л==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7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77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ы т=л=нъъчъ тейл==л=рд=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75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0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5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99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Финансылык эмес активдерди сатуудан тъшк=н</w:t>
            </w:r>
          </w:p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0,0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Чыгым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781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630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перациялык ишмердикти ишке ашырууга кеткен чыгым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781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630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алпы багыттагы мамлекеттик кызматт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00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34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,4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,8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ргоо.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омдук тартип жана коопсузду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кономикалык маселелер, бард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йлана ч=йр=нъ корг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урак жай-коммуналдык тейл==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3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7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3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3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аматтык сакт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с  алуу, маданият жана дин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04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7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3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16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илим беръъ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43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81,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6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,7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оциалдык корг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Финансылык эмес активдерди сатып алууга кеткен чыгымдар</w:t>
            </w:r>
          </w:p>
        </w:tc>
        <w:tc>
          <w:tcPr>
            <w:tcW w:w="13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b/>
          <w:i/>
          <w:u w:val="single"/>
        </w:rPr>
        <w:t>Демографиялык  кырдаал..</w:t>
      </w:r>
      <w:r>
        <w:rPr>
          <w:rFonts w:cs="TimesKyr" w:ascii="TimesKyr" w:hAnsi="TimesKyr"/>
          <w:sz w:val="22"/>
          <w:szCs w:val="22"/>
        </w:rPr>
        <w:t xml:space="preserve"> 2021-жылдын январында Нарын облусунун калкынын табигый кыймылы т=р=лъънън, жалпы жана наристелердин =лъмънън азайышы менен  мън=зд=л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21-жылдын январында ЖААК органдарында 435 жащы т=р=лг=нд=р же калктын 1000ине алганда 17,5 (2020-ж. 18,9), 141 =лг=нд=р же калктын 1000ине 5,7 (2020-ж. 6,4) катталды. Натыйжада калктын табигый =съъсъ 294 адамды же калктын 1000ине 11,8 (2020-ж. 12,5) тъздъ. Бир жашка чейинки 3 бала чарчап калды же т=р=лг=нд=рдън 1000 ине алганда 6,9 (2020-ж. 12,9) тъздъ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ындагы калктын  табигый  кыймыл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260"/>
        <w:gridCol w:w="1260"/>
        <w:gridCol w:w="1260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 ине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-ж. га % менен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=р=лг=нд=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6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д=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1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1 жашка чейинки балда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,5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лктын табигый =съъс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4</w:t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икелешъъл=рдъ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,1</w:t>
            </w:r>
          </w:p>
        </w:tc>
      </w:tr>
      <w:tr>
        <w:trPr>
          <w:trHeight w:val="211" w:hRule="atLeast"/>
        </w:trPr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жырашуулардын сан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1-жылдын январында калктын табигый =съшънън жогорку дещгээли Нарын районунда 18,4 промиллени тъзс=, ал эми т=м=нъ 6,3 промилле Ат-Башы районунда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алпы =лг=нд=рдън санынын 44,7 пайызын кан айлануу системасынын оорулары, 7,1 пайызын дем алуу органдарынын оорулары, 12,1 пайызын шишик оорулары, 7,0 пайызын =лъмдън тышкы себептери, айрым жугуштуу жана мите оорулары 5,0 жана 6,4 пайызын тамак сищиръъ органдарынын оорулар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ындагы =лг=н адамдардын саны =лъмдън себептери боюнча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900"/>
        <w:gridCol w:w="720"/>
        <w:gridCol w:w="900"/>
        <w:gridCol w:w="900"/>
        <w:gridCol w:w="1080"/>
      </w:tblGrid>
      <w:tr>
        <w:trPr/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 000 ин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+съш,</w:t>
            </w:r>
            <w:r>
              <w:rPr>
                <w:b/>
                <w:i/>
                <w:sz w:val="18"/>
                <w:szCs w:val="18"/>
              </w:rPr>
              <w:t>+,</w:t>
            </w: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енен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 адамдардын б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8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8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ан айлануу системасынын оорулар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3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3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,1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дем алуу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3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,2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шишик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,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2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=лъмънън тышкы себептери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,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6</w:t>
            </w:r>
          </w:p>
        </w:tc>
      </w:tr>
      <w:tr>
        <w:trPr>
          <w:trHeight w:val="197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да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транспорттук жаракат алуулар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2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кокустан алкоголдон уулан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зън =зъ 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3 эсе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тамак сищиръъ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,3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айрым жугуштуу жана мите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6,9 эсе</w:t>
            </w:r>
          </w:p>
        </w:tc>
      </w:tr>
      <w:tr>
        <w:trPr/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ош бойлуу кезде, т=р=т учурунда жана т=р=г=нд=н кийинки мезгилде татаалдануула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Наристелердин =лъмънън негизги себептери перинаталдык мезгилде (т=р=лг=нд=н кийинки) пайда болгон абалдар болуп эсептелет, мындан 2021-жылдын январында 2 бала =лг=н же бир жашка чейинки =лг=н наристелердин жалпы санынын 66,7 пайызын тъзг=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январында  Нарын облусунда миграциялык кыймыл катталган эмес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ындагы калкты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миграциясынын к=рс=ткъчт=р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080"/>
        <w:gridCol w:w="126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0 ине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-ж. га %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играция – бардыгы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ышкы миграция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блустар аралык миграция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ички облустук миграция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Калктын оору-сыркоолору.</w:t>
      </w:r>
      <w:r>
        <w:rPr>
          <w:rFonts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Нарын райондук ооруларды алдын алуу жана мамлекеттик санитардык  эпидемиологиялык  к=з=м=лд==  борборунун  берген маалыматтары  боюнча  2021-жылдын январь-февраль айында =тк=н жылдын ушул мезгилине салыштырганда =ткър ичеги инфекциясы 61,2, бруцеллез 83,3 пайызга =ск=н. Ошол эле учурда кургак учук 39,3 пайызга ОРВИ 38,8, котур 50,3 пайызга т=м=нд=г=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ындагы айрым жугуштуу жана мите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оорулары менен калктын оору-сыркоос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440"/>
        <w:gridCol w:w="1440"/>
      </w:tblGrid>
      <w:tr>
        <w:trPr/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, ире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га % менен</w:t>
            </w:r>
          </w:p>
        </w:tc>
      </w:tr>
      <w:tr>
        <w:trPr/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льмонеллез инфекциял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ирустук гепатит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8</w:t>
            </w:r>
          </w:p>
        </w:tc>
      </w:tr>
      <w:tr>
        <w:trPr>
          <w:trHeight w:val="120" w:hRule="atLeast"/>
        </w:trPr>
        <w:tc>
          <w:tcPr>
            <w:tcW w:w="972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А гепати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1</w:t>
            </w:r>
          </w:p>
        </w:tc>
      </w:tr>
      <w:tr>
        <w:trPr>
          <w:trHeight w:val="10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В гепатит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ичеги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1,2</w:t>
            </w:r>
          </w:p>
        </w:tc>
      </w:tr>
      <w:tr>
        <w:trPr>
          <w:trHeight w:val="9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ту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,7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пидемиялык сак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руцел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3,3</w:t>
            </w:r>
          </w:p>
        </w:tc>
      </w:tr>
      <w:tr>
        <w:trPr>
          <w:trHeight w:val="167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оноре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ныкталган козгогучтар алып келген гастроэнториттер, колитте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,1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ургак уч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7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ктериалуу дизентери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респиратордук-вирустук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1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,2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ифилис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5 эсе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сык тум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ИВ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/>
      </w:pPr>
      <w:r>
        <w:rPr>
          <w:rFonts w:cs="TimesKyr" w:ascii="TimesKyr" w:hAnsi="TimesKyr"/>
        </w:rPr>
        <w:t xml:space="preserve">Жетекчинин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</w:rPr>
        <w:t xml:space="preserve">орун басары:                                                                                                   Н.Б.Кыдыралиев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</w:rPr>
      </w:pPr>
      <w:r>
        <w:rPr>
          <w:rFonts w:eastAsia="TimesKyr" w:cs="TimesKyr" w:ascii="TimesKyr" w:hAnsi="TimesKyr"/>
        </w:rPr>
        <w:t xml:space="preserve">                                              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ИРКЕМ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НЕГИЗГИ СОЦИАЛДЫК-ЭКОНОМИКАЛЫК К+РС+ТКЪЧТ+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440"/>
      </w:tblGrid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1-жылдын январь-февралы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1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К-ТАЛАА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351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0,8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56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5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1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593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3,7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671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Т-БАШЫ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872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7,3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7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74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607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8,6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521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УМГАЛ 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91887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8,5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85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82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526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4,2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555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8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КОЧКОР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878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3,6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84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70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363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4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878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6,0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870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9,1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4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37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6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65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6,1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11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4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шаары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73366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6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1931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3,7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688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8,0</w:t>
            </w:r>
          </w:p>
        </w:tc>
      </w:tr>
    </w:tbl>
    <w:p>
      <w:pPr>
        <w:pStyle w:val="Normal"/>
        <w:rPr>
          <w:rStyle w:val="PageNumber"/>
          <w:rFonts w:ascii="TimesKyr" w:hAnsi="TimesKyr" w:cs="TimesKyr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>
          <w:rStyle w:val="PageNumber"/>
          <w:rFonts w:cs="TimesKyr" w:ascii="TimesKyr" w:hAnsi="TimesKyr"/>
          <w:b/>
          <w:sz w:val="28"/>
          <w:szCs w:val="28"/>
        </w:rPr>
        <w:t>АЙЫЛ ЧАРБАСЫ</w:t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Iauiue"/>
        <w:jc w:val="center"/>
        <w:rPr/>
      </w:pPr>
      <w:r>
        <w:rPr>
          <w:rFonts w:cs="TimesKyr" w:ascii="TimesKyr" w:hAnsi="TimesKyr"/>
          <w:b/>
          <w:sz w:val="24"/>
        </w:rPr>
        <w:t>Мал чарбачылыгынын негизги продуктыларын =ндъръъ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b/>
          <w:sz w:val="24"/>
        </w:rPr>
        <w:t>2021-жылдын январь-февраль айында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sz w:val="24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40"/>
        <w:gridCol w:w="2160"/>
      </w:tblGrid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 жылга пайыз менен</w:t>
            </w:r>
          </w:p>
        </w:tc>
      </w:tr>
      <w:tr>
        <w:trPr>
          <w:trHeight w:val="581" w:hRule="atLeast"/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Л ЧАРБАС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 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0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27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МЛЕКЕТТ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НЧ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7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ДЫЙКАН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5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4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6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2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ОЛЛЕКТИВД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ь айларында чарбаларды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боюнча  мал  чарба  продуктыларын =ндъръъ к=л=м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68"/>
        <w:gridCol w:w="1112"/>
        <w:gridCol w:w="868"/>
        <w:gridCol w:w="1112"/>
        <w:gridCol w:w="868"/>
        <w:gridCol w:w="1112"/>
        <w:gridCol w:w="879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к търд=гъ чарбалар боюнча</w:t>
            </w:r>
          </w:p>
        </w:tc>
        <w:tc>
          <w:tcPr>
            <w:tcW w:w="595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нын ичинен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пайыз менен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амлекеттик чарбалар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енчик чарбалар</w:t>
            </w:r>
          </w:p>
        </w:tc>
        <w:tc>
          <w:tcPr>
            <w:tcW w:w="19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дыйкан чарбалар</w:t>
            </w:r>
          </w:p>
        </w:tc>
      </w:tr>
      <w:tr>
        <w:trPr>
          <w:trHeight w:val="878" w:hRule="atLeast"/>
        </w:trPr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2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105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7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6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56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450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07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82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85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63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9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84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596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41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35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Ъ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00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7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27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650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8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522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2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74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7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8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367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82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13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70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286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8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37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339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6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УМУРТКА (мищ. даана)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4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1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5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9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4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9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1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8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ЪН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1416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ОДА ЖАНА КЫЗМАТ К+РС+ТЪ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Менчиктин търъ боюнча коомдук тамак ашты кошкондо чекене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соода жъгъртъънън к=л=мъ 2021-жылдын январь-февраль айларына карата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81"/>
        <w:gridCol w:w="1984"/>
        <w:gridCol w:w="1994"/>
        <w:gridCol w:w="1991"/>
      </w:tblGrid>
      <w:tr>
        <w:trPr/>
        <w:tc>
          <w:tcPr>
            <w:tcW w:w="208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иш жъзънд=,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9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. 2020-ж. пайыз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-тыкка пайыз менен</w:t>
            </w:r>
          </w:p>
        </w:tc>
      </w:tr>
      <w:tr>
        <w:trPr/>
        <w:tc>
          <w:tcPr>
            <w:tcW w:w="208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учурдагы баада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салыштырма баада</w:t>
            </w:r>
          </w:p>
        </w:tc>
        <w:tc>
          <w:tcPr>
            <w:tcW w:w="19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блус боюнча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1488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3,9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1,3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1003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 xml:space="preserve">анын ичинен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менчиктин търъ боюнча</w:t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>-мамлекеттик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-мамлекеттик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эмес</w:t>
            </w:r>
          </w:p>
        </w:tc>
        <w:tc>
          <w:tcPr>
            <w:tcW w:w="198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4882</w:t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1</w:t>
            </w:r>
          </w:p>
        </w:tc>
        <w:tc>
          <w:tcPr>
            <w:tcW w:w="19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5</w:t>
            </w:r>
          </w:p>
        </w:tc>
        <w:tc>
          <w:tcPr>
            <w:tcW w:w="199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</w:tr>
      <w:tr>
        <w:trPr>
          <w:trHeight w:val="174" w:hRule="atLeast"/>
        </w:trPr>
        <w:tc>
          <w:tcPr>
            <w:tcW w:w="20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анын ичинен жеке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менчик</w:t>
            </w:r>
          </w:p>
        </w:tc>
        <w:tc>
          <w:tcPr>
            <w:tcW w:w="19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7840</w:t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4</w:t>
            </w:r>
          </w:p>
        </w:tc>
        <w:tc>
          <w:tcPr>
            <w:tcW w:w="19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8</w:t>
            </w:r>
          </w:p>
        </w:tc>
        <w:tc>
          <w:tcPr>
            <w:tcW w:w="19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0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Аймактар боюнча 2021-жылдын январь-февраль айларына карата чекене соода жъгъртъъ к=л=мъ, мейманканалардын жана ресторандардын кызмат к=рс=тъъ к=л=мд=рън кошкондо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jc w:val="center"/>
        <w:rPr/>
      </w:pPr>
      <w:r>
        <w:rPr/>
        <w:t>(мищ сом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800"/>
        <w:gridCol w:w="1440"/>
        <w:gridCol w:w="144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оода жъгъртъънън салыштырма к=л=мъ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. 2020-ж. пайыз менен</w:t>
            </w:r>
          </w:p>
        </w:tc>
      </w:tr>
      <w:tr>
        <w:trPr>
          <w:trHeight w:val="736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-тырма баада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8822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1488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2808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3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1,3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03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93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8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7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54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07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0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6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53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265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91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2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305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3637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91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4</w:t>
            </w:r>
          </w:p>
        </w:tc>
      </w:tr>
      <w:tr>
        <w:trPr>
          <w:trHeight w:val="26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95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5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7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1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510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9319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054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7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-февраль айларына карата дъщ жана чекене соода, автомобилдерди  жана мотоциклдерди ощдоо к=л=мд=р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987"/>
        <w:gridCol w:w="1988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кономикалык ишмердъълъгънън търъ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, мищ сом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тыкка болгон ълъшъ</w:t>
            </w:r>
          </w:p>
        </w:tc>
        <w:tc>
          <w:tcPr>
            <w:tcW w:w="39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. 2020-ж. пайыз менен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ода: автомобилдерди, тиричилик буюмдарын жана жеке колдонуучу нерселер менен ъйд= колдонуучу буюмдарды ощдо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146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1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, автомобиль б=лъкт=рън, тетиктерди жана шаймандарды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5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0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,2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7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 техникалык жактан тейл== жана ощд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3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5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отор майларын чекене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467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,58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3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1</w:t>
            </w:r>
          </w:p>
        </w:tc>
      </w:tr>
      <w:tr>
        <w:trPr>
          <w:trHeight w:val="80" w:hRule="atLeast"/>
        </w:trPr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соод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35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22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3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26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екене соода, буга автомобилдерди жана мотор майларын сатуу кирбейт.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162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67</w:t>
            </w:r>
          </w:p>
        </w:tc>
        <w:tc>
          <w:tcPr>
            <w:tcW w:w="198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6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1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ь айларына карата мотор майларын чекене сатуунун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 боюнч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1326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2467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5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2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5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,8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07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42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62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11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5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95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62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1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58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65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ь айларына карата автомобилдерди жана мотоциклдерди сатууну кошпогондогу чекене сооданын 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2085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316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6,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1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31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06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1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39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62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1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25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34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3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9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223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911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2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8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ь айларына карата мейманканалардын жана ресторандардын кызмат к=рс=тъъл=рън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08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4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7,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9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йманканалардын кызмат к=рс=тъъл=ръ жана турристик жашоо ъчън кызмат к=рс=тъъл=р, кыска м==н=тк= жашоо ъчън ылайыкталган башка жайлардын кызмат к=рс=тъъл=ръ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сторан, барлардын кызмат к=рс=тъъл=ръ жана даяр тамак ашты камсыздоо боюнча мобилдъъ жана башка кызмат к=рс=тъъл=р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2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5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5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,4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ь айларына карата мейманканалардын жана ресторандардын кызмат  к=рс=тъъл=рънън к=л=мъ аймактар боюнча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08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4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7,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9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5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6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4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1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,6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1-жылдын январь-февраль айларына карата кызмат к=рс=тъъл=рдън 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rPr/>
      </w:pPr>
      <w:r>
        <w:rPr/>
        <w:t>(мищ 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620"/>
        <w:gridCol w:w="162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ж.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ж.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к=л=м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 жылга пайыз менен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баа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 баада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6726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0773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5725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9,3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71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82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44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3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21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10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43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4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55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91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49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2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78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81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45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5</w:t>
            </w:r>
          </w:p>
        </w:tc>
      </w:tr>
      <w:tr>
        <w:trPr>
          <w:trHeight w:val="200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1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0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2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6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88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98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70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Нарын шаарындагы тамак-аштардын баасы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</w:rPr>
        <w:t>Чолпон соода борбору 20</w:t>
      </w:r>
      <w:r>
        <w:rPr>
          <w:rFonts w:cs="TimesKyr" w:ascii="TimesKyr" w:hAnsi="TimesKyr"/>
          <w:b/>
          <w:lang w:val="ky-KG"/>
        </w:rPr>
        <w:t>21</w:t>
      </w:r>
      <w:r>
        <w:rPr>
          <w:rFonts w:cs="TimesKyr" w:ascii="TimesKyr" w:hAnsi="TimesKyr"/>
          <w:b/>
        </w:rPr>
        <w:t xml:space="preserve">-жылдын февраль айына карата. 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left="5664" w:firstLine="708"/>
        <w:jc w:val="center"/>
        <w:rPr/>
      </w:pPr>
      <w:r>
        <w:rPr/>
        <w:t>(сом, тыйын 1  килограммга)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020"/>
        <w:gridCol w:w="2204"/>
        <w:gridCol w:w="2020"/>
      </w:tblGrid>
      <w:tr>
        <w:trPr>
          <w:trHeight w:val="443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9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21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</w:tr>
      <w:tr>
        <w:trPr>
          <w:trHeight w:val="2385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bookmarkStart w:id="0" w:name="OLE_LINK20"/>
            <w:bookmarkStart w:id="1" w:name="OLE_LINK19"/>
            <w:bookmarkStart w:id="2" w:name="_Hlk6392540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rFonts w:cs="TimesKyr" w:ascii="TimesKyr" w:hAnsi="TimesKyr"/>
                <w:sz w:val="22"/>
                <w:szCs w:val="22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пуст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би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сно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 /10 даана/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л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,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4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4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,6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37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296,25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,0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8,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0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4,8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4,8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3,66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,1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,9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7,9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7,9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4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3,02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ь айларына карата подряддык курулуш -монтаждоо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</w:rPr>
        <w:t>иштеринин аткарылышы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080" w:firstLine="708"/>
        <w:jc w:val="center"/>
        <w:rPr/>
      </w:pPr>
      <w:r>
        <w:rPr/>
        <w:t>(мищ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2700"/>
      </w:tblGrid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з къчт=ръ менен аткарылган иштер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пайыз  менен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bookmarkStart w:id="5" w:name="_Hlk37842070"/>
            <w:bookmarkStart w:id="6" w:name="OLE_LINK4"/>
            <w:bookmarkStart w:id="7" w:name="OLE_LINK3"/>
            <w:bookmarkEnd w:id="5"/>
            <w:bookmarkEnd w:id="6"/>
            <w:bookmarkEnd w:id="7"/>
            <w:r>
              <w:rPr>
                <w:rFonts w:cs="TimesKyr" w:ascii="TimesKyr" w:hAnsi="TimesKyr"/>
                <w:sz w:val="20"/>
                <w:szCs w:val="20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57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6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44,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080" w:right="110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6">
    <w:name w:val="caaieiaie 6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3">
    <w:name w:val="Iniiaiie oaeno n ionooiii 3"/>
    <w:basedOn w:val="Iauiue"/>
    <w:qFormat/>
    <w:pPr>
      <w:ind w:left="-142" w:firstLine="720"/>
      <w:jc w:val="center"/>
    </w:pPr>
    <w:rPr>
      <w:rFonts w:ascii="TimesKyr" w:hAnsi="TimesKyr" w:cs="TimesKyr"/>
      <w:sz w:val="24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8"/>
    </w:rPr>
  </w:style>
  <w:style w:type="paragraph" w:styleId="Iniiaiieoaeno2">
    <w:name w:val="Iniiaiie oaeno 2"/>
    <w:basedOn w:val="Iauiue"/>
    <w:qFormat/>
    <w:pPr>
      <w:ind w:right="-630" w:hanging="0"/>
      <w:jc w:val="both"/>
    </w:pPr>
    <w:rPr>
      <w:rFonts w:ascii="TimesKyr" w:hAnsi="TimesKyr" w:cs="TimesK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sz w:val="24"/>
    </w:rPr>
  </w:style>
  <w:style w:type="paragraph" w:styleId="Caaieiaie4">
    <w:name w:val="caaieiaie 4"/>
    <w:basedOn w:val="Iauiue"/>
    <w:next w:val="Iauiue"/>
    <w:qFormat/>
    <w:pPr>
      <w:keepNext w:val="true"/>
    </w:pPr>
    <w:rPr>
      <w:sz w:val="24"/>
    </w:rPr>
  </w:style>
  <w:style w:type="paragraph" w:styleId="Iniiaiieoaeno3">
    <w:name w:val="Iniiaiie oaeno 3"/>
    <w:basedOn w:val="Iauiue"/>
    <w:qFormat/>
    <w:pPr>
      <w:jc w:val="center"/>
    </w:pPr>
    <w:rPr>
      <w:sz w:val="24"/>
      <w:lang w:val="en-US"/>
    </w:rPr>
  </w:style>
  <w:style w:type="paragraph" w:styleId="BodyText31">
    <w:name w:val="Body Text 31"/>
    <w:basedOn w:val="Normal"/>
    <w:qFormat/>
    <w:pPr/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5:52:00Z</dcterms:created>
  <dc:creator>Admin</dc:creator>
  <dc:description/>
  <cp:keywords/>
  <dc:language>en-US</dc:language>
  <cp:lastModifiedBy>Admin</cp:lastModifiedBy>
  <cp:lastPrinted>2021-03-17T14:03:00Z</cp:lastPrinted>
  <dcterms:modified xsi:type="dcterms:W3CDTF">2021-03-19T05:52:00Z</dcterms:modified>
  <cp:revision>2</cp:revision>
  <dc:subject/>
  <dc:title/>
</cp:coreProperties>
</file>