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февраль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22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43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8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0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2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2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7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г. промышленными предприятиями произведено продукции на сумму 595226,4 тыс.сомов, индекс физического объема к январю-февралю 2020г. составил   112,6 процента. В феврале 2021 года произведено промышленной продукции на сумму 269753,1 тыс.сомов, индекс физического объема к февралю 2020г. составил  110,3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в январе-феврале  2021г. (тыс. сомов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21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9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3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0,2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 добычи каменного угля и бурого угля (лигнита), производства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феврал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26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, за исключением Кочкорского района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621,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701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753,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226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2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7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48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3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351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0,8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52,7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45,9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8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72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4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13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1329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247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1887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2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5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14,0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61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78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6572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271,2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586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87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1953,1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36392,5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5586,7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73366,2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9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г. в общем объеме промышленного производства доля добычи полезных ископаемых составила 48,9 процента, обрабатывающих производств – 9,6,  обеспечения  электроэнергией, газом, паром и кондиционированным воздухом  - 40,5, очистки, водоснабжения, обработки отходов и получения вторичного сырья – 1,0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феврале  2021г. составил 291030,2 тыс.сомов, а индекс физического объема к январю-февралю 2020г. – 116,4 процента. Увеличение объемов промышленного производства обеспечено ростом  добычи  каменного угля и бурого угля на 20,8 процента. Наряду с этим, отмечалось сокращение объемов (на 56,7 процента) добычи прочих полезных ископаемых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1077"/>
        <w:gridCol w:w="1077"/>
        <w:gridCol w:w="1077"/>
        <w:gridCol w:w="1033"/>
        <w:gridCol w:w="1033"/>
        <w:gridCol w:w="125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4,4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4,8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9,0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36,5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748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феврале 2021г. в целом составил 56879,0 тыс.сомов, из него производство пищевых продуктов (включая напитки) и табачных изделий – 49131,4 тыс.сомов (8,2 процента от общего объема по промышленности), прочие производства, ремонт и установка машин и оборудования – 2357,7 тыс.сомов (0,4 процента), текстильное производство; производство одежды и обуви, кожи и прочих кожаных изделий – 2783,0 тыс.сомов (0,5 процента). Индекс физического объема в целом по отрасли в январе-феврале 2021г. составил 167,9 процента, в феврале – 174,8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69,8 процента)  обеспечено за счет роста выпуска молочных продуктов – в 27,7 раза, хлебобулочных изделий и выпечки – на 2,9 процента, готовых кормов для животных – на 19,0 процента. Рост продукции в текстильном производстве; производстве одежды и обуви, кожи и прочих кожаных изделий (в 2,0 раза)  обусловлен увеличением  объемов  выпуска одежды – в 12,1 раза, кожи, изделий из кожи – на 12,5 процента. Производство деревянных и бумажных изделий увеличилось на 28,6 процента, резиновых и пластмассовых изделий, прочих неметаллических минеральных продуктов – на 8,2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ряду с этим, индекс физического объема  по производству основных металлов и готовых металлических изделий  в январе-феврале т.г. составил 91,3 процента.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5586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,5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5,2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0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6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5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2 р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феврале 2021г.составил 241082,2 тыс.сомов, что на 3,0 процента больше, чем за этот же период прошлого года. В феврале эти показатели составляли, соответственно, 115172,0 тыс.сомов и 105,6 процента. Услуги по распределению  и продаже электроэнергии  в январе-феврале т.г. выросло на 7,3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феврал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136"/>
        <w:gridCol w:w="1080"/>
        <w:gridCol w:w="1260"/>
        <w:gridCol w:w="1080"/>
        <w:gridCol w:w="108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8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феврале 2021г. составил 6235,0 тыс.сомов, в феврале – 3131,2 тыс., индекс физического объема, соответственно,  106,1 и 103,1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феврале 2021 года объем грузов, перевезенных автомобильным транспортом, по сравнению с прошлым периодом увеличилось на 4,2 тыс. тонн  и составила  102,3 процента. Рост объемов перевозок грузов автомобильного транспорта отмечался во всех районах области, но наиболее значительной в городе Нары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феврал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феврале 2021 года  по сравнению с прошлым годом увеличился на 63,9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февралем прошлого года выросли на 8,8 тыс. человек и составил 100,9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феврале 2021 года возрос на – 994,1 тыс. пассажира километров, или 102,7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9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1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 2021 года составил 5264,1 тыс. сомов (в текущих ценах) и увеличилось по сравнению прошлым годом на 11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 2021 года составил 1506,3 тыс. сомов и по сравнению с январем  2020 года уменьшилось на 24,9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 2021 года составил 3757,8 тыс. сомов или 137,5 процента по сравнению с январ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феврале   2021 г.  хозяйствами всех категорий произведено  10921  тонн скота  и птицы на убой  (в живой массе) или на  1,1  процента больше, чем в 2020 г. Надоено 14500  тонн молока,  что больше на 1,6  процента больше прошлого года, получено  40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87,1  кг молока, что больше на 1,5  кг с  прошлым  годом.  В хозяйствах  Кочкорского  района средний надой молока намного больше, от одной коровы надоено 97,4 кг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1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феврал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3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1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6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1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0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феврал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2" w:name="_Hlk500929893"/>
            <w:bookmarkEnd w:id="12"/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феврале 2021 года составил 711,5 млн. сомов, что в сопоставимых ценах на 2,1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431,6 млн. сомов, что на 9,9 процента меньше, а его доля  в общем объеме составила 60,67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2,9 млн. сомов, что составил больше на 40,7 процента в сопоставимых ценах к отчетному периоду 2020 года, а его удельный вес в общем объеме оборота составил 0,40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феврале 2021 года 224,7 млн. сомов, что на 13,1 процента больше чем в 2020 году, а его удельный вес в общем объеме оборота составил 31,58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меньшилось на 1,5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январе 2021 года составили 3,4 млн. сомов, что по сравнению с аналогичным периодом 2020 года меньше на 40,6 процента, из них 2,6 млн. сомов  пришлось на рестораны (на 47,6 процента меньше), а 855 тыс.сомов – на услуги, оказанные гостиницами (на 10,5 процента меньше).</w:t>
      </w:r>
    </w:p>
    <w:p>
      <w:pPr>
        <w:pStyle w:val="Normal"/>
        <w:ind w:firstLine="708"/>
        <w:jc w:val="both"/>
        <w:rPr/>
      </w:pPr>
      <w:r>
        <w:rPr/>
        <w:t>В январе-феврале 2021 года общий объем розничной торговли, включая услуги гостиниц и ресторанов, сложился в объеме 714,9 млн. сомов, что в сопоставимых ценах   на 8,7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февраль 2021 года по предварительной оценке, составил 1082,1 млн. сомов и по сравнению с предыдущим годом увеличилось на 5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февраль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3" w:name="_Hlk40702909"/>
            <w:bookmarkStart w:id="14" w:name="OLE_LINK6"/>
            <w:bookmarkStart w:id="15" w:name="OLE_LINK5"/>
            <w:bookmarkEnd w:id="13"/>
            <w:bookmarkEnd w:id="14"/>
            <w:bookmarkEnd w:id="15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144,1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750,9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6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0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1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феврале месяце текущего года по сравнению с февралем 2020г. составил 112,1 процента, а по сравнению с предыдущим месяцем составил 101,8 процента. Индекс цен на пищевые продукты без алкогольных напитков по сравнению с предыдущим месяцем составил 101,8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6 процента, в феврале месяце текущего года по сравнению с февралем 2020г. составил 103,8 процента. Индексы тарифов на платные услуги населению составил – 100,1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7pt;height:291.7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695856526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феврал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6" w:name="OLE_LINK3"/>
      <w:bookmarkStart w:id="17" w:name="OLE_LINK3"/>
      <w:bookmarkEnd w:id="1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по области введено 160 млн. 752,0 тыс. сомов основных фондов, освоено  160 млн. 752,0 тыс. сомов капитальных вложений, в том числе 157 млн. 537,0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0213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капитальные вложения освоены за счет средств насел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12757,2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е 2021г. среднемесячная номинальная заработная плата одного работника (без учета малых предприятий) составила 17835,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ем 2020г на 2,6 процента, а реальный размер заработной платы исчисленный с учетом индекса потребительских цен уменьшилось на 7,5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январ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т.г. по отношению к январ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14,9 процента, обрабатывающие промышленности на 27,8 процента, операции с недвижимым имуществом на 22,5 процента, профессиональная научная и техническая деятельности на 11,1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г. среднемесячная заработная плата по г. Нарын превысила средне областной уровень более, чем на 23,2 процента, составив 21972,2 сома. В остальных регионах ее уровень варьировал от  14797,1 сома в Жумгальском, 17199,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февраля  2021 года составила 25 млн. 992,2 тыс. сомов, по сравнению с аналогичной датой предыдущего года увеличилось на 28,8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5,5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феврале 2021 года в управление труда и социального развития обратились 151 человек, из них 144 признаны безработными. В течении месяца из числа признанных безработными снято с учета 110 человек. Из них 34 человек были трудоустроены на свободные рабочие места (вакансии). На 1 марта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7,6 процента. Из них официальный статус безработного имеют 2876 человек. Из числа безработных, получающих пособий 16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90 человек, проходят профессиональное обучение 93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марта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марта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329719152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С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Исполнение местного бюджета области.</w:t>
      </w:r>
      <w:r>
        <w:rPr>
          <w:sz w:val="20"/>
          <w:szCs w:val="20"/>
        </w:rPr>
        <w:t xml:space="preserve"> В  январе 2021 года доходы местного бюджета области исполнены в объеме 55 млн. 580,8 тыс. сомов, или по сравнению с  аналогичным периодом 2020г.уменьшился на 5,9 процента. На долю налоговых поступлений пришлось – 46,8 процента всех доходов, что на 5,4 процента больше, чем в 2020г., неналоговых – 8,0 процента (на 43,7 процента меньше) с соответствующим периодом прошлого г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ой объем налоговых поступлений обеспечен  за счет  увеличения поступления налогов на доходы и прибыль – на 37,0 процента и налоги на собственность на 8,2 процента,  а неналоговых доходов за счет увеличения  доходов от собственности и проценты на 2,7 процен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бъем полученных официальных трансфертов составил 25 млн. 131,8 тыс. сомов, его удельный вес в общих доходах составил 45,2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январе 2021 года расходы местного бюджета области составили 9 млн. 630,1 тыс. сом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перационных расходах основной объем средств направлен на финансирование социально-культурной и коммунальной жилищной сферы – 5 млн. 795,6 тыс. сомов, или 60,2 процента всех средств и на финансирование государственных служб общего назначения, обороны, общественного порядка и безопасности –  3 млн. 834,5 тыс. сомов или 39,8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процентах к итог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2"/>
          <w:szCs w:val="22"/>
        </w:rPr>
        <w:object w:dxaOrig="9075" w:dyaOrig="5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4pt;height:298.6pt" stroked="t" strokecolor="#000000" strokeweight="5pt" filled="f" o:ole="">
            <v:stroke linestyle="ThickThin" dashstyle="Solid"/>
            <v:imagedata r:id="rId10" o:title=""/>
          </v:shape>
          <o:OLEObject Type="Embed" ProgID="" ShapeID="ole_rId9" DrawAspect="Content" ObjectID="_1417291497" r:id="rId9"/>
        </w:objec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 сом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080"/>
        <w:gridCol w:w="1260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нварь 2020г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2021г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/>
        <w:tc>
          <w:tcPr>
            <w:tcW w:w="49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8" w:name="OLE_LINK14"/>
            <w:bookmarkStart w:id="19" w:name="OLE_LINK13"/>
            <w:bookmarkStart w:id="20" w:name="OLE_LINK64"/>
            <w:bookmarkStart w:id="21" w:name="OLE_LINK47"/>
            <w:bookmarkStart w:id="22" w:name="OLE_LINK46"/>
            <w:bookmarkStart w:id="23" w:name="OLE_LINK33"/>
            <w:bookmarkStart w:id="24" w:name="OLE_LINK30"/>
            <w:bookmarkStart w:id="25" w:name="OLE_LINK53"/>
            <w:bookmarkStart w:id="26" w:name="OLE_LINK52"/>
            <w:bookmarkStart w:id="27" w:name="_Hlk490568020"/>
            <w:bookmarkStart w:id="28" w:name="OLE_LINK9"/>
            <w:bookmarkStart w:id="29" w:name="OLE_LINK8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4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по единому налог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пец.средства бюдж. организац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 и за оказание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за пользов автомоб. дорога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7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, платежи и государственно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 и платеж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30" w:name="OLE_LINK35"/>
            <w:r>
              <w:rPr>
                <w:b/>
                <w:i/>
                <w:sz w:val="20"/>
                <w:szCs w:val="20"/>
              </w:rPr>
              <w:t>Расходы</w:t>
            </w:r>
            <w:bookmarkEnd w:id="30"/>
            <w:r>
              <w:rPr>
                <w:b/>
                <w:i/>
                <w:sz w:val="20"/>
                <w:szCs w:val="20"/>
              </w:rPr>
              <w:t xml:space="preserve"> от операционной 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 назнач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порядок и безопас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вопрос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ы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 2021г. в органах  ЗАГС зарегистрировано 435 новорожденных или 17,5 на 1000 населения (18,9 – в 2020г.), 141 умерших или 5,7 на 1000 населения (6,4 – в 2020г.). в результате естественный прирост населения составил 294 человек или 11,8 на 1000 населения (12,5 – в 2020г.). Умерло 3 младенцев в возрасте до одного года или 6,9 на 1000 родившихся живыми (12,9 – в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" w:name="_Hlk532804272"/>
            <w:bookmarkStart w:id="32" w:name="OLE_LINK51"/>
            <w:bookmarkStart w:id="33" w:name="OLE_LINK50"/>
            <w:bookmarkEnd w:id="31"/>
            <w:bookmarkEnd w:id="32"/>
            <w:bookmarkEnd w:id="33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 года наиболее высокий уровень естественного прироста населения отмечался в  Нарынском районе  18,4 промилле, а самый низкий в Ат-Башинском районе 6,3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4,7 процента, болезни органов дыхания – 7,8 процентов, внешние причины смерти 7,1, инфекционные и паразитарные болезни на 5,0, новообразования – 12,1 процентов и болезни органов пищеварения – 6,4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4" w:name="_Hlk1135801"/>
            <w:bookmarkStart w:id="35" w:name="OLE_LINK61"/>
            <w:bookmarkStart w:id="36" w:name="OLE_LINK60"/>
            <w:bookmarkEnd w:id="34"/>
            <w:bookmarkEnd w:id="35"/>
            <w:bookmarkEnd w:id="36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9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 2021г. умерло 2 младенцев или 66,7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 2021 года по Нарынской области  миграционных движений не зарегистриров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феврале 2021 года по сравнению с отчетным периодом 2020г. наблюдалось увеличение острой кишечной инфекции на 61,2, бруцеллеза на 83,3 процента. В то же время уменьшилось число случаев туберкулеза  на 39,3 процента, ОРВИ на 38,8, чесотки на 56,3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феврал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37" w:name="OLE_LINK76"/>
            <w:bookmarkStart w:id="38" w:name="OLE_LINK75"/>
            <w:bookmarkStart w:id="39" w:name="OLE_LINK74"/>
            <w:bookmarkStart w:id="40" w:name="OLE_LINK73"/>
            <w:bookmarkStart w:id="41" w:name="OLE_LINK63"/>
            <w:bookmarkStart w:id="42" w:name="OLE_LINK62"/>
            <w:bookmarkStart w:id="43" w:name="_Hlk524614774"/>
            <w:bookmarkStart w:id="44" w:name="OLE_LINK43"/>
            <w:bookmarkStart w:id="45" w:name="OLE_LINK42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Зам.руководителя:                                                                                         Н.Б.Кыдырал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февра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6" w:name="_Hlk524695984"/>
            <w:bookmarkStart w:id="47" w:name="OLE_LINK45"/>
            <w:bookmarkStart w:id="48" w:name="OLE_LINK44"/>
            <w:bookmarkEnd w:id="46"/>
            <w:bookmarkEnd w:id="47"/>
            <w:bookmarkEnd w:id="48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9" w:name="OLE_LINK12"/>
            <w:bookmarkStart w:id="50" w:name="OLE_LINK11"/>
            <w:bookmarkStart w:id="51" w:name="OLE_LINK24"/>
            <w:bookmarkStart w:id="52" w:name="OLE_LINK23"/>
            <w:bookmarkStart w:id="53" w:name="_Hlk488051685"/>
            <w:bookmarkStart w:id="54" w:name="OLE_LINK4"/>
            <w:bookmarkStart w:id="55" w:name="OLE_LINK1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февраль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/>
        <w:t xml:space="preserve">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февраль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82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0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февраль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08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1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4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6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85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3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февраль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февраль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6" w:name="OLE_LINK25"/>
            <w:bookmarkStart w:id="57" w:name="OLE_LINK22"/>
            <w:bookmarkStart w:id="58" w:name="OLE_LINK10"/>
            <w:bookmarkStart w:id="59" w:name="OLE_LINK7"/>
            <w:bookmarkStart w:id="60" w:name="_Hlk50975453"/>
            <w:bookmarkStart w:id="61" w:name="OLE_LINK20"/>
            <w:bookmarkStart w:id="62" w:name="OLE_LINK19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6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38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259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6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0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5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3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8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7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2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февраль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февраль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11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2"/>
      <w:footerReference w:type="first" r:id="rId13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mailto:narin@stat.kg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3:59:00Z</cp:lastPrinted>
  <dcterms:modified xsi:type="dcterms:W3CDTF">2021-03-19T05:52:00Z</dcterms:modified>
  <cp:revision>2</cp:revision>
  <dc:subject/>
  <dc:title/>
</cp:coreProperties>
</file>