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257300</wp:posOffset>
            </wp:positionH>
            <wp:positionV relativeFrom="paragraph">
              <wp:posOffset>16764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ТАТИСТИКАЛЫК БЮЛЛЕТЕНЬ №1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</w:r>
    </w:p>
    <w:p>
      <w:pPr>
        <w:pStyle w:val="Heading2"/>
        <w:rPr>
          <w:rFonts w:ascii="TimesKyr" w:hAnsi="TimesKyr" w:cs="TimesKyr"/>
          <w:b/>
          <w:b/>
          <w:sz w:val="32"/>
          <w:szCs w:val="32"/>
        </w:rPr>
      </w:pPr>
      <w:r>
        <w:rPr>
          <w:rFonts w:cs="TimesKyr" w:ascii="TimesKyr" w:hAnsi="TimesKyr"/>
          <w:b/>
          <w:sz w:val="32"/>
          <w:szCs w:val="32"/>
        </w:rPr>
        <w:t>МАЗМУНУ</w:t>
      </w:r>
    </w:p>
    <w:p>
      <w:pPr>
        <w:pStyle w:val="Heading2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арын облусунун</w:t>
      </w:r>
    </w:p>
    <w:p>
      <w:pPr>
        <w:pStyle w:val="Heading4"/>
        <w:ind w:left="1416" w:hanging="0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негизги  социалдык экономикалык</w:t>
      </w:r>
    </w:p>
    <w:p>
      <w:pPr>
        <w:pStyle w:val="Heading4"/>
        <w:ind w:left="708" w:firstLine="708"/>
        <w:jc w:val="left"/>
        <w:rPr>
          <w:rFonts w:ascii="TimesKyr" w:hAnsi="TimesKyr" w:cs="TimesKyr"/>
          <w:b w:val="false"/>
          <w:b w:val="false"/>
          <w:i/>
          <w:i/>
          <w:szCs w:val="28"/>
        </w:rPr>
      </w:pPr>
      <w:r>
        <w:rPr>
          <w:rFonts w:cs="TimesKyr" w:ascii="TimesKyr" w:hAnsi="TimesKyr"/>
          <w:b w:val="false"/>
          <w:i/>
          <w:szCs w:val="28"/>
        </w:rPr>
        <w:t>к=рс=ткъчт=ръ…………………………………………………….3</w:t>
      </w:r>
    </w:p>
    <w:p>
      <w:pPr>
        <w:pStyle w:val="BodyText3"/>
        <w:jc w:val="center"/>
        <w:rPr>
          <w:rFonts w:ascii="TimesKyr" w:hAnsi="TimesKyr" w:cs="TimesKyr"/>
          <w:b/>
          <w:b/>
          <w:i/>
          <w:i/>
          <w:sz w:val="28"/>
          <w:szCs w:val="28"/>
        </w:rPr>
      </w:pPr>
      <w:r>
        <w:rPr>
          <w:rFonts w:cs="TimesKyr" w:ascii="TimesKyr" w:hAnsi="TimesKyr"/>
          <w:b/>
          <w:i/>
          <w:sz w:val="28"/>
          <w:szCs w:val="28"/>
        </w:rPr>
      </w:r>
    </w:p>
    <w:p>
      <w:pPr>
        <w:pStyle w:val="BodyText3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BodyText3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+н=р жайы………………………………………………………...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Транспорт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Байланыш…………………………………………………………14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Айыл чарбасы…………………………………………………….15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Соода жана тейл==………………………………………………16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питалдык курулуш……………………………………………18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Калк статистикасы……………………………………………….22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ind w:left="708" w:firstLine="708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  <w:t>Эмгек акы………………………………………………………….24</w:t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</w:rPr>
      </w:pPr>
      <w:r>
        <w:rPr>
          <w:rFonts w:cs="TimesKyr" w:ascii="TimesKyr" w:hAnsi="TimesKyr"/>
          <w:i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i/>
          <w:i/>
          <w:sz w:val="28"/>
          <w:szCs w:val="28"/>
          <w:lang w:val="en-US" w:eastAsia="en-US"/>
        </w:rPr>
      </w:pPr>
      <w:r>
        <w:rPr>
          <w:rFonts w:cs="TimesKyr" w:ascii="TimesKyr" w:hAnsi="TimesKyr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628900</wp:posOffset>
            </wp:positionH>
            <wp:positionV relativeFrom="paragraph">
              <wp:posOffset>167005</wp:posOffset>
            </wp:positionV>
            <wp:extent cx="1943100" cy="1542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cs="TimesKyr" w:ascii="TimesKyr" w:hAnsi="TimesKyr"/>
          <w:szCs w:val="28"/>
        </w:rPr>
        <w:t>2020-жыл ъчън Нарын облусунун</w:t>
      </w:r>
    </w:p>
    <w:p>
      <w:pPr>
        <w:pStyle w:val="Heading4"/>
        <w:rPr>
          <w:rFonts w:ascii="TimesKyr" w:hAnsi="TimesKyr" w:cs="TimesKyr"/>
          <w:szCs w:val="28"/>
        </w:rPr>
      </w:pPr>
      <w:r>
        <w:rPr>
          <w:rFonts w:eastAsia="TimesKyr" w:cs="TimesKyr" w:ascii="TimesKyr" w:hAnsi="TimesKyr"/>
          <w:szCs w:val="28"/>
        </w:rPr>
        <w:t xml:space="preserve"> </w:t>
      </w:r>
      <w:r>
        <w:rPr>
          <w:rFonts w:cs="TimesKyr" w:ascii="TimesKyr" w:hAnsi="TimesKyr"/>
          <w:szCs w:val="28"/>
        </w:rPr>
        <w:t>негизги  социалдык экономикалык к=рс=ткъчт=ръ</w:t>
      </w:r>
    </w:p>
    <w:p>
      <w:pPr>
        <w:pStyle w:val="Heading4"/>
        <w:rPr>
          <w:rFonts w:eastAsia="TimesKyr"/>
        </w:rPr>
      </w:pPr>
      <w:r>
        <w:rPr>
          <w:rFonts w:eastAsia="TimesKyr"/>
        </w:rPr>
        <w:t xml:space="preserve">                                                                        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 жыл 2018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43934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11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4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6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72058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54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365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7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59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7053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5685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2036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5545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9784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73773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4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0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,7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*- физикалык к=л=мдън индекси</w:t>
      </w:r>
    </w:p>
    <w:p>
      <w:pPr>
        <w:pStyle w:val="Footer"/>
        <w:tabs>
          <w:tab w:val="clear" w:pos="4153"/>
          <w:tab w:val="clear" w:pos="8306"/>
        </w:tabs>
        <w:ind w:left="480" w:hanging="0"/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  <w:sz w:val="28"/>
          <w:szCs w:val="28"/>
        </w:rPr>
      </w:pPr>
      <w:r>
        <w:rPr>
          <w:rFonts w:cs="TimesKyr" w:ascii="TimesKyr" w:hAnsi="TimesKyr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ind w:left="480" w:hanging="0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+Н+Р ЖАЙ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</w:t>
      </w:r>
    </w:p>
    <w:p>
      <w:pPr>
        <w:pStyle w:val="Normal"/>
        <w:ind w:left="-180" w:firstLine="180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>2020-жыл ъчъ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440"/>
        <w:gridCol w:w="1152"/>
        <w:gridCol w:w="1368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44196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94393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7101,3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57424,2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909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56536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0449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20623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724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5786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982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12234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9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5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749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67,2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388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,8</w:t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352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6152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625,7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23104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2,5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25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4735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36,7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558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,2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 булгаарыдан жасалган 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27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81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798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6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6808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9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20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,0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69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7,3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32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3,5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6 эсе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0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 =ндъръшъ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27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6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01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14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5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63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1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3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7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830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60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301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602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9,5</w:t>
            </w:r>
          </w:p>
        </w:tc>
        <w:tc>
          <w:tcPr>
            <w:tcW w:w="115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39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227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1,0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561,2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1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8496" w:firstLine="708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ind w:left="8496" w:firstLine="708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</w:t>
      </w:r>
      <w:r>
        <w:rPr/>
        <w:t>уландысы</w:t>
      </w:r>
    </w:p>
    <w:tbl>
      <w:tblPr>
        <w:tblW w:w="105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260"/>
        <w:gridCol w:w="1440"/>
        <w:gridCol w:w="1460"/>
        <w:gridCol w:w="1260"/>
        <w:gridCol w:w="114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4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4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835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5819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91,9</w:t>
            </w:r>
          </w:p>
        </w:tc>
        <w:tc>
          <w:tcPr>
            <w:tcW w:w="14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625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9 эсе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2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30758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42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30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4 эсе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даяр металл буюмдар-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ы =ндъръъ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шън=н башка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6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9,9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2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7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0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6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29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4,3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2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449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76,5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5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2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50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8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0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 буу жана кондицияланган  аба 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48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7564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6658,4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010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2,1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 б=лъш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61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206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792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913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0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ен абаменен  камсыздоо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6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494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66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96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2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</w:t>
            </w: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09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8313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367,7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359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5,6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2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73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38,2</w:t>
            </w:r>
          </w:p>
        </w:tc>
        <w:tc>
          <w:tcPr>
            <w:tcW w:w="14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96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7</w:t>
            </w:r>
          </w:p>
        </w:tc>
        <w:tc>
          <w:tcPr>
            <w:tcW w:w="11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дыктарды жок  кылуу, 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затты алуу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70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39,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29,5</w:t>
            </w:r>
          </w:p>
        </w:tc>
        <w:tc>
          <w:tcPr>
            <w:tcW w:w="14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3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4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Ак-Талаа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020-жыл ъчън  </w:t>
      </w:r>
    </w:p>
    <w:tbl>
      <w:tblPr>
        <w:tblW w:w="105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77"/>
        <w:gridCol w:w="1258"/>
        <w:gridCol w:w="1437"/>
        <w:gridCol w:w="1260"/>
        <w:gridCol w:w="1276"/>
        <w:gridCol w:w="1139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7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343,0</w:t>
            </w:r>
          </w:p>
        </w:tc>
        <w:tc>
          <w:tcPr>
            <w:tcW w:w="12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067,0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9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7193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4,2 эсе</w:t>
            </w:r>
          </w:p>
        </w:tc>
        <w:tc>
          <w:tcPr>
            <w:tcW w:w="113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96,1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864,2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405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96,1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345,1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89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 кен каз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9,1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6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46,9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2,8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7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787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8,1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7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97,6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23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,3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 буюмд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5,2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21,7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86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4,2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1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8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3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3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9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4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78,5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63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2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2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3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В. Жыгачтан жана кагаздан жасалган 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5,9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9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6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)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3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2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смакана ишмердиги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0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9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3 эсе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17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20,7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 резина жана пластмасса-буюмдарды  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04,3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7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башка металл эмес минералдык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родуктыларды =ндъръ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13,0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22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бдуу 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5,2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7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5,2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7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7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1,7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45,1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51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7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1,7</w:t>
            </w:r>
          </w:p>
        </w:tc>
        <w:tc>
          <w:tcPr>
            <w:tcW w:w="12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45,1</w:t>
            </w:r>
          </w:p>
        </w:tc>
        <w:tc>
          <w:tcPr>
            <w:tcW w:w="143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51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0</w:t>
            </w:r>
          </w:p>
        </w:tc>
        <w:tc>
          <w:tcPr>
            <w:tcW w:w="113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07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Ат-Башы району боюнча экономикалык ишмердикти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 ъчън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29"/>
        <w:gridCol w:w="1232"/>
        <w:gridCol w:w="1403"/>
        <w:gridCol w:w="1252"/>
        <w:gridCol w:w="1276"/>
        <w:gridCol w:w="1293"/>
      </w:tblGrid>
      <w:tr>
        <w:trPr/>
        <w:tc>
          <w:tcPr>
            <w:tcW w:w="263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116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5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63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63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7454,3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913,4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649,7</w:t>
            </w:r>
          </w:p>
        </w:tc>
        <w:tc>
          <w:tcPr>
            <w:tcW w:w="12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5131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1,7</w:t>
            </w:r>
          </w:p>
        </w:tc>
        <w:tc>
          <w:tcPr>
            <w:tcW w:w="129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I.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Пайдалуу кендерди 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2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. Башка пайдалуу кен  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2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8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7 эсе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6771,6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4828,4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270,2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1093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7,5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шкондо) жана тамеки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3751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46,5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81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899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12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45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9,9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091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5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8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424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21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2,4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07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7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187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4,0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4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жасалган буюмдар =ндъръшъ; 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смакана ишмердиги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43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1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,8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чыгаруу (эмеректерден  башка)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243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1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,8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5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3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884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16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8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42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-буюмдарды  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инералдык продуктыларды =ндъръ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884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16,1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8,0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42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,4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=ндъръъ, машина жа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 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44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65,4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7,2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84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3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) даяр металл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уюмдарды =ндъръъ, машина жана жабдуу =ндъръшън=н башка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44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65,4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7,2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84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0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рмактары, машина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бдууну ощдоо  жана орнот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36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4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3,3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71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18"/>
              </w:rPr>
              <w:t>636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4,3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3,3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71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63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18"/>
              </w:rPr>
            </w:pPr>
            <w:r>
              <w:rPr>
                <w:rFonts w:cs="TimesKyr" w:ascii="TimesKyr" w:hAnsi="TimesKyr"/>
                <w:b/>
                <w:sz w:val="20"/>
                <w:szCs w:val="18"/>
              </w:rPr>
              <w:t>682,7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32,7</w:t>
            </w:r>
          </w:p>
        </w:tc>
        <w:tc>
          <w:tcPr>
            <w:tcW w:w="140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9,5</w:t>
            </w:r>
          </w:p>
        </w:tc>
        <w:tc>
          <w:tcPr>
            <w:tcW w:w="125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39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9,9</w:t>
            </w:r>
          </w:p>
        </w:tc>
        <w:tc>
          <w:tcPr>
            <w:tcW w:w="129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263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18"/>
              </w:rPr>
            </w:pPr>
            <w:r>
              <w:rPr>
                <w:rFonts w:cs="TimesKyr" w:ascii="TimesKyr" w:hAnsi="TimesKyr"/>
                <w:sz w:val="20"/>
                <w:szCs w:val="18"/>
              </w:rPr>
              <w:t>682,7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32,7</w:t>
            </w:r>
          </w:p>
        </w:tc>
        <w:tc>
          <w:tcPr>
            <w:tcW w:w="140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9,5</w:t>
            </w:r>
          </w:p>
        </w:tc>
        <w:tc>
          <w:tcPr>
            <w:tcW w:w="12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39,4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,9</w:t>
            </w:r>
          </w:p>
        </w:tc>
        <w:tc>
          <w:tcPr>
            <w:tcW w:w="129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гал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 ъчън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063"/>
        <w:gridCol w:w="1232"/>
        <w:gridCol w:w="1401"/>
        <w:gridCol w:w="1259"/>
        <w:gridCol w:w="1276"/>
        <w:gridCol w:w="1294"/>
      </w:tblGrid>
      <w:tr>
        <w:trPr/>
        <w:tc>
          <w:tcPr>
            <w:tcW w:w="2795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955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795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7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6482,1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50848,0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0828,2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28656,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,9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2152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06441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6982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86445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,4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ш к=мър жана кър=щ к=мър каз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2152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6441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982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6445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4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024,7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3094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00,9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1090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 (суусундуктарды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шкондо) жана тамеки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32,1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31373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13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392,6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2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 жана бут кийимдерди, булгаары, булгаарыдан жасалган башк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5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6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5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6,1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59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4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продуктыларды =ндъръ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59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4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.+ндъръштън башк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рмактары, маши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орнот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7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86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3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72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7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86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3,4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72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 xml:space="preserve">Ш. Электр энергия,  газ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5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66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5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уу жана кондицияланган аба менен  камсыздоо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6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5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0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795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иштетъъ жана кайр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пайдалануучу чийки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затты  алуу</w:t>
            </w:r>
          </w:p>
        </w:tc>
        <w:tc>
          <w:tcPr>
            <w:tcW w:w="10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3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b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2,3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0,2</w:t>
            </w:r>
          </w:p>
        </w:tc>
      </w:tr>
      <w:tr>
        <w:trPr/>
        <w:tc>
          <w:tcPr>
            <w:tcW w:w="27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кайра  пайдаланууч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йки затты алуу</w:t>
            </w:r>
          </w:p>
        </w:tc>
        <w:tc>
          <w:tcPr>
            <w:tcW w:w="10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3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4,7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3 эсе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Кочкор району боюнча экономикалык ишмердиктин търл=ръ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 ъчъ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62"/>
        <w:gridCol w:w="1260"/>
        <w:gridCol w:w="1440"/>
        <w:gridCol w:w="1170"/>
        <w:gridCol w:w="1350"/>
        <w:gridCol w:w="1260"/>
      </w:tblGrid>
      <w:tr>
        <w:trPr/>
        <w:tc>
          <w:tcPr>
            <w:tcW w:w="2978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032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гъ баа менен, мищ сом</w:t>
            </w:r>
          </w:p>
        </w:tc>
        <w:tc>
          <w:tcPr>
            <w:tcW w:w="261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ънън индекси, %</w:t>
            </w:r>
          </w:p>
        </w:tc>
      </w:tr>
      <w:tr>
        <w:trPr/>
        <w:tc>
          <w:tcPr>
            <w:tcW w:w="2978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мезгилинде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езгилине</w:t>
            </w:r>
          </w:p>
        </w:tc>
      </w:tr>
      <w:tr>
        <w:trPr/>
        <w:tc>
          <w:tcPr>
            <w:tcW w:w="297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1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41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576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882,3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8426,3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5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47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 Пайдалуу кендерди  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5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8263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67,2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6785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 Башка пайдалуу кен каз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5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63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67,2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785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5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591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42,6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9603,3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0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 суусундуктарды кошкондо) жана тамеки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27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5,9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1173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 кийимдерди, булгаары,  булгаарыдан  жасалган  башка буюмд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98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,2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45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4,7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8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4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6,1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4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2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5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2,8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424,7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в) булгаары =ндъръшъ, булгаарыдан жасалган буюмдар, бут кийимдер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0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 буюмдар =ндъръшъ; басмакана ишмердиги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01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02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1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башка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01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02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1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.Резина жана пластмасса буюмдар,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0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5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52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резина жана пластмасса буюмдарды 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9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2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72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металл эмес минералдык продуктыларды 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1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80,8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,8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Е. Электр жабдууларын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67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 башка тармактары, машина жана жабдууну ощдоо жана орнот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7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61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5,5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19"/>
                <w:szCs w:val="19"/>
              </w:rPr>
              <w:t>б) башка продукцияларды =ндъръъ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5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0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6,0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Суу менен  жабд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азалоо, калдыкт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тъъ жана кайр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затты  алуу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83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721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72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037,2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0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143,5</w:t>
            </w:r>
          </w:p>
        </w:tc>
      </w:tr>
      <w:tr>
        <w:trPr>
          <w:trHeight w:val="678" w:hRule="atLeast"/>
        </w:trPr>
        <w:tc>
          <w:tcPr>
            <w:tcW w:w="2978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чогултуу, иштетъъ,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сууну б=лъштъръъ (су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нен  жабдуу)</w:t>
            </w:r>
          </w:p>
        </w:tc>
        <w:tc>
          <w:tcPr>
            <w:tcW w:w="116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73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2,5</w:t>
            </w:r>
          </w:p>
        </w:tc>
        <w:tc>
          <w:tcPr>
            <w:tcW w:w="117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42,6</w:t>
            </w:r>
          </w:p>
        </w:tc>
        <w:tc>
          <w:tcPr>
            <w:tcW w:w="13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9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</w:tr>
      <w:tr>
        <w:trPr>
          <w:trHeight w:val="655" w:hRule="atLeast"/>
        </w:trPr>
        <w:tc>
          <w:tcPr>
            <w:tcW w:w="297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чогултуу, иштетъъ, 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айра  пайдалануучу чийки затты алуу</w:t>
            </w:r>
          </w:p>
        </w:tc>
        <w:tc>
          <w:tcPr>
            <w:tcW w:w="116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32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48,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50,0</w:t>
            </w:r>
          </w:p>
        </w:tc>
        <w:tc>
          <w:tcPr>
            <w:tcW w:w="117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8994,6</w:t>
            </w:r>
          </w:p>
        </w:tc>
        <w:tc>
          <w:tcPr>
            <w:tcW w:w="13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,1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району боюнча экономикалык ишмердиктин търл=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 ъчън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227"/>
        <w:gridCol w:w="1232"/>
        <w:gridCol w:w="1401"/>
        <w:gridCol w:w="1259"/>
        <w:gridCol w:w="1276"/>
        <w:gridCol w:w="1294"/>
      </w:tblGrid>
      <w:tr>
        <w:trPr/>
        <w:tc>
          <w:tcPr>
            <w:tcW w:w="2631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119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гъ баа менен, мищ сом</w:t>
            </w:r>
          </w:p>
        </w:tc>
        <w:tc>
          <w:tcPr>
            <w:tcW w:w="2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ънън индекси, %</w:t>
            </w:r>
          </w:p>
        </w:tc>
      </w:tr>
      <w:tr>
        <w:trPr/>
        <w:tc>
          <w:tcPr>
            <w:tcW w:w="2631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 мезгилинде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згилине</w:t>
            </w:r>
          </w:p>
        </w:tc>
      </w:tr>
      <w:tr>
        <w:trPr/>
        <w:tc>
          <w:tcPr>
            <w:tcW w:w="263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27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921,7</w:t>
            </w:r>
          </w:p>
        </w:tc>
        <w:tc>
          <w:tcPr>
            <w:tcW w:w="12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25218,7</w:t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93,6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885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49,0</w:t>
            </w:r>
          </w:p>
        </w:tc>
        <w:tc>
          <w:tcPr>
            <w:tcW w:w="129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.Иштетъъ 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934,2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1876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264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97538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78,1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.Тамак-аш азыктарын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(суусундуктарды кошкондо) жана тамеки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3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002,1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62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814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3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.Текстиль =ндъръшъ; кийим, бут кийимдерди, булгаары, булгаарыдан жасалган  башка буюмд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1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43,6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1,6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39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2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0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текстиль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,0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65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8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48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7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,9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кийим тиг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7,7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3,6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0,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8,8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6,5 эсе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. Жыгачтан жана кагаздан жасалган буюмдар =ндъръшъ; басмакана ишмердиги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7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9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1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,2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жыгач иштетъъ жан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гачтан жасалган буюмдарды чыгаруу (эмеректерден 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7,8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99,2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,2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1,2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,2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. Негизги металл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яр металл буюмдарды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26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0758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42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303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4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негизги металл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26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30758,8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42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303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5,4 эсе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) даяр металл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юмдарды =ндъръъ, машина жана жабдуу =ндъръшън=н башка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.+ндъръштън башк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рмактары, машина 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на жабдууну ощдоо жана орнотуу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9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73,1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09,3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1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1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) эмерек =ндъръш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,4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0,0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,0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8,9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1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7,1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) башка продукцияларды =ндъръъ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23,1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,5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90,4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1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Ш. Электр энергия,  газ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  <w:t>буу жана кондицияланган аба менен  камсыздоо</w:t>
            </w:r>
          </w:p>
        </w:tc>
        <w:tc>
          <w:tcPr>
            <w:tcW w:w="12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87,5</w:t>
            </w:r>
          </w:p>
        </w:tc>
        <w:tc>
          <w:tcPr>
            <w:tcW w:w="12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3341,9</w:t>
            </w:r>
          </w:p>
        </w:tc>
        <w:tc>
          <w:tcPr>
            <w:tcW w:w="140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29,3</w:t>
            </w:r>
          </w:p>
        </w:tc>
        <w:tc>
          <w:tcPr>
            <w:tcW w:w="12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312,0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5,6</w:t>
            </w:r>
          </w:p>
        </w:tc>
        <w:tc>
          <w:tcPr>
            <w:tcW w:w="129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263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а) электр энергиясы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=ндъръъ, беръъ жана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б=лъштъръъ</w:t>
            </w:r>
          </w:p>
        </w:tc>
        <w:tc>
          <w:tcPr>
            <w:tcW w:w="122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87,5</w:t>
            </w:r>
          </w:p>
        </w:tc>
        <w:tc>
          <w:tcPr>
            <w:tcW w:w="12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341,9</w:t>
            </w:r>
          </w:p>
        </w:tc>
        <w:tc>
          <w:tcPr>
            <w:tcW w:w="140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29,3</w:t>
            </w:r>
          </w:p>
        </w:tc>
        <w:tc>
          <w:tcPr>
            <w:tcW w:w="12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312,0</w:t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6</w:t>
            </w:r>
          </w:p>
        </w:tc>
        <w:tc>
          <w:tcPr>
            <w:tcW w:w="129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2</w:t>
            </w:r>
          </w:p>
        </w:tc>
      </w:tr>
    </w:tbl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арын шаары боюнча экономикалык  ишмердиктин  търл=ръ  </w:t>
      </w:r>
    </w:p>
    <w:p>
      <w:pPr>
        <w:pStyle w:val="BodyText3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боюнча  =н=р жай продукциясынын  к=л=мъ 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 xml:space="preserve">2020-жыл ъчън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164"/>
        <w:gridCol w:w="1234"/>
        <w:gridCol w:w="1405"/>
        <w:gridCol w:w="1250"/>
        <w:gridCol w:w="1277"/>
        <w:gridCol w:w="1236"/>
      </w:tblGrid>
      <w:tr>
        <w:trPr>
          <w:trHeight w:val="408" w:hRule="atLeast"/>
        </w:trPr>
        <w:tc>
          <w:tcPr>
            <w:tcW w:w="2702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9"/>
                <w:szCs w:val="19"/>
              </w:rPr>
            </w:pPr>
            <w:r>
              <w:rPr>
                <w:rFonts w:cs="TimesKyr" w:ascii="TimesKyr" w:hAnsi="TimesKyr"/>
                <w:sz w:val="19"/>
                <w:szCs w:val="19"/>
              </w:rPr>
            </w:r>
          </w:p>
        </w:tc>
        <w:tc>
          <w:tcPr>
            <w:tcW w:w="5053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Иш жъзънд=гъ баа менен, мищ сом</w:t>
            </w:r>
          </w:p>
        </w:tc>
        <w:tc>
          <w:tcPr>
            <w:tcW w:w="2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842" w:leader="none"/>
                <w:tab w:val="left" w:pos="2532" w:leader="none"/>
                <w:tab w:val="left" w:pos="2682" w:leader="none"/>
              </w:tabs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физикалык к=л=мънън индекси, %</w:t>
            </w:r>
          </w:p>
        </w:tc>
      </w:tr>
      <w:tr>
        <w:trPr>
          <w:trHeight w:val="1286" w:hRule="atLeast"/>
        </w:trPr>
        <w:tc>
          <w:tcPr>
            <w:tcW w:w="2702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 мезгилинде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тиешел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19"/>
                <w:szCs w:val="19"/>
              </w:rPr>
            </w:pPr>
            <w:r>
              <w:rPr>
                <w:rFonts w:cs="TimesKyr" w:ascii="TimesKyr" w:hAnsi="TimesKyr"/>
                <w:b/>
                <w:sz w:val="19"/>
                <w:szCs w:val="19"/>
              </w:rPr>
              <w:t>мезгилине</w:t>
            </w:r>
          </w:p>
        </w:tc>
      </w:tr>
      <w:tr>
        <w:trPr>
          <w:trHeight w:val="210" w:hRule="atLeast"/>
        </w:trPr>
        <w:tc>
          <w:tcPr>
            <w:tcW w:w="270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37853,7</w:t>
            </w:r>
          </w:p>
        </w:tc>
        <w:tc>
          <w:tcPr>
            <w:tcW w:w="12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95310,8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8668,5</w:t>
            </w:r>
          </w:p>
        </w:tc>
        <w:tc>
          <w:tcPr>
            <w:tcW w:w="12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09166,4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,1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0</w:t>
            </w:r>
          </w:p>
        </w:tc>
      </w:tr>
      <w:tr>
        <w:trPr>
          <w:trHeight w:val="11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 Пайдалуу кендерди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14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87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</w:tr>
      <w:tr>
        <w:trPr>
          <w:trHeight w:val="26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. Башка пайдалуу кен каз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14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87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</w:tr>
      <w:tr>
        <w:trPr>
          <w:trHeight w:val="1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Иштетъъ 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7092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44926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568,7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3991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,2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,7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.Тамак-аш азыктарын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(суусундуктарды кошкондо) жана тамеки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309,4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587,4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30,3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254,9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2</w:t>
            </w:r>
          </w:p>
        </w:tc>
      </w:tr>
      <w:tr>
        <w:trPr>
          <w:trHeight w:val="878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18"/>
                <w:szCs w:val="18"/>
              </w:rPr>
              <w:t>Б.Текстиль =ндъръшъ; кийим, бут кийимдерди, булгаары,  булгаарыдан жасалган  башка буюмдарды 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9,6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43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0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50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6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7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текстиль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0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0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7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7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кийим тиг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,6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3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0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70,4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1</w:t>
            </w:r>
          </w:p>
        </w:tc>
      </w:tr>
      <w:tr>
        <w:trPr>
          <w:trHeight w:val="52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В. Жыгачтан жана кагаздан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салган  буюмдар =ндъръшъ,  басмакана ишмердиги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0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3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</w:tr>
      <w:tr>
        <w:trPr>
          <w:trHeight w:val="779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а) жыгач иштетъъ жана 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ыгачтан жасалган буюмдарды чыгаруу (эмеректерден  башка)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,5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0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5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3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</w:tr>
      <w:tr>
        <w:trPr>
          <w:trHeight w:val="747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.Резина жана пластмасса буюмдар,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4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32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7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245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</w:tr>
      <w:tr>
        <w:trPr>
          <w:trHeight w:val="445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 резина жана пластмасса буюмд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4,0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08,5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7,0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70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0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2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металл эмес минералдык продукты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24,4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975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1</w:t>
            </w:r>
          </w:p>
        </w:tc>
      </w:tr>
      <w:tr>
        <w:trPr>
          <w:trHeight w:val="656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.+ндъръштън башка тармактары, машина  жана жабдууну ощдоо  жана орнот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22,7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02,8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7,7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87,7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8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</w:tr>
      <w:tr>
        <w:trPr>
          <w:trHeight w:val="22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эмерек =ндъръш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3,4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91,4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8,4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92,0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8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ашка продукцияларды =нд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3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1,4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3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5,7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/>
                <w:b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bCs/>
                <w:sz w:val="18"/>
                <w:szCs w:val="18"/>
              </w:rPr>
              <w:t>Ш. Электр энергия,  газ,   буу жана кондицияланган  аба менен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244,1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13055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0784,1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87670,1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,8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1,0</w:t>
            </w:r>
          </w:p>
        </w:tc>
      </w:tr>
      <w:tr>
        <w:trPr>
          <w:trHeight w:val="304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bCs/>
                <w:sz w:val="18"/>
                <w:szCs w:val="18"/>
              </w:rPr>
              <w:t>а) электр энергиясын =ндъръъ, беръъ жана  б=лъштъръъ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631,9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8727,9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162,9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7823,3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9</w:t>
            </w:r>
          </w:p>
        </w:tc>
      </w:tr>
      <w:tr>
        <w:trPr>
          <w:trHeight w:val="412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буу жана кондициялан-</w:t>
            </w:r>
          </w:p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н  аба менен  камсыздоо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12,2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328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16621,2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846,8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>
          <w:trHeight w:val="770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.Суу менен  жабдуу, тазалоо,  калдыктарды  иштетъъ жана кайра пайдалануучу чийки затты  ал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17,4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7714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15,7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8117,9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1,9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0,8</w:t>
            </w:r>
          </w:p>
        </w:tc>
      </w:tr>
      <w:tr>
        <w:trPr>
          <w:trHeight w:val="433" w:hRule="atLeast"/>
        </w:trPr>
        <w:tc>
          <w:tcPr>
            <w:tcW w:w="2702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) чогултуу, иштетъъ,  сууну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=лъштъръъ (суу  менен жабдуу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17,4</w:t>
            </w:r>
          </w:p>
        </w:tc>
        <w:tc>
          <w:tcPr>
            <w:tcW w:w="12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400,0</w:t>
            </w:r>
          </w:p>
        </w:tc>
        <w:tc>
          <w:tcPr>
            <w:tcW w:w="14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15,7</w:t>
            </w:r>
          </w:p>
        </w:tc>
        <w:tc>
          <w:tcPr>
            <w:tcW w:w="12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917,9</w:t>
            </w:r>
          </w:p>
        </w:tc>
        <w:tc>
          <w:tcPr>
            <w:tcW w:w="127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,1</w:t>
            </w:r>
          </w:p>
        </w:tc>
        <w:tc>
          <w:tcPr>
            <w:tcW w:w="1236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6</w:t>
            </w:r>
          </w:p>
        </w:tc>
      </w:tr>
      <w:tr>
        <w:trPr>
          <w:trHeight w:val="701" w:hRule="atLeast"/>
        </w:trPr>
        <w:tc>
          <w:tcPr>
            <w:tcW w:w="27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) чогултуу, иштетъъ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лдыктарды жок  кылуу,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йра  пайдалануучу чийки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затты алуу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2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14,0</w:t>
            </w:r>
          </w:p>
        </w:tc>
        <w:tc>
          <w:tcPr>
            <w:tcW w:w="14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0,0</w:t>
            </w:r>
          </w:p>
        </w:tc>
        <w:tc>
          <w:tcPr>
            <w:tcW w:w="12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00,0</w:t>
            </w:r>
          </w:p>
        </w:tc>
        <w:tc>
          <w:tcPr>
            <w:tcW w:w="127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</w:tr>
    </w:tbl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>
          <w:rFonts w:ascii="TimesKyr" w:hAnsi="TimesKyr" w:cs="TimesKyr"/>
          <w:b/>
          <w:b/>
          <w:sz w:val="20"/>
        </w:rPr>
      </w:pPr>
      <w:r>
        <w:rPr>
          <w:rFonts w:cs="TimesKyr" w:ascii="TimesKyr" w:hAnsi="TimesKyr"/>
          <w:b/>
          <w:sz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rFonts w:cs="TimesKyr" w:ascii="TimesKyr" w:hAnsi="TimesKyr"/>
          <w:b/>
          <w:sz w:val="20"/>
        </w:rPr>
        <w:t>Нарын облусу боюнча 2020-жылдын декабрь айында иштебей,</w:t>
      </w:r>
    </w:p>
    <w:p>
      <w:pPr>
        <w:pStyle w:val="BodyText3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b/>
          <w:sz w:val="20"/>
        </w:rPr>
        <w:t>токтоп турган =н=р жай ишканалардын тизмеси.</w:t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BodyText3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sz w:val="18"/>
          <w:szCs w:val="18"/>
        </w:rPr>
        <w:br w:type="textWrapping" w:clear="all"/>
      </w:r>
      <w:r>
        <w:rPr>
          <w:rFonts w:cs="TimesKyr" w:ascii="TimesKyr" w:hAnsi="TimesKyr"/>
          <w:b/>
        </w:rPr>
        <w:t>2020-жылга =н=р жай продукцияларыны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400800" cy="28784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87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Мекеменин аталыш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Ат -Башы 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Камкор» 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т Башы кирпич заводу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Тай Туяк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т-Башы съ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Жумгал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Бузурманкул-Т» 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Нарын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ГК Тоо Инвест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Береке пром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Ак жол к=мър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b/>
                                      <w:sz w:val="20"/>
                                      <w:szCs w:val="20"/>
                                    </w:rPr>
                                    <w:t>Кочкор  райо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Kyr" w:cs="TimesKyr" w:ascii="TimesKyr" w:hAnsi="TimesK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РЕНЕСАНС» ЖЧ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Kyr" w:hAnsi="TimesKyr" w:cs="TimesK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Kyr" w:ascii="TimesKyr" w:hAnsi="TimesKyr"/>
                                      <w:sz w:val="20"/>
                                      <w:szCs w:val="20"/>
                                    </w:rPr>
                                    <w:t>«Сан Хэ» ЖЧ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6.6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36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Мекеменин аталыш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Ат -Башы 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Камкор» 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т Башы кирпич заводу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Тай Туяк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т-Башы съ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Жумгал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Бузурманкул-Т» 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Нарын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ГК Тоо Инвест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Береке пром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Ак жол к=мър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b/>
                                <w:sz w:val="20"/>
                                <w:szCs w:val="20"/>
                              </w:rPr>
                              <w:t>Кочкор  райо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Kyr" w:cs="TimesKyr" w:ascii="TimesKyr" w:hAnsi="TimesK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РЕНЕСАНС» ЖЧ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Kyr" w:hAnsi="TimesKyr" w:cs="TimesK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Kyr" w:ascii="TimesKyr" w:hAnsi="TimesKyr"/>
                                <w:sz w:val="20"/>
                                <w:szCs w:val="20"/>
                              </w:rPr>
                              <w:t>«Сан Хэ» ЖЧ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егизги търл=рън =ндъръ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съъ темпи, пайыз менен.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линде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а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. Пайдалуу кендерди казуу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. Таш к=мър жана кър=щ к=мър казуу (лигнит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ър=щ к=мър (лигнит)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4168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2058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4928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9431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4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eastAsia="Arial Unicode MS" w:cs="Arial Unicode MS" w:ascii="TimesKyr" w:hAnsi="TimesKyr"/>
                <w:i/>
                <w:sz w:val="22"/>
                <w:szCs w:val="22"/>
              </w:rPr>
              <w:t>Б.Башка пайдалуу кещ казуу</w:t>
            </w:r>
          </w:p>
        </w:tc>
      </w:tr>
      <w:tr>
        <w:trPr>
          <w:trHeight w:val="146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оломит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16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911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6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23227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куму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43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0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, тон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9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14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. Иштетъъ =н=р жайы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=ндъръъ (суусундуктарды кошкондо) жана тамеки =ндъръшъ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Ири мъйъздъъ малды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очконун, эчкинин майы, тон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8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14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2,5 эсе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7 эсе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рдык търд=гъ чалган</w:t>
            </w:r>
          </w:p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й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ту сы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57,4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ен тартыл- ган у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4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8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8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щы бышкан нан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11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рт жана кондитер азыктары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Узак м==н=тк= сакталуучу кургатылган нан, печенье- </w:t>
            </w: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6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>ату, кондитердик азыктар жана пирожныйлар, тон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,6</w:t>
            </w:r>
          </w:p>
        </w:tc>
      </w:tr>
    </w:tbl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i/>
          <w:i/>
          <w:sz w:val="20"/>
          <w:szCs w:val="20"/>
        </w:rPr>
      </w:pPr>
      <w:r>
        <w:rPr>
          <w:rFonts w:cs="TimesKyr" w:ascii="TimesKyr" w:hAnsi="TimesKyr"/>
          <w:b/>
          <w:i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уландысы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440"/>
        <w:gridCol w:w="1260"/>
        <w:gridCol w:w="144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съъ темпи, пайыз менен.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single" w:sz="6" w:space="0" w:color="008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ту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йиштъъ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мезги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линде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иешелъъ айын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карата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лды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шынан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ери</w:t>
            </w:r>
          </w:p>
          <w:p>
            <w:pPr>
              <w:pStyle w:val="Normal"/>
              <w:ind w:left="-468" w:firstLine="468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Текстиль =ндъръшъ; кийим, бут кийим, </w:t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t>16</w:t>
            </w:r>
            <w:r>
              <w:rPr>
                <w:sz w:val="20"/>
                <w:i/>
                <w:b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улгаары жана булгаарыдан жазалган буюмдар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жана балдар- дын ъстънкъ кийими, тор кийимдерден башка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6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жана кыздар дын ъстънкъ кийими, тор кийимдер кирбейт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4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0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6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7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8 эсе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р кандай материалдардан  жасалган жаныбарларга токулуучу жана чегилъъчъ буюмдар, мищ  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4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2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9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ут кийим, тъг=й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Жыгач жана кагаз иштетъъ;полиграфиялык ишмердъълък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ерезе жана алардын кашеги, айнектелген каалга жана алардын кашектери жана жыгач босоголор, Га. 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4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3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46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,4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Регистрациялык журнал- дар, бухгалтериялык китептер, бланкалар мищ барак оттиск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3 эс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Резина жана пластмасса буюмдары, башка металл эмес  минералдык продуктыларынын   =ндъръш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ластмассадан жазалган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шик, терезелер, Га.мет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9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69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23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улуш кышы, мин.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ирпич мищ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блок, мищ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6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7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1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i/>
                <w:sz w:val="20"/>
                <w:szCs w:val="20"/>
              </w:rPr>
              <w:t>Электр жабдуулар =ндъръшъ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плиткалары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Башка =ндъръш, машина, жабдууларды ремонттоо жана орнотуу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ан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 даан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амак ичъъг= жана турак б=лм=л=р ъчън жыгач эмеректер, даана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0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Ш. Электр энергия, газ, буу жана кондиционерленген аба менен камсыздоо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 млн.квт.с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5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б=лъштъръъ  боюнч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. сом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6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030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11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7608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ылуулук  энергиясы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 Гкал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У.Суу менен камсыз кылуу,  калдыктарды тазалоо,  кайра иштетъъ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суусу, мищ.м.куб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5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3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8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imesKyr" w:ascii="TimesKyr" w:hAnsi="TimesKyr"/>
              </w:rPr>
              <w:instrText xml:space="preserve"> PAGE \* ARABIC </w:instrText>
            </w:r>
            <w:r>
              <w:rPr>
                <w:sz w:val="20"/>
                <w:szCs w:val="20"/>
                <w:rFonts w:cs="TimesKyr" w:ascii="TimesKyr" w:hAnsi="TimesKyr"/>
              </w:rPr>
              <w:fldChar w:fldCharType="separate"/>
            </w:r>
            <w:r>
              <w:rPr>
                <w:sz w:val="20"/>
                <w:szCs w:val="20"/>
                <w:rFonts w:cs="TimesKyr" w:ascii="TimesKyr" w:hAnsi="TimesKyr"/>
              </w:rPr>
              <w:t>17</w:t>
            </w:r>
            <w:r>
              <w:rPr>
                <w:sz w:val="20"/>
                <w:szCs w:val="20"/>
                <w:rFonts w:cs="TimesKyr" w:ascii="TimesKyr" w:hAnsi="TimesKyr"/>
              </w:rPr>
              <w:fldChar w:fldCharType="end"/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ту зыянсыз таштанды- ларды чогултуу боюнча кызмат к=рс=тъъл=р, 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20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794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7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204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4,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мобиль  транспорту менен жък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.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(мищ 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5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3,5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59,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7,7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8,6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,3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2,4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5,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6,5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5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1,0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9</w:t>
            </w:r>
          </w:p>
        </w:tc>
      </w:tr>
      <w:tr>
        <w:trPr>
          <w:trHeight w:val="221" w:hRule="atLeast"/>
        </w:trPr>
        <w:tc>
          <w:tcPr>
            <w:tcW w:w="2880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,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,3</w:t>
            </w:r>
          </w:p>
        </w:tc>
        <w:tc>
          <w:tcPr>
            <w:tcW w:w="2880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6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9,7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5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ъргънчъл=рдъ ташу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. </w:t>
      </w:r>
    </w:p>
    <w:p>
      <w:pPr>
        <w:pStyle w:val="Normal"/>
        <w:ind w:left="7080" w:firstLine="708"/>
        <w:jc w:val="center"/>
        <w:rPr/>
      </w:pPr>
      <w:r>
        <w:rPr>
          <w:rFonts w:eastAsia="TimesKyr"/>
        </w:rPr>
        <w:t xml:space="preserve"> </w:t>
      </w:r>
      <w:r>
        <w:rPr/>
        <w:t>(мищ жъргънчъ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58,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169,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1,6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5,4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8,9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3,6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4,0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1,4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3,2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2,9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9,2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8,1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91,1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47,8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3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eastAsia="TimesKyr" w:cs="TimesKyr" w:ascii="TimesKyr" w:hAnsi="TimesKyr"/>
          <w:b/>
        </w:rPr>
        <w:t xml:space="preserve">                                                  </w:t>
      </w:r>
      <w:r>
        <w:rPr>
          <w:rFonts w:cs="TimesKyr" w:ascii="TimesKyr" w:hAnsi="TimesKyr"/>
          <w:b/>
        </w:rPr>
        <w:t>Жъргънчъл=рдъ ташууну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0-ж. айларында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мищ жъргънчъ км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8831,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7053,0</w:t>
            </w:r>
          </w:p>
        </w:tc>
        <w:tc>
          <w:tcPr>
            <w:tcW w:w="2880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651,1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997,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274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456,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209,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307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6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189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522,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2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347,5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731,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158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037,5</w:t>
            </w:r>
          </w:p>
        </w:tc>
        <w:tc>
          <w:tcPr>
            <w:tcW w:w="288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6,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БАЙЛАНЫШ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очта жана электр  байланыш  тейл==л=ръ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2020-жылдын январь-ноябрь айында</w:t>
      </w:r>
    </w:p>
    <w:p>
      <w:pPr>
        <w:pStyle w:val="Normal"/>
        <w:ind w:left="7080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 сом, учурдагы баад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57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Г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байланыш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68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832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848,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79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61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184,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 ЧАРБАСЫ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ардык търд=гъ чарбаларда мал чарбачылыгын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негизги продуктыларын =ндъръъ 2020- ж.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</w:t>
            </w:r>
          </w:p>
        </w:tc>
      </w:tr>
      <w:tr>
        <w:trPr>
          <w:trHeight w:val="1129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мин.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ъ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225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9739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73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2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548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3656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79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7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0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ind w:firstLine="708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дыйкан жана ъй чарбаларында мал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чарбачылыгынын негизги продуктыларын =ндъръъ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</w:rPr>
        <w:t>2020-ж.</w:t>
      </w:r>
    </w:p>
    <w:p>
      <w:pPr>
        <w:pStyle w:val="Normal"/>
        <w:ind w:left="9204" w:hanging="0"/>
        <w:rPr>
          <w:rFonts w:ascii="TimesKyr" w:hAnsi="TimesKyr" w:cs="TimesKyr"/>
        </w:rPr>
      </w:pP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980"/>
        <w:gridCol w:w="1620"/>
        <w:gridCol w:w="1620"/>
        <w:gridCol w:w="198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Дыйкан чарбаларда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Ъй чарбалард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5086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12048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567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1317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714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1635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59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134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967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2342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116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271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872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2088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165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4291</w:t>
            </w:r>
          </w:p>
        </w:tc>
      </w:tr>
      <w:tr>
        <w:trPr>
          <w:trHeight w:val="219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1268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2823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121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280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1263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315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18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35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lang w:val="en-US"/>
              </w:rPr>
            </w:pPr>
            <w:r>
              <w:rPr>
                <w:rFonts w:cs="TimesKyr" w:ascii="TimesKyr" w:hAnsi="TimesKyr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lang w:val="en-US"/>
              </w:rPr>
            </w:pPr>
            <w:r>
              <w:rPr>
                <w:rFonts w:cs="TimesKyr" w:ascii="TimesKyr" w:hAnsi="TimesKyr"/>
                <w:lang w:val="en-US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lang w:val="en-US"/>
              </w:rPr>
            </w:pPr>
            <w:r>
              <w:rPr>
                <w:rFonts w:cs="TimesKyr" w:ascii="TimesKyr" w:hAnsi="TimesKyr"/>
                <w:lang w:val="en-US"/>
              </w:rPr>
              <w:t>87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lang w:val="en-US"/>
              </w:rPr>
            </w:pPr>
            <w:r>
              <w:rPr>
                <w:rFonts w:cs="TimesKyr" w:ascii="TimesKyr" w:hAnsi="TimesKyr"/>
                <w:color w:val="000000"/>
                <w:lang w:val="en-US"/>
              </w:rPr>
              <w:t>166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бардык търд=гъ чарбаларда мал чарб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продуктыларын =ндър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.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</w:rPr>
        <w:t>(тонн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28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28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=съъ темпи</w:t>
            </w:r>
          </w:p>
        </w:tc>
      </w:tr>
      <w:tr>
        <w:trPr>
          <w:trHeight w:val="108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19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28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ЭТ  (тиръъл=й салмакт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52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5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5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5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4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6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5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74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8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8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8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8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87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9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СЪ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297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71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53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44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1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98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4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336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77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613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51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103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194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66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color w:val="000000"/>
                <w:lang w:val="en-US"/>
              </w:rPr>
              <w:t>103</w:t>
            </w:r>
            <w:r>
              <w:rPr>
                <w:rFonts w:cs="TimesKyr" w:ascii="TimesKyr" w:hAnsi="TimesKyr"/>
                <w:color w:val="000000"/>
              </w:rPr>
              <w:t>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1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ЖУМУРТКА (мищ даана)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6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2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8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77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9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4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5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6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1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8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0</w:t>
            </w:r>
          </w:p>
        </w:tc>
      </w:tr>
      <w:tr>
        <w:trPr/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i/>
              </w:rPr>
              <w:t>ЖЪН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арын 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22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3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5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4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color w:val="000000"/>
              </w:rPr>
            </w:pPr>
            <w:r>
              <w:rPr>
                <w:rFonts w:cs="TimesKyr" w:ascii="TimesKyr" w:hAnsi="TimesKyr"/>
                <w:color w:val="000000"/>
              </w:rPr>
              <w:t>102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СООДА  ЖАНА  ТЕЙЛ++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мактануу ишканаларынын жъгъртъъсън кошкондо, сатуунун бардык каналдары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боюнча чекене соода жъгъртъъ жана мейманканалардын, ресторандарды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ейл== к=л=мъ 2020-жыл ъчън 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 сом)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440"/>
        <w:gridCol w:w="1620"/>
        <w:gridCol w:w="1080"/>
        <w:gridCol w:w="126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ыл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ылга карата пайыз менен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екене соода жъгъртъънън жалпы к=л=мд=гъ ълъшъ (%)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учурдагы баада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 баа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70" w:right="-69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ind w:left="-70" w:right="-70" w:hanging="143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ардык каналдар боюнча чекене соода жъгъртъънън жалпы к=л=мъ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685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0668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ода тармактарынын соода жъгъртъъс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9475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2885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жана ресторандардын кызмат к=рс=тъъл=рънън к=л=м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21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46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зарлардын соодасынын жалпы к=л=мъ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0388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8836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990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екене соода жъгъртъъд=гъ менчиктин търъ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эмес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404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0358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 менчик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7062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58918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5</w:t>
            </w:r>
          </w:p>
        </w:tc>
      </w:tr>
    </w:tbl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Райондор боюнча коомдук тамак-ашты кошконд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чекене соода жъгъртъъ 2020-жыл ъчън</w:t>
      </w:r>
    </w:p>
    <w:p>
      <w:pPr>
        <w:pStyle w:val="Normal"/>
        <w:ind w:left="8496" w:hanging="0"/>
        <w:rPr>
          <w:rFonts w:ascii="TimesKyr" w:hAnsi="TimesKyr" w:cs="TimesKyr"/>
        </w:rPr>
      </w:pPr>
      <w:r>
        <w:rPr>
          <w:rFonts w:cs="TimesKyr" w:ascii="TimesKyr" w:hAnsi="TimesKyr"/>
        </w:rPr>
        <w:t>(мин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1800"/>
        <w:gridCol w:w="1620"/>
        <w:gridCol w:w="1980"/>
      </w:tblGrid>
      <w:tr>
        <w:trPr>
          <w:trHeight w:val="486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 2019-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19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баа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685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140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472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17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3726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85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8981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0668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56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08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32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023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24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428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Соода: Дъщ жана чекене сооданын жъгъртълъшъ, мейманканаларды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жана ресторандардын кызмат к=рс=тъ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 ъчън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Kyr" w:ascii="TimesKyr" w:hAnsi="TimesKyr"/>
          <w:sz w:val="20"/>
          <w:szCs w:val="20"/>
        </w:rPr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800"/>
        <w:gridCol w:w="1980"/>
      </w:tblGrid>
      <w:tr>
        <w:trPr>
          <w:trHeight w:val="625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изикалык к=л=мдън индекси пайыз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81721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89864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1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ерди техникалык жактан тейл== жана ощдоо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5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76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отор майларын чекене сату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248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544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ъщ соода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623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575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кене сода, буга автомобилдерди жана мотор майларын сатуу кирбейт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3294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84745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йманканалар ж-а ресторандар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46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21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шай турган мейманканалар жана башка жайлардын тейл==л=рдъ к=рс=тъъсу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0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4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Даяр тамак менен камсыз кылуу боюнча ресторан, бар, ашкана жана башка ишканалардын тейл==л=рдъ к=рс=тъъсъ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15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563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,3</w:t>
            </w:r>
          </w:p>
        </w:tc>
      </w:tr>
    </w:tbl>
    <w:p>
      <w:pPr>
        <w:pStyle w:val="TextBody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к=рс=тъъд=гъ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 ъчън</w:t>
      </w:r>
    </w:p>
    <w:p>
      <w:pPr>
        <w:pStyle w:val="Normal"/>
        <w:ind w:left="8496" w:hanging="0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мищ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1800"/>
        <w:gridCol w:w="1800"/>
        <w:gridCol w:w="2340"/>
      </w:tblGrid>
      <w:tr>
        <w:trPr>
          <w:trHeight w:val="611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 жъзънд=</w:t>
            </w:r>
          </w:p>
        </w:tc>
        <w:tc>
          <w:tcPr>
            <w:tcW w:w="41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 2019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учурдагы баа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лыштырмалуу баада</w:t>
            </w:r>
          </w:p>
        </w:tc>
      </w:tr>
      <w:tr>
        <w:trPr>
          <w:trHeight w:val="156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571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41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49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90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031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278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631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545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154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34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91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7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58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976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ызмат  к=рс=тъъл=рдън менчиктин търл=ръ боюнча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 ъчъ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420"/>
      </w:tblGrid>
      <w:tr>
        <w:trPr>
          <w:trHeight w:val="345" w:hRule="atLeast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0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ка акысына к=рс=тълг=н тейл==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ыноктук к=рс=тълг=н тейл==л=рдън жалпы к=л=мд=гъ ълъшъ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: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5453,0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чиктин търл=ръ боюнча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0132,0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3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5321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Керект== рыногундагы  азык - тълък товарларынын орточо ба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2020-жылдын январь-декабрь  айлары ъчън.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(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2160"/>
        <w:gridCol w:w="2160"/>
      </w:tblGrid>
      <w:tr>
        <w:trPr>
          <w:trHeight w:val="705" w:hRule="atLeast"/>
          <w:cantSplit w:val="true"/>
        </w:trPr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Облу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боюнч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</w:t>
            </w:r>
            <w:r>
              <w:rPr>
                <w:rFonts w:cs="TimesKyr" w:ascii="TimesKyr" w:hAnsi="TimesKyr"/>
                <w:b/>
              </w:rPr>
              <w:t xml:space="preserve">Нарын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    </w:t>
            </w:r>
            <w:r>
              <w:rPr>
                <w:rFonts w:cs="TimesKyr" w:ascii="TimesKyr" w:hAnsi="TimesKyr"/>
                <w:b/>
              </w:rPr>
              <w:t>шаар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>
                <w:rFonts w:ascii="TimesKyr" w:hAnsi="TimesKyr" w:cs="TimesKyr"/>
                <w:b/>
                <w:b/>
              </w:rPr>
            </w:pPr>
            <w:r>
              <w:rPr>
                <w:rFonts w:eastAsia="TimesKyr" w:cs="TimesKyr" w:ascii="TimesKyr" w:hAnsi="TimesKyr"/>
                <w:b/>
              </w:rPr>
              <w:t xml:space="preserve">         </w:t>
            </w:r>
            <w:r>
              <w:rPr>
                <w:rFonts w:cs="TimesKyr" w:ascii="TimesKyr" w:hAnsi="TimesKyr"/>
                <w:b/>
              </w:rPr>
              <w:t>Чаек  айылы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ръч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 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 (литр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 (он даана)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ън карама майы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рак, 0,5л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28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9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89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9,6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0,6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1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8,1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2,2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5,7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,6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4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3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,4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3,8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5,8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,0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5,6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6,7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13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9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87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7,66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,74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,00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,22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,35</w:t>
            </w:r>
          </w:p>
          <w:p>
            <w:pPr>
              <w:pStyle w:val="Normal"/>
              <w:ind w:right="-10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8,8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,4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,5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9,0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6,0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9,2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,7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,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,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8,53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АПИТАЛДЫК  КУРУЛУШ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Нарын облусунун курулуш уюмдарынын аткарган подряд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жумуштарынын к=л=мъ  2020-ж.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/>
        <w:t>(мищ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800"/>
        <w:gridCol w:w="1800"/>
        <w:gridCol w:w="1620"/>
      </w:tblGrid>
      <w:tr>
        <w:trPr>
          <w:trHeight w:val="509" w:hRule="atLeast"/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тъзълг=н келишим боюнча бардыгы 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анын ичинен =з къчт=ръ менен </w:t>
            </w:r>
          </w:p>
        </w:tc>
      </w:tr>
      <w:tr>
        <w:trPr>
          <w:trHeight w:val="211" w:hRule="atLeast"/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-ж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053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ы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.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Ак 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.  Ат- 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.  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.  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.  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6.  Нарын шаары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8689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05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63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81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81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437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3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60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57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8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8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144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1444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89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03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086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1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1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5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5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70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5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343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9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6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1284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1284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8689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05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563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81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810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2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437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83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600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571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98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88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00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144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1444,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9324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039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128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1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1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5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45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70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5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343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98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64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49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1707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1707,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</w:t>
      </w:r>
      <w:r>
        <w:rPr>
          <w:rFonts w:cs="TimesKyr" w:ascii="TimesKyr" w:hAnsi="TimesKyr"/>
          <w:b/>
          <w:sz w:val="22"/>
          <w:szCs w:val="22"/>
        </w:rPr>
        <w:t>Нарын облусунун райондору боюнча негизги фондулары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капиталдык салымдарды ишке киргизъъ  2020-ж.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440"/>
        <w:gridCol w:w="1800"/>
        <w:gridCol w:w="1620"/>
        <w:gridCol w:w="1440"/>
      </w:tblGrid>
      <w:tr>
        <w:trPr>
          <w:trHeight w:val="541" w:hRule="atLeast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ке киргизилген негизги фонд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питалдык  салым</w:t>
            </w:r>
          </w:p>
        </w:tc>
        <w:tc>
          <w:tcPr>
            <w:tcW w:w="48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ржылоо бул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республикалык бюджет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ергиликтъъ бюдж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кана жана уюмдардын каражаты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-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912914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3373773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54583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621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83572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5250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34983,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7179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043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142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198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21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27664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95647,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206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2529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5657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98988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8113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6999,4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63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865,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8101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63,3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ниципалды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812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9122,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11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36,1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103204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125188,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16615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7695,5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615,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615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204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572,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95,5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140496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1181634,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49059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621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7503,5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9571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391,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983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8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102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198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21,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092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4141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77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095,5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31182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453851,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42924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12140,6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205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769,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607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1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040,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5976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3042,6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316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978,7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8447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1170195,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71812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7807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8573,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812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4475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91621,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807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9698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343914,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46057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1426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1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4767,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057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8710,0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8271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89147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716,0</w:t>
            </w:r>
          </w:p>
        </w:tc>
      </w:tr>
    </w:tbl>
    <w:p>
      <w:pPr>
        <w:pStyle w:val="Normal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rPr>
          <w:rFonts w:ascii="TimesKyr" w:hAnsi="TimesKyr" w:eastAsia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                                         </w:t>
      </w:r>
    </w:p>
    <w:p>
      <w:pPr>
        <w:pStyle w:val="Normal"/>
        <w:jc w:val="center"/>
        <w:rPr>
          <w:rFonts w:ascii="TimesKyr" w:hAnsi="TimesKyr" w:cs="TimesKyr"/>
          <w:i/>
          <w:i/>
          <w:sz w:val="20"/>
          <w:szCs w:val="20"/>
        </w:rPr>
      </w:pPr>
      <w:r>
        <w:rPr>
          <w:rFonts w:eastAsia="TimesKyr" w:cs="TimesKyr" w:ascii="TimesKyr" w:hAnsi="TimesKyr"/>
          <w:i/>
          <w:sz w:val="20"/>
          <w:szCs w:val="20"/>
        </w:rPr>
        <w:t xml:space="preserve">   </w:t>
      </w:r>
    </w:p>
    <w:p>
      <w:pPr>
        <w:pStyle w:val="Normal"/>
        <w:jc w:val="right"/>
        <w:rPr>
          <w:rFonts w:ascii="TimesKyr" w:hAnsi="TimesKyr" w:cs="TimesKyr"/>
          <w:i/>
          <w:i/>
          <w:sz w:val="20"/>
          <w:szCs w:val="20"/>
        </w:rPr>
      </w:pPr>
      <w:r>
        <w:rPr>
          <w:rFonts w:cs="TimesKyr" w:ascii="TimesKyr" w:hAnsi="TimesKyr"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Kyr" w:cs="TimesKyr" w:ascii="TimesKyr" w:hAnsi="TimesKyr"/>
          <w:i/>
          <w:sz w:val="20"/>
          <w:szCs w:val="20"/>
        </w:rPr>
        <w:t xml:space="preserve">                                                                   </w:t>
      </w:r>
      <w:r>
        <w:rPr/>
        <w:t>(уландысы)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620"/>
        <w:gridCol w:w="1260"/>
        <w:gridCol w:w="1440"/>
        <w:gridCol w:w="1620"/>
      </w:tblGrid>
      <w:tr>
        <w:trPr>
          <w:trHeight w:val="480" w:hRule="atLeast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  <w:lang w:val="en-US"/>
              </w:rPr>
            </w:r>
          </w:p>
        </w:tc>
        <w:tc>
          <w:tcPr>
            <w:tcW w:w="54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ржылоо булагы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одряддык жана чарбалык жолдор менен бътк=рълг=н жумуштар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бдуулар, инструмент-инвентарь</w:t>
            </w:r>
          </w:p>
        </w:tc>
      </w:tr>
      <w:tr>
        <w:trPr>
          <w:trHeight w:val="1133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чет =лк=лък кредит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тъз чет =лк=лък инвестиц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чет  =лк=лък грант жана гуманитардык жарда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калктын каражаты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-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603223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64563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65208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003544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5361,0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676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9317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49,1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142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646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952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4926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41085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4611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92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95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626,9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31,5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01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2,7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ниципалды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2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95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525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78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36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7511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191,5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80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15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ниципалды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6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511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575,7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80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3852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952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402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6048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88,6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850,2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5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ниципалды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2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02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852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52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4119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9095,9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53,4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793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140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945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4049,7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35,2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607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4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40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93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36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9450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402,3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79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0676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735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464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1109,4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096,6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676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5142,6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униципалды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00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35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464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5966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096,6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431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519,3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928,3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амлекеттик менчик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000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05,8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менчик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431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4519,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2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0"/>
          <w:szCs w:val="20"/>
        </w:rPr>
        <w:t xml:space="preserve">                 </w:t>
      </w:r>
      <w:r>
        <w:rPr>
          <w:rFonts w:cs="TimesKyr" w:ascii="TimesKyr" w:hAnsi="TimesKyr"/>
          <w:b/>
          <w:sz w:val="22"/>
          <w:szCs w:val="22"/>
        </w:rPr>
        <w:t>Турак ъйл=рдъ пайдаланууга беръъ 2020-жыл ъчън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160"/>
        <w:gridCol w:w="23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алпы аянты, чарчы метр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- жыл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. % менен 2019-ж.</w:t>
            </w:r>
          </w:p>
        </w:tc>
      </w:tr>
      <w:tr>
        <w:trPr>
          <w:trHeight w:val="154" w:hRule="atLeast"/>
        </w:trPr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Облус боюнча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208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89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54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63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,5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6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06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14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65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,0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3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04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9</w:t>
            </w:r>
          </w:p>
        </w:tc>
      </w:tr>
      <w:tr>
        <w:trPr>
          <w:trHeight w:val="230" w:hRule="atLeast"/>
        </w:trPr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18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6</w:t>
            </w:r>
          </w:p>
        </w:tc>
        <w:tc>
          <w:tcPr>
            <w:tcW w:w="23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16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82</w:t>
            </w:r>
          </w:p>
        </w:tc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 xml:space="preserve">Нарын облусунун =лк=л=р боюнча тышкы соодасы </w:t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18"/>
          <w:szCs w:val="18"/>
        </w:rPr>
        <w:t>2020-жылдын январь-ноябрь  айы</w:t>
      </w:r>
    </w:p>
    <w:p>
      <w:pPr>
        <w:pStyle w:val="Normal"/>
        <w:ind w:left="900" w:hanging="900"/>
        <w:jc w:val="center"/>
        <w:rPr/>
      </w:pPr>
      <w:r>
        <w:rPr>
          <w:rFonts w:eastAsia="TimesKyr" w:cs="TimesKyr" w:ascii="TimesKyr" w:hAnsi="TimesKyr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/>
        <w:t>( мищ доллары)</w:t>
      </w:r>
    </w:p>
    <w:tbl>
      <w:tblPr>
        <w:tblW w:w="101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23"/>
        <w:gridCol w:w="1420"/>
        <w:gridCol w:w="1425"/>
        <w:gridCol w:w="1425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Экспорт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г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995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Kyr" w:ascii="TimesKyr" w:hAnsi="TimesKyr"/>
                <w:b/>
                <w:color w:val="000000"/>
                <w:sz w:val="18"/>
                <w:szCs w:val="18"/>
                <w:lang w:val="en-US"/>
              </w:rPr>
              <w:t>2449.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42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523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МШдан тышкары =лк=л=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79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>238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9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15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166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eastAsia="TimesKyr" w:cs="TimesKyr" w:ascii="TimesKyr" w:hAnsi="TimesKyr"/>
                <w:sz w:val="18"/>
                <w:szCs w:val="18"/>
              </w:rPr>
              <w:t xml:space="preserve">  </w:t>
            </w:r>
            <w:r>
              <w:rPr>
                <w:rFonts w:cs="TimesKyr" w:ascii="TimesKyr" w:hAnsi="TimesKyr"/>
                <w:sz w:val="18"/>
                <w:szCs w:val="18"/>
              </w:rPr>
              <w:t>алардын ичинен  континенттер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ЕВРОП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84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67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вст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олг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Бельгия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9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Венг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FF0000"/>
                <w:sz w:val="18"/>
                <w:szCs w:val="18"/>
              </w:rPr>
            </w:pPr>
            <w:r>
              <w:rPr>
                <w:rFonts w:cs="TimesKyr" w:ascii="TimesKyr" w:hAnsi="TimesKyr"/>
                <w:color w:val="FF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FF0000"/>
                <w:sz w:val="18"/>
                <w:szCs w:val="18"/>
              </w:rPr>
            </w:pPr>
            <w:r>
              <w:rPr>
                <w:rFonts w:cs="TimesKyr" w:ascii="TimesKyr" w:hAnsi="TimesKyr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ерм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сп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тал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Латв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Ли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5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идерлан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Норве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Польш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Румы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лова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Улуу Брит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инля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Фран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Хорват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Швейцар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Швец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ст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76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2324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156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548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Гру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англаде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Вьетн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ндоне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Ир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и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Кытай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58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8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тай Гонкон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ириккен Араб Эмира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57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увей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Малайз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оре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ингапу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 xml:space="preserve">Тайвань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ла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урк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Япо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1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МЕР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54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Домин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на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ргент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Пер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Америка Кошмо Штатта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и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АВСТРАЛИЯ </w:t>
            </w:r>
            <w:r>
              <w:rPr>
                <w:rFonts w:cs="TimesKyr" w:ascii="TimesKyr" w:hAnsi="TimesKyr"/>
                <w:b/>
                <w:sz w:val="18"/>
                <w:szCs w:val="18"/>
              </w:rPr>
              <w:t>ЖАНА</w:t>
            </w:r>
            <w:r>
              <w:rPr>
                <w:rFonts w:cs="TimesKyr" w:ascii="TimesKyr" w:hAnsi="TimesKyr"/>
                <w:b/>
                <w:sz w:val="18"/>
                <w:szCs w:val="18"/>
                <w:lang w:val="en-US"/>
              </w:rPr>
              <w:t xml:space="preserve"> ОКЕ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аны Зеланд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 xml:space="preserve">КМШ =лк=л=ръ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9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6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269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1357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Беларус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аза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Росс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7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9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Тажи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збекст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Укра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62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63,8</w:t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900" w:hanging="900"/>
        <w:jc w:val="center"/>
        <w:rPr/>
      </w:pPr>
      <w:r>
        <w:rPr>
          <w:rFonts w:cs="TimesKyr" w:ascii="TimesKyr" w:hAnsi="TimesKyr"/>
          <w:b/>
          <w:sz w:val="20"/>
          <w:szCs w:val="20"/>
        </w:rPr>
        <w:t>Экспорттун жана импорттун тъзъмъ</w:t>
      </w:r>
      <w:r>
        <w:rPr>
          <w:rFonts w:cs="TimesKyr" w:ascii="TimesKyr" w:hAnsi="TimesKyr"/>
          <w:sz w:val="20"/>
          <w:szCs w:val="20"/>
        </w:rPr>
        <w:t xml:space="preserve"> </w:t>
      </w:r>
    </w:p>
    <w:p>
      <w:pPr>
        <w:pStyle w:val="Normal"/>
        <w:ind w:left="900" w:hanging="900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  <w:t xml:space="preserve">2020-жылдын январь-ноябрь  айы 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0"/>
          <w:szCs w:val="20"/>
        </w:rPr>
        <w:t>(мищ.доллары</w:t>
      </w:r>
      <w:r>
        <w:rPr/>
        <w:t>)</w:t>
      </w:r>
    </w:p>
    <w:tbl>
      <w:tblPr>
        <w:tblW w:w="103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968"/>
        <w:gridCol w:w="968"/>
        <w:gridCol w:w="978"/>
        <w:gridCol w:w="922"/>
      </w:tblGrid>
      <w:tr>
        <w:trPr/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Экспор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Импорт</w:t>
            </w:r>
          </w:p>
        </w:tc>
      </w:tr>
      <w:tr>
        <w:trPr/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20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17"/>
                <w:szCs w:val="17"/>
              </w:rPr>
            </w:pPr>
            <w:r>
              <w:rPr>
                <w:rFonts w:cs="TimesKyr" w:ascii="TimesKyr" w:hAnsi="TimesKyr"/>
                <w:b/>
                <w:sz w:val="17"/>
                <w:szCs w:val="17"/>
              </w:rPr>
              <w:t>БАРДЫГ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99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color w:val="000000"/>
                <w:sz w:val="18"/>
                <w:szCs w:val="18"/>
              </w:rPr>
              <w:t>2449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42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3523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ът, сът азыктары; жумуртка; табигый б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ан алын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17"/>
                <w:szCs w:val="17"/>
              </w:rPr>
              <w:t xml:space="preserve">Жашылча-жемиштер жана кээ бир жей турган </w:t>
            </w:r>
            <w:r>
              <w:rPr>
                <w:rFonts w:cs="TimesKyr" w:ascii="TimesKyr" w:hAnsi="TimesKyr"/>
                <w:sz w:val="16"/>
                <w:szCs w:val="16"/>
              </w:rPr>
              <w:t>тамыр</w:t>
            </w:r>
            <w:r>
              <w:rPr>
                <w:rFonts w:cs="TimesKyr" w:ascii="TimesKyr" w:hAnsi="TimesKyr"/>
                <w:sz w:val="17"/>
                <w:szCs w:val="17"/>
              </w:rPr>
              <w:t xml:space="preserve"> жемишт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ле турган жемиш (м=м=-жемиш) жана жанга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офе, чай жана тамакка салынуучу жакшы жыттуу таты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Дан азыктардын продукциясы;  угут, крахма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й чыга турган уруктар жана жемиштер; башка уруктар, жемиштер жана дан; дары =съмдъкт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заланбаган табигый шеллак; жыгачтын сагызы, чайыры жана башка =съмдъкт=рдън ширеси жана экстрак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лдын жана =съмдъктън май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 xml:space="preserve">Дандан, ундан, крахмалдан, сътт=н жасалган азыктар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нт жана кондитерди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=м= жемиштерден, жангактардан иштетилип чыгарылган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тамак-аш азыкт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коголдук жана алкоголсуз ичимдиктер жана уксу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уз; къкърт; таш; шыбак материалдары,  акиташ жана це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2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инералдык отун, мунай жана алардын иштетилген битуминозду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эмес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рганикалык химиялык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Фармацевтикалык  продукц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0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35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йл==чъ  же боеочу экстра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фир майлары; парфюмердик, косметикалык жана туалетке колдонуучу пре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Самын, ъстърт=ндък активдъъ органикалык  жуучу з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лок заттары, модификацияланган крахмалдар, клейл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ашка  химиялык азык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Пластмасса жана жана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учук жана резина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4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жыгач буюмдар; жыгач к=мъ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color w:val="000000"/>
                <w:sz w:val="17"/>
                <w:szCs w:val="17"/>
              </w:rPr>
            </w:pPr>
            <w:r>
              <w:rPr>
                <w:rFonts w:cs="TimesKyr" w:ascii="TimesKyr" w:hAnsi="TimesKyr"/>
                <w:color w:val="000000"/>
                <w:sz w:val="17"/>
                <w:szCs w:val="17"/>
              </w:rPr>
              <w:t>Булгаарыдан жасалган буюмдар; жолдук буюмдар, аялдардын сумкал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газ жана картон; ал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сып чыгарылган китептер, газет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ыгач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без,  кийиз жана токулганбаган материа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лемдер жана башка текстилдик жерге салуучу т=ш=лм=л=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18"/>
                <w:szCs w:val="18"/>
              </w:rPr>
            </w:pPr>
            <w:r>
              <w:rPr>
                <w:rFonts w:cs="TimesKyr" w:ascii="TimesKyr" w:hAnsi="TimesKyr"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тайын кездеме; кружевалар, гобеленд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кстиль материалдары; техникалык буюмдар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Машинага же колго токулган трикотаждык кездем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рикотаждык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ийим жана аларга тиешелъъ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ка даяр текстиль буюмдар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ут кийим, гетрылар жана ал сыяктуу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ш кийим жана ан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аш, гипс, цемент, азбест жана аларга окшош материалдар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ерамикалык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6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йнек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ермет,  кымбат баалуу же жарым баалуу таш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Кара металл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Жез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люминий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,9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Цинк  жана андан жасалган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ычактар, кашыктар жана вилка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Баалуу эмес металлдан жасалган башка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,8</w:t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Ядердик реакторлор, казандар,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1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9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70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лектр машиналар жана жабдуулар; алардын б=лъкт=ръ; ън жазуучу жана ън чыгаруучу аппарату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4,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локомотивдери; сигнализациондук жабдуул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,5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Темир жол же трамвай жъръъчъ составдан  тышкары жерде жъръъчъ 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7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5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птика, сър=т, кинематографиялык, =лч=гъч, текшеръъчъ, медициналык инструменттер жана аппарат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1,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Эмерек; шейшеп буюмдары, матрацт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6,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Оюнчуктар, оюндар жана спорттук инвентарь; алардын б=лъкт=ръ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Ар кандай даяр буюмда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7"/>
                <w:szCs w:val="17"/>
              </w:rPr>
            </w:pPr>
            <w:r>
              <w:rPr>
                <w:rFonts w:cs="TimesKyr" w:ascii="TimesKyr" w:hAnsi="TimesKyr"/>
                <w:sz w:val="17"/>
                <w:szCs w:val="17"/>
              </w:rPr>
              <w:t>Искусство чыгармалары, колекциялоо буюмдары жана антиквариа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</w:tr>
    </w:tbl>
    <w:p>
      <w:pPr>
        <w:pStyle w:val="BodyText3"/>
        <w:ind w:firstLine="708"/>
        <w:jc w:val="both"/>
        <w:rPr/>
      </w:pPr>
      <w:r>
        <w:rPr/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АЛК  СТАТИСТИКАСЫ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 боюнча  калктын табигый =съъсъ, т=р=лг=нд=рдъ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д=рдън саны 2020-жылдын январь-ноябрь айлар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</w:rPr>
        <w:t xml:space="preserve">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54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21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г=нд=р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д=р</w:t>
            </w:r>
          </w:p>
        </w:tc>
        <w:tc>
          <w:tcPr>
            <w:tcW w:w="21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457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1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9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5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=р=лъъ жана =лъмдън коэффициенттери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лардын табигый =съшъ  2020-жылдын январь-ноябрь айларында</w:t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>(1000 адамга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40"/>
        <w:gridCol w:w="1260"/>
        <w:gridCol w:w="1080"/>
        <w:gridCol w:w="1080"/>
        <w:gridCol w:w="1080"/>
      </w:tblGrid>
      <w:tr>
        <w:trPr>
          <w:trHeight w:val="395" w:hRule="atLeast"/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=р=лъъ коэффициенти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ъмдън коэффициенти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абигый =съш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470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6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 боюнча  бир - жашка чейинк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=лг=н балд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ноябр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800"/>
        <w:gridCol w:w="1800"/>
        <w:gridCol w:w="19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лг=н бала саны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т=р=лг=н балага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 xml:space="preserve">2019-ж.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</w:tr>
      <w:tr>
        <w:trPr>
          <w:trHeight w:val="1344" w:hRule="atLeast"/>
        </w:trPr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облусу:  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5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Аймак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боюнча</w:t>
      </w:r>
      <w:r>
        <w:rPr>
          <w:rFonts w:cs="TimesKyr" w:ascii="TimesKyr" w:hAnsi="TimesKyr"/>
          <w:b/>
          <w:lang w:val="en-US"/>
        </w:rPr>
        <w:t xml:space="preserve">  </w:t>
      </w:r>
      <w:r>
        <w:rPr>
          <w:rFonts w:cs="TimesKyr" w:ascii="TimesKyr" w:hAnsi="TimesKyr"/>
          <w:b/>
        </w:rPr>
        <w:t>катталган</w:t>
      </w:r>
      <w:r>
        <w:rPr>
          <w:rFonts w:cs="TimesKyr" w:ascii="TimesKyr" w:hAnsi="TimesKyr"/>
          <w:b/>
          <w:lang w:val="en-US"/>
        </w:rPr>
        <w:t xml:space="preserve"> </w:t>
      </w:r>
      <w:r>
        <w:rPr>
          <w:rFonts w:cs="TimesKyr" w:ascii="TimesKyr" w:hAnsi="TimesKyr"/>
          <w:b/>
        </w:rPr>
        <w:t>никелердин</w:t>
      </w:r>
      <w:r>
        <w:rPr>
          <w:rFonts w:cs="TimesKyr" w:ascii="TimesKyr" w:hAnsi="TimesKyr"/>
          <w:b/>
          <w:lang w:val="en-US"/>
        </w:rPr>
        <w:t>,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жырашуулардын саны жана коэффициент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ноябрь айлар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900"/>
        <w:gridCol w:w="108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аны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0 адам санына эсептелген коэффициенти</w:t>
            </w:r>
          </w:p>
        </w:tc>
      </w:tr>
      <w:tr>
        <w:trPr>
          <w:trHeight w:val="187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ике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жырашуу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</w:tr>
      <w:tr>
        <w:trPr>
          <w:trHeight w:val="1566" w:hRule="atLeast"/>
        </w:trPr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ша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лктын  миграциялык кыймыл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0-жылдын январь-ноябрь айларында</w:t>
      </w:r>
    </w:p>
    <w:p>
      <w:pPr>
        <w:pStyle w:val="Normal"/>
        <w:ind w:left="8496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(адам)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900"/>
        <w:gridCol w:w="900"/>
        <w:gridCol w:w="900"/>
        <w:gridCol w:w="720"/>
        <w:gridCol w:w="1080"/>
        <w:gridCol w:w="90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ерритория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лгендердин саны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еткендердин саны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грациялык =съш</w:t>
            </w:r>
          </w:p>
        </w:tc>
      </w:tr>
      <w:tr>
        <w:trPr>
          <w:trHeight w:val="1302" w:hRule="atLeast"/>
          <w:cantSplit w:val="true"/>
        </w:trPr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 ичинде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тар аралы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Тышкы миграция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1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05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9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2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88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4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62</w:t>
            </w:r>
          </w:p>
        </w:tc>
      </w:tr>
      <w:tr>
        <w:trPr>
          <w:trHeight w:val="247" w:hRule="atLeast"/>
          <w:cantSplit w:val="true"/>
        </w:trPr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3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ind w:left="3540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ЭМГЕК  АКЫ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Экономикалык  ишмердиктин търъ боюнча иштегендерди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саны жана эмгек акы фондусу, 2020-ж ноябрь ай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3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55"/>
        <w:gridCol w:w="1559"/>
        <w:gridCol w:w="1559"/>
        <w:gridCol w:w="1418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3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тегендердин тизмелик орточо саны, мищ адам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Эмгек акы фонд, мищ сом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оябр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ноябр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ноябрь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январь-ноябрь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  <w:lang w:val="ky-KG"/>
              </w:rPr>
              <w:t>Бардыгы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64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9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9216,7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802209,4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</w:rPr>
              <w:t>а, токой чарбасы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color w:val="000000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</w:rPr>
              <w:t>алык уулоочулу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86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930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Пайдалуу кендерди казып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8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848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8909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Иштетъъ =н</w:t>
            </w:r>
            <w:r>
              <w:rPr>
                <w:rFonts w:cs="TimesKyr" w:ascii="TimesKyr" w:hAnsi="TimesKyr"/>
                <w:color w:val="000000"/>
                <w:lang w:val="ky-KG"/>
              </w:rPr>
              <w:t>дъръш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(иштетъъ =н=р жайы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4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6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67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380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Электр энергиясы, газ</w:t>
            </w:r>
            <w:r>
              <w:rPr>
                <w:rFonts w:cs="TimesKyr" w:ascii="TimesKyr" w:hAnsi="TimesKyr"/>
                <w:color w:val="000000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</w:rPr>
              <w:t xml:space="preserve"> </w:t>
            </w:r>
            <w:r>
              <w:rPr>
                <w:rFonts w:cs="TimesKyr" w:ascii="TimesKyr" w:hAnsi="TimesKyr"/>
                <w:color w:val="000000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0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5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663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6635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Суу менен камсыздоо, тазалоо, таштандыларды иштетъъ жана кайра пайдалануучу чийки зат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2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41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83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урулу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59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3440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67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151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Транспорт</w:t>
            </w:r>
            <w:r>
              <w:rPr>
                <w:rFonts w:cs="TimesKyr" w:ascii="TimesKyr" w:hAnsi="TimesKyr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ъкт=рдъ сакто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9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169,8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502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lang w:val="ky-KG"/>
              </w:rPr>
              <w:t>дын ишмердиги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8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70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алымат жана байланыш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53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3686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6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7192,7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2126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color w:val="000000"/>
              </w:rPr>
              <w:t>Кыймылсыз мълк операциялары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6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45,7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3457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дминистра</w:t>
            </w:r>
            <w:r>
              <w:rPr>
                <w:rFonts w:cs="TimesKyr" w:ascii="TimesKyr" w:hAnsi="TimesKyr"/>
                <w:lang w:val="ky-KG"/>
              </w:rPr>
              <w:t>циялык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жана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к=м=кчъ</w:t>
            </w:r>
            <w:r>
              <w:rPr>
                <w:rFonts w:cs="TimesKyr" w:ascii="TimesKyr" w:hAnsi="TimesKyr"/>
              </w:rPr>
              <w:t xml:space="preserve"> </w:t>
            </w:r>
            <w:r>
              <w:rPr>
                <w:rFonts w:cs="TimesKyr" w:ascii="TimesKyr" w:hAnsi="TimesKyr"/>
                <w:lang w:val="ky-KG"/>
              </w:rPr>
              <w:t>ишмердик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70,8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3614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Мамлекеттик башкаруу жана коргоо, милдеттъъ социалдык камсыздандыр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1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7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6380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04868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ky-KG"/>
              </w:rPr>
              <w:t>Билим беръъ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51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48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9553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157979,0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</w:rPr>
              <w:t xml:space="preserve">социалдык </w:t>
            </w:r>
            <w:r>
              <w:rPr>
                <w:rFonts w:cs="TimesKyr" w:ascii="TimesKyr" w:hAnsi="TimesKyr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</w:rPr>
              <w:t>тейл==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0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1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8071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9726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Искусство, </w:t>
            </w:r>
            <w:r>
              <w:rPr>
                <w:rFonts w:cs="TimesKyr" w:ascii="TimesKyr" w:hAnsi="TimesKyr"/>
                <w:lang w:val="ky-KG"/>
              </w:rPr>
              <w:t>к=щъл ачуу жана эс алуу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8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687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6864,9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Башка тейл</w:t>
            </w:r>
            <w:r>
              <w:rPr>
                <w:rFonts w:cs="TimesKyr" w:ascii="TimesKyr" w:hAnsi="TimesKyr"/>
                <w:lang w:val="ky-KG"/>
              </w:rPr>
              <w:t>==</w:t>
            </w:r>
            <w:r>
              <w:rPr>
                <w:rFonts w:cs="TimesKyr" w:ascii="TimesKyr" w:hAnsi="TimesKyr"/>
              </w:rPr>
              <w:t xml:space="preserve"> ишмердиги</w:t>
            </w:r>
          </w:p>
        </w:tc>
        <w:tc>
          <w:tcPr>
            <w:tcW w:w="14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54,7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775,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lang w:val="ky-KG"/>
        </w:rPr>
      </w:pPr>
      <w:r>
        <w:rPr>
          <w:rFonts w:cs="TimesKyr" w:ascii="TimesKyr" w:hAnsi="TimesKyr"/>
          <w:b/>
          <w:lang w:val="ky-KG"/>
        </w:rPr>
        <w:t>2020-жылы  январь-ноябрь айларында аймактар боюнча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 xml:space="preserve">орточо айлык  номиналдык эмгек акы </w:t>
      </w:r>
      <w:r>
        <w:rPr>
          <w:rFonts w:cs="TimesKyr" w:ascii="TimesKyr" w:hAnsi="TimesKyr"/>
          <w:b/>
          <w:bCs/>
          <w:vertAlign w:val="superscript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sz w:val="22"/>
          <w:szCs w:val="22"/>
          <w:vertAlign w:val="superscript"/>
          <w:lang w:val="ky-KG"/>
        </w:rPr>
      </w:pPr>
      <w:r>
        <w:rPr>
          <w:rFonts w:cs="TimesKyr" w:ascii="TimesKyr" w:hAnsi="TimesKyr"/>
          <w:b/>
          <w:bCs/>
          <w:sz w:val="22"/>
          <w:szCs w:val="22"/>
          <w:vertAlign w:val="superscript"/>
          <w:lang w:val="ky-KG"/>
        </w:rPr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236"/>
        <w:gridCol w:w="1340"/>
        <w:gridCol w:w="1394"/>
        <w:gridCol w:w="1105"/>
        <w:gridCol w:w="1472"/>
        <w:gridCol w:w="1657"/>
      </w:tblGrid>
      <w:tr>
        <w:trPr/>
        <w:tc>
          <w:tcPr>
            <w:tcW w:w="202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Cs/>
                <w:sz w:val="22"/>
                <w:szCs w:val="22"/>
                <w:lang w:val="ky-KG"/>
              </w:rPr>
            </w:r>
          </w:p>
        </w:tc>
        <w:tc>
          <w:tcPr>
            <w:tcW w:w="507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Сом</w:t>
            </w:r>
          </w:p>
        </w:tc>
        <w:tc>
          <w:tcPr>
            <w:tcW w:w="312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 пайыз менен</w:t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25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ч=йр=</w:t>
            </w:r>
          </w:p>
        </w:tc>
        <w:tc>
          <w:tcPr>
            <w:tcW w:w="2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бюджеттик эмес ч=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йр=</w:t>
            </w:r>
          </w:p>
        </w:tc>
        <w:tc>
          <w:tcPr>
            <w:tcW w:w="312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бюджеттик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ч=йр=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>бюджет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  <w:lang w:val="ky-KG"/>
              </w:rPr>
              <w:t>тик эмес</w:t>
            </w:r>
            <w:r>
              <w:rPr>
                <w:rFonts w:cs="Arial CYR" w:ascii="TimesKyr" w:hAnsi="TimesKyr"/>
                <w:b/>
                <w:bCs/>
                <w:i/>
                <w:sz w:val="22"/>
                <w:szCs w:val="22"/>
              </w:rPr>
              <w:t xml:space="preserve"> ч=</w:t>
            </w:r>
            <w:r>
              <w:rPr>
                <w:rFonts w:cs="TimesKyr" w:ascii="TimesKyr" w:hAnsi="TimesKyr"/>
                <w:b/>
                <w:bCs/>
                <w:i/>
                <w:sz w:val="22"/>
                <w:szCs w:val="22"/>
              </w:rPr>
              <w:t>йр=</w:t>
            </w:r>
          </w:p>
        </w:tc>
      </w:tr>
      <w:tr>
        <w:trPr/>
        <w:tc>
          <w:tcPr>
            <w:tcW w:w="202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: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15,1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79,9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552,1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006,0</w:t>
            </w:r>
          </w:p>
        </w:tc>
        <w:tc>
          <w:tcPr>
            <w:tcW w:w="14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4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46,6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06,1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459,8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87,4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1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88,2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40,1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03,6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83,9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6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</w:t>
            </w:r>
          </w:p>
        </w:tc>
      </w:tr>
      <w:tr>
        <w:trPr>
          <w:trHeight w:val="80" w:hRule="atLeast"/>
        </w:trPr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68,5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28,3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158,3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091,2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1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07,8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10,7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467,0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650,4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1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202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3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95,4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464,6</w:t>
            </w:r>
          </w:p>
        </w:tc>
        <w:tc>
          <w:tcPr>
            <w:tcW w:w="139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658,3</w:t>
            </w:r>
          </w:p>
        </w:tc>
        <w:tc>
          <w:tcPr>
            <w:tcW w:w="11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83,4</w:t>
            </w:r>
          </w:p>
        </w:tc>
        <w:tc>
          <w:tcPr>
            <w:tcW w:w="147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3</w:t>
            </w:r>
          </w:p>
        </w:tc>
        <w:tc>
          <w:tcPr>
            <w:tcW w:w="165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202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3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35,8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270,1</w:t>
            </w:r>
          </w:p>
        </w:tc>
        <w:tc>
          <w:tcPr>
            <w:tcW w:w="13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187,5</w:t>
            </w:r>
          </w:p>
        </w:tc>
        <w:tc>
          <w:tcPr>
            <w:tcW w:w="11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65,4</w:t>
            </w:r>
          </w:p>
        </w:tc>
        <w:tc>
          <w:tcPr>
            <w:tcW w:w="14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3</w:t>
            </w:r>
          </w:p>
        </w:tc>
        <w:tc>
          <w:tcPr>
            <w:tcW w:w="165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8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22"/>
          <w:szCs w:val="22"/>
          <w:lang w:val="ky-KG"/>
        </w:rPr>
      </w:pPr>
      <w:r>
        <w:rPr>
          <w:rFonts w:cs="TimesKyr" w:ascii="TimesKyr" w:hAnsi="TimesKyr"/>
          <w:b/>
          <w:i/>
          <w:sz w:val="22"/>
          <w:szCs w:val="22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0-жылы</w:t>
      </w:r>
      <w:r>
        <w:rPr>
          <w:rFonts w:cs="TimesKyr" w:ascii="TimesKyr" w:hAnsi="TimesKyr"/>
          <w:b/>
          <w:lang w:val="ky-KG"/>
        </w:rPr>
        <w:t xml:space="preserve">  январь-ноябрь айларында</w:t>
      </w:r>
      <w:r>
        <w:rPr>
          <w:rFonts w:cs="TimesKyr" w:ascii="TimesKyr" w:hAnsi="TimesKyr"/>
          <w:b/>
          <w:bCs/>
          <w:lang w:val="ky-KG"/>
        </w:rPr>
        <w:t xml:space="preserve"> ишканалардын жана уюмдардын кызматкерлеринин</w:t>
      </w:r>
    </w:p>
    <w:p>
      <w:pPr>
        <w:pStyle w:val="Normal"/>
        <w:jc w:val="center"/>
        <w:rPr>
          <w:rFonts w:ascii="TimesKyr" w:hAnsi="TimesKyr" w:cs="TimesKyr"/>
          <w:b/>
          <w:b/>
          <w:bCs/>
          <w:lang w:val="ky-KG"/>
        </w:rPr>
      </w:pPr>
      <w:r>
        <w:rPr>
          <w:rFonts w:cs="TimesKyr" w:ascii="TimesKyr" w:hAnsi="TimesKyr"/>
          <w:b/>
          <w:bCs/>
          <w:lang w:val="ky-KG"/>
        </w:rPr>
        <w:t>экономикалык ишмердиктин търл=ръ боюнча орточо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lang w:val="ky-KG"/>
        </w:rPr>
        <w:t xml:space="preserve">айлык номиналдык эмгек  акысы </w:t>
      </w:r>
      <w:r>
        <w:rPr>
          <w:rFonts w:cs="TimesKyr" w:ascii="TimesKyr" w:hAnsi="TimesKyr"/>
          <w:b/>
          <w:bCs/>
          <w:vertAlign w:val="superscript"/>
          <w:lang w:val="ky-KG"/>
        </w:rPr>
        <w:t>1</w:t>
      </w:r>
    </w:p>
    <w:p>
      <w:pPr>
        <w:pStyle w:val="Normal"/>
        <w:jc w:val="center"/>
        <w:rPr>
          <w:rFonts w:ascii="TimesKyr" w:hAnsi="TimesKyr" w:cs="TimesKyr"/>
          <w:b/>
          <w:b/>
          <w:bCs/>
          <w:vertAlign w:val="superscript"/>
          <w:lang w:val="ky-KG"/>
        </w:rPr>
      </w:pPr>
      <w:r>
        <w:rPr>
          <w:rFonts w:cs="TimesKyr" w:ascii="TimesKyr" w:hAnsi="TimesKyr"/>
          <w:b/>
          <w:bCs/>
          <w:vertAlign w:val="superscript"/>
          <w:lang w:val="ky-KG"/>
        </w:rPr>
      </w:r>
    </w:p>
    <w:tbl>
      <w:tblPr>
        <w:tblW w:w="45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128"/>
        <w:gridCol w:w="1132"/>
        <w:gridCol w:w="1482"/>
        <w:gridCol w:w="1412"/>
      </w:tblGrid>
      <w:tr>
        <w:trPr>
          <w:tblHeader w:val="true"/>
          <w:cantSplit w:val="true"/>
        </w:trPr>
        <w:tc>
          <w:tcPr>
            <w:tcW w:w="45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</w:r>
          </w:p>
        </w:tc>
        <w:tc>
          <w:tcPr>
            <w:tcW w:w="2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м</w:t>
            </w:r>
          </w:p>
        </w:tc>
        <w:tc>
          <w:tcPr>
            <w:tcW w:w="28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пайыз менен</w:t>
            </w:r>
          </w:p>
        </w:tc>
      </w:tr>
      <w:tr>
        <w:trPr>
          <w:tblHeader w:val="true"/>
          <w:trHeight w:val="201" w:hRule="atLeast"/>
          <w:cantSplit w:val="true"/>
        </w:trPr>
        <w:tc>
          <w:tcPr>
            <w:tcW w:w="45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20-ж.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Arial C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Arial CYR" w:ascii="TimesKyr" w:hAnsi="TimesKyr"/>
                <w:b/>
                <w:bCs/>
                <w:sz w:val="22"/>
                <w:szCs w:val="22"/>
                <w:lang w:val="ky-KG"/>
              </w:rPr>
              <w:t>2019-ж.</w:t>
            </w:r>
          </w:p>
        </w:tc>
      </w:tr>
      <w:tr>
        <w:trPr>
          <w:trHeight w:val="70" w:hRule="atLeast"/>
          <w:cantSplit w:val="true"/>
        </w:trPr>
        <w:tc>
          <w:tcPr>
            <w:tcW w:w="45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Бардыгы</w:t>
            </w:r>
          </w:p>
        </w:tc>
        <w:tc>
          <w:tcPr>
            <w:tcW w:w="112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719,9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647,4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Айыл чар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сы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, токой чарбасы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жана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б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алык уулоочулу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67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26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113,2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833,6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Иштетъъ =н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ъръш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(иштетъъ =н=р жайы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892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212,8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Электр энергия, газ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, буу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кондицияланган аба менен камсыздоо (жабдуу)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706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470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834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07,5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урулу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79,2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76,2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Дъщ жана чекене соода, автомобиль жана мотоциклдерди ощ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16,7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58,7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ранспорт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 ишмердиги 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ъкт=рдъ сакт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02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00,9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1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Мейманканалар 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менен</w:t>
            </w: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 xml:space="preserve"> ресторандар</w:t>
            </w:r>
            <w:r>
              <w:rPr>
                <w:rFonts w:cs="TimesKyr" w:ascii="TimesKyr" w:hAnsi="TimesKyr"/>
                <w:color w:val="000000"/>
                <w:sz w:val="22"/>
                <w:szCs w:val="22"/>
                <w:lang w:val="ky-KG"/>
              </w:rPr>
              <w:t>дын ишмердиги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05,2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78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9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3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алымат жана байланыш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857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83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172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170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7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Кыймылсыз мълк операциялары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81,8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40,0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9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194,4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52,2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6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тивдик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жана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м=кчъ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ишмердик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48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58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1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Мамлекеттик башкаруу жана коргоо, милдеттъъ социалдык камсыздоо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87,0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356,4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Билим беръъ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49,6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933,1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8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Саламаттыкты сактоо жана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калкты </w:t>
            </w:r>
            <w:r>
              <w:rPr>
                <w:rFonts w:cs="TimesKyr" w:ascii="TimesKyr" w:hAnsi="TimesKyr"/>
                <w:sz w:val="22"/>
                <w:szCs w:val="22"/>
              </w:rPr>
              <w:t xml:space="preserve">социалдык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2"/>
                <w:szCs w:val="22"/>
              </w:rPr>
              <w:t>тейл==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18,3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84,6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Искусство, </w:t>
            </w:r>
            <w:r>
              <w:rPr>
                <w:rFonts w:cs="TimesKyr" w:ascii="TimesKyr" w:hAnsi="TimesKyr"/>
                <w:sz w:val="22"/>
                <w:szCs w:val="22"/>
                <w:lang w:val="ky-KG"/>
              </w:rPr>
              <w:t>к=щъл ачуу жана эс алуу</w:t>
            </w:r>
          </w:p>
        </w:tc>
        <w:tc>
          <w:tcPr>
            <w:tcW w:w="112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09,9</w:t>
            </w:r>
          </w:p>
        </w:tc>
        <w:tc>
          <w:tcPr>
            <w:tcW w:w="11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60,3</w:t>
            </w:r>
          </w:p>
        </w:tc>
        <w:tc>
          <w:tcPr>
            <w:tcW w:w="14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3</w:t>
            </w:r>
          </w:p>
        </w:tc>
        <w:tc>
          <w:tcPr>
            <w:tcW w:w="141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4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тейл== ишмердиги</w:t>
            </w:r>
          </w:p>
        </w:tc>
        <w:tc>
          <w:tcPr>
            <w:tcW w:w="11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503,9</w:t>
            </w:r>
          </w:p>
        </w:tc>
        <w:tc>
          <w:tcPr>
            <w:tcW w:w="11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82,5</w:t>
            </w:r>
          </w:p>
        </w:tc>
        <w:tc>
          <w:tcPr>
            <w:tcW w:w="14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4</w:t>
            </w:r>
          </w:p>
        </w:tc>
        <w:tc>
          <w:tcPr>
            <w:tcW w:w="141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6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bCs/>
          <w:i/>
          <w:sz w:val="22"/>
          <w:szCs w:val="22"/>
          <w:vertAlign w:val="superscript"/>
        </w:rPr>
        <w:t xml:space="preserve">            </w:t>
      </w:r>
      <w:r>
        <w:rPr>
          <w:rFonts w:cs="TimesKyr" w:ascii="TimesKyr" w:hAnsi="TimesKyr"/>
          <w:bCs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b/>
          <w:b/>
          <w:i/>
          <w:i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саны 2020-жылдын ноябр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60"/>
        <w:gridCol w:w="900"/>
        <w:gridCol w:w="1260"/>
        <w:gridCol w:w="900"/>
        <w:gridCol w:w="900"/>
        <w:gridCol w:w="1260"/>
        <w:gridCol w:w="90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 берген мекемелердин саны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ирдик саны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теген кызматкерлердин орточо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йдагы орточо эмгек акыны эсепт== ъчън кабыл алынган кызматкерлердин саны, адам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съъ темпи % менен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тчет-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ешелъъ айын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64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7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6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6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08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3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8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0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2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49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58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5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9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7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0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29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4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7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2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26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59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2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2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,8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7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99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39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90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9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5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7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35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55</w:t>
            </w:r>
          </w:p>
        </w:tc>
      </w:tr>
      <w:tr>
        <w:trPr/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3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7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5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98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3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Райондор боюнча мекеме жана ишканаларда иштеген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ызматкерлердин эмгек акы фондусу жана орточо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лык эмгек акысы 2020-жылдын ноябрь айында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мгек акы фонду, мищ сом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рточо айлык акы, сом менен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съъ темпи % менен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тчеттук айын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=тк=н жылдын тиешелъъ айын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9216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764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8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860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97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4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95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91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7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9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21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52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36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0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079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26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2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33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718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80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024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96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1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78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386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8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2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35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38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6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40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949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6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2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874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8901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5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387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9781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0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     </w:t>
      </w:r>
      <w:r>
        <w:rPr>
          <w:rFonts w:cs="TimesKyr" w:ascii="TimesKyr" w:hAnsi="TimesKyr"/>
          <w:sz w:val="22"/>
          <w:szCs w:val="22"/>
        </w:rPr>
        <w:t xml:space="preserve">Жетекчинин 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</w:t>
      </w:r>
      <w:r>
        <w:rPr>
          <w:rFonts w:cs="TimesKyr" w:ascii="TimesKyr" w:hAnsi="TimesKyr"/>
          <w:sz w:val="22"/>
          <w:szCs w:val="22"/>
        </w:rPr>
        <w:t xml:space="preserve">орун басары:-                                                                                                                         Н.Б.Кыдырлаиев                                                            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34:00Z</dcterms:created>
  <dc:creator>Admin</dc:creator>
  <dc:description/>
  <cp:keywords/>
  <dc:language>en-US</dc:language>
  <cp:lastModifiedBy>ВЦ Стат</cp:lastModifiedBy>
  <cp:lastPrinted>2021-01-15T14:29:00Z</cp:lastPrinted>
  <dcterms:modified xsi:type="dcterms:W3CDTF">2021-01-15T08:34:00Z</dcterms:modified>
  <cp:revision>2</cp:revision>
  <dc:subject/>
  <dc:title/>
</cp:coreProperties>
</file>