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1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0-жыл январь-ноябрь 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 </w:t>
      </w:r>
      <w:r>
        <w:rPr>
          <w:rFonts w:eastAsia="TimesKyr"/>
        </w:rPr>
        <w:t xml:space="preserve">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18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7799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0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89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2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805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590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5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9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475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96,7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767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7799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1046,4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50322,9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5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743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8569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0173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02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853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2233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5252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97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5,8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920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83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799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168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9478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7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48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10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521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2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7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17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26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4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51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6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2,9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5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7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0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3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5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5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27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5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8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5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95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440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1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8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50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7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43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7,0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790,2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7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98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00,0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6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8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63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42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9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5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7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7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3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7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3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1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7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6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7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64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233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948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34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09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970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285,1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934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4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63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63,1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10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4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22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60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2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4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65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0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6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 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2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69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0,0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0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67,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724,0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69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01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,6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67,4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68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02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405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5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49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5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89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9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616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0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955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7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60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,4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60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4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6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2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0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4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9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7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3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87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7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4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59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3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3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3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6786,7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459,1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716,9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48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3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6486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056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56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82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384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95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1,1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18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88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2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0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41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23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6,2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5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6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6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6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33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33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5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32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6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5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32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6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6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1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7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6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1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7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6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6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30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5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59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,9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0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9,9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9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4632,7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4365,9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1279,5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782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,9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9740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4289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7273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9462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740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4289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273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9462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2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070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60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49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62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41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7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7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4,6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4,6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4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4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4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4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9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9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2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,2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7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7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но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2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43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10,0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544,0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4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4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318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64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4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318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13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91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860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7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7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57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3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1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1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37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4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37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4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2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1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47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1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2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9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7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6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6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1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0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6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8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9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64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7,2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0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3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5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0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44,6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0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517,2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7295,5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702,5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795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9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0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9942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187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227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88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7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5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8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2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17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0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5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90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6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8,3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0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1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741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9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632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42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961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9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632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42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961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8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0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8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7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4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13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352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15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682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13,3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352,9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15,1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682,7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0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ноябрь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749,3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5711,0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38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0497,9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7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14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87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14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87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376,7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7834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97,4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422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6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64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278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324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4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0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9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9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3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3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8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18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1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38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3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9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6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63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5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24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80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5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2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58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73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7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2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6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979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4065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188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76886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1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680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2349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77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66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4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98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15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8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25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6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196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31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802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,4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82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1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2902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4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0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9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0-жылдын ноябр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sz w:val="18"/>
          <w:szCs w:val="18"/>
        </w:rPr>
        <w:br w:type="textWrapping" w:clear="all"/>
      </w:r>
      <w:r>
        <w:rPr>
          <w:rFonts w:cs="TimesKyr" w:ascii="TimesKyr" w:hAnsi="TimesKyr"/>
          <w:b/>
        </w:rPr>
        <w:t>2020-ж. январь-ноябрь айларында =н=р жай продукцияларыны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3648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Тай Туяк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-Башы съ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к жол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Демилге плюс ЛТД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к Тоо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т Кен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7.2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Тай Туяк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-Башы съ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к жол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Демилге плюс ЛТД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к Тоо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т Кен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7603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857890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2833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86450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9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9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6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4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3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6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0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13,6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2,0 эсе 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1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5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6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8,6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9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9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6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91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0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49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5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5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8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7173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ноябрь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,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0,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1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5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,1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0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8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7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2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7,5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ноябрь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13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65,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1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6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7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8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3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5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8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1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1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51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14,1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ноябрь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8651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8053,7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40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276,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976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277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53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643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6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756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270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299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23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825,7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662,0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ылдын январь-октябрь ай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6,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0- жылдын январь-ноябрь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089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146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8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289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6071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6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2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0-жылдын январь-ноябрь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5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32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02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81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0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5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8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7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5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78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7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9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5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40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7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054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2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0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7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2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8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45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6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490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5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2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8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0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7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02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6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5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3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0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21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3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37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8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97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4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8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6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34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7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7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6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1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3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3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0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0-жылдын январь-ноябрь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590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95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93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644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9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48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2481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066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5640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668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991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7901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4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0-жылдын январь-ноябрь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 2019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590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36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36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68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228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95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62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42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83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5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703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ноябрь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9071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01421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3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379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564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591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37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555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346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48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9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6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12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3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8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ноябрь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64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6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2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8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4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68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11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5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55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3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9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8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39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ноябрь 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111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20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090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ноябрь  айлар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1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3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8,8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,6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9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4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7,4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3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1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8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2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2,0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5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4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0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5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5,0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6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4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9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1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6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,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4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4,35</w:t>
            </w:r>
          </w:p>
        </w:tc>
      </w:tr>
    </w:tbl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январь-ноябрь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94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6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31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3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9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09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50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66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668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964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5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528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08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4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3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75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75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94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6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31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3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9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09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50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1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66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668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259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5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823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08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4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3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870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8703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</w:t>
      </w:r>
      <w:r>
        <w:rPr>
          <w:rFonts w:cs="TimesKyr" w:ascii="TimesKyr" w:hAnsi="TimesKyr"/>
          <w:b/>
        </w:rPr>
        <w:t>Нарын облусу боюнча капиталдык салымдарды пайдалан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ана подряддык иштердин к=л=мъ 2020-жылдын январь-нояб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8496" w:hanging="0"/>
        <w:rPr>
          <w:rFonts w:ascii="TimesKyr" w:hAnsi="TimesKyr" w:cs="TimesKyr"/>
          <w:sz w:val="20"/>
          <w:szCs w:val="20"/>
        </w:rPr>
      </w:pPr>
      <w:r>
        <w:rPr>
          <w:rFonts w:eastAsia="TimesKyr" w:cs="TimesKyr" w:ascii="TimesKyr" w:hAnsi="TimesKyr"/>
          <w:sz w:val="20"/>
          <w:szCs w:val="20"/>
        </w:rPr>
        <w:t xml:space="preserve">     </w:t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620"/>
        <w:gridCol w:w="1440"/>
        <w:gridCol w:w="1440"/>
      </w:tblGrid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салым</w:t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</w:tr>
      <w:tr>
        <w:trPr>
          <w:trHeight w:val="1104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-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4754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360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6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584,7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27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410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21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3,1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347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94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3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741,6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  <w:t>Уландысы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одряддык иштердин к=л=мъ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бдуу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струмент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вентар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тъз инвестиц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тер, гранттар жана гуманитардык жардамдар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446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646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959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933,6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76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9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44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646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382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184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ноябрь ай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. % менен 2019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8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1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98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7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9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71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5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8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54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27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18"/>
          <w:szCs w:val="18"/>
        </w:rPr>
        <w:t>2020-жылдын январь</w:t>
      </w:r>
      <w:r>
        <w:rPr>
          <w:rFonts w:cs="TimesKyr" w:ascii="TimesKyr" w:hAnsi="TimesKyr"/>
          <w:b/>
          <w:sz w:val="18"/>
          <w:szCs w:val="18"/>
          <w:lang w:val="en-US"/>
        </w:rPr>
        <w:t>-</w:t>
      </w:r>
      <w:r>
        <w:rPr>
          <w:rFonts w:cs="TimesKyr" w:ascii="TimesKyr" w:hAnsi="TimesKyr"/>
          <w:b/>
          <w:sz w:val="18"/>
          <w:szCs w:val="18"/>
        </w:rPr>
        <w:t>октябрь  айы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8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96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80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88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67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2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5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5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00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27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4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0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5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ЖАНА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9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08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1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0,4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2020-жылдын январь-октябрь  айы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Жашылча-жемиштер жана кээ бир жей турган </w:t>
            </w:r>
            <w:r>
              <w:rPr>
                <w:rFonts w:cs="TimesKyr" w:ascii="TimesKyr" w:hAnsi="TimesKyr"/>
                <w:sz w:val="16"/>
                <w:szCs w:val="16"/>
              </w:rPr>
              <w:t>тамыр</w:t>
            </w:r>
            <w:r>
              <w:rPr>
                <w:rFonts w:cs="TimesKyr" w:ascii="TimesKyr" w:hAnsi="TimesKyr"/>
                <w:sz w:val="17"/>
                <w:szCs w:val="17"/>
              </w:rPr>
              <w:t xml:space="preserve">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6"/>
                <w:szCs w:val="16"/>
              </w:rPr>
            </w:pPr>
            <w:r>
              <w:rPr>
                <w:rFonts w:cs="TimesKyr" w:ascii="TimesKyr" w:hAnsi="TimesKyr"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6"/>
                <w:szCs w:val="16"/>
              </w:rPr>
            </w:pPr>
            <w:r>
              <w:rPr>
                <w:rFonts w:cs="TimesKyr" w:ascii="TimesKyr" w:hAnsi="TimesKyr"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6"/>
                <w:szCs w:val="16"/>
              </w:rPr>
            </w:pPr>
            <w:r>
              <w:rPr>
                <w:rFonts w:cs="TimesKyr" w:ascii="TimesKyr" w:hAnsi="TimesKyr"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6"/>
                <w:szCs w:val="16"/>
              </w:rPr>
            </w:pPr>
            <w:r>
              <w:rPr>
                <w:rFonts w:cs="TimesKyr" w:ascii="TimesKyr" w:hAnsi="TimesKyr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3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дын январь-ок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дын январь-окт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ларында</w:t>
      </w:r>
    </w:p>
    <w:p>
      <w:pPr>
        <w:pStyle w:val="Normal"/>
        <w:ind w:left="8496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3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7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октябрь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кт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окт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ктябр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октябр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6947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82992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68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144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48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061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60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812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153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4972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25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941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0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780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7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84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44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332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2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49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033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74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4933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1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8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811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62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443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7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304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8488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4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7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3991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68426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2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29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1655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39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177,0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3,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20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октябрь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13,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36,4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04,1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50,6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5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02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65,8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70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9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78,8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71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62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99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8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9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61,9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48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20,8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44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79,7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09,7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12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89,7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48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24,2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44,2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86,4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34,1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99,2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63,5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2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октябрь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6,9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01,4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14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86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06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01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26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2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15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7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25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15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2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40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8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9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17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93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01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51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49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66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13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10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24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46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27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52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96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16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15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3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21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85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11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48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30,4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19,5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окт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2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4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9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1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0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9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7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окт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694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19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5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8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85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8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5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7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74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02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9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0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1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77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5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1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54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6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8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9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7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03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31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3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3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76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61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61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4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:-                                                                                                                                               Б.Д.Жакиев 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7:00Z</dcterms:created>
  <dc:creator>Admin</dc:creator>
  <dc:description/>
  <cp:keywords/>
  <dc:language>en-US</dc:language>
  <cp:lastModifiedBy>ВЦ Стат</cp:lastModifiedBy>
  <cp:lastPrinted>2020-12-14T11:55:00Z</cp:lastPrinted>
  <dcterms:modified xsi:type="dcterms:W3CDTF">2020-12-14T05:57:00Z</dcterms:modified>
  <cp:revision>2</cp:revision>
  <dc:subject/>
  <dc:title/>
</cp:coreProperties>
</file>