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80010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800100" cy="791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ТАТИСТИЧЕСКИЙ КОМИТЕТ                                 УПРАВЛЕНИЕ ГОСУДАРСТВЕННОЙ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ЫРГЫЗСКОЙ РЕСПУБЛИКИ 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УЛУТТУК СТАТИСТИКА                                         МАМЛЕКЕТТИК СТАТИСТИК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Heading2"/>
        <w:pBdr>
          <w:bottom w:val="single" w:sz="12" w:space="1" w:color="000000"/>
        </w:pBdr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8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</w:rPr>
        <w:t>СТАТИСТИЧЕСКИЙ БЮЛЛЕТЕНЬ</w:t>
      </w:r>
      <w:r>
        <w:rPr>
          <w:b w:val="false"/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t xml:space="preserve"> №11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РЫН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СОДЕРЖА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сновные социально-экономические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казатели Нарынской области…………………………..……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омышленность……………………………………..…………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ранспорт………………………………………………….…....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вязь…………………………………………………….………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ельское хозяйство………………………………….…………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орговля и услуги………………………………………………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апитальное строительство……………………………………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емография…………………………………………………….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руд……………………………………………………….……..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00</wp:posOffset>
            </wp:positionH>
            <wp:positionV relativeFrom="paragraph">
              <wp:posOffset>137795</wp:posOffset>
            </wp:positionV>
            <wp:extent cx="2400300" cy="1905635"/>
            <wp:effectExtent l="0" t="0" r="0" b="0"/>
            <wp:wrapNone/>
            <wp:docPr id="3" name="ornam00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rnam007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рынской области за январь-ноябрь 2020г.</w:t>
      </w:r>
    </w:p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620"/>
        <w:gridCol w:w="1620"/>
      </w:tblGrid>
      <w:tr>
        <w:trPr>
          <w:trHeight w:val="1300" w:hRule="atLeast"/>
          <w:cantSplit w:val="true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 в % к 2019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правочно  2019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  2018г</w:t>
            </w:r>
          </w:p>
        </w:tc>
      </w:tr>
      <w:tr>
        <w:trPr>
          <w:trHeight w:val="6488" w:hRule="atLeast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е индика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мышленной продукции (работ, услуг) тыс. сом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 важнейших видов продукции в  натуральном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свежий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из зерновых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млн.  квт.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,  тон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оизводства сельскохозяйственной продукции во всех категориях хозяйств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йцо,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ер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равление грузов автомобильным  транспортом, тыс. тонн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оборот пассажир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транспорта, тыс. пасс. к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озничный товарооборот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актических 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ьем  оказанных услуг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актических ценах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 вложения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тыс. чел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77990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8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0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7890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28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0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8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7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8053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590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711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11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927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4754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</w:tbl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- индекс физического объем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Нары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ноябрь  2020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675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7990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046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0322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5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43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56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17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38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33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25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Добыча 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2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3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99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6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47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 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8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0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2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 Текстильное производств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7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8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7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0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изводство кожи, изделий из кожи, производство обув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 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лиграфическая деятельность и тиражирование записанных носителей информа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5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1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0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3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0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1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84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33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основных металл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3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6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Производство электрического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 Прочие производства, ремонт и установка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4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8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8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Обеспечение (снабжение) электроэнергией, газом, паром  и  кондиционирован 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4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335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948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44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 электроэнергии, ее передача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9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702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5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34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 паром и кондиционирован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3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4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2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2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бор, обработк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9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4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3 р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Ак-Тал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ноябрь  2020 г.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7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24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98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14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68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5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0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9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Добыча 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55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3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0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2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0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4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,0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изводство кожи, изделий из кожи, производство обув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7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лиграфическая деятельность и тиражирование записанных носителей информа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5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Ат-Баш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ноябрь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786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9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6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82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7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7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Обрабатывающие производства (обрабатывающая промышленность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48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56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6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2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84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5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8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8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оизводство одежды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                                                                  и пластмассовых изделий,     прочих неметаллических 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5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2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5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2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6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6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9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Джумгаль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ноябрь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632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365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279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827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4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289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273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46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4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289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73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46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70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9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ов (включая напитк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1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4,6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4,6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 издел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неметалл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6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а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 и кондиционирован-  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 и кондиционированным  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2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Кочкорского райо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январь-ноябрь 2020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21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35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1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544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12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18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Добыча  прочих полезных   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2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18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3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1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6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роизводство кожи, изделий из кожи, производство обуви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роизводство электрического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отходов и получе-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8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4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7,2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бор, обработка и распре-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</w:tr>
      <w:tr>
        <w:trPr>
          <w:trHeight w:val="649" w:hRule="atLeast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5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5,0 р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Нары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ноябрь 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17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295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02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956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0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942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8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27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 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8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8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8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5,0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3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6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основных металл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3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6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ей, газом, паром и кондиционирован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5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5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82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3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и, ее передача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3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52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5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2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города Нарын  за январь-ноябрь 2020 г.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49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711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38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497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Добыча  прочих полезных   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7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834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2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а пищевых продуктов (включая напит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4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7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6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Производство деревя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ластмассовых издел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8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4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рочие производства, ремонт и установка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и кондиционирован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79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065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88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88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 электроэнергии, ее передача 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49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7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6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 и кондиционированным 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5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8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работка отходов и получе- 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96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0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бор, обработка и распре- 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2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промышленных предприят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рынской области не работающих в ноябре 2020 г.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 –Башинский 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мкор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т-Башинский кирпичный завод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Тай Туяк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т-Башы сут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умгальский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Бузурманкул-Т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Нарын комур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ГК Тоо Инвест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Береке Пром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О «Мин Куш Коул Индастри» 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к жол комур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Демилге плюс ЛТД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Нарк Тоо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Берекет Кен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рский район</w:t>
            </w:r>
          </w:p>
        </w:tc>
      </w:tr>
      <w:tr>
        <w:trPr>
          <w:trHeight w:val="10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Ренесанс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Сан Хэ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изводство отдельных важнейших ви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мышленной продукции за январь-ноябрь 2020 г.</w:t>
      </w:r>
    </w:p>
    <w:tbl>
      <w:tblPr>
        <w:tblW w:w="1048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080"/>
        <w:gridCol w:w="1080"/>
        <w:gridCol w:w="1260"/>
        <w:gridCol w:w="1126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и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яц в % к соотв-му  месяцу прошл. года</w:t>
            </w:r>
          </w:p>
        </w:tc>
        <w:tc>
          <w:tcPr>
            <w:tcW w:w="1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в % к  соотв-му  периоду прошлого года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период с начала отчетн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оотв. месяц прошл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оотв. период прошлого го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48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Добыча каменного угля и бурого угля  (лигнита)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ь бурый (лигнит),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6032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57890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8332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4503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,6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9,2</w:t>
            </w:r>
          </w:p>
        </w:tc>
      </w:tr>
      <w:tr>
        <w:trPr/>
        <w:tc>
          <w:tcPr>
            <w:tcW w:w="1048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омит некальцинированны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бработанный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4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7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ки природны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льфат бария природный (барид), тонн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8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пищевых продуктов ( включая напитки) и табачных изделий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 скота крупного рогатого, овец, коз, свиней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обработанное, жидко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0,5 р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13,6 р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ы тверды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,0 р 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и растительные; смеси из них мелкого помола из давальческого сырья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вежий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ы и изделия кондитерски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и печенье, изделия конди- терские и пирожные длительного хранения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ды минеральные тыс.литр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3240"/>
        <w:gridCol w:w="1260"/>
        <w:gridCol w:w="1260"/>
        <w:gridCol w:w="1080"/>
        <w:gridCol w:w="1260"/>
        <w:gridCol w:w="45"/>
        <w:gridCol w:w="1215"/>
        <w:gridCol w:w="61"/>
        <w:gridCol w:w="1019"/>
        <w:gridCol w:w="46"/>
      </w:tblGrid>
      <w:tr>
        <w:trPr/>
        <w:tc>
          <w:tcPr>
            <w:tcW w:w="10620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i/>
                <w:sz w:val="20"/>
                <w:szCs w:val="20"/>
              </w:rPr>
              <w:t>Текстильное производство;  производство одежды и обуви, кожи и прочих кожаных издели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 кроме трикотаж- ной) мужская и для мальчиков, шт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30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0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 кроме трикотаж- ной) женская и для девочек, шт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05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8,6 р</w:t>
            </w:r>
          </w:p>
        </w:tc>
        <w:tc>
          <w:tcPr>
            <w:tcW w:w="101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,9 р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я шорно-седельные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яжь для животного любого из материалов различных, тыс.сом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305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101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деревянных и бумажных изделий; полиграфическая  деятельность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и их рамы, двери застеклен- ные и их рамы, двери и их рамы и пороги, деревянные, кв.м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8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регистрационные, книги бухгалтерские, бланки тыс. листов оттиск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, окна, коробки для дверей и рамы оконные из пластмасс, кВ.м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8,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и строительные,тыс. шт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-сырец тыс.шт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-блок, тыс.шт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3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электрического оборудования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ки, штук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офисная, шт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кухонная, шт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еревянная для столовых и жилых комнат (кроме мебели для сидения) шт.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и кондиционированным воздухом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млн.квт.ч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и по распределению электро энергии, тыс.с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1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90,6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 и горячая вода (тепловая энергия) тыс.Гкал.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 обработка отходов  и получение  вторичного  сырья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873930"/>
            <w:bookmarkStart w:id="1" w:name="OLE_LINK12"/>
            <w:bookmarkStart w:id="2" w:name="OLE_LINK11"/>
            <w:bookmarkEnd w:id="0"/>
            <w:bookmarkEnd w:id="1"/>
            <w:bookmarkEnd w:id="2"/>
            <w:r>
              <w:rPr>
                <w:sz w:val="20"/>
                <w:szCs w:val="20"/>
              </w:rPr>
              <w:t>Вода природная, тыс. куб.м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1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бору твердых безопас- ных отходов, тыс.сом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3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9,5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3 р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PAHC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грузов автомобильного транспорта</w:t>
      </w:r>
    </w:p>
    <w:p>
      <w:pPr>
        <w:pStyle w:val="Normal"/>
        <w:jc w:val="center"/>
        <w:rPr/>
      </w:pPr>
      <w:r>
        <w:rPr>
          <w:b/>
        </w:rPr>
        <w:t>за январь-ноябрь  2020 г.</w:t>
      </w:r>
    </w:p>
    <w:p>
      <w:pPr>
        <w:pStyle w:val="Normal"/>
        <w:ind w:left="7788" w:firstLine="708"/>
        <w:jc w:val="center"/>
        <w:rPr/>
      </w:pPr>
      <w:r>
        <w:rPr/>
        <w:t>(тыс. 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450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8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2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221" w:hRule="atLeast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9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5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пассажиров всеми вид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а по территори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за январь-ноябрь  2020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пасс.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585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trHeight w:val="209" w:hRule="atLeast"/>
          <w:cantSplit w:val="true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5,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0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0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0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9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254" w:hRule="atLeast"/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1,5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4,1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ьем  пассажирооборота  выполн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ми видами транспорта по территории</w:t>
      </w:r>
    </w:p>
    <w:p>
      <w:pPr>
        <w:pStyle w:val="Normal"/>
        <w:jc w:val="center"/>
        <w:rPr/>
      </w:pPr>
      <w:r>
        <w:rPr>
          <w:b/>
        </w:rPr>
        <w:t>за январь-ноябрь  2020 г.</w:t>
      </w:r>
    </w:p>
    <w:p>
      <w:pPr>
        <w:pStyle w:val="Normal"/>
        <w:ind w:left="7080" w:firstLine="708"/>
        <w:jc w:val="center"/>
        <w:rPr/>
      </w:pPr>
      <w:r>
        <w:rPr/>
        <w:t>(тыс. пасс.к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571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51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53,7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0,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6,5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6,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77,6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3,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3,6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198" w:hRule="atLeast"/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6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0,6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9,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3,4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25,7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62,0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уги почтовой и электрической связ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октябрь 2020 г.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яч сомов в текущих ценах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980"/>
        <w:gridCol w:w="1980"/>
        <w:gridCol w:w="2340"/>
      </w:tblGrid>
      <w:tr>
        <w:trPr>
          <w:trHeight w:val="345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_Hlk4812185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22"/>
                <w:szCs w:val="22"/>
              </w:rPr>
              <w:t>В С Е Г 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связ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6,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  ХОЗЯЙ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 основных 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хозяйства во всех категориях</w:t>
      </w:r>
    </w:p>
    <w:p>
      <w:pPr>
        <w:pStyle w:val="Normal"/>
        <w:jc w:val="center"/>
        <w:rPr/>
      </w:pPr>
      <w:r>
        <w:rPr>
          <w:b/>
        </w:rPr>
        <w:t>хозяйств за январь - ноябрь   2020 года</w:t>
      </w:r>
    </w:p>
    <w:p>
      <w:pPr>
        <w:pStyle w:val="Normal"/>
        <w:ind w:left="8496" w:hanging="0"/>
        <w:rPr>
          <w:sz w:val="22"/>
          <w:szCs w:val="22"/>
        </w:rPr>
      </w:pPr>
      <w:r>
        <w:rPr>
          <w:sz w:val="22"/>
          <w:szCs w:val="22"/>
        </w:rPr>
        <w:t>(тонн)</w:t>
      </w:r>
    </w:p>
    <w:tbl>
      <w:tblPr>
        <w:tblW w:w="1008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2160"/>
        <w:gridCol w:w="1980"/>
      </w:tblGrid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20 </w:t>
            </w:r>
            <w:r>
              <w:rPr>
                <w:b/>
              </w:rPr>
              <w:t>г 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  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г</w:t>
            </w:r>
          </w:p>
        </w:tc>
      </w:tr>
      <w:tr>
        <w:trPr>
          <w:trHeight w:val="1444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</w:t>
            </w:r>
          </w:p>
          <w:p>
            <w:pPr>
              <w:pStyle w:val="Normal"/>
              <w:rPr/>
            </w:pPr>
            <w:r>
              <w:rPr/>
              <w:t>Мясо (в живой массе)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Яйцо, тыс.шт.</w:t>
            </w:r>
          </w:p>
          <w:p>
            <w:pPr>
              <w:pStyle w:val="Normal"/>
              <w:rPr/>
            </w:pPr>
            <w:r>
              <w:rPr/>
              <w:t>Шерсть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49089</w:t>
            </w:r>
          </w:p>
          <w:p>
            <w:pPr>
              <w:pStyle w:val="Normal"/>
              <w:ind w:firstLine="708"/>
              <w:rPr/>
            </w:pPr>
            <w:r>
              <w:rPr/>
              <w:t>122146</w:t>
            </w:r>
          </w:p>
          <w:p>
            <w:pPr>
              <w:pStyle w:val="Normal"/>
              <w:ind w:firstLine="708"/>
              <w:rPr/>
            </w:pPr>
            <w:r>
              <w:rPr/>
              <w:t>7188</w:t>
            </w:r>
          </w:p>
          <w:p>
            <w:pPr>
              <w:pStyle w:val="Normal"/>
              <w:ind w:firstLine="708"/>
              <w:rPr/>
            </w:pPr>
            <w:r>
              <w:rPr/>
              <w:t>222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50289</w:t>
            </w:r>
          </w:p>
          <w:p>
            <w:pPr>
              <w:pStyle w:val="Normal"/>
              <w:ind w:firstLine="708"/>
              <w:rPr/>
            </w:pPr>
            <w:r>
              <w:rPr/>
              <w:t>126071</w:t>
            </w:r>
          </w:p>
          <w:p>
            <w:pPr>
              <w:pStyle w:val="Normal"/>
              <w:ind w:firstLine="708"/>
              <w:rPr/>
            </w:pPr>
            <w:r>
              <w:rPr/>
              <w:t>7286</w:t>
            </w:r>
          </w:p>
          <w:p>
            <w:pPr>
              <w:pStyle w:val="Normal"/>
              <w:ind w:firstLine="708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2,4</w:t>
            </w:r>
          </w:p>
          <w:p>
            <w:pPr>
              <w:pStyle w:val="Normal"/>
              <w:ind w:firstLine="708"/>
              <w:rPr/>
            </w:pPr>
            <w:r>
              <w:rPr/>
              <w:t>103,2</w:t>
            </w:r>
          </w:p>
          <w:p>
            <w:pPr>
              <w:pStyle w:val="Normal"/>
              <w:ind w:firstLine="708"/>
              <w:rPr/>
            </w:pPr>
            <w:r>
              <w:rPr/>
              <w:t>101,4</w:t>
            </w:r>
          </w:p>
          <w:p>
            <w:pPr>
              <w:pStyle w:val="Normal"/>
              <w:ind w:firstLine="708"/>
              <w:rPr/>
            </w:pPr>
            <w:r>
              <w:rPr/>
              <w:t>102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основных продуктов животно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рестьянских хозяйствах и у населения</w:t>
      </w:r>
    </w:p>
    <w:p>
      <w:pPr>
        <w:pStyle w:val="Normal"/>
        <w:jc w:val="center"/>
        <w:rPr/>
      </w:pPr>
      <w:r>
        <w:rPr>
          <w:b/>
        </w:rPr>
        <w:t>за январь- ноябрь  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rPr>
          <w:sz w:val="22"/>
          <w:szCs w:val="22"/>
        </w:rPr>
      </w:pPr>
      <w:r>
        <w:rPr>
          <w:sz w:val="22"/>
          <w:szCs w:val="22"/>
        </w:rPr>
        <w:t>(тонн)</w:t>
      </w:r>
    </w:p>
    <w:tbl>
      <w:tblPr>
        <w:tblW w:w="1008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00"/>
        <w:gridCol w:w="162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рестьянских хозяйствах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</w:t>
            </w:r>
          </w:p>
        </w:tc>
      </w:tr>
      <w:tr>
        <w:trPr>
          <w:trHeight w:val="151" w:hRule="atLeast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5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1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2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8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умгаль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0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8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5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 Нарын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основных видов продуктов животно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всех категориях хозяйств по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 январь- ноябрь  2020 года </w:t>
      </w:r>
    </w:p>
    <w:p>
      <w:pPr>
        <w:pStyle w:val="Normal"/>
        <w:ind w:left="7788" w:firstLine="708"/>
        <w:rPr/>
      </w:pPr>
      <w:r>
        <w:rPr/>
        <w:t xml:space="preserve">   </w:t>
      </w:r>
      <w:r>
        <w:rPr/>
        <w:t>(тонн)</w:t>
      </w:r>
    </w:p>
    <w:tbl>
      <w:tblPr>
        <w:tblW w:w="1008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800"/>
        <w:gridCol w:w="2340"/>
      </w:tblGrid>
      <w:tr>
        <w:trPr>
          <w:trHeight w:val="576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 в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 2019г.</w:t>
            </w:r>
          </w:p>
        </w:tc>
      </w:tr>
      <w:tr>
        <w:trPr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 (в живой  массе)</w:t>
            </w:r>
          </w:p>
        </w:tc>
      </w:tr>
      <w:tr>
        <w:trPr>
          <w:trHeight w:val="2011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90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6" w:leader="none"/>
                <w:tab w:val="center" w:pos="497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Молоко (тонн)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ОБЛА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>
          <w:trHeight w:val="206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йца (тыс. штук)</w:t>
            </w:r>
          </w:p>
        </w:tc>
      </w:tr>
      <w:tr>
        <w:trPr>
          <w:trHeight w:val="1880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8" w:hRule="atLeast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рсть (тонна)</w:t>
            </w:r>
          </w:p>
        </w:tc>
      </w:tr>
      <w:tr>
        <w:trPr>
          <w:trHeight w:val="1953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РГОВЛЯ И 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от розничной торговли, включая оборот предприятий пита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сем каналам реализации и объем предоставленных услуг</w:t>
      </w:r>
    </w:p>
    <w:p>
      <w:pPr>
        <w:pStyle w:val="Normal"/>
        <w:jc w:val="center"/>
        <w:rPr/>
      </w:pPr>
      <w:r>
        <w:rPr>
          <w:b/>
        </w:rPr>
        <w:t>гостиницами и ресторанами за  январь-ноябрь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450"/>
        <w:gridCol w:w="1610"/>
        <w:gridCol w:w="1260"/>
        <w:gridCol w:w="1080"/>
        <w:gridCol w:w="1152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28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</w:t>
            </w:r>
          </w:p>
        </w:tc>
        <w:tc>
          <w:tcPr>
            <w:tcW w:w="22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в общем объеме товарообор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года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. период прошлого года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мых цена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 xml:space="preserve"> г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 xml:space="preserve"> г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озничного товарооборота по всем каналам реализаци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9014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9588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08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розничной    се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396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446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/>
        <w:tc>
          <w:tcPr>
            <w:tcW w:w="2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предоставл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 гостиницами и ресторанами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99</w:t>
            </w:r>
          </w:p>
        </w:tc>
        <w:tc>
          <w:tcPr>
            <w:tcW w:w="14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1</w:t>
            </w:r>
          </w:p>
        </w:tc>
        <w:tc>
          <w:tcPr>
            <w:tcW w:w="16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4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продаж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оваров на рынках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819</w:t>
            </w:r>
          </w:p>
        </w:tc>
        <w:tc>
          <w:tcPr>
            <w:tcW w:w="14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661</w:t>
            </w:r>
          </w:p>
        </w:tc>
        <w:tc>
          <w:tcPr>
            <w:tcW w:w="16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1008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уктура розничного товарооборота по форм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бственности: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ая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404</w:t>
            </w:r>
          </w:p>
        </w:tc>
        <w:tc>
          <w:tcPr>
            <w:tcW w:w="145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6682</w:t>
            </w:r>
          </w:p>
        </w:tc>
        <w:tc>
          <w:tcPr>
            <w:tcW w:w="16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52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4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ее частная: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912</w:t>
            </w:r>
          </w:p>
        </w:tc>
        <w:tc>
          <w:tcPr>
            <w:tcW w:w="14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9019</w:t>
            </w:r>
          </w:p>
        </w:tc>
        <w:tc>
          <w:tcPr>
            <w:tcW w:w="16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ничный товарооборот, включая  гостиниц 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есторанов по  районам  за январь-ноябрь  2020 г.</w:t>
      </w:r>
    </w:p>
    <w:p>
      <w:pPr>
        <w:pStyle w:val="Normal"/>
        <w:ind w:left="7788" w:firstLine="70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тыс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2160"/>
        <w:gridCol w:w="1980"/>
        <w:gridCol w:w="1800"/>
      </w:tblGrid>
      <w:tr>
        <w:trPr>
          <w:trHeight w:val="486" w:hRule="atLeast"/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года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ствующий период прошлого го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>
          <w:trHeight w:val="1773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9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6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6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8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284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95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2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2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3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03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товая и розничная торговля, ремонт автомобил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циклов и предоставления услуг гостиниц и рестора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ноябрь  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080"/>
        <w:gridCol w:w="1620"/>
      </w:tblGrid>
      <w:tr>
        <w:trPr/>
        <w:tc>
          <w:tcPr>
            <w:tcW w:w="61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кс физического объема в %</w:t>
            </w:r>
          </w:p>
        </w:tc>
      </w:tr>
      <w:tr>
        <w:trPr>
          <w:trHeight w:val="213" w:hRule="atLeast"/>
        </w:trPr>
        <w:tc>
          <w:tcPr>
            <w:tcW w:w="61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710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421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автомобилями и мотоциклами, автодеталями, узлами и преднадлежностям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ремонт автомобиле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 моторным топлив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79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647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245" w:hRule="atLeast"/>
        </w:trPr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торговля и торговля через аген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91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72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, кроме торговли автомобилями и моторным топлив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55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462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иницы и рестор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99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гостиницами и другими местами для краткосрочного прожи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61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ресторанами, барами, столовыми и другими предприятиями по поставке готовой пищи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1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4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оказанных  услуг по территор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ноябрь 2020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800"/>
        <w:gridCol w:w="1620"/>
        <w:gridCol w:w="1800"/>
        <w:gridCol w:w="1800"/>
      </w:tblGrid>
      <w:tr>
        <w:trPr>
          <w:trHeight w:val="486" w:hRule="atLeast"/>
          <w:cantSplit w:val="true"/>
        </w:trPr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 2019г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>
          <w:trHeight w:val="1560" w:hRule="atLeast"/>
        </w:trPr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ынская обла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                         г. Нар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4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81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Объем оказанных услуг  по формам собственности</w:t>
      </w:r>
    </w:p>
    <w:p>
      <w:pPr>
        <w:pStyle w:val="Normal"/>
        <w:jc w:val="center"/>
        <w:rPr/>
      </w:pPr>
      <w:r>
        <w:rPr>
          <w:b/>
        </w:rPr>
        <w:t>за январь-ноябрь 202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3420"/>
      </w:tblGrid>
      <w:tr>
        <w:trPr/>
        <w:tc>
          <w:tcPr>
            <w:tcW w:w="39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всег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в общем объеме рыночных  услуг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110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ормам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06</w:t>
            </w:r>
          </w:p>
        </w:tc>
        <w:tc>
          <w:tcPr>
            <w:tcW w:w="34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214" w:hRule="atLeast"/>
        </w:trPr>
        <w:tc>
          <w:tcPr>
            <w:tcW w:w="39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904</w:t>
            </w:r>
          </w:p>
        </w:tc>
        <w:tc>
          <w:tcPr>
            <w:tcW w:w="34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ие цены на отдельные продовольственн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вары на потребительском  рынке п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рынской области за январь-ноябрь 2020 г.</w:t>
      </w:r>
    </w:p>
    <w:p>
      <w:pPr>
        <w:pStyle w:val="Normal"/>
        <w:ind w:left="7080" w:firstLine="708"/>
        <w:jc w:val="center"/>
        <w:rPr/>
      </w:pPr>
      <w:r>
        <w:rPr/>
        <w:t>(сомов за килограм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620"/>
        <w:gridCol w:w="1980"/>
      </w:tblGrid>
      <w:tr>
        <w:trPr>
          <w:trHeight w:val="570" w:hRule="atLeast"/>
          <w:cantSplit w:val="true"/>
        </w:trPr>
        <w:tc>
          <w:tcPr>
            <w:tcW w:w="4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left="-108" w:right="-1560" w:firstLine="108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    </w:t>
            </w:r>
            <w:r>
              <w:rPr/>
              <w:t xml:space="preserve">по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</w:t>
            </w:r>
            <w:r>
              <w:rPr/>
              <w:t>облас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</w:t>
            </w:r>
            <w:r>
              <w:rPr/>
              <w:t xml:space="preserve">г. Нарын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  </w:t>
            </w:r>
            <w:r>
              <w:rPr/>
              <w:t>село  Чаек</w:t>
            </w:r>
          </w:p>
        </w:tc>
      </w:tr>
      <w:tr>
        <w:trPr>
          <w:trHeight w:val="3687" w:hRule="atLeast"/>
        </w:trPr>
        <w:tc>
          <w:tcPr>
            <w:tcW w:w="4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Ри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Хлеб  из  муки </w:t>
            </w:r>
            <w:r>
              <w:rPr>
                <w:lang w:val="en-US"/>
              </w:rPr>
              <w:t>I</w:t>
            </w:r>
            <w:r>
              <w:rPr/>
              <w:t xml:space="preserve">  сорт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Мука  пшеничная </w:t>
            </w:r>
            <w:r>
              <w:rPr>
                <w:lang w:val="en-US"/>
              </w:rPr>
              <w:t>I</w:t>
            </w:r>
            <w:r>
              <w:rPr/>
              <w:t xml:space="preserve"> сорт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Говяд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Баран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олоко, л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Яйца, де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асло сливочное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асло подсолнечное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Яблоки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Лук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Картофель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Сахар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Водка 0,5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5,12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58,58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5,3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08,8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06,62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9,98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93,42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47,4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32,39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6,1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9,4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0,8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52,2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72,0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5,8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60,6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5,5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13,42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13,09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92,5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35,0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32,64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6,4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0,9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52,1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67,6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9</w:t>
            </w:r>
          </w:p>
          <w:p>
            <w:pPr>
              <w:pStyle w:val="Normal"/>
              <w:jc w:val="center"/>
              <w:rPr/>
            </w:pPr>
            <w:r>
              <w:rPr/>
              <w:t>48,45</w:t>
            </w:r>
          </w:p>
          <w:p>
            <w:pPr>
              <w:pStyle w:val="Normal"/>
              <w:jc w:val="center"/>
              <w:rPr/>
            </w:pPr>
            <w:r>
              <w:rPr/>
              <w:t>34,14</w:t>
            </w:r>
          </w:p>
          <w:p>
            <w:pPr>
              <w:pStyle w:val="Normal"/>
              <w:jc w:val="center"/>
              <w:rPr/>
            </w:pPr>
            <w:r>
              <w:rPr/>
              <w:t>385,92</w:t>
            </w:r>
          </w:p>
          <w:p>
            <w:pPr>
              <w:pStyle w:val="Normal"/>
              <w:jc w:val="center"/>
              <w:rPr/>
            </w:pPr>
            <w:r>
              <w:rPr/>
              <w:t>374,35</w:t>
            </w:r>
          </w:p>
          <w:p>
            <w:pPr>
              <w:pStyle w:val="Normal"/>
              <w:jc w:val="center"/>
              <w:rPr/>
            </w:pPr>
            <w:r>
              <w:rPr/>
              <w:t>29,87</w:t>
            </w:r>
          </w:p>
          <w:p>
            <w:pPr>
              <w:pStyle w:val="Normal"/>
              <w:jc w:val="center"/>
              <w:rPr/>
            </w:pPr>
            <w:r>
              <w:rPr/>
              <w:t>98,01</w:t>
            </w:r>
          </w:p>
          <w:p>
            <w:pPr>
              <w:pStyle w:val="Normal"/>
              <w:jc w:val="center"/>
              <w:rPr/>
            </w:pPr>
            <w:r>
              <w:rPr/>
              <w:t>409,06</w:t>
            </w:r>
          </w:p>
          <w:p>
            <w:pPr>
              <w:pStyle w:val="Normal"/>
              <w:jc w:val="center"/>
              <w:rPr/>
            </w:pPr>
            <w:r>
              <w:rPr/>
              <w:t>131,15</w:t>
            </w:r>
          </w:p>
          <w:p>
            <w:pPr>
              <w:pStyle w:val="Normal"/>
              <w:jc w:val="center"/>
              <w:rPr/>
            </w:pPr>
            <w:r>
              <w:rPr/>
              <w:t>44,79</w:t>
            </w:r>
          </w:p>
          <w:p>
            <w:pPr>
              <w:pStyle w:val="Normal"/>
              <w:jc w:val="center"/>
              <w:rPr/>
            </w:pPr>
            <w:r>
              <w:rPr/>
              <w:t>16,71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52,96</w:t>
            </w:r>
          </w:p>
          <w:p>
            <w:pPr>
              <w:pStyle w:val="Normal"/>
              <w:jc w:val="center"/>
              <w:rPr/>
            </w:pPr>
            <w:r>
              <w:rPr/>
              <w:t>194,3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Е  СТРОИТЕЛЬ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одрядных работ, выполненных строительными организациям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рынской области за январь-ноябрь  2020 года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.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440"/>
        <w:gridCol w:w="1440"/>
        <w:gridCol w:w="1440"/>
      </w:tblGrid>
      <w:tr>
        <w:trPr>
          <w:trHeight w:val="509" w:hRule="atLeast"/>
          <w:cantSplit w:val="true"/>
        </w:trPr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о всего по заключенным договора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т. ч  собственными силами</w:t>
            </w:r>
          </w:p>
        </w:tc>
      </w:tr>
      <w:tr>
        <w:trPr>
          <w:trHeight w:val="257" w:hRule="atLeast"/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-Талинский 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Нары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9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3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1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9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6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68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64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28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8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75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751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9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3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1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9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6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68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594,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3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23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8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70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703,3</w:t>
            </w:r>
          </w:p>
        </w:tc>
      </w:tr>
    </w:tbl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Использование капитальных вложений и объем подряд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 по формам собственности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январь-ноябрь 2020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 .сомов)</w:t>
      </w:r>
      <w:r>
        <w:rPr>
          <w:b/>
          <w:sz w:val="22"/>
          <w:szCs w:val="22"/>
        </w:rPr>
        <w:t xml:space="preserve">                          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260"/>
        <w:gridCol w:w="1620"/>
        <w:gridCol w:w="1800"/>
      </w:tblGrid>
      <w:tr>
        <w:trPr>
          <w:trHeight w:val="90" w:hRule="atLeast"/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ожения</w:t>
            </w:r>
          </w:p>
        </w:tc>
        <w:tc>
          <w:tcPr>
            <w:tcW w:w="63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уемые за счет</w:t>
            </w:r>
          </w:p>
        </w:tc>
      </w:tr>
      <w:tr>
        <w:trPr>
          <w:trHeight w:val="91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-ского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ключая средства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С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организаций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ого кредита</w:t>
            </w:r>
          </w:p>
        </w:tc>
      </w:tr>
      <w:tr>
        <w:trPr>
          <w:trHeight w:val="201" w:hRule="atLeast"/>
        </w:trPr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754,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04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58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84,7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государств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74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1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1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43,1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479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6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41,6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формы собственности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/>
        <w:t>продолжение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260"/>
        <w:gridCol w:w="1620"/>
        <w:gridCol w:w="180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уемые за счет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дрядных работ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, инструмент, инвентар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ых иностранных инвестиций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х,  грантов и гуманитарной помощи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населения и др. средств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46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460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591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3,6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государствен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64,5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9,1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4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460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827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84,5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формы собственности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 в действие индивидуальных жилых дом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январь-ноябрь</w:t>
      </w:r>
      <w:r>
        <w:rPr/>
        <w:t xml:space="preserve"> 2020 г.</w:t>
      </w:r>
    </w:p>
    <w:tbl>
      <w:tblPr>
        <w:tblW w:w="100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  <w:gridCol w:w="1800"/>
        <w:gridCol w:w="2269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вод в действие  кв.м.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 в % к 2019 г.</w:t>
            </w:r>
          </w:p>
        </w:tc>
      </w:tr>
      <w:tr>
        <w:trPr/>
        <w:tc>
          <w:tcPr>
            <w:tcW w:w="39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1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1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Нарын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4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7</w:t>
            </w:r>
          </w:p>
        </w:tc>
        <w:tc>
          <w:tcPr>
            <w:tcW w:w="226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</w:tbl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ешняя торговля Нарынской области по странам </w:t>
      </w:r>
    </w:p>
    <w:p>
      <w:pPr>
        <w:pStyle w:val="Normal"/>
        <w:ind w:left="900" w:hanging="900"/>
        <w:jc w:val="center"/>
        <w:rPr/>
      </w:pPr>
      <w:r>
        <w:rPr>
          <w:b/>
          <w:sz w:val="22"/>
          <w:szCs w:val="22"/>
        </w:rPr>
        <w:t>за январь-октябрь 2020г.</w:t>
      </w:r>
    </w:p>
    <w:p>
      <w:pPr>
        <w:pStyle w:val="Normal"/>
        <w:ind w:left="900" w:hanging="90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/>
        <w:t>(тыс. долларов)</w:t>
      </w:r>
    </w:p>
    <w:tbl>
      <w:tblPr>
        <w:tblW w:w="965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348"/>
        <w:gridCol w:w="1508"/>
        <w:gridCol w:w="1348"/>
        <w:gridCol w:w="1354"/>
      </w:tblGrid>
      <w:tr>
        <w:trPr/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спорт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</w:t>
            </w: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</w:t>
            </w: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8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9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2,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Ы  вне С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89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0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7,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 по континентам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ВРОП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4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ст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а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ьгия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г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ал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в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дерлан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вег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ш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ы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к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брит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ля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ват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йца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о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7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1,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гладеш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ьетна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оне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а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ай Гонко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ей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й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оре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ные Арабские Эмира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гапу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вань (провинция Кита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ила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по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МЕР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ин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енти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л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СТРАЛИЯ И ОКЕ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я Зела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А – члены С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8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джики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еки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оварная структура экспорта и импорта за январь-октябрь 2020г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(тыс.долларов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1260"/>
        <w:gridCol w:w="1080"/>
        <w:gridCol w:w="1080"/>
      </w:tblGrid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спор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и молочные продукты: яйца птиц; мед нату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живот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и некоторые съедобные корнеплоды и клубнепл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добные плоды и орехи; корки цитрусовых куль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чай, мате и пря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мукомольно-крупяной промышленности; крахм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ичные семена и плоды; лекарственные рас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лак природный неочищенный; камеди, смолы и прочие растительные соки и экстра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и масла животного или раститель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зерна хлебных злаков, муки, крахмала и мол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 и кондитерские изделия из сах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переработки овощей, плодов, оре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зные пищевы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ьные и безалкогольные напитки и укс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; сера; камень; штукатурные материалы, известь и ц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минеральное, нефть и продукты их перего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неорганической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химические соед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цевтически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дубильные или красильные; красители, пиг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ные масла; парфюмерные, косметические и туал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, поверхностно-активные вещества, моющи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ковые вещества, модифицированные крахмалы, кл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химически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массы и изделия и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чук и резинов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ожи; дорожные принадлежности, дамские су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и изделия из нее; древесный уг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и картон; изделия из бумаги и карт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ые книги, газеты, ре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и изделия из нее; древесный уг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, войлок и нетканые материалы, шпагат, т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ы и прочие текстильные напольные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ткани; гобелены, отделочные материалы; выши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ильные материалы; технические изделия и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отажное полотно машинной и ручной вяз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и принадлежности одежды трикотаж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и принадлежности одежды тексти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готовые текстильн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, гетры  и аналогичные изделия; их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ые уборы и их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амня, гипса, цемента, азбеста и подоб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амически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мчуг, драгоценные и полудрагоценные кам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е мет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черных мет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ь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, ножевые изделия, ложки, вилки из недрагоцен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зделия из недрагоцен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торы ядерные, котлы,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ические машины и оборудование, их части; звукозаписывающая и звуковоспроизводящая  аппа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мотивы железнодорожные, трамваи; сигнализационн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земного транспорта, кроме ж/д и трамва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боры и аппараты оптические, фотографические, кинематограф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; постельные принадлежности, матра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ушки, игры и спортивный инвентарь; их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ые готов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я искусства, предметы коллекционирования и антиквари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родившихся, умерших и естественный</w:t>
      </w:r>
    </w:p>
    <w:p>
      <w:pPr>
        <w:pStyle w:val="Normal"/>
        <w:jc w:val="center"/>
        <w:rPr/>
      </w:pPr>
      <w:r>
        <w:rPr>
          <w:b/>
        </w:rPr>
        <w:t>прирост  населения  за январь-октябрь 2020 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человек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0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</w:tc>
        <w:tc>
          <w:tcPr>
            <w:tcW w:w="23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й прирост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дившихся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ших</w:t>
            </w:r>
          </w:p>
        </w:tc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>
          <w:trHeight w:val="1740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коэффициенты рождаемости, смертности и естественн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роста по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январь-октябрь 2020 г.</w:t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на 1000 человек населения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0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</w:t>
            </w:r>
          </w:p>
        </w:tc>
        <w:tc>
          <w:tcPr>
            <w:tcW w:w="23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й прирост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дивщихся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ших</w:t>
            </w:r>
          </w:p>
        </w:tc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>
          <w:trHeight w:val="1966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ладенческая смертность по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октябрь 202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440"/>
        <w:gridCol w:w="1440"/>
        <w:gridCol w:w="144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детей умерших в возрасте до 1 года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родившихся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о браков, разводов и общие коэффициенты брач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разводимости за январь-октябрь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900"/>
        <w:gridCol w:w="900"/>
        <w:gridCol w:w="900"/>
        <w:gridCol w:w="900"/>
        <w:gridCol w:w="1080"/>
        <w:gridCol w:w="900"/>
        <w:gridCol w:w="90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 и с л о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человек населения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ков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одов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ков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одов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рай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jc w:val="center"/>
        <w:rPr/>
      </w:pPr>
      <w:r>
        <w:rPr>
          <w:b/>
        </w:rPr>
        <w:t>Миграция за  январь-октябрь 2020 г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36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прибывших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выбывших</w:t>
            </w:r>
          </w:p>
        </w:tc>
      </w:tr>
      <w:tr>
        <w:trPr>
          <w:trHeight w:val="1643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утр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ж 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ешняя миграци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утр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ж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ешня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играци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играцион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ый отток</w:t>
            </w:r>
          </w:p>
        </w:tc>
      </w:tr>
      <w:tr>
        <w:trPr>
          <w:trHeight w:val="593" w:hRule="atLeast"/>
          <w:cantSplit w:val="true"/>
        </w:trPr>
        <w:tc>
          <w:tcPr>
            <w:tcW w:w="180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" w:name="_Hlk5718483"/>
            <w:bookmarkStart w:id="7" w:name="OLE_LINK10"/>
            <w:bookmarkStart w:id="8" w:name="OLE_LINK9"/>
            <w:bookmarkStart w:id="9" w:name="_Hlk5718483"/>
            <w:bookmarkStart w:id="10" w:name="OLE_LINK10"/>
            <w:bookmarkStart w:id="11" w:name="OLE_LINK9"/>
            <w:bookmarkEnd w:id="9"/>
            <w:bookmarkEnd w:id="10"/>
            <w:bookmarkEnd w:id="11"/>
          </w:p>
          <w:p>
            <w:pPr>
              <w:pStyle w:val="Normal"/>
              <w:rPr/>
            </w:pPr>
            <w:r>
              <w:rPr/>
              <w:t>По област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3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5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7</w:t>
            </w:r>
          </w:p>
        </w:tc>
      </w:tr>
      <w:tr>
        <w:trPr>
          <w:trHeight w:val="103" w:hRule="atLeast"/>
          <w:cantSplit w:val="true"/>
        </w:trPr>
        <w:tc>
          <w:tcPr>
            <w:tcW w:w="180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b/>
        </w:rPr>
        <w:t>Число умерших по причинам смерти за январь-октябрь 2020 г.</w:t>
      </w:r>
    </w:p>
    <w:p>
      <w:pPr>
        <w:pStyle w:val="Normal"/>
        <w:ind w:left="7788" w:firstLine="708"/>
        <w:jc w:val="center"/>
        <w:rPr/>
      </w:pPr>
      <w:r>
        <w:rPr/>
        <w:t>(человек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72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мерших от всех причин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кишечные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туберкулез (всех форм)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болезнь, вызванная ВИЧ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</w:t>
            </w:r>
          </w:p>
          <w:p>
            <w:pPr>
              <w:pStyle w:val="Normal"/>
              <w:rPr/>
            </w:pPr>
            <w:r>
              <w:rPr/>
              <w:t>питания и нарушения обмена веществ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менингит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/>
              <w:tab/>
            </w:r>
            <w:r>
              <w:rPr>
                <w:i/>
                <w:sz w:val="20"/>
                <w:szCs w:val="20"/>
              </w:rPr>
              <w:t>продолжение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ш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болезни, характеризующиес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м кровяным давление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ишемическая болезнь сердц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острый инфаркт миокар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цереброваскуля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грипп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пневмо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шевар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ение беременности, родов и послеродового перио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ов,признаков и отклонений от нормы выявленных при клинических и лабораторных исследованиях, не классифицированных в других рубриках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старос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анспортные несчастные случа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утопление и погружение в воду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отравление и воздействие наркотиками и психодисплет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ллюциногенами)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отравление и воздействие алкоголе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намеренное самоповреждение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пад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мерло детей до 1 го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е инфекционные и паразита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ишечные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псис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рожденный сифилис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ипп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невмо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нервной системы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 менингит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состояния возникающие в перинатальный период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 внутриутробной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аномалии (пороков развития) деформации и хромосомные наруш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мерло детей в возрасте 1-4 года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исленность и фонд заработной платы работников </w:t>
      </w:r>
    </w:p>
    <w:p>
      <w:pPr>
        <w:pStyle w:val="Normal"/>
        <w:jc w:val="center"/>
        <w:rPr/>
      </w:pPr>
      <w:r>
        <w:rPr>
          <w:b/>
        </w:rPr>
        <w:t>по видам экономической деятельности за октябрь 2020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1378"/>
        <w:gridCol w:w="1502"/>
        <w:gridCol w:w="1492"/>
        <w:gridCol w:w="1715"/>
      </w:tblGrid>
      <w:tr>
        <w:trPr/>
        <w:tc>
          <w:tcPr>
            <w:tcW w:w="404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списочная численность работников, человек</w:t>
            </w:r>
          </w:p>
        </w:tc>
        <w:tc>
          <w:tcPr>
            <w:tcW w:w="32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нд заработной платы, тыс. сомов</w:t>
            </w:r>
          </w:p>
        </w:tc>
      </w:tr>
      <w:tr>
        <w:trPr/>
        <w:tc>
          <w:tcPr>
            <w:tcW w:w="404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октябрь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октябрь</w:t>
            </w:r>
          </w:p>
        </w:tc>
      </w:tr>
      <w:tr>
        <w:trPr/>
        <w:tc>
          <w:tcPr>
            <w:tcW w:w="404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7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</w:t>
            </w:r>
          </w:p>
        </w:tc>
        <w:tc>
          <w:tcPr>
            <w:tcW w:w="15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91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947,7</w:t>
            </w:r>
          </w:p>
        </w:tc>
        <w:tc>
          <w:tcPr>
            <w:tcW w:w="171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2992,7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, лесное хозяйство и рыболовство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8,2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44,3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полезных ископаемых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48,2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61,4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 (обрабатывающая промышленность)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0,2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12,4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53,6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972,1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, очистка, обработка отходов и получение вторичного сырья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5,6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41,6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1,5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80,6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,3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4,3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деятельность и хранение грузов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4,4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32,8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гостиниц и ресторанов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,1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связь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9,7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33,3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средничество и страхование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74,9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933,4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,7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6,4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11,9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и вспомогательная деятельность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2,5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43,5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 и оборона:</w:t>
            </w:r>
          </w:p>
          <w:p>
            <w:pPr>
              <w:pStyle w:val="Normal"/>
              <w:rPr/>
            </w:pPr>
            <w:r>
              <w:rPr/>
              <w:t>обязательное социальное обеспечение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6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9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04,6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488,7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40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79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991,0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8426,0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оциальное обслуживание населения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4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1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29,6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655,1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, развлечения и отдых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6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9,0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77,0</w:t>
            </w:r>
          </w:p>
        </w:tc>
      </w:tr>
      <w:tr>
        <w:trPr/>
        <w:tc>
          <w:tcPr>
            <w:tcW w:w="404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обслуживающая деятельность</w:t>
            </w:r>
          </w:p>
        </w:tc>
        <w:tc>
          <w:tcPr>
            <w:tcW w:w="137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,5</w:t>
            </w:r>
          </w:p>
        </w:tc>
        <w:tc>
          <w:tcPr>
            <w:tcW w:w="171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sz w:val="20"/>
        </w:rPr>
      </w:pPr>
      <w:r>
        <w:rPr>
          <w:rFonts w:cs="TimesKyr" w:ascii="TimesKyr" w:hAnsi="TimesKyr"/>
          <w:sz w:val="20"/>
        </w:rPr>
      </w:r>
    </w:p>
    <w:p>
      <w:pPr>
        <w:pStyle w:val="Normal"/>
        <w:rPr>
          <w:rFonts w:ascii="TimesKyr" w:hAnsi="TimesKyr" w:cs="TimesKyr"/>
          <w:sz w:val="20"/>
        </w:rPr>
      </w:pPr>
      <w:r>
        <w:rPr>
          <w:rFonts w:cs="TimesKyr" w:ascii="TimesKyr" w:hAnsi="TimesKyr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Среднемесячная номинальная заработная плата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>по территории</w:t>
      </w:r>
      <w:r>
        <w:rPr>
          <w:b/>
          <w:vertAlign w:val="superscript"/>
        </w:rPr>
        <w:t xml:space="preserve">  </w:t>
      </w:r>
      <w:r>
        <w:rPr>
          <w:b/>
        </w:rPr>
        <w:t xml:space="preserve">за январь-октябрь  2020г. 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46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054"/>
        <w:gridCol w:w="1056"/>
        <w:gridCol w:w="1056"/>
        <w:gridCol w:w="1055"/>
        <w:gridCol w:w="1297"/>
        <w:gridCol w:w="1577"/>
      </w:tblGrid>
      <w:tr>
        <w:trPr>
          <w:tblHeader w:val="true"/>
        </w:trPr>
        <w:tc>
          <w:tcPr>
            <w:tcW w:w="281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Сомов</w:t>
            </w:r>
          </w:p>
        </w:tc>
        <w:tc>
          <w:tcPr>
            <w:tcW w:w="28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281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бюджетная сфера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небюджетная сфера</w:t>
            </w:r>
          </w:p>
        </w:tc>
        <w:tc>
          <w:tcPr>
            <w:tcW w:w="28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281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ая сфера</w:t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бюджетная сфера</w:t>
            </w:r>
          </w:p>
        </w:tc>
      </w:tr>
      <w:tr>
        <w:trPr/>
        <w:tc>
          <w:tcPr>
            <w:tcW w:w="281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3,9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6,4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4,1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0,6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2,6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5,8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0,3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9,0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  <w:tr>
        <w:trPr>
          <w:trHeight w:val="145" w:hRule="atLeast"/>
        </w:trPr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8,8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1,2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2,1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9,7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9,4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1,9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8,1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0,8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4,4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9,7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9,7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2,0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</w:tr>
      <w:tr>
        <w:trPr>
          <w:trHeight w:val="225" w:hRule="atLeast"/>
        </w:trPr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9,7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8,0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4,2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4,2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05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6,4</w:t>
            </w:r>
          </w:p>
        </w:tc>
        <w:tc>
          <w:tcPr>
            <w:tcW w:w="10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4,1</w:t>
            </w:r>
          </w:p>
        </w:tc>
        <w:tc>
          <w:tcPr>
            <w:tcW w:w="10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9,2</w:t>
            </w:r>
          </w:p>
        </w:tc>
        <w:tc>
          <w:tcPr>
            <w:tcW w:w="10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3,5</w:t>
            </w:r>
          </w:p>
        </w:tc>
        <w:tc>
          <w:tcPr>
            <w:tcW w:w="12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57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Без учета  малых предприятий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емесячная номинальная заработная плата работников предприятий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и организаций по видам экономической деятельности</w:t>
      </w:r>
      <w:r>
        <w:rPr>
          <w:b/>
          <w:vertAlign w:val="superscript"/>
        </w:rPr>
        <w:t xml:space="preserve">  </w:t>
      </w:r>
      <w:r>
        <w:rPr>
          <w:b/>
        </w:rPr>
        <w:t>за  январь-октябрь 2020 год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45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365"/>
        <w:gridCol w:w="1368"/>
        <w:gridCol w:w="1092"/>
        <w:gridCol w:w="1428"/>
      </w:tblGrid>
      <w:tr>
        <w:trPr>
          <w:tblHeader w:val="true"/>
          <w:cantSplit w:val="true"/>
        </w:trPr>
        <w:tc>
          <w:tcPr>
            <w:tcW w:w="454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мов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5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6,9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1,4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хозяйство, лесное хозяйство</w:t>
              <w:br/>
              <w:t xml:space="preserve"> и рыболовство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4,2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6,1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6,2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,2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 (обрабатывающая промышленность)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6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6,4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5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7,0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очистка, обработка отходов</w:t>
              <w:br/>
              <w:t xml:space="preserve"> и получение вторичного сырья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5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5,9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2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,2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, ремонт автомобилей и мотоцикл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8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9,3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деятельность и хранение груз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7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3,3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гостиниц и ресторан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,0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1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9,7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посредничество и страхова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6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3,4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, научная и техническ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4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6,6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и вспомогательн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7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2,9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6,2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6,1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5,2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6,4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социальное обслуживание населения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1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5,4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, развлечения и отдых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1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8,1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обслуживающ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0,4</w:t>
            </w:r>
          </w:p>
        </w:tc>
        <w:tc>
          <w:tcPr>
            <w:tcW w:w="1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9,5</w:t>
            </w:r>
          </w:p>
        </w:tc>
        <w:tc>
          <w:tcPr>
            <w:tcW w:w="1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42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>Без учета малых предприятий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енность работников предприятий и организац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разрезе районов за октябрь  202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260"/>
        <w:gridCol w:w="1080"/>
        <w:gridCol w:w="900"/>
        <w:gridCol w:w="1080"/>
        <w:gridCol w:w="1080"/>
        <w:gridCol w:w="900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тчитавшихся предприятий, единицы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списочная численность работников, чел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работников, принимаемая для исчисления сред. Зар. платы за месяц, чел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рошлого го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8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5</w:t>
            </w:r>
          </w:p>
        </w:tc>
      </w:tr>
      <w:tr>
        <w:trPr>
          <w:trHeight w:val="90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7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0</w:t>
            </w:r>
          </w:p>
        </w:tc>
      </w:tr>
      <w:tr>
        <w:trPr>
          <w:trHeight w:val="509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9</w:t>
            </w:r>
          </w:p>
        </w:tc>
      </w:tr>
      <w:tr>
        <w:trPr/>
        <w:tc>
          <w:tcPr>
            <w:tcW w:w="16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нд заработной платы и среднемесячная заработн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а работников предприятий и организаций в разрез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йонов за  октябрь 2020 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75"/>
        <w:gridCol w:w="1214"/>
        <w:gridCol w:w="1191"/>
        <w:gridCol w:w="1375"/>
        <w:gridCol w:w="1205"/>
        <w:gridCol w:w="1130"/>
      </w:tblGrid>
      <w:tr>
        <w:trPr>
          <w:trHeight w:val="81" w:hRule="atLeast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д заработной платы. тыс. сом</w:t>
            </w:r>
          </w:p>
        </w:tc>
        <w:tc>
          <w:tcPr>
            <w:tcW w:w="11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  <w:tc>
          <w:tcPr>
            <w:tcW w:w="2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 сом</w:t>
            </w:r>
          </w:p>
        </w:tc>
        <w:tc>
          <w:tcPr>
            <w:tcW w:w="11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</w:tr>
      <w:tr>
        <w:trPr>
          <w:trHeight w:val="81" w:hRule="atLeast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11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11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2" w:name="_Hlk516489903"/>
            <w:bookmarkStart w:id="13" w:name="OLE_LINK2"/>
            <w:bookmarkStart w:id="14" w:name="OLE_LINK1"/>
            <w:bookmarkEnd w:id="12"/>
            <w:bookmarkEnd w:id="13"/>
            <w:bookmarkEnd w:id="14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947,7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92,6</w:t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9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5,2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4,0</w:t>
            </w:r>
          </w:p>
        </w:tc>
        <w:tc>
          <w:tcPr>
            <w:tcW w:w="113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9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2,7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8,3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0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2,9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8,5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7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0,8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5,3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3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8,4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1,3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1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11,8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79,1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6,9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3,3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0</w:t>
            </w:r>
          </w:p>
        </w:tc>
      </w:tr>
      <w:tr>
        <w:trPr>
          <w:trHeight w:val="233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45,7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0,9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1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2,1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6,6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</w:t>
            </w:r>
          </w:p>
        </w:tc>
      </w:tr>
      <w:tr>
        <w:trPr>
          <w:trHeight w:val="126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5,5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9,2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8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6,2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7,1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126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37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61,2</w:t>
            </w:r>
          </w:p>
        </w:tc>
        <w:tc>
          <w:tcPr>
            <w:tcW w:w="12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19,8</w:t>
            </w:r>
          </w:p>
        </w:tc>
        <w:tc>
          <w:tcPr>
            <w:tcW w:w="119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8</w:t>
            </w:r>
          </w:p>
        </w:tc>
        <w:tc>
          <w:tcPr>
            <w:tcW w:w="137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1,3</w:t>
            </w:r>
          </w:p>
        </w:tc>
        <w:tc>
          <w:tcPr>
            <w:tcW w:w="1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1,5</w:t>
            </w:r>
          </w:p>
        </w:tc>
        <w:tc>
          <w:tcPr>
            <w:tcW w:w="113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-                                                                                                                                   Б.Д.Жакиев</w:t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-70" w:hanging="0"/>
    </w:pPr>
    <w:rPr>
      <w:rFonts w:ascii="TimesKyr" w:hAnsi="TimesKyr" w:cs="TimesKyr"/>
      <w:sz w:val="18"/>
      <w:szCs w:val="20"/>
    </w:rPr>
  </w:style>
  <w:style w:type="paragraph" w:styleId="TextBodyIndent">
    <w:name w:val="Body Text Indent"/>
    <w:basedOn w:val="Normal"/>
    <w:pPr>
      <w:ind w:left="213" w:hanging="213"/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-108" w:right="-143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52:00Z</dcterms:created>
  <dc:creator>Admin</dc:creator>
  <dc:description/>
  <cp:keywords/>
  <dc:language>en-US</dc:language>
  <cp:lastModifiedBy>ВЦ Стат</cp:lastModifiedBy>
  <cp:lastPrinted>2020-12-14T11:47:00Z</cp:lastPrinted>
  <dcterms:modified xsi:type="dcterms:W3CDTF">2020-12-14T05:52:00Z</dcterms:modified>
  <cp:revision>3</cp:revision>
  <dc:subject/>
  <dc:title>  </dc:title>
</cp:coreProperties>
</file>